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a number of tools, written in  C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se  do  not  require any knowlege of, or interest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20-Oct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is  made  available  without  an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oever.     The    person    responsible    for 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General Consid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ew exceptions, all Decus C tools use a Unix-lik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parameters  to the program, allowing for redir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andard" input-output  devices.   This  section 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tool installation and the parameter passing mechani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Installing the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s are compiled and linked with the C  run-time 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ing  executable  program (.TSK, .SAV, or .EX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a convenient directory.  The following conven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 RSTS/E, the tools are copied to the account nam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-wide  logical  "PUB:".   In order to use the sup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s without editing, the system manager must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this account as a "system-wide logica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us C programs can be run using the RSTS/E consis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CL)  facility.   If  the  system  manager does not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all programs as  CCL  commands,  the  CRUN 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in  Basic-Plus  may be compiled and installe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then run a tool (or any Decus C program)  by  a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N Disk:[P,Pn]file argumen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isk[P,Pn]" indicates the disk and account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 program  is stored.  CRUN chains to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ing the argument list in a  common  area.   It  is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to 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 VMS, the tool build process writes the  executable 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 user-defined logical "BIN:".  Tools are "install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foreign command 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TOOLNAME :== $BIN:TOOL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o  On RSX, tools may be installed as known images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of the CRUN program currently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 RT11, tools are RUN.  There is no (supported) way to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line to C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ically RUN (rather  than  executed  via  a  comman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) tools will prompt for a command line, using a promp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ypes the command line which is parsed  and  pa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's main program.  The specific prompt varies from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ystem.  If known, the name of the tool will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rgument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ool is invoked using an argument list as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arg1 arg2 "argument thre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will receive the arguments  as  strings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-quoted arguments are converted to lower-case. 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Vax-11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rgument strings may be quoted using "..." or '...'.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oted string, the other quote character may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ithin an argument, the backslash '\' character  will 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harac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don\'t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s will be described, the '&lt;' and '&gt;' characters may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pecify I/O redir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/O Re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ools read  from  and  write  to  the  user'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 Most  tools allow the specific file to be re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tools  to  be  combined  into  larger  entities. 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is don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any (non-quoted) argument begins with the '&lt;' 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gument  will  define  a  file  to be used fo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o  If any (non-quoted) argument begins with the '&gt;' 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gument  will  define a file to receive normal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rgument begins with '&gt;&gt;', output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(if supported by the operating syst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/O redirection is  not  supported  by  the  Vax-11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 library.   A  few  tools,  though  not  all,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    text file arch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text file archiver</w:t>
        <w:t xml:space="preserve">               ____ 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r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arch -- text file arch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  arch [-options] [-z logfile] archive_name file[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  manages  archives  (libraries)  of  source 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ing  a  large  number  of  small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excessive system resourc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Force creation of new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Delete file from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Insert, same as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    Print files on standar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Replace, same as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List archive contents (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Update, same as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  Extract nam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       Verb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     Write verbose log to indic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le  name  arguments  may  contain  '*'  and   '?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,  where  '*' matches any string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?' matches one character.  ('%' may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onym   for   '?'.)  There  is  a  slight,  but  s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ce in the way wild cards are proces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delete, and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 ('*' and '?') against  the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,  performing  the operation on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tch.  Except for  delete,  "no  argume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es all files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    text file arch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, replace, and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and the wild-card arguments agains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 on  the  operating system --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 wild  cards.   Then,  match   again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d  files.   Those that match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file  on  the  operating  system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ment,  any  additional files ar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archive.  Files in the archive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in the directory 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, insert, replace, and update wo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.   If  it seems reasonable,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extend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 Add files new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s  new  files  (not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)   but  does  not  modify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ly in the archive.  It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 error  to  try modifying a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 Modify existing file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y files present in the archi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new files to the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  Modify existing, add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simple to do, but would  seem  to 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h source of us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iles are standard  text  files.   Each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is preceeded by a line of th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     file.name       date    true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re is no line or byte  count. 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,  a  '-'  at the beginning of a record with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file  or  embedded  archive  will  be  "quoted"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ing  it.   The  date  and  true filenam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  On Dec operating systems, file.name is  for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w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nostic messages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    text file arch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 used to be called ar.   The  name  was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conflict with the Unix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Build compilation command files</w:t>
        <w:t xml:space="preserve">               _____ ___________ 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u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build --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-option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 is used to create command files for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.    It  reads  the  program  source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dependencies and writes a command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indirect comman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              Set protection codes on the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gram  or  library) so tha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access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             Build  (as  a  program)  even 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/*)BUILD" comment is not s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            Do not delete .OBJ files after bui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header       A header command file is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file before all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library      An  object  library  of  C  program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ilt.  library is the (fully-qual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of the output file.  (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(BIN)   model  is  not  appended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pecified, the filetype will  be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 RT11  and  .OLB  for  RSX  and 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ies.  Note that,  on  VAX/VM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  build  both  the  RSX  and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,  you  must   select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 names  as  they 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the same  filetype. 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for un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modelfile    Command files  are  built  by 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ros  in  built-in model string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l file allows the  user 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definitions for model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output       The  output  file  is  be  chang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dout to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source       This string is pre-pended to all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 references   (and   include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s are not commented o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trailer      A trailer command file is copi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file after all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v              Verbose  --  log  files  as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system       Specify the operating  system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command  file is to be run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your current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-x option is not specified, the output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 built   for  the  current  operating  system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operating systems are kn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xnative, vaxrsx,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xnative generates a command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s the Vax-11 C compiler only;  vax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nd vax) uses Decus-C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rt11, rstsrsx,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STS defaults to rstsrt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native rt11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are native-mode comman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 be  abbreviated  "rsx"  and  "rt1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generates a crude "makefile"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$(FILE) and $(INCLUDE)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st of the capabilities  of  make 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ild)  are unavailable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have to be edited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pecifing  an  operating  system,  a  non-ambig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required.  Thus, "rstsrt11"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"rstsr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note the following 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 -l c:cu -s src: *.c &gt;vxcubl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 *.c -x rt11 &gt;ttool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builds the utility  library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, while the second builds tools for rt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AND TRAILER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 are  written  to  the  output 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ader)  and  after  (trailer)  the  generated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 They  may  be  used  to  establish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OURCE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the command file, build  reads  each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 searching for a build command.  This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(beginning in column 1) in the C 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  library  is  being  built,  build  searches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*)LIBRARY".   Thus  libraries and programs may co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"/*)BUILD"  or  "/*)LIBRARY"  must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-case  at  the  beginning  of  a  line. 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ing "*/"  must  be  the  first  non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'#' outside of a model argument will caus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ource  line  to  be  ignored, allowing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build arguments are given, the current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mp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may be given to override model  (or  built-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.  The format for an argument i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X =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may be  either  a  single  letter  or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losed  in  either  parentheses or braces and Y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a single word or  a  string  (which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, newlines, etc.) bounded by braces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PROGRAM) = k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STACK) =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FILES) = { kwik sortc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model definitions, the '$' character  may 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itself  if it is doubled "$$" or followed by a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$ 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ay be specified  in  build  arguments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DTOA)         This program requires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-to-Ascii    conversion 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hould be written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DTOA)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(DTOA) is ingored if unix or vax-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i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ATOF)         This program requires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-to-double    conversion 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hould be written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ATOF)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(ATOF) is ingored if unix or vax-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is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SRC)          The account where the sources a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rides any -s option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BIN)          The account where the image g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FILES)        The list of files to be built. 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 the  current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.  $(FILES)  may  be  specifi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s and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MP)           To preprocess program  source  file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MP macro pre-processor, defin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MP)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MP preprocessor does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filetype, the build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 ".C" to any source fil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have an explicit filetype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overridden by providing the 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$(FILES)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FILES) = { prog.tx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INCLUDE)      The list of files to  be  includ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 specified, no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.   The  copy  is   supressed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ither  $(SRC)  nor $(COPYINCLUDE)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redefined  as  the  file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ied from the current disk/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self.  These  files  are  not  de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 compilation,  even  if 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.  $(INCLUDE) may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s or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PROGRAM)      The name of  the  program  im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STACK)        A value  for  the  RT11  /B[OTTOM]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r.   If not specified, "$(ST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2000" will be used.  Note that the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-builder  STACK 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e $(TKBOPTIONS) specifier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TKBOPTIONS)   RSX task builder options (stack, 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 name,  etc.) are specifi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gumen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TKBOPTIONS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CK   =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SK    = ...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...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OBJS)         A string naming the actual obj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specified,  it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of the files just comp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LIBS)         A string naming additional librar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 searched  (before  searching  th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time 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UTLIB)        A   user-specified   utility    libra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ed   to   all  link  strings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pecified by BUI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DECUSLIB)     On   native   Vax-11C,    the  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:VAXLIB/LIB"  which contains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s for Decus-C to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SUPORT)       The  RT11   runtime   support   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:SUPORT.OBJ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??LIB)        The C runtime libr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(VXLIB)    The VAX/VMS native runtime  library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"SYS$LIBRARY:CRTLIB/LI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(RXLIB)    The RSX runtime  librar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ends  on  the  operating  system: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X/VMS and RSTS, it is "C:C/LB"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native RSX-11M, it is "LB:[1,1]C/L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(RTLIB)    The RT11 runtime librar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"C:SUPORT,C:CLIB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ODL) = {...}  An   RSX   overlay   description. 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 a  temporary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d   (and   subsequently   de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ing  a  configured 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 that  you  should  referen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-time  library  by  using $(RXLIB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tain the correct library 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  $(ODL)  is  specified,  $(OBJS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 and $(LIBS) and $(RXLIB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  only if present in the $(OD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l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ODL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1-MAIN2-$(RXLIB)-*(OV1,OV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1:   .FCTR SUB1-SUB1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1L: .FC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(RXLIB):FWILD:FGETNA: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2:   .FCTR SUB2-SUB2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2L: .FCTR $(RXLIB):ASL$$LI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sl$l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e use of $(RXLIB):XXX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ules  from  the  C  librar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ing   of   '$'    in    refer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routine ASL$L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OVR) = {...}  An   RT11   overlay   description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,   $(OBJS)  is  ignor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(OVR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ot1,root2,$(SUPORT),$(RT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ver1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ver2/o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COMMENT)      A string that  will  comment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or the target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PREFIX)       This model is expanded at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ry  compilation.   The  default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in a  format  suitabl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cular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POSTFIX)      This  model  is  expanded  after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 build.  On VAX/VMS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s  the  program  as  an 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.   On other systems,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FIRST)        This model is expanded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 is  built.  By defaul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hing.   It  may  be  defin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pecified mode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(LAST)         This model is expanded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 is  built.  By defaul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hing.   It  may  be  defin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pecified mode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a  "normal"  build  for  e.g.,  grep  or  ech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ling  build  that  this  file is a program,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a sub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PROGRAM)      = x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INCLUDE)      = xrf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FILES)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 xrf0 xrf1 xrf2 xrf3 xrfi xrf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TKBOPTIONS)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   = ...XR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ODL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ROOT   XRF0-XRF2-XRFD-$(RXLIB)-*(X1,X2,X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1:     .FCTR   XRFI-X1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1L:    .FCTR   $(RXLIB):CONCAT:CTIME:F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2:     .FCTR   XRF1-X2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2L:    .FCTR   $(RXLIB):ASL$$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3:     .FCTR   XRF3-X3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3L:    .FCTR   $(RXLIB):CPY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OVR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rf0,xrf2,xrfd,c:suport,c:c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rfi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rf1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rf3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lightly more complex build shows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clude file, the creation of a program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 from  its   component   files,   task-bui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,  and  overlay  files,  including library modu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)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INCLUDE) = chrtab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brary build file shows the naming of  an 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files consist  of  strings  of  macros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.   Each  definition  is 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blanks, tabs, or newlines.  Definitions are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 format  as their )BUILD parameter counterparts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will (re)define defaults  for  the  entire  bui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the mode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SRC) = DK1:[6,1]      #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(BIN) = SY:[1,3]       # imag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all program source to be taken from DK1:[6,1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mpiled programs to be written to SY:[1,3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file definitions replace operating-system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.  Anything more elaborate than redefinition o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y,   $(SRC)   or   $(BIN),   will   probably  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tanding  of  the inner logic of the buil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be especially cautious of changing a link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build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ever  replace  make.   It's  not  supposed  t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ays.  The problem that build was written to sol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raordinary proliferation of tiny  files  --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  program  requiring five or six command files: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wo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  Compare Files for E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Compare Files for Equality</w:t>
        <w:t xml:space="preserve">               _______ _____ 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om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omm -- Compare Files for E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 [- [123]] file_1 file_2 [out_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 prints lines which are common to two files.  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are  only  in  file 1 are printed i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;  those which are only  in  file  2  ar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nted  by  one  tab;  those in both fil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nted by two ta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flags 1, 2, or 3 will  suppress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icated colum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 -12    prints only lines common to both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 -23    prints lines present in the firs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not in the sec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 -123   does no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output file argument is not  present,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the standard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input file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open inpu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b   Replace tabs by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Replace tabs by blanks</w:t>
        <w:t xml:space="preserve">               _______ 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deta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detab -- Replace tabs by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ab infile o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input to output, replacing sequences of tabs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  of   blanks   (presupposing  tabstops  every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).  Trailing blanks are  removed. 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are missing, the standard input and outpu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 occur every eight column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Differential File Comparison</w:t>
        <w:t xml:space="preserve">               ____________ 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dif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diff -- Differential File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 [option] file1 file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 compares two files, showing what must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 them  identical.   Either  file1 or file2 (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) may refer to directories.  If that is the case,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in  the  directory  whose  nam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file argument will be used. 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 be  used  for  one  of  the  files by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by "-".  Except for the  standard  input,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ust be on disk de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     Remove trailing whitespace (blanks and tab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  all  other  strings of whitespac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bl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Print some context -- matching lines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 the  non-match section.  Mark non-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s with "|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      Ignore lower/upper case disti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     Output is in an "editor script" format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le with the Unix 'ed'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information  needed  to  compare   the   files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ed  in  main memory.  This means that very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(or fairly large files with many differences)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 the  program  to  abort  with  an  "out of spac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 Main  memory  requirements  (in  words) 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ximate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* (length of file1 + length of file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3 * (number of chang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ere "length" is the number of lines of data  in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gorithm reads each file twice, once to build  h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 and  once  to  check for fortuitous matches (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that are in fact different,  but  which 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hash value).  CPU time requirements include s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ash tables and randomly searching memory tab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ce  classes.   For  example,  on  a time-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X-11/780, comparing two 1000 line files required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seconds  (elapsed clock time) and about 10,000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orking storage.  About 90 per-cent of the  time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n up by file i/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, bad optio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ption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input files were not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open input file "filename".  Can't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ran out of  memory  while 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wo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read line nnn at xxx in file[A/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dicates an I/O error when seek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line.  It should not hap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urious match, output is not opt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lines that were different yielded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h  value.   This  is harmless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ce output is  not  the  minimum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ces between the two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ead of the 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 1 to 5 were changed to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will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 1 to 3 were chang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 4 to 5 were changed to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program  uses  a  CRC16  hash  cod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lihood of this error is quite sm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 algorithm was developed by J.  W.  Hunt and  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 McIlroy, using a central algorithm defined by H.  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.  It was published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, J. W., and McIlroy, M. D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gorithm for Differential File Comparis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ing Science Technical Report #4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l Laboratories, Murray Hill, NJ  079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 systems, diff may fail if the both files ar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ariable-length, implied carriage control"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 program can be  used  to  convert  files  to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   This  may  happen if one of the fi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a VMS V3.0  system  from  a  system,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, that supports "stream format"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Echo Arguments to Standar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Echo Arguments to Standard Output</w:t>
        <w:t xml:space="preserve">               ____ _________ __ 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echo -- Echo Arguments to Standard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[argument li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writes its arguments on the standard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primarily used to debug the Decus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as a test of the library, or to wri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batch log file, echo is not 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ab   Replace blanks by tabs and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Replace blanks by tabs and blanks</w:t>
        <w:t xml:space="preserve">               _______ ______ __ ____ 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enta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entab -- Replace blanks by tabs and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ab [-t] infile o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input to output, replacing  sequences  of  bla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abs  by  the  minimum  number  of  tabs and bla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give the same visual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ing blank/tabs ar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urn&gt; overstrikes are hand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-t is given, a single blank will be output  as 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valid.  For example, if the str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34567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iven, the program will output a space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7'.  If -t is given, the program will output a &lt;TAB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aken from Kernighan and Plauger, Software Too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 occur every eight colum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doc  Fix runoff outpu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Fix runoff output files</w:t>
        <w:t xml:space="preserve">               ___ ______ 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ixd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ixdoc -- Fix runoff outpu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doc &lt;infile &gt;o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of bugs in  RSTS/E  RNO.TSK  and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off",  this  filter  must  be  applied  to  C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  It is execu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doc &lt;infile &gt;out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specific to the Decus  C  documentation 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eft margin 8, right margin 72, page size 80 colum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VMS, the title lines are output "&lt;FF&gt;text...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rno  Fix table file for Run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Fix table file for Runoff</w:t>
        <w:t xml:space="preserve">                ___ _____ ____ 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ixr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ixrno -- Fix table file for Run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rno &lt;input.fil &gt;output.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rno is used to scan the output of getkwk  or  simi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that  build  tables  for  input to runoff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s the input  text,  marking  all  runoff 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md  Build command files for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Build command files for Decus C</w:t>
        <w:t xml:space="preserve">                _____ _______ _____ ___ ____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t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getcmd -- Build command files for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md &gt;result -options pattern file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md was written to aid in  maintain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.   It  is  used  to  generate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ing the  run-time  library,  for  example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of limited use in othe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        Macro  command   file,   (for 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  build.  This prevents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SX.MAC and RT11.MA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            Enable debug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model        "model"  replaces  '?'  in   a 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            For RT11, preface the output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R MACRO" and end it with "^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no  pattern  is  present,  patterns  and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 will be read from the standard inpu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orma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_file pattern input_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the  pattern  begins  with  a  blank,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_file  (or  stdout)  will be used.  If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blanks, enclose it in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input_spec is present, the line is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with  no changes other than substitu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pattern, the  following  strings  hav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md  Build command files for Decu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    Replaced by the last model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*     Replaced by the filename +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Replaced by the filenam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disk and [UIC,PPN] is never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lagged arguments are wild-card file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md &gt;rilbas.cmd -c OBJ:*,LST:*=SRC:RT11,SRC:* *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command line builds the assembly command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/O library in RT11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md &gt;tov.cmd VAX::[C.OTSIO]*.*/VA=[5,5]*.* [5,5]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command generates an indirect command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 DEC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md was written to aid in  maintain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-time   library.   It  is  fairly  useless  in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uations.  The build program  may  be  more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wk  Build Keyword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Build Keyword Index</w:t>
        <w:t xml:space="preserve">                _____ 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tkw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getkwk -- Build Keyword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kwk [-w -c] &gt;output.fil file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kwk scans library (macro) files for ";  index" li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ding  the  input to kwik.  It runs only on the dec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.  The format of the library files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trno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-w and -c options are as described for getrn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Wiz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C source, rather than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uild an index to the  Decus  C  runtime  library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kwk &gt;index.tmp [5,4]*.mac [5,5]*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wik -t 16 -w 64 &lt;index.tmp &gt;index.t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noidx &lt;index.tm1 &gt;index.t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 index.rno=indhed.rno,index.tm2/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no index=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 index.tmp,index.tm1,index.tm2/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  Build Documentation Source</w:t>
        <w:t xml:space="preserve">                _____ ____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getr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getrno --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[-options] -o output -h header input_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reads a list  of  files,  compiling  comment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off source.  Switch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  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     Blank lines in C source become .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C source files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     Macro sour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    RSTS/E title hack flag; 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     Usage --  output  an  abbreviated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 only the information between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"Description".  (Note:  ignored if -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Wizard:  output package internal calls,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file Write output to "file", rather than std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file Process "file" as a header file and  prepe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an error in the RSTS/E  V7.0  runoff  (RNO.TS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that  title lines do not get correct pag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-r flag is set, .t lines in  the  heade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be  marked  for the fixdoc.c program.  Note,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to be recognized, it must have the exact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 Anything  (or .t ########Anyth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will change it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 [[Anything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xdoc.c will look for same for pos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SOURCE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source must have the following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tle   tool_name       header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x   index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_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comment leadin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fdef&lt;tab&gt;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define a uniform  environment,  getrno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the  following  command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no autosubtitle .style headers 3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g.uc.ps 58,80.lm 8.rm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d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ead m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arious flavors of runoff will  flag  one  or  mor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as errors, none of them fata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inserts the following commands between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each pair of files scan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lm 8.rm 72.n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body of the documentation, line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ing  on  what  column  their  text starts in (i.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first non-&lt;space&gt;, non-&lt;tab&gt; character fall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&lt;tab&gt;  is always assumed to put the next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8.  (And you thought card images were dea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mpty line becomes a .spac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heads  begin  in  column  1.   They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-justified and printed in upper case with a tr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:".  The only section heads with any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 are  "title", "index", and "internal"; 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regardless of case.  "Title" and "index"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  first,  as shown in the example.  "Internal" 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data that is  output  only  if  the  -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 was  used;   the  next  section  head  end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izards only" data.   However,  if  "internal" 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any  other  section head (not counting "index"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hing at all will be output for this  file  unless  -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text starts in column 8 with  a  character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a  &lt;tab&gt;  or  &lt;space&gt;;   it  will be justifi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ed, and will start in column 16 on the  pape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pace&gt;'s  and  &lt;tab&gt;'s  that filled the first 7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tri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ne that has a &lt;space&gt; or &lt;tab&gt; in column 8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with  the  &lt;space&gt;'s and &lt;tab&gt;'s that fill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7 columns stripped, and with runoff set to  no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ne that starts with a &lt;space&gt; but  has  a  non-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column 8 will have the leading &lt;space&gt;'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ll be output with a leading ".i  -8;".   Lin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orm  are  normally used between ".lm +8"/".lm -8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rs, as shown in the exampl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ne whose first  character  AFTER  stripping  l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s  as  defined  above  is  a "." has leading run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   It  is  your  responsibility   to 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ment  and  to  quote  runoff-specific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lines;  in all other cases, getrno will do  it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s.i-8;bad file _&amp;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s.i-8;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 manipulating fill  mode  directly.   Getrno  kee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 of  whether  it  has set runoff to fill or nof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and can get confused if you  shift  modes  on 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nce, the results may then not be as you exp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above example can be more  easily  hand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d file &amp; oth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OURCE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 input must have the following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itle  name    Tit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+                             (Start of comment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Index                Short description for kwik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Index                (Another short descrip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Usage                (Start of usag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Usage information, output, starting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exactly as it is written (rno .nf mod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leading semicolon is not output, but the tab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spaces) i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Description, output, starting in column 8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runoff .fill mode, except that any lin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with ";&lt;tab&gt;&lt;TAB or SPACE&gt;" will be outp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.no fill mode.  The leading ";&lt;tab&gt;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out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A line consisting of just ";"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runoff .space while a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 ";&lt;SPACE&gt;text" will generate ".indent -8 ;tex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-     (End of comment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wizard flag (-w) is not  given,  a  Macro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f th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used to  signal  the  start  of  package-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    If   "Internal"   preceeds  "Usage",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will be output for this file.  If it fo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sage" or "Description", text following (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nitiator) will not be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file is assumed to be in runoff  format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tar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ment Set top-of-form at 4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ment below perf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s 58,80       ! 58 lines per page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lm 8           ! left margin at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rm 72          ! right margin a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d Mixed       ! Mixed case head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 the  left  margin  is  set  to  8,  tit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itles should be written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  ########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st ########Sub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zard flag may be  used  to  selec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ment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For 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ment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For non-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ment mund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Exit wizard section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ne indicating the date on  which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built, and optionally some other information,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ed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ment date[ inf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al info will be included  on  the  date 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is  centered.  A single &lt;space&gt; must appear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ate" if info appears;  it is not part  of  info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of the date line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 compiled &lt;today's date&gt;&lt;space&gt;[info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serted is in the format returned  by  ctim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 it's actually the date and ti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format   of   all   the   comments   is    EXA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comment&lt;space&gt;argument" - one spac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FIL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 builds one or  more  records  (lines)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file.   The  first  has the title line, (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.title).  To allow  building  an  index,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in th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&lt;tab&gt;Titl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his are lines containing .rno text.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is  followed  by  a  record containing "!!"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wo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with "!" in  the  first  byte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e  information  between  passes: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to  the  output.   This  allows  writing  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s a separ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re is a bug in the RSTS RNO (as distrib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Version 7.0).  Consequently, if your runoff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hapter  headings,  you  should  not  have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, or have pag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no was written to aid in  document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.   (I.e., getrno and the librar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interdependent.) An attempt has been  made  to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 C-style   processing   generally   useful;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-style processing  is  more  closely  t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documentation  and  is probably of less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.  Further, the program, particularly  in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 is  very  sensitive  to  the  exact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;  minor variations can produce unexpected resul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 attempt  has  been  made  to avoid this in C-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;  in Macro mode, you are on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size of the files involved, the usage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-u)   is   no   longer   used   in   building 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and is not supported in C-mode.   Perh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should be a way to pass a "#"  through  to  run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line that is otherwise processed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 are processed in the same mode.  It  migh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to allow mixed-mode processing so that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ing of both Macro and C modules could be hand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arning message is printed if a fil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  are    many    other    messages,     hope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0  Get Regular Expression and Print</w:t>
        <w:t xml:space="preserve">                ___ _______ ________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gr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grep -- Get Regular Expression an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p [options] regular_expression [ file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p  searches  each  specified  file   (if   none 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 it reads stdin) for lines match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.  Grep allows wild-card file names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 The following options are recogniz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c  Only print a count of matching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f  Print file name option, se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n  Preceed each line by its li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v  Print non-matching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name is normally printed if more than on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 is  given,  or  if  a  wild-card file nam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.  The "-f" flag reverses  this  action  (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f one file, not if mo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_expression defines  the  pattern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.   Upper-  and  lower-case  are not distinguish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p.  Blank lines never match.  The  regular_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quo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_expression is built  out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An  ordinary  character  (not  mentioned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es tha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\'   The  backslash  quotes  any   character.    "\$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es a dollar-sig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^'   A circumflex at the beginning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es the beginning of a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$'   A  dollar-sign  at  the  end  of  an 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es the end of a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'   A   period   matches   any   character  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ew-lin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:a'  A colon matches a class of character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:d'  by  the  following  character.  ":a"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:n'  alphabetic, ":d" matches  digits.  ":n"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: '  alphanumerics, and ": " matches spaces tab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ontrol characters, such as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   An expression followed by  an  asterisk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o  or  more  occurrances  of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fo*" matches "f", "fo" "foo"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+'   An expression followed by a  plus  sign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 or  more  occurrances  of 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fo+" matches "fo"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'   An  expression  followed   by   a   minus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ally matches the ex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[]' 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n that string, but no oth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haracter in the string is  a  circumfl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expression  matches  any  characte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ew-line" and the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example,  "A[xyz]+B"  matches  "AxxB"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xyzzyB",  while "A[^xyz]+B" matches "AbcB"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 "AxB".   A  range  of  charact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by  two  characters separated by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[a-z] matches alphabetics, while [z-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ma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catenation of regular expression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_name":  cannot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 occurrence operator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operator was found  in  an  illegal  con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example,  the  pattern "*foo" is illega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'*'  operator  must  modify  a   previous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pattern e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: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colon was followed by an unknown modif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terminates b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character  class  "[...]"   was  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d.  For example, "[A-]" is in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minated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classes must be terminated by ']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too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character  class  must  designate  somet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[]" is illeg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 too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Conroy, Martin Mi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0  Keyword in Context Index</w:t>
        <w:t xml:space="preserve">                _______ __ 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kwi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kwik -- Keyword in Contex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wik [options] [file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wik constructs a keyword in context (kwik) index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in the named files, writing the resulting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tandard output.  The standard input is  read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files  are specified;  kwik may be used as a fil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        The kwik index normally excludes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top) words.  Specifing the '-s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pties the stop  list,  thus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llowing 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      by      in 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     for     of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    from    on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            Make the  index  in  rever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offset       This is used to build index tab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   is   enter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&lt;TAB&gt;index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kwik index will be outp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 in  the  left  hand  colum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'ed text  then  follows.   The  '-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 takes a mandatory argumen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umn at which the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'ed  text  should  be  plac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, the index for the Decu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ation   was   produced 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wik -t 16 -w 64 &lt;infile &gt;ou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file_name    The named file contains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lusion  (stopword)  list.   The  '-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 may  be  repeated  if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lusion  lists  are need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rder of the '-s' and  '-x'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importa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 -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le contains an exclusion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e   word  per  line. 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 of the file to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 -s -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place the default stoplist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 of the nam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wik -x file 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ter reading  the  exclusion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entire  stop  list  is 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his is not a useful procedu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width        The output line  width  is  normally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.   The '-w' option chang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 user-specifie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al  options  cause  an   extensive   "hel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o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(width | offset)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llegal or out-of-range number was giv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to a '-w' or '-t'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open exclud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 ex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 exclude  file  text  line   began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printing character.  The line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pace in save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ran out of main memory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op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ndex for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wik was invoked in '-t'  mode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 indicated  line  was  not  in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ame#&lt;TAB&gt;#text".  The line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create tem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rts subroutine could not create it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rts subroutine filled the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wik is linked together with sorts.ob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must be linked with  a  large  enough 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so  that the sorts routine can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seems to work correc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wik=kwik,sorts,c:c/l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 = 20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  If an index line is too  long  to  fit  (in  the  kwik'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),  the  program  overlays text on the line, lo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reak showing where the beginning of the line w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r  Print files with line numbers and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0  Print files with line numbers and headers</w:t>
        <w:t xml:space="preserve">                _____ _____ ____ ____ _______ 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linep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linepr -- Print files with line numbers and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pr [-options] [-o outfile] [file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pr prepares a listing for text fil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Spool output to the default line  printer.  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 mode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file Write output to the named fil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input file encountered with a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xtension) of ".x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pr accepts wild-card file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open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open listing file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B.  Denny, 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0  Convert One or More Files To Multi-column Format</w:t>
        <w:t xml:space="preserve">                _______ ___ __ ____ _____ __ ____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m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mc --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[-t] [-c columns] [-h height] [-g gutter] [-w wid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ilespec | aliasspec]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reads one or more files and converts them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column file that it writes to the standard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line of each input file will occupy one  row-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n the output file.  If an item is too wi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column, it is truncated with no message.  The 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any  one  file  are  placed  in order going dow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, and  then  across  columns.   Thus,  conside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case fir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 a -c 2 -h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 a file whose first page looks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              a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2              a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0            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"-c 2" requests two  columns;   "-h  10"  requests  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per pa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c command line  may  contain  more  than  on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;   however,  the specification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-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are multiple files,  each  column  will  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 single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 a b -c 2 -h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      b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2      b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0     b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are filled by  consecutive  files,  in  rot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 a b -c 4 -h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      b1      a11     b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2      b2      a12     b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0     b10     a20     b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more  than  one  file,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 does  not  evenly  divide  the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ive pages will be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file reaches EOF while there is still  data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from other files, the ended file's colum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from that poin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 of  "-"  as  a  file  specification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input  to  be  read.  If mc is invok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guments at all, it reads the standard input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PECIFIC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specifications provide a  method  for 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ment of file data.  An alias specific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to  another  file  (or  alias)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and alias specifications are numbered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for the left-most such specification;  switch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 arguments do not affect the numbering. 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#n indicates that the  n'th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o  be repeated.  Such a specification is legal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refers to an earlier specification;  i.e.   #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 legal  as the n+1'st, n+2'nd, etc.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 a #1 b #3 -c 4 -h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      a11     b1      b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2      a12     b2      b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10     a20     b10     b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hould be compared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 a a b b -c 4 -h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opens each of a and b twice and reads  the 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parallel,  placing  two  copies  of each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-PAGE HAND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will attempt to make the columns on the last pag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 as  close  in  length  as  possib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filling some columns all the way  to 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leaving  others  empty.   This  special handl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d only when mc is given  no  more  than  on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switches are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Next argument i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     Next argument is the height, in lines, of a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g      Next argument is the  gutter  width  (th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colum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Next argument is the width, in characters,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     Terminal  mode;   sets  default  height  to  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 width  to  80,  and,  if stdout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l, pauses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    Debug (conditionally-compiled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58, width 132, no terminal mode;   note  that  -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s        all        three.         Gutter       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(number-of-file-and-alias-specs,2)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HAND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is designed to operate  on  text  files,  not  bin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 It  sets columns up based on how they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displayed.  Hence, it processes control 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ything that isprint() returns FALSE to)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AB&gt; ("\t") is expanded in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 always assumes that there are tab stops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BS&gt; ("\b") subtracts o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printable characters recei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is over a previously rea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e. overstruck combinations retain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.  However, if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ruck is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 underscore ("_"), the overstri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BS&gt; when the current cursor position is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in the line is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R&gt; ("\r") resets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of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F&gt; ("\n") ends the current input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other control characters are disca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M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systems impose different limits on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s mc may simultaneously have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T-based systems,  this  limit  is  totally  dynami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 too many files is most likely to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insufficient memory, rather than  a  file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per 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-based systems,  the  absolute  limit  is  set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-build  time.   The  distributed  source, when bui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UILD, will allow for 10  open  files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total  includes  at  least  one file for stdi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(two if either is redirected).  Of course,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 to run into memory limitations even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 do not count  against  this  limit,  since 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  to   already-opened  files.   Similarly,  a  "-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, implying stdin,  does  not  count,  as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 a  reference to the already-open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right at  the  limit,  be  sure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input as one of your files;  you are pay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to be open whether you use it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itself imposes  another  limit,  which  does 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.   In the distributed code, this lim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otal of 20 file and alias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M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column  can  contain  more   than   256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mpile-time consta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fficient memory - s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many file and alia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asonable -c/-g/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for example, c &gt;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value&gt;:  Bad &lt;what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Invalid value for something lik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ilespec&gt;:  Can't open:  &lt;wh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IMPROV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one interested in improving this program  might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consider  the following suggestions.  Be warne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not as easy to implement as they loo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 the  last-page  cleanup  algorithm  work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-files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ability to fold long items to the next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le (probably indented) rather than just chop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off.  (This only gets hard when you  consider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rike handling and multiple files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automatic printing of the file name abo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umns at the top of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chniques  used  are  wasteful   of   space; 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, the gutters should not be taking up spac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arra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author unknown;  extensively modified by  Jer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      Macro Pre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0  Macro Pre-processor</w:t>
        <w:t xml:space="preserve">                _____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mp -- Macro Pre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 [fil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 is  a  general  pre-processor  for  C  programs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s the full C pre-processor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line           Ignored (needed for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generators such as 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             Conditional compi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         Conditional compi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lse           Conditional compi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ndif          Conditional compi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message        Writes a message on the user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       Define a symbol or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       (nested) sourc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Kernighan and Ritchie for details of  the  C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Decus C,  the  compiler  preprocessor  phas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ressed by invoking the compiler with the "-m" sw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P file.c       (writes file.m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CC file.mpc 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 many, should be self-explana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      Macro Pre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W.  Harper, J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p was distributed via the Unix user's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Print Object Module Symbol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0  Print Object Module Symbol Names</w:t>
        <w:t xml:space="preserve">                _____ ______ ______ 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n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nm -- Print Object Module Symbol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m [-options] file[.obj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m (NameList) reads through an  object  file  or  a  TK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table  and  prints  a list of all the symbol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.  This is a reasonable alternative  to  load  m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is  useful  in  determining what global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or referenced by an object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has dozens of options.  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   Output names in  one  column,  default  is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     Include RSX-11M control  block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of  the  form "x.xxxx", "x$xxxx", "xx.xxx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"xx$xxx".  Normally, these are supr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m.   Note  that  -b  is 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ining objects produced by C compi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Include  C  compiler  internal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  with  a  "."  and  contain  only 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su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    Differences.  The  symbol  table  is  s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 and  the  symbol  value  print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ce between it and the next symbo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be used to see how large each module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      Print  symbols  in  file  order.   No  sor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g      Print only global symbols.  The  defaul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both globals and inter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     Map Radix-50 "." to underscore for C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    Reverse the direction of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Print Object Module Symbol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     Print undefined  symbols.   These  are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v      Sort by value;  the default is sor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     Print an inter-module cross  referenc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 symbols defined in all input files. 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b and -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m accepts multiple input file names.  Names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.   Note  that,  if  compiled  under  RT11,  n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s only  "RT11-style"  object  modules,  while,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 under  RSX, nm accepts only "RSX-style" o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s.  Vax native has never been  tested;   it  m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RSX (compatiblity) modules,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sage: 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ssage is  printed  on  illegal  flag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command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 name":  bad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input  file  was  not  in   the 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bject-module  format.  This c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was  compiled  by  the  wrong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many symb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many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      Octal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0  Octal Dump</w:t>
        <w:t xml:space="preserve">                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od -- Octal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 [-options] [-f blocknumber] [-l blocknumber]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 dumps binary files  in  human-readable  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a      Dump ASCII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     Dump octal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 #    Set first record, default i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#    Set last record, default is 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     Dump by block, even if record-ori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Dump octal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      Dump hexadecimal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5      Dump radix 50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ormat options are selected, od dumps  records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"-w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SX, od defaults to record mode dumps.   Use  the  -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force a block mode du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 is heavily dependent on Decus C libraries. 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run  correctly  on  vax-11 C.  If compil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      Octal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11 library,  it  cannot  read  "attributed"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     Print File With Li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0  Print File With Line Numbers</w:t>
        <w:t xml:space="preserve">                _____ ____ ____ 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p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pr -- Print File With Lin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 file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 in the argument is written  to  stdout. 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of the output is numb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n't open "file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    Concatena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0  Concatenate Files</w:t>
        <w:t xml:space="preserve">                ___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s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cat -- Concatena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t file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t performs a wild-card lookup on  all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 list.   It sorts these on ascending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ing them, in that order, to std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t removes trailing blanks, tabs,  and  other 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rom the end of each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known switch -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 file nam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reopen fil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d file nam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 nam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many files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wild-card expansion, the file nam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ran out of memory for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    Concatenat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 must be on the current network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y   Make file standard 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0  Make file standard RMS</w:t>
        <w:t xml:space="preserve">                ____ ____ __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copy -- Make file standard 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 [-a] file_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 creates an identical copy of the named inpu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 file_list may contain wild cards), creating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th  standard  file  attributes  (record  type 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  length,  record  format  =  implied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are no arguments, scopy prompts for the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for ea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-a option is given, scopy  will  "clean  up"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 line,  removing  extraneous  carriage retur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ju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 does not run on  RSTS,  RT11,  or  Unix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 systems  do  not support multipl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0  Sort Data Files</w:t>
        <w:t xml:space="preserve">                ____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s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ort -- Sort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c [-options] [-oOUTFILE] [file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c sorts all of the named files together  and  wr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esult  to the standard output or to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-o option.  The standard input is  sorted  if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names  are  supplied;   sort may thus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put file may be the same  as  one  of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default  sort  is  ascending  in  ASCII   coll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 using  the  entire lin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sidered different.  Using optional arguments, 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en  key  fields may be specified.  Lines with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re further ordered using  the  entire  line  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ASCII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 apply to the entire s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 The sorted output  is  written  to  the  name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 of to the standard output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one of the inpu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 (Unique) only the first of a  set  of  lines 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 keys  is output.  Only the specified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ed in the definition of 'unique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v  (Verbose) Print elapsed tim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 define the form of the  sort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preceed the first key field definition, they def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for all keys.  If the option includes a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, only that key is aff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  (Blank) causes leading whitespace in the  key 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(Dictionary)  sorts  in  dictionary   order;  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,  digits,  and  blanks are consid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, all  else  is  ignored.   (Note:  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 (with  values greater than 128 decimal)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ed correctl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  (Fold case) folds  all  letters  to  lower-cas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  (Ignore   whitespace)   causes   all   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 (Key) selects a field to be used as a sort key.  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en key fields can be specified.  The key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of decreasing significance.   Key 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d,  beginning  with the most significant o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a not-equal key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of the -k option is  "-kM1.N1,M2.N2"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ting  flags  "bdfinrt?"  may  be  appli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key by preceeding the  'k' 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will be shown in the examp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s following the "-k"  define  th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ending position of the key using a field/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1.N1  Start of the key  position  (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to be compar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2.N2  End of  the  key  position  (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M' values define the number of fields to  ski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 the start of the data line.  (0 means "skip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N' values define the number of bytes to ski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lected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M1.N1" are omitted, start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ne.  If "M2.N2" are omitted, en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line.   Except  for  "M2.N2"   being  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mitting any of the four values means "use zero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ither of these specifiers will go beyond 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the  line.   A record can have a null ke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-of-key is on or after the end-of-key or at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end-of-line.  A null key is low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null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-b was specified, leading whitespace  is  skip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 advancing  to  the  M1 (M2) field, b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ing by N1 (N2)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  (Numeric) changes the  sort  ordering  to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ithmetic  on  a  leading  signed  integer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  (Reverse) changes the sort ordering  from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sce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? (Terminator) changes the field terminator.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of zero or more  characters  end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'?'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rminator character may be escap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  convention.    By   default, 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lanks or tabs) terminates a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KEY FIELD SELE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a record be "ABC DEF          GH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           Key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1             " DEF 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k1            "DEF 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k1.1          "EF 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k1,2          "DEF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1,1           "" (Null fiel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1.0,2.1       " DEF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bk1.0,2.1      "DEF         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0.1,1.3       "BC 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1.0,2.0       " DE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0.5,1.0       "" (Null fi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a record be "ABC,DEFGHIJ,KL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           Key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,k1           "DEFGHIJ,KLM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,k1,2         "DEFGHIJ,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,k0.1,0.6     "BC,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,k1.0,0.10    "DEFGH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.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essages  occur  on  a  non-severe 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C will exit with "error"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F-Cannot create temp. 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ired temporary file cannot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F-Cannot open input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put file cannot be accessed for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F-Cannot create output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output file cannot be created for wr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F-Out of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was  insufficient  memory  spac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essages occur on a  severe  error.  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xit with "severe error" status.  Ge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U-Unexpected end of fi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U-Empty ru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SORT-U-temp.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slightly modified by 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ly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 Van Tass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toro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01 E. Algonquin 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 4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umburg, 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2)-576-60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0  Sort Utility Subroutines</w:t>
        <w:t xml:space="preserve">                ____ _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or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orts -- Sort Utility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      *rec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      *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a()   and   sorto()   comprise   a   general-purp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callable  sort  utility. 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or item size.  The routines are us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the named record to the data to  be 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   adding   the   last   record,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orta(NULL)" to terminate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 output:  move the next (sorted) rec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buffer.   Return  "buffer" or NULL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s have been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utines are meant  to  be  u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next_datum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a(dat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a(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(sorto(buffer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orto() returns NULL, sorta()  may  be  call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 new sort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normally sorted in ascending Ascii order,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entire   record  as  the  key.   If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tisfactory, the following global symbols may 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s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 int sort_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value defines the  maximum  record 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ay be changed before calling sorta(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defines the comparison function  which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,  is  strcmp().  To call a user-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the main program should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ern int      myfun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*sort_c)() = _&amp;myfu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myfun(record1, record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    *record1, *recor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Compare record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-1  record1  &l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0  record1 ==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+1  record1  &g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lag reverses the sense of the sort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sort in reverse alphanumeric order,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_r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names the sort work file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, for example, the file should be written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disk.  It is us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rt_f = "myfile.tmp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-E-cannot create temp.  file "fil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ired  file  cannot  be 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-E-out of mai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ran out of main memory.   Sort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optionally  compiled to dump intern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un tables) on this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-E-Error writing temp.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occurred when writing the temp. 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ably "out of space on the dis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-F-Can't reopen temp.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-F-Empty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-F-Unexpected 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error  are  fatal.   "-E"   errors   are   prob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able  by  the  user.   "-F"  errors  are  se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.   If  the  user  program   defined   its  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ison   function,   that   should  be  check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a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 by Bob Denny and Tim C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0  Type File on Video Screen</w:t>
        <w:t xml:space="preserve">                ____ ____ __ 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 -- Type File on Vide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[options] [file_li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writes a file, one screen at a  time,  on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.   The  argument list may contain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rs.  The following options may be giv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                     Pass   escape   sequences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rol  characters  throug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terminal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 are  viewing  a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mbedded graphics codes,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n   cause   trouble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minal doesn't underst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a in the file.  "-e"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"columns_per_line" and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ne wrap-around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columnsperline Define the number of print posi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ch  line of the displ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useful if you  have  a  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 to  132  columns.   The '+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  must  be  present.    "+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ables line wrap-a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ameter is ignor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"-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inesperscreen Define  the  number  of  lines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splayed  on each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useful if you are scan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 from  a  dial-up (lo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te)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screen has been printed, t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ype a single-letter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pace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arriage-Return&gt;       To get the nex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ackspace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ine-feed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 &lt;Circumflex&gt;        To back up on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' or 'b'              To skip to the las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E', 'e', or CTRL/Z    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' or 'f'              To return to the first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P' or 'p'              To get the n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Q' or 'q'              To exit (quit)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' or 's'              To   search   for   a  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or 'x'              To exit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"next screen," "next page," or "backup"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preceeded  by  a  number, T will skip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creens or pages.  Negative skips are allow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P"  moves back one page.  Note that &lt;Space&gt;, 0&lt;Space&gt;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&lt;Space&gt; are equival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unlist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P' command skips to the next page (as delimit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-feed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B' command is equivalent  to  32767&lt;Space&gt;.   As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scan  the  file  byte-by-byte, the 'B'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m s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rguments are regular expressions (a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ep program).  If you enter '?'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 argument,  a  help  screen  will   be   pri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searching is not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  works  only  on  video  terminals.   If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list  is  specified, T prompts for each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list argument lacks  an  explicit  extension,  ".*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used;  thus "T X" is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 X.*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will only backup to the built-in maximum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will erase underline and boldfac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if it occurs in the following format (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haracter and '\b' is backspac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\b_    for underlin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\bX... for bold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 embedded carriage return (for  line-overprint)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,  all  text  following  the  retur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converts &lt;escape&gt;  characters  in  the  text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&lt;ESC&gt;"  (unless the -e option was specified)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to defend against escape sequences triggering 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l  identification  sequences  (which  could,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cause the program to backup one scre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t works only on video termi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open file "nam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input nor output may be redirected.  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a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skip or backup command fails (for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 is not on a disk), the program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running T from  a  remote  (DECnet)  terminal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 use  &lt;return&gt;  to  request  the  next  pag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ubout&gt; or &lt;linefeed&gt; to request the previous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     Character Transliterat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0  Character Transliterator Program</w:t>
        <w:t xml:space="preserve">                _________ _____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r -- Character Transliterat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 from-chars to-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 copies the standard input to the standard outpu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titution  or deletion of selected characters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 FRO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ROM and TO are strings of characters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is  command  depends  on  the  lengths 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FROM and TO have the same length,  characters  i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ubstituted for characters in FROM. 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 "abcd" "wxy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all a's to w's, b's to x's,  and  so  on. 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 quotes  are needed to ensure that tr rece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-case characters.  tr DOES distinguish  letters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;  the above command has no effect on A's, B's, C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O is left out or explicitly null, any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r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O is non-null but shorter than FROM, al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FROM  beyond the last one to match up with one i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 into the last character in TO;  BUT any str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consecutive  characters  so translated is reduc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occurence of the resulting character. 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 "abcde12345" "ABCDE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"aAbB1234cCdD5678eEfF" into "AABB-CCDD-678EEfF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haracter appears  more  than  once  in  FROM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most  equivalence  prevails.   Thus,  to  change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     Character Transliterat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 of *'s into a single *, use tr "**" "*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  to  simple  characters,  FROM  and  TO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x is x except that \b is a backspace, \f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  feed,  \n is a newline, \r is a return, \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tab, and \ddd is the character whose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s ddd.  (Only 8 bits of ddd are reta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it is ok for there to be  only  one  or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octal digits present.  Using \0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edictable results.).  The letters b,  f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on must be lower case to be recogn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-e is the same as abcde, etc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e-a, while legal, is emp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number  of  built-in  character  class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a      is the same as a-zA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d      is the same as 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n      is the same as a-zA-Z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      (:&lt;SPACE&gt;)  is  the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/A to &lt;SPACE&gt;  in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er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.      is the range including al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s other than NUL (\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 ":a:." "A-ZA-Z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anslates all letters to up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se and  reduces all strea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-letters to a singl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ass characters a, d and n must be lower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rst  character  of  FROM  is  "^",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 not in FROM match.  In this cas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null or only a singl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" and ":" lose their special meaning if they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character of FROM or TO;  "-" loses i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or last;  "^" loses it if it is not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of  FROM;   and  all  characters  lose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meaning if preceded by an escape ("\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     Character Transliterat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ECULIAR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 I/O system terminates records read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;  hence the \r character will never be fou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.  Also, in RSX modes, output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ken into records;  removing newlines can produce hu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at cannot be processed by 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TR-F-Not enou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TR-F-Unknown class type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haracter&gt; appeared after a ":", but i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nown class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, based on the RATFOR version in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    Print Unique Lines i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0  Print Unique Lines in a File</w:t>
        <w:t xml:space="preserve">                _____ ______ 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uni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uniq -- Print Unique Lines i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 [-options] [-fields] [+letters] [ input [output]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 reads a sorted  input  file,  writing  each 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The following 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     Only print uniqu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     Only print duplicat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     Print the number of  times  each  line 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ong with th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      Skip over the first N words before chec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N      Skip over the first N letters (in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).   Note  that  fields  are skip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Compare only N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ord is defined as "optional spaces or tabs"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ext up to the first space, tab, or end of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output file is not specified, uniq will writ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standard   output.   If  the  input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uniq will read from the standard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n on-line help message, exec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open input file "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open output file "nam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    Print Unique Lines i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ould be nice if you could output  all  instanc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d lines -- especially if you skip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      Word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0  Word Count</w:t>
        <w:t xml:space="preserve">                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w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wc -- Word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c [name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the number of bytes, words, and lines  in  one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files.  wc accepts wild-card file name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 name":  illegal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Tool Library Reference Manual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f     Cross-Reference Lister for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0  Cross-Reference Lister for C Programs</w:t>
        <w:t xml:space="preserve">                _______________ ______ _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xr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xrf -- Cross-Reference Lister for C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rf [-options] [-o outfile] [file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rf prepares a  cross-reference  listing  for  C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  The following option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      Narrow output (80 columns).  The default is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Spool output to the default lin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o file Write output to the named fil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input file encountered with a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xtension) of ".x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rf accepts wild-card file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ing to get too m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 error, ge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nough memory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f ran out of main memory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open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open listing file "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B.  D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keyword in  context  index  to  the  Decus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.   The  entry 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                         text file archive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            Output            Echo Arguments to Standar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ab               blanks by tabs and blanks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b                  Replace tabs by blank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ab           blanks         Replace blanks by tabs and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wk                                 Build Keyword Index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cmd          Decus C                Build command files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          command files          Build compilation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                   Words, Lines, and Bytes in Files    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md                 files for Decus C           Buil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f                         Lister for C ProgramsCross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                   Pre-processor for C programs        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              program                Character translite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              multi-column format    Combine files i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               Build compilation command file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cmd          C                Build command files for Decu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rno          Source Format  Convert Comments To Runoff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            Equality               Compare Files for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                 Differential File Comparison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          files            Build compilation command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t                                   Concatenate File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wik                        Keyword in Context Index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rno          Runoff Source Format   Convert Comments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              multi-column format    Convert a file 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c              Bytes in Files         Count Words, Lines, an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rf             for C Programs         Cross-Reference Lis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                             Sort Data Files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md               command files for Decus C           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            Comparison             Differential File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                            od Octal Dump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            Standard Output        Echo Arguments to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                 Compare Files for Equalit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p                       Get Regular Expression and Prin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                 Unique Lines in a File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                      Differential File Comparison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                               Print File With Line Number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                             Type File on Video Scree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                              text file archiver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rno                       Fix table file for Runoff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y                             Make file standard RMS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              format       Convert a file to multi-colum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t                       Concatenate Fil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                 Lines, and Bytes in Files        Count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                        Sort Data Fil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                           Compare Files for Equalit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            compilation command files             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doc               Fix runoff output fil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cmd                   Build command files for Decus C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              format         Combine files in multi-colum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pr          and headers      Print files with line numb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doc                                 Fix runoff output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rno          Runoff                 Fix table file fo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              To Runoff Source Format   Conver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         files in multi-column format            Com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               file to multi-column format         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p            and Print              Get Regular Expressio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pr           with line numbers and headers       Pri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wk                   Build Keyword Inde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wik                Keyword in Context Inde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kwk                           Build Keyword Index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wik                                   Keyword in Context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                     Print File With Line Number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pr                Print files with line numbers and hea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                      Print Unique Lines in a Fil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c              Files     Count Words, Lines, and Bytes in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rf                    Cross-Reference Lister for C Program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p              C programs             Macro Pre-processor f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y                                  Make file standard RM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                  nm Print Object Module Symbol Nam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                    Combine files in multi-column form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                   Convert a file to multi-column format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         Object Module Symbol Names            nm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           Symbol Names           nm Print Object Modu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                Print File With Line Number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pr           Print files with line numbers and header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           Names         nm Print Object Module Symbol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                                  od Octal Dump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d                                     od Octal Dump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       Arguments to Standard Output             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doc                      Fix runoff output file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p              programs         Macro Pre-processor for C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                   Expression and Print         Get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              Numbers                Print File With Lin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           Symbol Names        nm Print Object Modul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            File                   Print Unique Lines in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pr          numbers and headers    Print files with lin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                      transliterator program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f                       Lister for C Programs  Cross-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                 Pre-processor for C programs           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Compiler and Library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p            Print              Get Regular Expression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ab           and blanks             Replace blanks by tab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b                                  Replace tabs by blank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y               Make file standard RM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rno              Fix table file for Runoff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rno             Convert Comments To Runoff Source Format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doc                             Fix runoff output fil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               Type File on Video Scree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                                  Sort Data File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                                 Sort Utility Subrout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no              Comments To Runoff Source Format   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                 Echo Arguments to Standard Outpu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y                        Make file standard RMS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                    Sort Utility Subroutines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          Print Object Module Symbol Names           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rno                             Fix table file for Runoff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ab                Replace blanks by tabs and blanks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b                          Replace tabs by blank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                                   text file archiver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                           Character transliterator progra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           Screen                 Type File on Vide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                             Print Unique Lines in a Fil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s                             Sort Utility Subroutin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                     Type File on Video Screen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c              in Files         Count Words, Lines, and Bytes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