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ond Dec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G.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les Fors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45 Ando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wksbury MA, 01876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changes and additions to the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since  the first submission of Decus C in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places in which the current compil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compatible  with the previous release, which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of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distribution contained a very large  number  of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-- small files.  The new distribution uses a 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combine infrequently-used components into  a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archive "container" file was carefully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suitable for distribution:  there are no record c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binary data.  While this makes the archiver 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general usage, it is possible for the user to un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archive with any text editor.   The  archive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will be described in a subsequ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for C programs are now  generated  by 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,  that  understands  conventions for the variou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supported by Decu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many changes and improvements to the compi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-line  EIS  (multiply   and   divide)   instruction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 floating-point  operations  are  supported.   Whil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 generates  code for systems lacking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PU) hardware, the library routines are non-exis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sect  directive  is  supported  allowing  the  program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most)   full  control  over  program  sections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compiler syntax checking  is  more  rigorous,  requi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 to  programs  that were written using out of dat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.  For example, previous versions of  C  allowe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variable to point to any structure member.  Now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may only point to members in the structure t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point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A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a1, a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B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b1, b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 A *a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-&gt;b1 ...              /* Erro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(struct B *)ap)-&gt;b1    /* Works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 warning  message  is  printed  for   unreferenced  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   These  may be caused by typographical erro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moving code that uses local variables without  re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riable  definitions.   The "-w" option turns of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vious  versions  of  the  compiler   generated   ".glob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s   for  all  "extern"  variables.  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s .globl's only if the variable was  actually 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needed  if  the  programmer  #include's a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header file and wishes  to  build  some  rout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n overlay seg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TANDARD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has been extensively expanded, including  a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handler package modelled closely on routines in the 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library.  A few  incompatible  changes  have  been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ke  Decus  C  more  compatible  with  the  Unix and 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"iovtoa" routine has  been  renamed  "fgetname"  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the routine of the same name in the Vax-11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rand routine is compatible with the Unix routine.  Ir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mpatible with the previous Decus C relea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rand(v)    returns 0 .. v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rand()     returns 0 .. (2&lt;&lt;32)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time routines have been redone.  time() now return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x  time  of  day (seconds since Jan 1, 1970).  tod()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outine that returns the  time  of  day  (since  midn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) that was returned by previous versions of tim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ime() routine is now compatible with Unix usage --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 a  time  value  as  returned by time() rather tha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by $$rtim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time() routine is now called $$rtim.  The  old  ctim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 is  now  called  $$ctim().  A new routine, $$utim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s $$rtim values to time()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OTHER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 "native"  libraries  contributed  by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,  including  a native RSTS/E i/o library and a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utility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 interface library to aid  in  running  Decus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nder VMS.  It presupposes access to Vax-11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STS, the MCR command is now used by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MCR has now been renamed C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new tools including a text archiver (AR), a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er (BUILD), and a file typeout program (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ools  compile  correctly   using   Vax-11C.    Most 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y,  while  some have added functionality.  A few ar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pecific that, while they might compile on Vax-11 C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on't do anything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OTHER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space considerations, the large cookie file (now gr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11,000  entries)  is  no  longer distributed with Decus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re is a text justifier (ROFF) based on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Software Tools and several other program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ts conversion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many  programs  that  have  not  been  used  (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)  have  not  been  tested  and  probably  won'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trno  program  has  been  enhanced  to  allow  C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to be embedded in source code.  Unlik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run-time library, it is possible for the 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clude  runoff  commands  in  the  tool document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neral) format of tool source i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ocumentation starts 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fdef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  tool_name       one_line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  tool_name       one_line_keyword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ified text for this sub-hea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x -- runoff commands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sub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Documentation 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means that it is unwi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ARCHIVE TAP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mbined into a "container" file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-     file_nam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-     next_fil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file, a line beginning  with  '-'  will  be  quo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the '-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-     file_nam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Mor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embedded archives to be supported.  To extrac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n  archive without access to AR, use your favorit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the '-h-' header and for the  '-h-'  of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(or  the end of all files).  Then convert all instan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" at the beginning of a line to "-"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