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mand Link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UCL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ant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amisburg, OH  4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13) 865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read sections 2.2.4.1 and 2.2.4.2 (pages 2-3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1) of the version 5 Software Support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now that you've done your homework (and saved me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ill recall, if you are using a version of RT-1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ysgened to support User Command Linkage, R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logical  sequence  to  evaluate  a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it  looks  at  the first word to see if th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11 command.  If not, it looks on SY:  for  a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at has the same name as this first word (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1").   If  "SY:word1.SAV"  is  not   found,   it 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:UCL.SAV (if it exists) and passes th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CL in the cha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L understands two types of  commands:   "hard-wired"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,  which are installed by modifying the UC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reafter referred to simply as "commands"), and "symbo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commands  that  you define (or modify 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sole.  First, UCL checks to see if  wor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ommand and, if so, calls the appropriate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check fails, UCL looks for a match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defined  symbols  and, if successful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processing stuff (redefinition of a symbol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is point also).  Next, UCL checks to see if a new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 is being defined and takes care of it if  so. 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L  looks  on the default device for "DK:word1.SAV"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runs it by passing the command  "RUN  command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T-11.   If all else fails, you get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"?UCL-F-Invalid  Command",  "?UCL-F-Ambigu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 then, when you enter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RT-11 tries to execut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RT-11 tries to run it off SY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UCL tries to execute it as a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UCL tries to execute it as a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UCL tries to run it off DK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you get a nast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Linkage Program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 yeah,  symbols  are  defined  by  entering   a   "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 string"  in  the  format:   symbol==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symbol" is the command you are defining (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)   and   "definition"   is   the  character-string  (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.) that will replace the  symbol  when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.   For  example,  suppose  you define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ILD"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Linkage Program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 brief  description  of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-wired"  into  UCL.   It is STRONGLY suggested tha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cide to fiddle about with the sources, 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move DISPLAY, ERASE,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 commands and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not  be typed in their entirety to be recogniz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type enough characters to make a command unamb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 (and  to  keep  it  from  being  mistaken  as  an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 For example, "LIST COMMANDS" can  be  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LIS C" ("LI C" would be interpreted by RT-11 as a "LI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ev    becomes    ASSIGN dev D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vice mnemonic, "dev", is omitted you  get  DE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swit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mmand prints the expans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command or symbol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prints the expanded command and then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ECUTE   suppresses command executio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Linkage Program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/switche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ASE command allows you to erase a  symbol  or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    erases all of the symbols (arguments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ERY   omits verification prompt (default if /A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for operator verification (default if /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mand prints a list of the "hard-wired"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urrently defined symbols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commands and symbol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list the 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  list the current symbol defin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Linkage Program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/switches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OFF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 command implements a "RUNOFF" command for RT-11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a  copy  of  DECUS  RUNOFF M02.4 or the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on the system device (SY:).  The following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extracted from the comments in the UC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/switches MYFILE  becomes  RUNOFF outspec/switches=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of routines and tables implements  an  RNO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DECUS RUNOFF version M0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witches and the RUNOFF switches and file 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cations that they map t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O                            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EGIN:n                        /B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AR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ND:n                          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NLY:n                         /B:n/E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G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ORMLENGTH:n                   /F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PHENATION                    /H: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HYPHENATION                  /H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ELP                           /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RIP                          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TRIP            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                      /U: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:BACKSPACE            /U: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IMULATED            /U: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NONE                 /U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UNDERLINE                    /U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ERSION                     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IT                           /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Linkage Program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:filename                   filename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RINTER                        LP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RMINAL                       TT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utput spec. or              LP:/U:S...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