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Neither First Chicago Corporation, the First National Bank of Chic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or any of its employees makes any warranty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ssumes any legal liability, nor any responsibility for the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leteness or usefulness of any information, product or process dis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Neither does First Chicago Corportion, the First National Bank of Chicago,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y of its employees represent that use of this material would not in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ivately owned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L UTILI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IGITAL software documentation order the "APL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el AA-5076A-TC APL-11/RSTS/E V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 FOLKS, WE MEAN RSTS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RIGHT FILE FOR RT-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sider#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no EXTENDED INSTRUCTION SET use APL00 and APL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have FLOATING-POINT INSTRUCTION SET use APL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have no FLOATING POINT PROCESSOR,but do have EI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L02 and APL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have FLOATING POINT PROCESSOR AND EIS use APL06 and APL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APL00,APL02,APL04,APL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APL01,APL03,APL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scratching your head still about which one,well just try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SAV file first because it will have the mos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L utilities have been divided into three sections.  Secti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ose involving calculations and section two is for printing.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as statistical reg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se utilities for daily use you will have to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separate files.  It is convenient to group functions comm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to single workspaces.  At the bank, we have the follow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INSTR,PUT,SHUT,TO,BYT,SIZ,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T,R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,THORN,CCNO,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unctions each are in their own separate files so we can )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ly if we need them.  We typically )READ them into each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so we only have to maintain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were developed under RT-11 (TSX-PLUS).  Som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under RSTS/E.  The ones that have been tested under RSTS/E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DOCUMENTS UTLCAL.A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the functions in 'UTLCAL' file which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COL was written by Don Scheer and Roy A. Syke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SC, INC., Woodland Hills, C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L and YEARS were written by Russ Se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irst National Bank of Chic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functions were written by Doug Boh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irst National Bank of Chic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COL,GET, PUT AND RES are described in back iss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 SIG Newsletter,"The Special Character Set" which are (or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) ) available from DE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 ADD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his function totals the values for each pair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first two columns of a 3-column matrix.  (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 has the values to be totale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The input has three parts.  A global variable called "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ains the possible numbers for the second colum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put matrix.  The possible characters in the firs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at matrix are in the left argument.  The righ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three column matrix that contains the pair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will be tab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utput is a tabulation matrix.  The  matrix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ws as the numbers of values in the left argment pl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, and as many columns as the number of values in "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lus one more.  The "one more" is for value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rs that are not listed in the left argume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COL" .  In other words, the additional row and colum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unknowns.  An ADDCOL with the 3rd column of the matrix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's will produce a result the same as a CNTCOL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 CN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his function tabulates the number of times a certain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or numbers occur in the row of a two-colum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bonus, the function also keeps a count of the ba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The input has three parts.  A global variable called "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the possible characters or numbers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 of the input matrix.  The possibl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column of that matrix are in the left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argument is a two-column matrix that contains th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haracters of numbers that will be tab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utput is a tabulation matrix.  The matrix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ws as the number of values in the left argument pl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, and as many columns as the number of values in "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 one more.  The "one more" is for values found in th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are not listed in the left argument and/or "C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ther words, the additional row and column are for unkn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F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his program manages the loop which reads through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separately from the calculations to be don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ration.  At each iteration a calculation result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The call i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character string' FRES data type,output channel, inpu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to three input channels are allowed.  Th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usually the name of the APL function tha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ions, but it may be any executable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channel may be one of the input channel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data is not longer than the data input from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put data is read into the global variables A,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om the first, second and third input channel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ions then reference A, B and C.  Variables B and 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et if there is no channel number for them. 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 is written to the output channel and MUST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ions.  If FR is null for any iteration,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.  Variables SIZ, STR, BYT and functions GET and 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.  Function RES uses the same variables as FRE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be called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his function gets a piece of the file.  "GET"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 of the file (variable "STR" has the stru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formation) to structure the result.  The number of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vector elements) is that specifi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The right argument is a vector containing the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row and the number of rows of the file to be 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ult is that chunk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riable "STR" is a matrix with each row for each channel(1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lumns of "STR" have this info:col#1 is data type,col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umber of records per fileds,col#3 is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 record, col#4 is the start byt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 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>This function strips off the structural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PL structur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structural info is stored in the matrix "STR" in the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to the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 xml:space="preserve">The right argument is the channel or channels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structural info is needed.  APL structured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ype,number of records and number of elements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 in the first 3 double precision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file.  Data begins in byt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 EP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his function searches for any occurence of the row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rix in the rows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The call is similar to the call for the standard AP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ship: MATRIX1 EPSI MATRIX2 will give a logica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one in the positions of the rows of MATRIX1 which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rows in MATRI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 I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his function searches for the first occurence of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one matrix in the rows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The call is similar to the call for the standard AP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ta: MATRIX1 IOTA MATRIX2 will give the indexes for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MATRIX1 which are the first occurences of the ro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RI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 J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his function calculates the julian number for any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 month,day,and year.  For bad dates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 xml:space="preserve">The right argument is matrix with three-columns hav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information month,day,and year in numeric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ult is a vector of the julian numbers for th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must have variables MONT,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his functon writes data out to a file in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The right argument is a vector with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channel number and starting row).  The lef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to be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uses variables "STR" and "BY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his function manages the loop which reads throug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files separately from the calculations to be don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 xml:space="preserve">The call is in this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character string' RES one to three 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racter string is usually the name of a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the calculations and accumulates results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executable APL statement.  The data is read into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 A, B and C from the first, second and thir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respectively.  The calculations then reference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.  Variables B and C are not set if there is n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for them.  Variables STR,SIZ,BYT and function G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.  Function RES uses the same variables as function FR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can't be called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</w:t>
        <w:tab/>
        <w:t>SH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his function closes a channel with an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The right argument is a vector of the channels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riable ST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contents of the first 3 columns of STR ar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if and only if the fourth column is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his function produces a vector of consecutiv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s starting with the left argument and en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3 TO 6 is 3 4 5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</w:t>
        <w:tab/>
        <w:t>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his function calculates the time between one fix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everal other dates. Time is measur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years (rounded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ys past last anniversa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ars and fraction of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The right argument is the fixed (numeric) date: MM DD Y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ft argument is a matrix of the dates for comparis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row is a numeric MM DD YY.  The result is a 3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eric matrix.  Each row corresponds to the rows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.  The 3 columns of the result ar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urpos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DOCUMENTS UTLPRT.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nd variables are all related to pri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unctions were written by Doug Boh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RJUST ROUT and THORN are described in back issues of the APL SIG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pecial Character Set" which are (or soon will be) available from DE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Generates a 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The left argument is a character string.  Each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is used for one bar of the graph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edly until all the bars are finished.  The righ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onverted to a vector of counts for the bars.  The 1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two, five and eight is the width of the graph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 C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his function trims embedded blank strings to two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C2B 'A B  C   D    E' returns 'A B  C  D  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C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reates a character matrix of the values for each r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, trimming off all trailing blank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The right argument is the number of rows you want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M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Generates fancy bar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The left argument is a character string of charact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graph.  The right argument is a matrix of cou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. A bar is generated for each row of the matrix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 is the number of character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in the left argument to be genera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in the string should be equal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s in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R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o create right justified colum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The left argument is the field widths to be used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 is a character string of the heading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ranch arro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R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Moves character data to a print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The left argument is the character scalar, vector or matr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oved to the print image file.  The righ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 numb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T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hanges numeric data to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The left argument is a 2 element vector contain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eld and the number of digits to the righ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. The right argument is numeric data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nd the data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ll has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ze of field,# decimal places) THOR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       CC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Contains a control O and a control N for changing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.  CCNO[1] switches to the APL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NO[2] switches to the standar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FF has the form 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DOCUMENTS REGRES.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all related to statistical regression.  They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oug Bohrer.  Some of the functions use function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o sections above.  Doug may get around to documenting thes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of "The Special Character Set" so please subscrib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ger Matus may recognize REGR and REGPRT as somewhat similar 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rote while working at The First National Bank of Chicag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TRONGLY RECOMMENDED THAT THESE FUNCTIONS BE USED ONLY WITH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  In single precision, REGF may loose a lot to round-off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RN calls in REGOUT and REGPRT may not work due to 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 IN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his function inverts a 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The call is identical to that for APL monadic domin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T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verse is returned unless the matrix is singula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rix is singular, an error message is printed and a scal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eturned.  This function is faster than the function M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DEC supplied with APL-11, and it takes up les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space and workspace.  It also tends to be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 M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his function converts a vector or scalar into a sing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rix but returns matrice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The call i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TX scalar or vecto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ult i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 PAS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alculates the sum of the values of the in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inner product of the data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Called from RES inside REGF. Of no us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 PAS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alculates the sum of the squared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pendent varaible and its mean.  Also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ression coefficients (BE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Called from RES inside REGF. Of no us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 PAS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alculates the sum of the squar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Called from RES inside REGF. Of no us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 REG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alculates a statistical regression (simple or multipl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on a numeric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The call take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 number REGF columns of independent, dependent vara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functions INVT,PASS1,PASS2,PASS3 in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RES and GET and variables BYT,SIZ,STR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LCAL.APL.  Sets up several variables for use by REGP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 RE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his function formats the results of a regression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 to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The call i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OUT output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OUT uses variables made by REGR or REGF.  REGOUT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ROUT and THORN from file UTLPRT.A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 REG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his function formats the results of a regression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The function is niladic and returns nothing.  It us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by REGR or REGF and function THORN from file UTLPRT.A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 RE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alculates a statistical regression (simple or multipl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The call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pendent variable REGR dependent vari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uses function MTX and IN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PLUT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