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CO-11 Editing System Macro ED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 EDS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ING  SYSTEM  -  E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ECO - V35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-Mar-81                                 Christopher Mack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eading,  U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CO-11 Editing System Macro ED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 EDS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C 1981 DIGITAL EQUIPMENT COMP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diting macro is  the  cre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istopher  Mackay  and  is the proper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 Equipment   Corporation.    Dig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  Corporation and the Author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esponsibility for its use and 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CO-11 Editing System Macro ED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 EDS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        .   .   .   .   .   .   .   .   .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TERING EDS        .   .   .   .   .   .   .   .   .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      .   .   .   .   .   .   .   .   .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LP        .   .   .   .   .   .   .   .   .   .   .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Help Text     .   .   .   .   .   .   .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A ENTRY      .   .   .   .   .   .   .   .   .   .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justify mode       .   .   .   .   .   .   .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VING THE CURSOR       .   .   .   .   .   .   .   .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f Buffer     .   .   .   .   .   .   .   .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Buffer       .   .   .   .   .   .   .   .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Start Of Next Line      .   .   .   .   .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Start Of Previous Line      .   .   .   .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Left Margin Of This Line        .   .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gning Text On A Line         .   .   .   .   .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End Of This Line        .   .   .   .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Left Or Right       .   .   .   .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Up Or Down      .   .   .   .   .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Up Or Down       .   .   .   .   .   .   .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Cursor Across A Word At A Time       .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LETING        .   .   .   .   .   .   .   .   .   .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Characters     .   .   .   .   .   .   .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Words      .   .   .   .   .   .   .   .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Lines      .   .   .   .   .   .   .   .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Trailing Blanks And Control Characters  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Last Insert    .   .   .   .   .   .   .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Deletions     .   .   .   .   .   .   .   .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GE AND BUFFER CONTROL     .   .   .   .   .   .   .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Next Page       .   .   .   .   .   .   .   .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p Of Buffer Here      .   .   .   .   .   .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Next Page To Current Buffer         .   .   .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op Of File       .   .   .   .   .   .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VING AND UNSAVING TEXT        .   .   .   .   .   .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o End Of The Line         .   .   .   .   .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Beginning Of The Line      .   .   .   .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ave Saved Text       .   .   .   .   .   .   .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CO-11 Editing System Macro ED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 EDS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RAPH CONTROL       .   .   .   .   .   .   .   .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Justification        .   .   .   .   .   .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Justification      .   .   .   .   .   .   .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TING MARGINS         .   .   .   .   .   .   .   .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e Current Margin Settings         .   .   .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Margins To The Cursor Position      .   .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Margins To Absolute Values      .   .   .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The Default Settings        .   .   .   .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RING SEARCHES AND CHANGES         .   .   .   .   .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A String         .   .   .   .   .   .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A Search For A String        .   .   .   .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String         .   .   .   .   .   .   . 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ASE AND SPACE CONVERSION       .   .   .   .   .   .  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onversion         .   .   .   .   .   .   . 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Conversion         .   .   .   .   .   .   . 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And Space Conversion        .   .   .   .   .  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PEATED EXECUTIONS         .   .   .   .   .   .   . 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ULTIPLE CHARACTER ENTRY        .   .   .   .   .   . 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ERMINATION OF EDITING SESSIONS         .   .   .   .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From EDS       .   .   .   .   .   .   .   .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PECIAL FEATURES        .   .   .   .   .   .   .   .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ER Y      .   .   .   .   .   .   .   .   .   . 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RROR RECOVERY      .   .   .   .   .   .   .   .   .  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ING EDS      .   .   .   .   .   .   .   .   .  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TS/E      .   .   .   .   .   .   .   .   .   . 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X-11      .   .   .   .   .   .   .   .   .   . 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X/VMS     .   .   .   .   .   .   .   .   .   . 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-11 Editing System Macro EDS        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 EDS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S is a text-editing utility.  It works  by  opening  a</w:t>
      </w:r>
    </w:p>
    <w:p>
      <w:pPr>
        <w:pStyle w:val="PreformattedText"/>
        <w:bidi w:val="0"/>
        <w:jc w:val="left"/>
        <w:rPr/>
      </w:pPr>
      <w:r>
        <w:rPr/>
        <w:t>text  file  for input,  and reading a number of lines into a</w:t>
      </w:r>
    </w:p>
    <w:p>
      <w:pPr>
        <w:pStyle w:val="PreformattedText"/>
        <w:bidi w:val="0"/>
        <w:jc w:val="left"/>
        <w:rPr/>
      </w:pPr>
      <w:r>
        <w:rPr/>
        <w:t>work buffer in memory.  This buffer is  sometimes  called  a</w:t>
      </w:r>
    </w:p>
    <w:p>
      <w:pPr>
        <w:pStyle w:val="PreformattedText"/>
        <w:bidi w:val="0"/>
        <w:jc w:val="left"/>
        <w:rPr/>
      </w:pP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S editing commands may be used to modify the  text</w:t>
      </w:r>
    </w:p>
    <w:p>
      <w:pPr>
        <w:pStyle w:val="PreformattedText"/>
        <w:bidi w:val="0"/>
        <w:jc w:val="left"/>
        <w:rPr/>
      </w:pPr>
      <w:r>
        <w:rPr/>
        <w:t>in  the  buffer,  and when satisfied with it the contents of</w:t>
      </w:r>
    </w:p>
    <w:p>
      <w:pPr>
        <w:pStyle w:val="PreformattedText"/>
        <w:bidi w:val="0"/>
        <w:jc w:val="left"/>
        <w:rPr/>
      </w:pPr>
      <w:r>
        <w:rPr/>
        <w:t>the buffer may be written out to an output file.  The output</w:t>
      </w:r>
    </w:p>
    <w:p>
      <w:pPr>
        <w:pStyle w:val="PreformattedText"/>
        <w:bidi w:val="0"/>
        <w:jc w:val="left"/>
        <w:rPr/>
      </w:pPr>
      <w:r>
        <w:rPr/>
        <w:t>file has the same name and extension as the input file (with</w:t>
      </w:r>
    </w:p>
    <w:p>
      <w:pPr>
        <w:pStyle w:val="PreformattedText"/>
        <w:bidi w:val="0"/>
        <w:jc w:val="left"/>
        <w:rPr/>
      </w:pPr>
      <w:r>
        <w:rPr/>
        <w:t>a version number of 1 more (RSX-11/VAX),  or the old version</w:t>
      </w:r>
    </w:p>
    <w:p>
      <w:pPr>
        <w:pStyle w:val="PreformattedText"/>
        <w:bidi w:val="0"/>
        <w:jc w:val="left"/>
        <w:rPr/>
      </w:pPr>
      <w:r>
        <w:rPr/>
        <w:t>renamed with file-type ".BAK" (RSTS/E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ilosophy behind the design  is  that,   using  the</w:t>
      </w:r>
    </w:p>
    <w:p>
      <w:pPr>
        <w:pStyle w:val="PreformattedText"/>
        <w:bidi w:val="0"/>
        <w:jc w:val="left"/>
        <w:rPr/>
      </w:pPr>
      <w:r>
        <w:rPr/>
        <w:t>keyboard  as  a typewriter,  text can be directly input into</w:t>
      </w:r>
    </w:p>
    <w:p>
      <w:pPr>
        <w:pStyle w:val="PreformattedText"/>
        <w:bidi w:val="0"/>
        <w:jc w:val="left"/>
        <w:rPr/>
      </w:pPr>
      <w:r>
        <w:rPr/>
        <w:t>the page in the buffer.  No  special  commands  have  to  be</w:t>
      </w:r>
    </w:p>
    <w:p>
      <w:pPr>
        <w:pStyle w:val="PreformattedText"/>
        <w:bidi w:val="0"/>
        <w:jc w:val="left"/>
        <w:rPr/>
      </w:pPr>
      <w:r>
        <w:rPr/>
        <w:t>given  to  do  this,   as  it  is  the  default mode for the</w:t>
      </w:r>
    </w:p>
    <w:p>
      <w:pPr>
        <w:pStyle w:val="PreformattedText"/>
        <w:bidi w:val="0"/>
        <w:jc w:val="left"/>
        <w:rPr/>
      </w:pPr>
      <w:r>
        <w:rPr/>
        <w:t>function of all printing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eric keypad is regarded  as  a  command  unit  to</w:t>
      </w:r>
    </w:p>
    <w:p>
      <w:pPr>
        <w:pStyle w:val="PreformattedText"/>
        <w:bidi w:val="0"/>
        <w:jc w:val="left"/>
        <w:rPr/>
      </w:pPr>
      <w:r>
        <w:rPr/>
        <w:t>carry out specific functions.  For the same reason,  the use</w:t>
      </w:r>
    </w:p>
    <w:p>
      <w:pPr>
        <w:pStyle w:val="PreformattedText"/>
        <w:bidi w:val="0"/>
        <w:jc w:val="left"/>
        <w:rPr/>
      </w:pPr>
      <w:r>
        <w:rPr/>
        <w:t>of  the  &lt;CTRL&gt;  key  in conjunction with any other key will</w:t>
      </w:r>
    </w:p>
    <w:p>
      <w:pPr>
        <w:pStyle w:val="PreformattedText"/>
        <w:bidi w:val="0"/>
        <w:jc w:val="left"/>
        <w:rPr/>
      </w:pPr>
      <w:r>
        <w:rPr/>
        <w:t>usually carry out a defined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rry  out  the  control  functions,   such  as  text</w:t>
      </w:r>
    </w:p>
    <w:p>
      <w:pPr>
        <w:pStyle w:val="PreformattedText"/>
        <w:bidi w:val="0"/>
        <w:jc w:val="left"/>
        <w:rPr/>
      </w:pPr>
      <w:r>
        <w:rPr/>
        <w:t>justification,   it is usually necessary to use just one key</w:t>
      </w:r>
    </w:p>
    <w:p>
      <w:pPr>
        <w:pStyle w:val="PreformattedText"/>
        <w:bidi w:val="0"/>
        <w:jc w:val="left"/>
        <w:rPr/>
      </w:pPr>
      <w:r>
        <w:rPr/>
        <w:t>to carry out the effect (in this case &lt;CTRL/T&gt;.  This  means</w:t>
      </w:r>
    </w:p>
    <w:p>
      <w:pPr>
        <w:pStyle w:val="PreformattedText"/>
        <w:bidi w:val="0"/>
        <w:jc w:val="left"/>
        <w:rPr/>
      </w:pPr>
      <w:r>
        <w:rPr/>
        <w:t>that  the editor can be driven at great speed to carry out a</w:t>
      </w:r>
    </w:p>
    <w:p>
      <w:pPr>
        <w:pStyle w:val="PreformattedText"/>
        <w:bidi w:val="0"/>
        <w:jc w:val="left"/>
        <w:rPr/>
      </w:pPr>
      <w:r>
        <w:rPr/>
        <w:t>sequence of operations;  but care has to be taken to  ensure</w:t>
      </w:r>
    </w:p>
    <w:p>
      <w:pPr>
        <w:pStyle w:val="PreformattedText"/>
        <w:bidi w:val="0"/>
        <w:jc w:val="left"/>
        <w:rPr/>
      </w:pPr>
      <w:r>
        <w:rPr/>
        <w:t>that  one  uses  the control keys carefully,  since they are</w:t>
      </w:r>
    </w:p>
    <w:p>
      <w:pPr>
        <w:pStyle w:val="PreformattedText"/>
        <w:bidi w:val="0"/>
        <w:jc w:val="left"/>
        <w:rPr/>
      </w:pPr>
      <w:r>
        <w:rPr/>
        <w:t>immediately effective in their a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functions will take an argument,   and  this</w:t>
      </w:r>
    </w:p>
    <w:p>
      <w:pPr>
        <w:pStyle w:val="PreformattedText"/>
        <w:bidi w:val="0"/>
        <w:jc w:val="left"/>
        <w:rPr/>
      </w:pPr>
      <w:r>
        <w:rPr/>
        <w:t>is  signalled  by  the  use of the &lt;ESC&gt; as the start of the</w:t>
      </w:r>
    </w:p>
    <w:p>
      <w:pPr>
        <w:pStyle w:val="PreformattedText"/>
        <w:bidi w:val="0"/>
        <w:jc w:val="left"/>
        <w:rPr/>
      </w:pPr>
      <w:r>
        <w:rPr/>
        <w:t>sequence.  The argument may be positive,  negative  or  zero</w:t>
      </w:r>
    </w:p>
    <w:p>
      <w:pPr>
        <w:pStyle w:val="PreformattedText"/>
        <w:bidi w:val="0"/>
        <w:jc w:val="left"/>
        <w:rPr/>
      </w:pPr>
      <w:r>
        <w:rPr/>
        <w:t>and  will  be applied to the control key that follows.  Take</w:t>
      </w:r>
    </w:p>
    <w:p>
      <w:pPr>
        <w:pStyle w:val="PreformattedText"/>
        <w:bidi w:val="0"/>
        <w:jc w:val="left"/>
        <w:rPr/>
      </w:pPr>
      <w:r>
        <w:rPr/>
        <w:t>care NOT  to  use  &lt;DELETE&gt;  to  cancel  an  argument  since</w:t>
      </w:r>
    </w:p>
    <w:p>
      <w:pPr>
        <w:pStyle w:val="PreformattedText"/>
        <w:bidi w:val="0"/>
        <w:jc w:val="left"/>
        <w:rPr/>
      </w:pPr>
      <w:r>
        <w:rPr/>
        <w:t>&lt;DELETE&gt; itself will use the argument;  in such a situation,</w:t>
      </w:r>
    </w:p>
    <w:p>
      <w:pPr>
        <w:pStyle w:val="PreformattedText"/>
        <w:bidi w:val="0"/>
        <w:jc w:val="left"/>
        <w:rPr/>
      </w:pPr>
      <w:r>
        <w:rPr/>
        <w:t>use the key &lt;^?&gt; as this will just display the HELP.  If any</w:t>
      </w:r>
    </w:p>
    <w:p>
      <w:pPr>
        <w:pStyle w:val="PreformattedText"/>
        <w:bidi w:val="0"/>
        <w:jc w:val="left"/>
        <w:rPr/>
      </w:pPr>
      <w:r>
        <w:rPr/>
        <w:t>printing  key  is used instead,  then that character will be</w:t>
      </w:r>
    </w:p>
    <w:p>
      <w:pPr>
        <w:pStyle w:val="PreformattedText"/>
        <w:bidi w:val="0"/>
        <w:jc w:val="left"/>
        <w:rPr/>
      </w:pPr>
      <w:r>
        <w:rPr/>
        <w:t>inserted that number of times into the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rgument  must  be  entered   using   the   numeric</w:t>
      </w:r>
    </w:p>
    <w:p>
      <w:pPr>
        <w:pStyle w:val="PreformattedText"/>
        <w:bidi w:val="0"/>
        <w:jc w:val="left"/>
        <w:rPr/>
      </w:pPr>
      <w:r>
        <w:rPr/>
        <w:t>characters on the keyboard;  those on the keypad are usually</w:t>
      </w:r>
    </w:p>
    <w:p>
      <w:pPr>
        <w:pStyle w:val="PreformattedText"/>
        <w:bidi w:val="0"/>
        <w:jc w:val="left"/>
        <w:rPr/>
      </w:pPr>
      <w:r>
        <w:rPr/>
        <w:t>active  in different mode and return to the Editor an escape</w:t>
      </w:r>
    </w:p>
    <w:p>
      <w:pPr>
        <w:pStyle w:val="PreformattedText"/>
        <w:bidi w:val="0"/>
        <w:jc w:val="left"/>
        <w:rPr/>
      </w:pPr>
      <w:r>
        <w:rPr/>
        <w:t>sequence to effect specific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general rule,  the numeric argument will usually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-11 Editing System Macro EDS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 EDS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as carrying out the function a repeated  number  of</w:t>
      </w:r>
    </w:p>
    <w:p>
      <w:pPr>
        <w:pStyle w:val="PreformattedText"/>
        <w:bidi w:val="0"/>
        <w:jc w:val="left"/>
        <w:rPr/>
      </w:pPr>
      <w:r>
        <w:rPr/>
        <w:t>times.   Usually,  the sign of the argument is to effect the</w:t>
      </w:r>
    </w:p>
    <w:p>
      <w:pPr>
        <w:pStyle w:val="PreformattedText"/>
        <w:bidi w:val="0"/>
        <w:jc w:val="left"/>
        <w:rPr/>
      </w:pPr>
      <w:r>
        <w:rPr/>
        <w:t>direction of the function towards the beginning  or  end  of</w:t>
      </w:r>
    </w:p>
    <w:p>
      <w:pPr>
        <w:pStyle w:val="PreformattedText"/>
        <w:bidi w:val="0"/>
        <w:jc w:val="left"/>
        <w:rPr/>
      </w:pPr>
      <w:r>
        <w:rPr/>
        <w:t>the buffer,  relative to the current position of the cursor.</w:t>
      </w:r>
    </w:p>
    <w:p>
      <w:pPr>
        <w:pStyle w:val="PreformattedText"/>
        <w:bidi w:val="0"/>
        <w:jc w:val="left"/>
        <w:rPr/>
      </w:pPr>
      <w:r>
        <w:rPr/>
        <w:t>An  argument of zero can either apply a simple default,  or,</w:t>
      </w:r>
    </w:p>
    <w:p>
      <w:pPr>
        <w:pStyle w:val="PreformattedText"/>
        <w:bidi w:val="0"/>
        <w:jc w:val="left"/>
        <w:rPr/>
      </w:pPr>
      <w:r>
        <w:rPr/>
        <w:t>if that would  be  meaningless,   effect  some  sub-function</w:t>
      </w:r>
    </w:p>
    <w:p>
      <w:pPr>
        <w:pStyle w:val="PreformattedText"/>
        <w:bidi w:val="0"/>
        <w:jc w:val="left"/>
        <w:rPr/>
      </w:pPr>
      <w:r>
        <w:rPr/>
        <w:t>relative  to  the use of the key;  such cases are defined in</w:t>
      </w:r>
    </w:p>
    <w:p>
      <w:pPr>
        <w:pStyle w:val="PreformattedText"/>
        <w:bidi w:val="0"/>
        <w:jc w:val="left"/>
        <w:rPr/>
      </w:pPr>
      <w:r>
        <w:rPr/>
        <w:t>the text that foll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buzzer should sound this is  a  warning  of  some</w:t>
      </w:r>
    </w:p>
    <w:p>
      <w:pPr>
        <w:pStyle w:val="PreformattedText"/>
        <w:bidi w:val="0"/>
        <w:jc w:val="left"/>
        <w:rPr/>
      </w:pPr>
      <w:r>
        <w:rPr/>
        <w:t>event,  either failure (for example,  to find a string),  or</w:t>
      </w:r>
    </w:p>
    <w:p>
      <w:pPr>
        <w:pStyle w:val="PreformattedText"/>
        <w:bidi w:val="0"/>
        <w:jc w:val="left"/>
        <w:rPr/>
      </w:pPr>
      <w:r>
        <w:rPr/>
        <w:t>the  need  to  confirm  the  intended function (for example,</w:t>
      </w:r>
    </w:p>
    <w:p>
      <w:pPr>
        <w:pStyle w:val="PreformattedText"/>
        <w:bidi w:val="0"/>
        <w:jc w:val="left"/>
        <w:rPr/>
      </w:pPr>
      <w:r>
        <w:rPr/>
        <w:t>really delete the whole buffer?) with the correct choice  of</w:t>
      </w:r>
    </w:p>
    <w:p>
      <w:pPr>
        <w:pStyle w:val="PreformattedText"/>
        <w:bidi w:val="0"/>
        <w:jc w:val="left"/>
        <w:rPr/>
      </w:pPr>
      <w:r>
        <w:rPr/>
        <w:t>a significant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most editors,  the power of this editor  lies  in</w:t>
      </w:r>
    </w:p>
    <w:p>
      <w:pPr>
        <w:pStyle w:val="PreformattedText"/>
        <w:bidi w:val="0"/>
        <w:jc w:val="left"/>
        <w:rPr/>
      </w:pPr>
      <w:r>
        <w:rPr/>
        <w:t>the  fact  that  the user has a visual contact on the screen</w:t>
      </w:r>
    </w:p>
    <w:p>
      <w:pPr>
        <w:pStyle w:val="PreformattedText"/>
        <w:bidi w:val="0"/>
        <w:jc w:val="left"/>
        <w:rPr/>
      </w:pPr>
      <w:r>
        <w:rPr/>
        <w:t>with the current  state  of  a  file's  contents,   and  can</w:t>
      </w:r>
    </w:p>
    <w:p>
      <w:pPr>
        <w:pStyle w:val="PreformattedText"/>
        <w:bidi w:val="0"/>
        <w:jc w:val="left"/>
        <w:rPr/>
      </w:pPr>
      <w:r>
        <w:rPr/>
        <w:t>dynamically   manipulate  it.   The  cursor  can  be  placed</w:t>
      </w:r>
    </w:p>
    <w:p>
      <w:pPr>
        <w:pStyle w:val="PreformattedText"/>
        <w:bidi w:val="0"/>
        <w:jc w:val="left"/>
        <w:rPr/>
      </w:pPr>
      <w:r>
        <w:rPr/>
        <w:t>anywhere in the buffer  and  functions  executed  from  that</w:t>
      </w:r>
    </w:p>
    <w:p>
      <w:pPr>
        <w:pStyle w:val="PreformattedText"/>
        <w:bidi w:val="0"/>
        <w:jc w:val="left"/>
        <w:rPr/>
      </w:pPr>
      <w:r>
        <w:rPr/>
        <w:t>position.   As  such it is powerful tool in the hands of the</w:t>
      </w:r>
    </w:p>
    <w:p>
      <w:pPr>
        <w:pStyle w:val="PreformattedText"/>
        <w:bidi w:val="0"/>
        <w:jc w:val="left"/>
        <w:rPr/>
      </w:pPr>
      <w:r>
        <w:rPr/>
        <w:t>intelligent user (who can,  with care,  adapt it dynamically</w:t>
      </w:r>
    </w:p>
    <w:p>
      <w:pPr>
        <w:pStyle w:val="PreformattedText"/>
        <w:bidi w:val="0"/>
        <w:jc w:val="left"/>
        <w:rPr/>
      </w:pPr>
      <w:r>
        <w:rPr/>
        <w:t>to suit specific procedur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 need  for  the  user  to  have  to  consult</w:t>
      </w:r>
    </w:p>
    <w:p>
      <w:pPr>
        <w:pStyle w:val="PreformattedText"/>
        <w:bidi w:val="0"/>
        <w:jc w:val="left"/>
        <w:rPr/>
      </w:pPr>
      <w:r>
        <w:rPr/>
        <w:t>extensive  documentation  to  use  this  editor once one has</w:t>
      </w:r>
    </w:p>
    <w:p>
      <w:pPr>
        <w:pStyle w:val="PreformattedText"/>
        <w:bidi w:val="0"/>
        <w:jc w:val="left"/>
        <w:rPr/>
      </w:pPr>
      <w:r>
        <w:rPr/>
        <w:t>understood the above philosophy and remembered the use of  a</w:t>
      </w:r>
    </w:p>
    <w:p>
      <w:pPr>
        <w:pStyle w:val="PreformattedText"/>
        <w:bidi w:val="0"/>
        <w:jc w:val="left"/>
        <w:rPr/>
      </w:pPr>
      <w:r>
        <w:rPr/>
        <w:t>few  pertinent  keys,   such  as  HELP  (use  &lt;CTRL/SHIFT/?&gt;</w:t>
      </w:r>
    </w:p>
    <w:p>
      <w:pPr>
        <w:pStyle w:val="PreformattedText"/>
        <w:bidi w:val="0"/>
        <w:jc w:val="left"/>
        <w:rPr/>
      </w:pPr>
      <w:r>
        <w:rPr/>
        <w:t>together or &lt;^X&gt;!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keys are used  for  editing  commands,   and</w:t>
      </w:r>
    </w:p>
    <w:p>
      <w:pPr>
        <w:pStyle w:val="PreformattedText"/>
        <w:bidi w:val="0"/>
        <w:jc w:val="left"/>
        <w:rPr/>
      </w:pPr>
      <w:r>
        <w:rPr/>
        <w:t>some   for   text   input.    For  clarity,   the  following</w:t>
      </w:r>
    </w:p>
    <w:p>
      <w:pPr>
        <w:pStyle w:val="PreformattedText"/>
        <w:bidi w:val="0"/>
        <w:jc w:val="left"/>
        <w:rPr/>
      </w:pPr>
      <w:r>
        <w:rPr/>
        <w:t>conventions are used in this docu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     Square brackets will be used to represent a 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 numeric  keypad  to 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, 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1],  [.],  [BLUE],  [-&gt;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gt;      Angle brackets to represent other special  ke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R&gt; for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ACK SPAC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      Dollar sign to represent &lt;ESC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     Caret sign to represent the  control  equival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character, 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^Z&gt;    &lt;Control/Z&gt;,  hold the &lt;CTRL&gt;  key  d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-11 Editing System Macro EDS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 EDS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ype "Z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^?&gt;    &lt;Control-Shift/?&gt;,  hold the &lt;CTRL&gt;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HIFT&gt; keys down and type "?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quence $[key-pad]  will  repeat  the 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of  [RED]  and  insert  either one or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urious characters in the buffer.  It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ed as a forbidden sequ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-11 Editing System Macro EDS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 EDS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E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EDS,  type eith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S filename.ext&lt;C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S&lt;C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form is used  then  EDS  prompts  with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default file specification or for the file na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S&gt; (default) - DK0:[5,56]MYFILE.B2S/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S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d if need be,  by typing the desired filename  and</w:t>
      </w:r>
    </w:p>
    <w:p>
      <w:pPr>
        <w:pStyle w:val="PreformattedText"/>
        <w:bidi w:val="0"/>
        <w:jc w:val="left"/>
        <w:rPr/>
      </w:pPr>
      <w:r>
        <w:rPr/>
        <w:t>extension,  and then &lt;CR&gt;; 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S&gt;DK0:[300,10]MODULE.TXT&lt;C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S will  search  for  the  named  file.   If  the  line</w:t>
      </w:r>
    </w:p>
    <w:p>
      <w:pPr>
        <w:pStyle w:val="PreformattedText"/>
        <w:bidi w:val="0"/>
        <w:jc w:val="left"/>
        <w:rPr/>
      </w:pPr>
      <w:r>
        <w:rPr/>
        <w:t>terminator  had  been &lt;^F&gt; then the file would be opened and</w:t>
      </w:r>
    </w:p>
    <w:p>
      <w:pPr>
        <w:pStyle w:val="PreformattedText"/>
        <w:bidi w:val="0"/>
        <w:jc w:val="left"/>
        <w:rPr/>
      </w:pPr>
      <w:r>
        <w:rPr/>
        <w:t>ready for immediate reading in.   If  &lt;CR&gt;  had  been  used,</w:t>
      </w:r>
    </w:p>
    <w:p>
      <w:pPr>
        <w:pStyle w:val="PreformattedText"/>
        <w:bidi w:val="0"/>
        <w:jc w:val="left"/>
        <w:rPr/>
      </w:pPr>
      <w:r>
        <w:rPr/>
        <w:t>then the file would not be opened till &lt;^F&gt; ha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If the named file is not found it will promp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DS TO CREATE 'file' &lt;Y&gt;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Y" is not used then EDS will re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If a mistake was made,  use  one  of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L&gt;   to erase the previous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^U&gt;    to erase all the inpu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^R&gt;    to reprompt the inpu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^Z&gt;    to  exit  from  EDS,   and  return  to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      to terminate the input line and open the</w:t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backup mode.  Use  [8]  to  bring  in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-11 Editing System Macro EDS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 EDS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If  a  wild-card  has  been  given   in   the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,  the &lt;LF&gt; will display each occu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  match for the specification until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firmed by the use of &lt;CR&gt; or &lt;^F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If an incomplete &lt;ESC&gt;  sequence  of  character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at  this  point,   the system will promp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 before  entering  the   editing  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complete  the  sequence  or  enter &lt;^X&gt;'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^?&gt;'s till the help display is reac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If a switch /nn is entered,  the editor will 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ation  characters form the current buff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them on output so as to align them in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If a switch /file.ext is appended to the  invok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macro,   then  that  file  content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into Register Y instead of USER.TEC and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xecuted whenever ^= or ^Y or PF4 ar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xtension is not given,  it is  defaul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".ED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The input file is scanned for Basic  extention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includes  "/B2",   or "/B+" for 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 not include the switches.  A  column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s rounded up to a TAB multip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-11 Editing System Macro EDS        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 EDS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ll up the HELP text display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?&gt;    a quick reference for all the control key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pad commands will be displayed.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 to  normal  use  of  EDS type any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,  the help text will  disappear,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text will be re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^X&gt; is identical to &lt;^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The current settings of the left and  right  mar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displayed  beside  &lt;^W&gt;  and &lt;^E&gt; respe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are numbered from "0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The File currently last opened  is  displayed 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pad layout.  If &lt;^F&gt; has been used, 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"Open" is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The current remembered paragraph number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 &lt;^N&gt;;  if 0 this means that &lt;^N&gt; will star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aragraph indented by 4 spaces  freom  the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set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"(On)" or "(Off)"  is  displayed  next  to  &lt;^T&gt;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 whether  auto-justify  mode  is on or of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et or reset by using any negative 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&lt;^T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The current position of the cursor in the buff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d  by  four  numbers  at  the 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The first  two  give  the  current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and total character count,  and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r the current line number and  total  line 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urrent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Most commands may take an optional numeric argu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as "&lt;ESC&gt;&lt;+/-&gt;n" and  using  the  top  row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  on  the  keyboard.   The  use of the sig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 in some cases for negative arguments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left out if a positive argument is used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  is  used  without entering "$n"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$1" is presum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general rule,  the use  of  negative 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 that  the  function  is to be act "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direction",  for  example,   delet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of  the cursor instead of the right whe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^D&gt;, 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-11 Editing System Macro EDS        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 EDS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.EDS              Editing:  :EDS.T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A Convert to UPPER CASE         ----Numeric  Keypad----  -VT52-  VT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B Convert to lower case        |PF1    |PF2    |PF3    &lt;  ^    &lt; PF4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C Suspend                      |BLUE   |RED    |GREY   &gt;Cursor &gt; USER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D Delete to &lt;CR&gt;               |Save   |TECO   |Unsave &lt;up     &lt; .TEC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 Right margin (60)            |-------+-------+-------&gt; ------&gt; 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 Top of file  (Open)          |   7   |   8   |   9   &lt;  v    &lt;  -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G Set defaults                 |Kill   |Next   |Scroll &gt;Cursor &gt;  &lt;-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H End of line &lt;BK-SP&gt;          |word   |page   |       &lt;down   &lt; word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 Kill to &lt;LF&gt;                 |-------+-------+-------&gt; ------&gt; 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N Auto-Paragraph (4)           |   4   |   5   |   6   &lt;  -&gt;   &lt;  ,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P Paste                        |Up     |Delete |Delete &gt;Cursor &gt;  -&gt;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R Ruler                        |line   |next   |Insert &lt;right  &lt; word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 Justify ($0^G-&gt;Auto: On)     |-------+-------+-------&gt; ------&gt; 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U Kill start of line           |   1   |   2   |   3   &lt;  &lt;-   &lt;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V Purge buffer (2&gt;Tabs 3&gt;Space)|Top of |End of |Left   &gt;Cursor &gt;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W Left margin  (8)             |page   |page   |margin &lt;left   &lt;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? ^X Help                         |---------------+-------&gt; ------&gt;  EN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F4 ^= ^Y Execute USER.TEC             |       0       |   .   &lt;  ENT  &lt;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Z Exit edit                    |Down line      |Repeat &gt;Search &gt;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p,    ^&gt; Forward word                 |               |Match any case &lt;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p-    ^&lt; Back word                     -----------------------  ------  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F&gt; Insert new line      Buffer: point - line = 1241/5087 - 128/2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rguments: &lt;ESC&gt;&lt;top row digits&gt;&lt;key&gt; - default &lt;ESC&gt;&lt;1&gt;&lt;key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-11 Editing System Macro EDS          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 EDS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text into the file simply type using the normal</w:t>
      </w:r>
    </w:p>
    <w:p>
      <w:pPr>
        <w:pStyle w:val="PreformattedText"/>
        <w:bidi w:val="0"/>
        <w:jc w:val="left"/>
        <w:rPr/>
      </w:pPr>
      <w:r>
        <w:rPr/>
        <w:t>keys,  that is to sa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-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-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9 (above the alphabetic key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nctuatio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&gt;,  &lt;TAB&gt;,  &lt;RETURN&gt;,  &lt;LINE FEED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have special  meaning  to  EDS,</w:t>
      </w:r>
    </w:p>
    <w:p>
      <w:pPr>
        <w:pStyle w:val="PreformattedText"/>
        <w:bidi w:val="0"/>
        <w:jc w:val="left"/>
        <w:rPr/>
      </w:pPr>
      <w:r>
        <w:rPr/>
        <w:t>and cannot be used for data ent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All the control characters (&lt;^x&gt;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&lt;ESC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&lt;BACK SPAC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The keys in the numeric and function keypad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Justif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 the  sections  on  PARAGRAPH  CONTROL  and  SETTING</w:t>
      </w:r>
    </w:p>
    <w:p>
      <w:pPr>
        <w:pStyle w:val="PreformattedText"/>
        <w:bidi w:val="0"/>
        <w:jc w:val="left"/>
        <w:rPr/>
      </w:pPr>
      <w:r>
        <w:rPr/>
        <w:t>MARGINS  for  details  of how to justify text and change the</w:t>
      </w:r>
    </w:p>
    <w:p>
      <w:pPr>
        <w:pStyle w:val="PreformattedText"/>
        <w:bidi w:val="0"/>
        <w:jc w:val="left"/>
        <w:rPr/>
      </w:pPr>
      <w:r>
        <w:rPr/>
        <w:t>margin 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0&lt;^G&gt;     Used to set EDS into  AUTO-JUSTIFY  MODE.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 data  in  this  mode  EDS detect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 text  crosses  the  right  margin, 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 justifies  the  text  betwe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nd right margins whilst it is input. 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EDS  editing  commands  are  availabl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uto-justif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R&gt; (RETURN) causes a carriage return and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d   to   be  inserted  and  the  line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ed.  Justification will not take plac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fills less than 75% of  the  set  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he margi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exit  from  auto-justify  mode  use   $0&lt;^G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-11 Editing System Macro EDS          Page 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 EDS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Of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    Move the  cursor  to  the  top 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n[1]     Move the cursor to nth line from the top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]     Move the  cursor  to  the  end 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n[2]     Move the cursor to nth line from the  bottom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o Start Of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0]     Move the cursor to the start of the nex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n[0]     Move the cursor to the start  of  the  nth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curren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o Start Of Previo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4]     Move the cursor to the  start  of  the 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n[4]     Move the cursor to the start  of  the  nth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curren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-11 Editing System Macro EDS         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 EDS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o The Left Margin Of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     Move the cursor to the set left margin.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is  already  at  the left margin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o the start of the line.  Repeated us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key  moves the cursor from one posi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n[3]     Move the cursor to the nth colum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ing Text On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[3]     Centres the current  line  between 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of the left and the right marg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&lt;^W&gt;    Left justifies the  current  line  to  the 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 set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&lt;^E&gt;    Right justifies the current line  to  the 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 set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o The End Of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ACKSPACE&gt; Move the cursor to the end of this line.</w:t>
      </w:r>
    </w:p>
    <w:p>
      <w:pPr>
        <w:pStyle w:val="PreformattedText"/>
        <w:bidi w:val="0"/>
        <w:jc w:val="left"/>
        <w:rPr/>
      </w:pPr>
      <w:r>
        <w:rPr/>
        <w:t>or &lt;^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n&lt;B-S&gt;   Move the cursor to the nth column from  the 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line crosses the  right  margin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ACKSPACE&gt;  is  repeated  then  the curso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e between the right margin and  the 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-11 Editing System Macro EDS         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 EDS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Left 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-&gt;]     Move the cursor right one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&lt;-]     Move the cursor left one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more than one character at  a  time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n[-&gt;] or $n[&lt;-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keys  can  cause  the  cursor  to  be 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a carriage return and a line feed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indicated  by  a  small down-arrow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the cursor at the left margin.  To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imply move the cursor one  more 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or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Up 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]     Move the cursor up one line and,   if  possib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ying in the same colum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]     Move the cursor down one line and,  if possib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ying in the same column 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more than one line at a time  use  $n[^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$n[v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a tab across this  column,   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does  not  reach  this  column,  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will be temporarily out of position. 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return  to  its  initial column when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d up or down to a line which has 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at colum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-11 Editing System Macro EDS         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 EDS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Up 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9]     Move the cursor down 15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croll up or down more than one  unit  of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use $n[9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ursor moves to the bottom of the 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it  will  automatically  reset  itself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upwards  on  repeated  use  of  [9].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  the  direction  of  the  scroll,  u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ve value for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he Cursor Across A Word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^&gt;&gt;     &lt;Control/Shift/"&gt;"&gt;,  move  the  cursor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of the next word or non blank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^&lt;&gt;     &lt;Control/Shift/"&lt;"&gt;,  move the cursor to the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revious word or non-blank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across more than one word at a time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$n&lt;^&lt;&gt;" or "$n&lt;^&gt;&gt;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ing    characters    such    as    &lt;TAB&gt;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ORM-FEED&gt;,  etc,  are considered as blan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-11 Editing System Macro EDS         Page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 EDS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let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ELETE&gt;    Delete  the  character  preceding   the  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lete backward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5]     Delete the character above  the  cursor  (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n&lt;DELETE&gt;,  or $n[5] deletes  n  character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scribed dir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ward  and  backward  deleting  act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 will be apparent if the curs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middle of a line and either key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ed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 =  0,   the  buzzer  will  sound  and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LETE&gt;  must  be  used to confirm the dele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ursor to the beginning or end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as is appropi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7]     Delete the next word.  The cursor must be 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rst  character of the word for it to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ffect,  since the delete operate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ursor position to the end of  the 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several words use $n[7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-11 Editing System Macro EDS         Pag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 EDS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D&gt;    Deletes from the current cursor position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of  this  line,   but  leaves  the &lt;CR&gt;&lt;L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arriage return - line feed).  The effect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all characters on the line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up to the right hand marg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n&lt;^D&gt;    If n is  greater  than  1,   then  n  lin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 in  an identical manner,  main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 is less than 0 then n lines will  ha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part of the line replaced by blan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U&gt;    Deletes from the current cursor position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of this line.  The effect is to eras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on  the  line  to  the  left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,   left  justifying  the remaind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K&gt;    Deletes from the current cursor position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of the next line.  If the cursor is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of  the  line  the  effect is to ki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If the cursor is in  the  middl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then the effect is to erase the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right of the cursor,  and to  appe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line to the remains of the curren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kill more than one line use $n&lt;^K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 =  0,   the  buzzer  will  sound  and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LETE&gt; must be used to confirm the dele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WHOLE  buffer,   otherwise  the  buffe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Trailing Blanks And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^V&gt;     Verifies   the   buffer    and    deletes  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formatting  control characters and space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s of lines.  Any invalid combination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R&gt;   and  &lt;LF&gt;  are  corrected  by  the  ex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ion of &lt;CR&gt;s or &lt;LF&gt;s as appropi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-3&lt;^G&gt;    Sets the editor in SEEALL mode.  &lt;^G&gt; res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-11 Editing System Macro EDS         Page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 EDS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Last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set of text either inserted by the unsave  key,</w:t>
      </w:r>
    </w:p>
    <w:p>
      <w:pPr>
        <w:pStyle w:val="PreformattedText"/>
        <w:bidi w:val="0"/>
        <w:jc w:val="left"/>
        <w:rPr/>
      </w:pPr>
      <w:r>
        <w:rPr/>
        <w:t>or  saved  with the save key,  or input from the keyboard (a</w:t>
      </w:r>
    </w:p>
    <w:p>
      <w:pPr>
        <w:pStyle w:val="PreformattedText"/>
        <w:bidi w:val="0"/>
        <w:jc w:val="left"/>
        <w:rPr/>
      </w:pPr>
      <w:r>
        <w:rPr/>
        <w:t>single character at a time) or found by a successful  search</w:t>
      </w:r>
    </w:p>
    <w:p>
      <w:pPr>
        <w:pStyle w:val="PreformattedText"/>
        <w:bidi w:val="0"/>
        <w:jc w:val="left"/>
        <w:rPr/>
      </w:pPr>
      <w:r>
        <w:rPr/>
        <w:t>command  may  be deleted by the use of [6].  It must be used</w:t>
      </w:r>
    </w:p>
    <w:p>
      <w:pPr>
        <w:pStyle w:val="PreformattedText"/>
        <w:bidi w:val="0"/>
        <w:jc w:val="left"/>
        <w:rPr/>
      </w:pPr>
      <w:r>
        <w:rPr/>
        <w:t>immediately after one of the processes  just  described  has</w:t>
      </w:r>
    </w:p>
    <w:p>
      <w:pPr>
        <w:pStyle w:val="PreformattedText"/>
        <w:bidi w:val="0"/>
        <w:jc w:val="left"/>
        <w:rPr/>
      </w:pPr>
      <w:r>
        <w:rPr/>
        <w:t>been exec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istake was  made  and  a  searched-for-string  was</w:t>
      </w:r>
    </w:p>
    <w:p>
      <w:pPr>
        <w:pStyle w:val="PreformattedText"/>
        <w:bidi w:val="0"/>
        <w:jc w:val="left"/>
        <w:rPr/>
      </w:pPr>
      <w:r>
        <w:rPr/>
        <w:t>deleted  by mistake,  then the copy of the SEARCH string may</w:t>
      </w:r>
    </w:p>
    <w:p>
      <w:pPr>
        <w:pStyle w:val="PreformattedText"/>
        <w:bidi w:val="0"/>
        <w:jc w:val="left"/>
        <w:rPr/>
      </w:pPr>
      <w:r>
        <w:rPr/>
        <w:t>inserted by the use of $-1[6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Dele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[6]     Prompts  for  confirmation  with  &lt;DEL&gt;,   &lt;^U&gt;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^D&gt;  or  &lt;^K&gt;  before  proceding  to delet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ences of the  search  string  specifi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TER]  from the current position to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ffer.  If the response given w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L&gt;   The search string only is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^U&gt;    From the previous line terminat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the search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^D&gt;    From the beginning of the search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following &lt;CR&gt; is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^U&gt;    From the previous line terminat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line terminator is de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end the cursor  is  placed  back 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-11 Editing System Macro EDS         Page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 EDS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AND BUFF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8]     Write the current buffer to the output fil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the next buffer from the inpu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forward several buffers use $n[8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last page  in  the  file  is  rea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zzer will ring as an end of file war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op Of Buffer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n[8]     If n is 0 then the content of the buffer  up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beginning  of the current line is oupu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text is read into the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ffect of this is to set the data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up to the end of the buffer to the top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useful if a lot of data is being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as to avoid a buffer overf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Next Page To Curren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-n[8]     If n is less than 0 then the buffer  is  chan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FOR N = 0 and then further input is app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the  remaining  buffer,    maintaining 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-fee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ffect of this is to set the data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up to the end of the buffer to the top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buffer,   This  is  useful  when justif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s   that   happen   to   cross  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nda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-11 Editing System Macro EDS         Page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 EDS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Top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F&gt;    Copies the remains of  the  input  file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file,  closes both files,  and reopen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op  of the new file.  The buzzer sound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completion of this operation sinc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page  is  not read in,  and the scree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blank.  This enables the insertion of l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s of data at the beginning o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time &lt;^F&gt; is used a  new  version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 is  created  and  is  the  equivalen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invoking E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^F&gt; should be used periodically (say  every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 ?) to back up the work just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n&lt;^F&gt;    will do a top  of  file  and  follow  it  by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$n[8] to bring in the required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&lt;^F&gt;    outputs up to the beginning of the current 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s the file and then solicits,  by promp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buzzer,  for  confirmation  with  &lt;DEL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deletion  of the text from the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to the beginning of the  buffer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ff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-1&lt;^F&gt;    aborts and deletes  the  output  file  and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icits,   by  prompting  with the buzzer,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ation with &lt;DEL&gt;  that  deletion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le text buffer should be eff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-11 Editing System Macro EDS         Page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 EDS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ND UNSAVING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ve To End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LUE]     Save a copy of the current line in  an 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ave) buffer.  The text from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 to  the end of the line is save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moves to the end of the saved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n[BLUE]    Save several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gative value of n will save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n lines before the cur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[6] is used immediately after  [BLUE], 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saved is deleted from the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e Beginning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0[BLUE]    Save a copy of the text from the  start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o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ave Sav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REY]    Copy the contents of the save  buffer  in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 at  the  current cursor position and le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at the end of the inser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everal copies of the saved text  ar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nsaved at one time use $n[GREY].  A valu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&lt; 0 will position the cursor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insert (but [6] should  not  be  us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 the  insert).   If n = 0,  a cop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command for [RED] will be inserted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ursor position of the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feature to insert copies of  text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 to  be  inserted  in  several plac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-11 Editing System Macro EDS         Page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 EDS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RAPH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left and right margins for text justification</w:t>
      </w:r>
    </w:p>
    <w:p>
      <w:pPr>
        <w:pStyle w:val="PreformattedText"/>
        <w:bidi w:val="0"/>
        <w:jc w:val="left"/>
        <w:rPr/>
      </w:pPr>
      <w:r>
        <w:rPr/>
        <w:t>see the section SETTING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T&gt;    Justify the text  between  the  left  and 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   settings,    from  the  current 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to the end of the paragraph.   The 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a  paragraph is indicated by a blank lin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the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ine is justified between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position and the right margin. 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 is only used on the  following  line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agrap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justify  more  than  one  paragraph  in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use $n&lt;^T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required,  the justifier will go back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 of the current paragraph and fi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character  after  the  left  hand  mar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 and  then rejustify the paragraph;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ffected by the use of $0&lt;^T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0&lt;^&gt;&gt;   Separates the  current  paragraph  into  phr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ng  in  a  punctuation  mark,   each  on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 line.   This is used to facilit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al or copying of a section of a paragrap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&lt;^&lt;&gt;    Separates the current line into word,  each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line.  This is used to  facilitat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al or copying of a section of a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0&lt;^G&gt;     sets up auto-justify mode.  From then on, 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 automatically justified as it is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 in.  See the section DATA ENTRY  for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exit  from  auto-justify  mode  use   $0&lt;^G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-11 Editing System Macro EDS         Pag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 EDS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argin setting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margin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margin = 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e Current Margi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X&gt;    Calls for  help.   The  current  margin 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are displayed beside &lt;^E&gt; and &lt;^W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R&gt;    Displays a ruler across the screen.  Solid wh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s  indicate  the  current  left  and 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s,  and the current cursor position. 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single character to return to E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Margins To Th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W&gt;    Sets the  left  margin  to  the  current 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E&gt;    Sets the right  margin  to  the  current 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Margins To Absolut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n&lt;^W&gt;    Set the left margin to column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n&lt;^E&gt;    Set the right margin to column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-11 Editing System Macro EDS         Page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 EDS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The Defaul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G&gt;    Resets the left and right margins to 0  and  59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reset  the  auto-paragraph  numbering  to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sert standard paragraph breaks) and set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display modes to their default (no SEE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o BLOCK scrol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user has SET.EDS in the current  accou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used to give alternate setting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margins.  Its contents sh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"UW"r"UE"j"U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"l" is the  default  value  for  the 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,   "r" is the default value for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,   and  "j" = 75% of (r-l) and is us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asure of the minimum number of 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justified on the a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-n&lt;^G&gt;    Toggles screen display mod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-3 will set the editor in SEEALL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-5 will set the editor in block screen sco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-11 Editing System Macro EDS         Page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 EDS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SEARCHES AND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 in  this  context  is  any  sequence  of  text</w:t>
      </w:r>
    </w:p>
    <w:p>
      <w:pPr>
        <w:pStyle w:val="PreformattedText"/>
        <w:bidi w:val="0"/>
        <w:jc w:val="left"/>
        <w:rPr/>
      </w:pPr>
      <w:r>
        <w:rPr/>
        <w:t>characters,  including carriage returns and line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 Type in a string and  search 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position  to  the end of this buff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 On typing [ENTER] EDS prompts (at  the 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  screen)  for  the string to be sear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.   Type  the  string,   followed   by   "$$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&lt;ESC&gt;&lt;ESC&gt;).   When a mistake is made use &lt;DEL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back to the error or  &lt;^U&gt;  to  canc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arch command and return to normal E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n[ENTER]  to search for the nth occurrence  of  a 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n  is negative,  then the buffer is sear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wards  for  the  string  from  the 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of the cur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tring is not be in the  current  buff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enter $0[ENTER] to effect a search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 position to the end of the fil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  If the end of the file is  reached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ing is still not found use &lt;^F&gt; to e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close and reopen of the file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A Search For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.]     Search for the same string as entered  last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n[.]     searchs for the nth occurrence of  a  string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buffer.  If n is negative, 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is searched backwards for the string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position of the cur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[.]     repeats the search  from  the  current 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ll the end of the file is reac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ursor is at the very end of  the 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a  search is made,  the cursor will mo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the buffer and restart  the 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current buffer;  the difference i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accept any  match  regardless  of  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urrent  status  is  displayed in the HEL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y be swapped by repeating the  process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-11 Editing System Macro EDS         Page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 EDS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ing at the end of the current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nge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n&lt;^P&gt;   Paste the new string in place of the old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S prompts at the top of the screen 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hange file (F) or buffer (DEF) ?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arch the whole file for the  string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 answer "F" or "f";  any other answ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n as the default (DEF),  otherwise only &lt;^U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bort the action.  EDS then promp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Buffer            (or "1 Fil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string to  be  searched  for,   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&lt;ESC&gt;&lt;ESC&gt;.  EDS then promp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ste string to be used and  end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&lt;ESC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S then searchs the  file  or  buffer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string,  and then changes it to the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 same  string  several  times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n&lt;^P&gt;,   in  which  case  the  value  n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beside "File" or "Buffer"  instea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   and  the  first  n  occurences of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will be changed to the second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ALL occurrences of one string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position on to the end of the  file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0&lt;^P&gt;  and  then  select the option to restri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eration to the current buffer or to  ap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aste  to  the  whole  file when the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bsequent use of &lt;^P&gt;,  the option to rep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ste will be given by the promp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hange as last (L),  file (F) or buffer (DEF) 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&lt;^U&gt; (control/U) at any stage up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 &lt;ESC&gt; aborts the paste and returns ED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 &lt; 0 is used,  then the action is  the 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before but the editor prompts with a buzz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-11 Editing System Macro EDS         Page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 EDS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ation  with  &lt;^P&gt;  to  ensure  that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ence is to be changed as it is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fter one &lt;ESC&gt; has been typed  the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 accepted are either &lt;^U&gt; or a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AND SPAC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as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A&gt;    Converts the next character to UPPER CASE if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lphabet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&lt;^A&gt;    processes the remainder of the current line  for</w:t>
      </w:r>
    </w:p>
    <w:p>
      <w:pPr>
        <w:pStyle w:val="PreformattedText"/>
        <w:bidi w:val="0"/>
        <w:jc w:val="left"/>
        <w:rPr/>
      </w:pPr>
      <w:r>
        <w:rPr/>
        <w:t>or $&lt;^A&gt;    possible conversion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n&lt;^A&gt;    processes the next  n  characters  for 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sion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n&lt;^B&gt;    Acts as for &lt;^A&gt; but converts to LOWER  CASE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phabet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R&gt;     Insert &lt;CR&gt; and &lt;LF&gt;  into  the  buffer 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position of the cur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 is negative then the value of n  determ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umber  of  blank  lines  that  PRECE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after the  process,   regardless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before the process - useful for produ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standard  number  of blank lines between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F&gt;     Insert  after  the  cursor  a  &lt;CR&gt;,   &lt;LF&gt;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cient  spacing  characters  to preser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olumn position of the remainder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 is negative then the value of n  determ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blank lines that FOLLOW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the  process,   regardless  of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process  -  useful  for  producing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 number  of  blank  lines  between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-11 Editing System Macro EDS         Page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 EDS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And Spac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2&lt;^V&gt;    Examine all spaces from the current posit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ursor  and  convert to &lt;TAB&gt;s if poss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is to remain at the current 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end of the conversion 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3&lt;^V&gt;    Convert  all  tabs  to  spaces,   retain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 alignment.   Since  this  function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a lot of spaces in the buffer there i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ility  it might cause buffer overflow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oid this,   format  the  file  to  have 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  by  inserting  the  form feed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^L&gt; at convenient break points,  or  use  $0[8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unload  the  top  half of the current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conversion process is exec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-11 Editing System Macro EDS         Page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 EDS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ED EXEC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unctions which can  take  a  numeric  argument  can</w:t>
      </w:r>
    </w:p>
    <w:p>
      <w:pPr>
        <w:pStyle w:val="PreformattedText"/>
        <w:bidi w:val="0"/>
        <w:jc w:val="left"/>
        <w:rPr/>
      </w:pPr>
      <w:r>
        <w:rPr/>
        <w:t>receive that argument by the use of the sequ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n&lt;^x&gt;    &lt;ESC&gt; followed by the (signed) number,  fol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control character or keypad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ULTIPLE CHARACTER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ormatting characters  or  printing  characters  may</w:t>
      </w:r>
    </w:p>
    <w:p>
      <w:pPr>
        <w:pStyle w:val="PreformattedText"/>
        <w:bidi w:val="0"/>
        <w:jc w:val="left"/>
        <w:rPr/>
      </w:pPr>
      <w:r>
        <w:rPr/>
        <w:t>multiply  entered into the buffer by preceding them with the</w:t>
      </w:r>
    </w:p>
    <w:p>
      <w:pPr>
        <w:pStyle w:val="PreformattedText"/>
        <w:bidi w:val="0"/>
        <w:jc w:val="left"/>
        <w:rPr/>
      </w:pPr>
      <w:r>
        <w:rPr/>
        <w:t>numerical argument $n.  If n &lt;  0  then  the  characters  on</w:t>
      </w:r>
    </w:p>
    <w:p>
      <w:pPr>
        <w:pStyle w:val="PreformattedText"/>
        <w:bidi w:val="0"/>
        <w:jc w:val="left"/>
        <w:rPr/>
      </w:pPr>
      <w:r>
        <w:rPr/>
        <w:t>either  side  of  cursor  are  deleted  if  they  match  the</w:t>
      </w:r>
    </w:p>
    <w:p>
      <w:pPr>
        <w:pStyle w:val="PreformattedText"/>
        <w:bidi w:val="0"/>
        <w:jc w:val="left"/>
        <w:rPr/>
      </w:pPr>
      <w:r>
        <w:rPr/>
        <w:t>insertion character and then abs(n) characters are inserted.</w:t>
      </w:r>
    </w:p>
    <w:p>
      <w:pPr>
        <w:pStyle w:val="PreformattedText"/>
        <w:bidi w:val="0"/>
        <w:jc w:val="left"/>
        <w:rPr/>
      </w:pPr>
      <w:r>
        <w:rPr/>
        <w:t>This is useful for inserting a definite number of characters</w:t>
      </w:r>
    </w:p>
    <w:p>
      <w:pPr>
        <w:pStyle w:val="PreformattedText"/>
        <w:bidi w:val="0"/>
        <w:jc w:val="left"/>
        <w:rPr/>
      </w:pPr>
      <w:r>
        <w:rPr/>
        <w:t>at  a  given  position.   Unfortunately  the  only  printing</w:t>
      </w:r>
    </w:p>
    <w:p>
      <w:pPr>
        <w:pStyle w:val="PreformattedText"/>
        <w:bidi w:val="0"/>
        <w:jc w:val="left"/>
        <w:rPr/>
      </w:pPr>
      <w:r>
        <w:rPr/>
        <w:t>characters not insertable in this manner are dig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 is set to 0 then the following set of keys  execute</w:t>
      </w:r>
    </w:p>
    <w:p>
      <w:pPr>
        <w:pStyle w:val="PreformattedText"/>
        <w:bidi w:val="0"/>
        <w:jc w:val="left"/>
        <w:rPr/>
      </w:pPr>
      <w:r>
        <w:rPr/>
        <w:t>the following reductions in the buff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&gt;    Reduce to zero  the  number  of  adjacent 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on either side of the cur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PACE&gt; Reduce to zero the adjacent space on either 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   of the cursor on the current line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F&gt;    Delete all adjacent space  and  blank  lines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side of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-11 Editing System Macro EDS         Page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 EDS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ION OF EDITING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rom 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Z&gt;    &lt;Control/Z&gt; copies the remainder  of  the 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to  the output file,  and close both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returning to the Operating System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exit,  EDS creates EDS.DEF to hold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 invoked when EDS was started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accessed  as the default,  if it exists,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the default file name to edit  if  one 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pec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RSTS/E systems,  if $0&lt;Z&gt;  is  entered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indirect  command  file  EDS.CMD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D]   prompts at the top of the screen 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TECO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n is the argument  entered  in  the  us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ner.   At  this point any TECO command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,  using the value of n (found in Q5)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rgument.  The user may use  the  conten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tring  registers  A,   B,  C and Y free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gh the values of the numeric  parts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three cannot be guaranteed between us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RED].   The  command  entered is first sav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Q9 and then exc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repeat   the   last   command   just 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&lt;ESC&gt;.   If  the last TECO command u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Q5 as a parameter,  then repeat i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quence &lt;ESC&gt;n&lt;ESC&gt;&lt;ESC&gt;;  if &lt;ESC&gt;n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hen the  value  of  Q5  is  set  to  1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-11 Editing System Macro EDS         Page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 EDS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C&gt;    &lt;Control/C&gt; will abort  the  editing  macro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he user to TECO.  This is signified b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*"  prompt  in the left hand margin.  The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restarted by the entry o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^U&gt;MI&lt;ESC&gt;&lt;ESC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&lt;^U&gt; is used to clear  the  input  of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inadvertenently typed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evel will accept any valid TECO-11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user is able to enter them.   Unles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uses  the  registers,   then return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macro should have know ill effect on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functio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[9]     If this process is used,  then it is meaning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 to the scrolling  process;   inst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buzzer  will  sound  and  the next char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by the user will be  inserted  in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 literally  as  entered.  In this mann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experience  user  will  be  able  to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chracters  for  the  purpose  of wr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O macro's, 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[GREY]  should mean unsave nothing!  Instead,  the 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O  macro  executed  with  the  [RED]  key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ught into the buffer at the current 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ursor.  The user may then save it i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  available  registers  and  execu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equent TECO commands  or  transfer  it 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 Y  for  execution  when  ever &lt;^=&gt;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F4]) i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        Spread out this  line.   $n$   will  sprea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n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n$*      places a box of asterisks around  the  n  lin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 the  cursor.  The left margin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sp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n$^      Convert the following n lines such that  le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betic  Characters  are  upper-case 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der are lower-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n$_      Underline the next n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&lt;E&gt;    Right justify the curren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&lt;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&lt;W&gt;    Left justify the curren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&lt;W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-11 Editing System Macro EDS         Page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 EDS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[3]     Centre the current line between the set margi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try $[3] as this will repeat the last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[RED] and then insert "?s" into the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E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Y is loaded with the content of USER.TEC if the</w:t>
      </w:r>
    </w:p>
    <w:p>
      <w:pPr>
        <w:pStyle w:val="PreformattedText"/>
        <w:bidi w:val="0"/>
        <w:jc w:val="left"/>
        <w:rPr/>
      </w:pPr>
      <w:r>
        <w:rPr/>
        <w:t>system finds it in the current account.  This  should  be  a</w:t>
      </w:r>
    </w:p>
    <w:p>
      <w:pPr>
        <w:pStyle w:val="PreformattedText"/>
        <w:bidi w:val="0"/>
        <w:jc w:val="left"/>
        <w:rPr/>
      </w:pPr>
      <w:r>
        <w:rPr/>
        <w:t>user  written  macro  that  may  take  the value of Q5 if so</w:t>
      </w:r>
    </w:p>
    <w:p>
      <w:pPr>
        <w:pStyle w:val="PreformattedText"/>
        <w:bidi w:val="0"/>
        <w:jc w:val="left"/>
        <w:rPr/>
      </w:pPr>
      <w:r>
        <w:rPr/>
        <w:t>de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the macro,  use &lt;^=&gt; or [PF4]  (VT100).   The</w:t>
      </w:r>
    </w:p>
    <w:p>
      <w:pPr>
        <w:pStyle w:val="PreformattedText"/>
        <w:bidi w:val="0"/>
        <w:jc w:val="left"/>
        <w:rPr/>
      </w:pPr>
      <w:r>
        <w:rPr/>
        <w:t>sequence  &lt;ESC&gt;n&lt;ESC&gt;&lt;ESC&gt; may be used to pass a value in Q5</w:t>
      </w:r>
    </w:p>
    <w:p>
      <w:pPr>
        <w:pStyle w:val="PreformattedText"/>
        <w:bidi w:val="0"/>
        <w:jc w:val="left"/>
        <w:rPr/>
      </w:pPr>
      <w:r>
        <w:rPr/>
        <w:t>to the macro;  if &lt;ESC&gt;n is not used then the value of Q5 is</w:t>
      </w:r>
    </w:p>
    <w:p>
      <w:pPr>
        <w:pStyle w:val="PreformattedText"/>
        <w:bidi w:val="0"/>
        <w:jc w:val="left"/>
        <w:rPr/>
      </w:pPr>
      <w:r>
        <w:rPr/>
        <w:t>set to 1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 may freely use the registers A,  B and  C  and</w:t>
      </w:r>
    </w:p>
    <w:p>
      <w:pPr>
        <w:pStyle w:val="PreformattedText"/>
        <w:bidi w:val="0"/>
        <w:jc w:val="left"/>
        <w:rPr/>
      </w:pPr>
      <w:r>
        <w:rPr/>
        <w:t>the numeric part of Y and Z,  though only register Y will be</w:t>
      </w:r>
    </w:p>
    <w:p>
      <w:pPr>
        <w:pStyle w:val="PreformattedText"/>
        <w:bidi w:val="0"/>
        <w:jc w:val="left"/>
        <w:rPr/>
      </w:pPr>
      <w:r>
        <w:rPr/>
        <w:t>guaranteed unaffected by the editing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he responsibility of the writer  of  USER.TEC  to</w:t>
      </w:r>
    </w:p>
    <w:p>
      <w:pPr>
        <w:pStyle w:val="PreformattedText"/>
        <w:bidi w:val="0"/>
        <w:jc w:val="left"/>
        <w:rPr/>
      </w:pPr>
      <w:r>
        <w:rPr/>
        <w:t>ensure   that   it   does  not  interfere  with  the  proper</w:t>
      </w:r>
    </w:p>
    <w:p>
      <w:pPr>
        <w:pStyle w:val="PreformattedText"/>
        <w:bidi w:val="0"/>
        <w:jc w:val="left"/>
        <w:rPr/>
      </w:pPr>
      <w:r>
        <w:rPr/>
        <w:t>functioning of the editing macro.  The editing macro is  not</w:t>
      </w:r>
    </w:p>
    <w:p>
      <w:pPr>
        <w:pStyle w:val="PreformattedText"/>
        <w:bidi w:val="0"/>
        <w:jc w:val="left"/>
        <w:rPr/>
      </w:pPr>
      <w:r>
        <w:rPr/>
        <w:t>responsible for effects of using USER.TEC other than causing</w:t>
      </w:r>
    </w:p>
    <w:p>
      <w:pPr>
        <w:pStyle w:val="PreformattedText"/>
        <w:bidi w:val="0"/>
        <w:jc w:val="left"/>
        <w:rPr/>
      </w:pPr>
      <w:r>
        <w:rPr/>
        <w:t>it's execution upon command from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-11 Editing System Macro EDS         Page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 EDS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O-type errors should not occur with EDS.  However  it</w:t>
      </w:r>
    </w:p>
    <w:p>
      <w:pPr>
        <w:pStyle w:val="PreformattedText"/>
        <w:bidi w:val="0"/>
        <w:jc w:val="left"/>
        <w:rPr/>
      </w:pPr>
      <w:r>
        <w:rPr/>
        <w:t>is possible to overfill the buffer,  in which case a message</w:t>
      </w:r>
    </w:p>
    <w:p>
      <w:pPr>
        <w:pStyle w:val="PreformattedText"/>
        <w:bidi w:val="0"/>
        <w:jc w:val="left"/>
        <w:rPr/>
      </w:pPr>
      <w:r>
        <w:rPr/>
        <w:t>such as this will be display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?MEM memory overflow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try to recover from this by typ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^U&gt;MI&lt;ESC&gt;&lt;ESC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at fails,  then t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&lt;ESC&gt;&lt;ESC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effect an immediate and orderly exit from EDS.  This will</w:t>
      </w:r>
    </w:p>
    <w:p>
      <w:pPr>
        <w:pStyle w:val="PreformattedText"/>
        <w:bidi w:val="0"/>
        <w:jc w:val="left"/>
        <w:rPr/>
      </w:pPr>
      <w:r>
        <w:rPr/>
        <w:t>properly close the output files as if &lt;^Z&gt;  has  been  used,</w:t>
      </w:r>
    </w:p>
    <w:p>
      <w:pPr>
        <w:pStyle w:val="PreformattedText"/>
        <w:bidi w:val="0"/>
        <w:jc w:val="left"/>
        <w:rPr/>
      </w:pPr>
      <w:r>
        <w:rPr/>
        <w:t>and  provided  there  is  still  room  on  the ouput device.</w:t>
      </w:r>
    </w:p>
    <w:p>
      <w:pPr>
        <w:pStyle w:val="PreformattedText"/>
        <w:bidi w:val="0"/>
        <w:jc w:val="left"/>
        <w:rPr/>
      </w:pPr>
      <w:r>
        <w:rPr/>
        <w:t>Otherwise it is left to the ingenuity of the user and wisdom</w:t>
      </w:r>
    </w:p>
    <w:p>
      <w:pPr>
        <w:pStyle w:val="PreformattedText"/>
        <w:bidi w:val="0"/>
        <w:jc w:val="left"/>
        <w:rPr/>
      </w:pPr>
      <w:r>
        <w:rPr/>
        <w:t>of friends to avoid the loss of the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int:   try  zeroing  the  content  of   register   J 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,.XJ&lt;ESC&gt;&lt;ESC&gt;,   or  registers  4,  8,  V,  Y,  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,  or 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-11 Editing System Macro EDS         Page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 EDS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E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S  may  be  installed  on  any  system  that  supports</w:t>
      </w:r>
    </w:p>
    <w:p>
      <w:pPr>
        <w:pStyle w:val="PreformattedText"/>
        <w:bidi w:val="0"/>
        <w:jc w:val="left"/>
        <w:rPr/>
      </w:pPr>
      <w:r>
        <w:rPr/>
        <w:t>TECO-11.  There is no support available to the users of this</w:t>
      </w:r>
    </w:p>
    <w:p>
      <w:pPr>
        <w:pStyle w:val="PreformattedText"/>
        <w:bidi w:val="0"/>
        <w:jc w:val="left"/>
        <w:rPr/>
      </w:pPr>
      <w:r>
        <w:rPr/>
        <w:t>macro  other  than  friendly  help  from interested users of</w:t>
      </w:r>
    </w:p>
    <w:p>
      <w:pPr>
        <w:pStyle w:val="PreformattedText"/>
        <w:bidi w:val="0"/>
        <w:jc w:val="left"/>
        <w:rPr/>
      </w:pPr>
      <w:r>
        <w:rPr/>
        <w:t>TECO.  DIGITAL does not support this mac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EDITOR.TEC is a bootstrap macro  that  contains</w:t>
      </w:r>
    </w:p>
    <w:p>
      <w:pPr>
        <w:pStyle w:val="PreformattedText"/>
        <w:bidi w:val="0"/>
        <w:jc w:val="left"/>
        <w:rPr/>
      </w:pPr>
      <w:r>
        <w:rPr/>
        <w:t>the  following  TECO  macro  conditionalised  for  TECO  V35</w:t>
      </w:r>
    </w:p>
    <w:p>
      <w:pPr>
        <w:pStyle w:val="PreformattedText"/>
        <w:bidi w:val="0"/>
        <w:jc w:val="left"/>
        <w:rPr/>
      </w:pPr>
      <w:r>
        <w:rPr/>
        <w:t>upwa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O-34"GZ"EGZ'HXZHK</w:t>
      </w:r>
    </w:p>
    <w:p>
      <w:pPr>
        <w:pStyle w:val="PreformattedText"/>
        <w:bidi w:val="0"/>
        <w:jc w:val="left"/>
        <w:rPr/>
      </w:pPr>
      <w:r>
        <w:rPr/>
        <w:t>!Operating system/BASIC file switch support/TECO account!</w:t>
      </w:r>
    </w:p>
    <w:p>
      <w:pPr>
        <w:pStyle w:val="PreformattedText"/>
        <w:bidi w:val="0"/>
        <w:jc w:val="left"/>
        <w:rPr/>
      </w:pPr>
      <w:r>
        <w:rPr/>
        <w:t>!RT-11          !-1EJ255-7"EIDK:$'</w:t>
      </w:r>
    </w:p>
    <w:p>
      <w:pPr>
        <w:pStyle w:val="PreformattedText"/>
        <w:bidi w:val="0"/>
        <w:jc w:val="left"/>
        <w:rPr/>
      </w:pPr>
      <w:r>
        <w:rPr/>
        <w:t>!RSTS/E         !-1EJ255-4"E1USG*'</w:t>
      </w:r>
    </w:p>
    <w:p>
      <w:pPr>
        <w:pStyle w:val="PreformattedText"/>
        <w:bidi w:val="0"/>
        <w:jc w:val="left"/>
        <w:rPr/>
      </w:pPr>
      <w:r>
        <w:rPr/>
        <w:t>!RSX-11/IAS     !-1EJ255-4"LILB:[311,25]$'</w:t>
      </w:r>
    </w:p>
    <w:p>
      <w:pPr>
        <w:pStyle w:val="PreformattedText"/>
        <w:bidi w:val="0"/>
        <w:jc w:val="left"/>
        <w:rPr/>
      </w:pPr>
      <w:r>
        <w:rPr/>
        <w:t>!VAX-VMS        !(-1EJ/256-5) (-1EJ255)"EI[EDITOR]$'</w:t>
      </w:r>
    </w:p>
    <w:p>
      <w:pPr>
        <w:pStyle w:val="PreformattedText"/>
        <w:bidi w:val="0"/>
        <w:jc w:val="left"/>
        <w:rPr/>
      </w:pPr>
      <w:r>
        <w:rPr/>
        <w:t>J:S]$"FJ:S:$UZ'0XWHKEI$518ETGZJ</w:t>
      </w:r>
    </w:p>
    <w:p>
      <w:pPr>
        <w:pStyle w:val="PreformattedText"/>
        <w:bidi w:val="0"/>
        <w:jc w:val="left"/>
        <w:rPr/>
      </w:pPr>
      <w:r>
        <w:rPr/>
        <w:t>::STEV$"SEIEQWVT52.TEC$'</w:t>
      </w:r>
    </w:p>
    <w:p>
      <w:pPr>
        <w:pStyle w:val="PreformattedText"/>
        <w:bidi w:val="0"/>
        <w:jc w:val="left"/>
        <w:rPr/>
      </w:pPr>
      <w:r>
        <w:rPr/>
        <w:t>::STEC$"S0XHEIEQWTECO.TEC$'</w:t>
      </w:r>
    </w:p>
    <w:p>
      <w:pPr>
        <w:pStyle w:val="PreformattedText"/>
        <w:bidi w:val="0"/>
        <w:jc w:val="left"/>
        <w:rPr/>
      </w:pPr>
      <w:r>
        <w:rPr/>
        <w:t>::SEDV$"S0XH2U4EIEQWEDITOR.STA$'</w:t>
      </w:r>
    </w:p>
    <w:p>
      <w:pPr>
        <w:pStyle w:val="PreformattedText"/>
        <w:bidi w:val="0"/>
        <w:jc w:val="left"/>
        <w:rPr/>
      </w:pPr>
      <w:r>
        <w:rPr/>
        <w:t>::SEDS$"S0XH1U4EIEQWEDITOR.STA$'</w:t>
      </w:r>
    </w:p>
    <w:p>
      <w:pPr>
        <w:pStyle w:val="PreformattedText"/>
        <w:bidi w:val="0"/>
        <w:jc w:val="left"/>
        <w:rPr/>
      </w:pPr>
      <w:r>
        <w:rPr/>
        <w:t>HK'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the bootstrap file is to conserve  memory</w:t>
      </w:r>
    </w:p>
    <w:p>
      <w:pPr>
        <w:pStyle w:val="PreformattedText"/>
        <w:bidi w:val="0"/>
        <w:jc w:val="left"/>
        <w:rPr/>
      </w:pPr>
      <w:r>
        <w:rPr/>
        <w:t>space  and  eliminate redundant start-up code.  It has to be</w:t>
      </w:r>
    </w:p>
    <w:p>
      <w:pPr>
        <w:pStyle w:val="PreformattedText"/>
        <w:bidi w:val="0"/>
        <w:jc w:val="left"/>
        <w:rPr/>
      </w:pPr>
      <w:r>
        <w:rPr/>
        <w:t>edited to conform  to  system  requirements,   as  indicat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erve disc space and ensure that all who  use  EDS</w:t>
      </w:r>
    </w:p>
    <w:p>
      <w:pPr>
        <w:pStyle w:val="PreformattedText"/>
        <w:bidi w:val="0"/>
        <w:jc w:val="left"/>
        <w:rPr/>
      </w:pPr>
      <w:r>
        <w:rPr/>
        <w:t>do not have to have unnecessary copies in their own account,</w:t>
      </w:r>
    </w:p>
    <w:p>
      <w:pPr>
        <w:pStyle w:val="PreformattedText"/>
        <w:bidi w:val="0"/>
        <w:jc w:val="left"/>
        <w:rPr/>
      </w:pPr>
      <w:r>
        <w:rPr/>
        <w:t>one  of  the  following  procedures may adopted as suits the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-11 Editing System Macro EDS         Page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 EDS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logical account "TC:" to hold all the macr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 EDITOR.TEC  (the  bootstrap  macro),   EDITOR.STA</w:t>
      </w:r>
    </w:p>
    <w:p>
      <w:pPr>
        <w:pStyle w:val="PreformattedText"/>
        <w:bidi w:val="0"/>
        <w:jc w:val="left"/>
        <w:rPr/>
      </w:pPr>
      <w:r>
        <w:rPr/>
        <w:t>(Setup  macro)  and  EDITOR.EDS  (the  Editor macro) and any</w:t>
      </w:r>
    </w:p>
    <w:p>
      <w:pPr>
        <w:pStyle w:val="PreformattedText"/>
        <w:bidi w:val="0"/>
        <w:jc w:val="left"/>
        <w:rPr/>
      </w:pPr>
      <w:r>
        <w:rPr/>
        <w:t>other TECO macros in the account "TC: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protection of the Bootstrap,  Setup  and  Editor</w:t>
      </w:r>
    </w:p>
    <w:p>
      <w:pPr>
        <w:pStyle w:val="PreformattedText"/>
        <w:bidi w:val="0"/>
        <w:jc w:val="left"/>
        <w:rPr/>
      </w:pPr>
      <w:r>
        <w:rPr/>
        <w:t>macro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UN $PIP</w:t>
      </w:r>
    </w:p>
    <w:p>
      <w:pPr>
        <w:pStyle w:val="PreformattedText"/>
        <w:bidi w:val="0"/>
        <w:jc w:val="left"/>
        <w:rPr/>
      </w:pPr>
      <w:r>
        <w:rPr/>
        <w:t>*TC:EDITOR.TEC&lt;104&gt;,TC:EDITOR.STA&lt;40&gt;,TC:EDITOR.EDS&lt;40&gt;/RE</w:t>
      </w:r>
    </w:p>
    <w:p>
      <w:pPr>
        <w:pStyle w:val="PreformattedText"/>
        <w:bidi w:val="0"/>
        <w:jc w:val="left"/>
        <w:rPr/>
      </w:pPr>
      <w:r>
        <w:rPr/>
        <w:t>^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editor EDI has to be redefined to  avoid  a</w:t>
      </w:r>
    </w:p>
    <w:p>
      <w:pPr>
        <w:pStyle w:val="PreformattedText"/>
        <w:bidi w:val="0"/>
        <w:jc w:val="left"/>
        <w:rPr/>
      </w:pPr>
      <w:r>
        <w:rPr/>
        <w:t>CCL  conflict.   Invoke  UTILTY  and  perform  the following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>&lt; UTILTY's header line &gt;</w:t>
      </w:r>
    </w:p>
    <w:p>
      <w:pPr>
        <w:pStyle w:val="PreformattedText"/>
        <w:bidi w:val="0"/>
        <w:jc w:val="left"/>
        <w:rPr/>
      </w:pPr>
      <w:r>
        <w:rPr/>
        <w:t>? CCL   EDIT =</w:t>
      </w:r>
    </w:p>
    <w:p>
      <w:pPr>
        <w:pStyle w:val="PreformattedText"/>
        <w:bidi w:val="0"/>
        <w:jc w:val="left"/>
        <w:rPr/>
      </w:pPr>
      <w:r>
        <w:rPr/>
        <w:t>? CCL   EDI-T = $EDIT.*;        PRIV 30000</w:t>
      </w:r>
    </w:p>
    <w:p>
      <w:pPr>
        <w:pStyle w:val="PreformattedText"/>
        <w:bidi w:val="0"/>
        <w:jc w:val="left"/>
        <w:rPr/>
      </w:pPr>
      <w:r>
        <w:rPr/>
        <w:t>? NAME  TECO =  TC:EDITOR.TEC</w:t>
      </w:r>
    </w:p>
    <w:p>
      <w:pPr>
        <w:pStyle w:val="PreformattedText"/>
        <w:bidi w:val="0"/>
        <w:jc w:val="left"/>
        <w:rPr/>
      </w:pPr>
      <w:r>
        <w:rPr/>
        <w:t>? CCL   EDS- =  TC:EDITOR.TEC;  PRIV 0</w:t>
      </w:r>
    </w:p>
    <w:p>
      <w:pPr>
        <w:pStyle w:val="PreformattedText"/>
        <w:bidi w:val="0"/>
        <w:jc w:val="left"/>
        <w:rPr/>
      </w:pPr>
      <w:r>
        <w:rPr/>
        <w:t>? CCL   EDV- =  TC:EDITOR.TEC;  PRIV 0</w:t>
      </w:r>
    </w:p>
    <w:p>
      <w:pPr>
        <w:pStyle w:val="PreformattedText"/>
        <w:bidi w:val="0"/>
        <w:jc w:val="left"/>
        <w:rPr/>
      </w:pPr>
      <w:r>
        <w:rPr/>
        <w:t>? CCL   TEV- =  TC:EDITOR.TEC;  PRIV 0</w:t>
      </w:r>
    </w:p>
    <w:p>
      <w:pPr>
        <w:pStyle w:val="PreformattedText"/>
        <w:bidi w:val="0"/>
        <w:jc w:val="left"/>
        <w:rPr/>
      </w:pPr>
      <w:r>
        <w:rPr/>
        <w:t>?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d the system is installed.  Make it permanent by  patching</w:t>
      </w:r>
    </w:p>
    <w:p>
      <w:pPr>
        <w:pStyle w:val="PreformattedText"/>
        <w:bidi w:val="0"/>
        <w:jc w:val="left"/>
        <w:rPr/>
      </w:pPr>
      <w:r>
        <w:rPr/>
        <w:t>the startup command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PRIV above is a memory  usage  limit.   If</w:t>
      </w:r>
    </w:p>
    <w:p>
      <w:pPr>
        <w:pStyle w:val="PreformattedText"/>
        <w:bidi w:val="0"/>
        <w:jc w:val="left"/>
        <w:rPr/>
      </w:pPr>
      <w:r>
        <w:rPr/>
        <w:t>PRIV  is  0 then the Editor will expand its memory on demand</w:t>
      </w:r>
    </w:p>
    <w:p>
      <w:pPr>
        <w:pStyle w:val="PreformattedText"/>
        <w:bidi w:val="0"/>
        <w:jc w:val="left"/>
        <w:rPr/>
      </w:pPr>
      <w:r>
        <w:rPr/>
        <w:t>up to the user's memory limit.  If PRIV is non-zero then the</w:t>
      </w:r>
    </w:p>
    <w:p>
      <w:pPr>
        <w:pStyle w:val="PreformattedText"/>
        <w:bidi w:val="0"/>
        <w:jc w:val="left"/>
        <w:rPr/>
      </w:pPr>
      <w:r>
        <w:rPr/>
        <w:t>editor will not  expand  its  memory  over  that  number  of</w:t>
      </w:r>
    </w:p>
    <w:p>
      <w:pPr>
        <w:pStyle w:val="PreformattedText"/>
        <w:bidi w:val="0"/>
        <w:jc w:val="left"/>
        <w:rPr/>
      </w:pPr>
      <w:r>
        <w:rPr/>
        <w:t>k-words.  For most installations,  PRIV will be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IV is included and EDITOR.TEC'S protection code  is</w:t>
      </w:r>
    </w:p>
    <w:p>
      <w:pPr>
        <w:pStyle w:val="PreformattedText"/>
        <w:bidi w:val="0"/>
        <w:jc w:val="left"/>
        <w:rPr/>
      </w:pPr>
      <w:r>
        <w:rPr/>
        <w:t>changed  to  &lt;232&gt;,   TECO will expand its memory beyond the</w:t>
      </w:r>
    </w:p>
    <w:p>
      <w:pPr>
        <w:pStyle w:val="PreformattedText"/>
        <w:bidi w:val="0"/>
        <w:jc w:val="left"/>
        <w:rPr/>
      </w:pPr>
      <w:r>
        <w:rPr/>
        <w:t>user's private memory limit (but never beyond the limit  set</w:t>
      </w:r>
    </w:p>
    <w:p>
      <w:pPr>
        <w:pStyle w:val="PreformattedText"/>
        <w:bidi w:val="0"/>
        <w:jc w:val="left"/>
        <w:rPr/>
      </w:pPr>
      <w:r>
        <w:rPr/>
        <w:t>by PRIV if an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-11 Editing System Macro EDS         Page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 EDS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EDITOR.STA (the Setup macro) and  EDITOR.EDS  (the</w:t>
      </w:r>
    </w:p>
    <w:p>
      <w:pPr>
        <w:pStyle w:val="PreformattedText"/>
        <w:bidi w:val="0"/>
        <w:jc w:val="left"/>
        <w:rPr/>
      </w:pPr>
      <w:r>
        <w:rPr/>
        <w:t>Editor  macro)  in an account on LB:  (preferably [311,25] -</w:t>
      </w:r>
    </w:p>
    <w:p>
      <w:pPr>
        <w:pStyle w:val="PreformattedText"/>
        <w:bidi w:val="0"/>
        <w:jc w:val="left"/>
        <w:rPr/>
      </w:pPr>
      <w:r>
        <w:rPr/>
        <w:t>the unsupported account) with protections set for the  world</w:t>
      </w:r>
    </w:p>
    <w:p>
      <w:pPr>
        <w:pStyle w:val="PreformattedText"/>
        <w:bidi w:val="0"/>
        <w:jc w:val="left"/>
        <w:rPr/>
      </w:pPr>
      <w:r>
        <w:rPr/>
        <w:t>to r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TECO as the task ...EDS,  ...EDV and  ...TEV  on</w:t>
      </w:r>
    </w:p>
    <w:p>
      <w:pPr>
        <w:pStyle w:val="PreformattedText"/>
        <w:bidi w:val="0"/>
        <w:jc w:val="left"/>
        <w:rPr/>
      </w:pPr>
      <w:r>
        <w:rPr/>
        <w:t>RSX-11M   systems  or  as  $$$EDS,   $$$EDV  and  $$$TEV  on</w:t>
      </w:r>
    </w:p>
    <w:p>
      <w:pPr>
        <w:pStyle w:val="PreformattedText"/>
        <w:bidi w:val="0"/>
        <w:jc w:val="left"/>
        <w:rPr/>
      </w:pPr>
      <w:r>
        <w:rPr/>
        <w:t>IAS/RSX-11 system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the  file  TECO.TEC  by  copying  and   renaming</w:t>
      </w:r>
    </w:p>
    <w:p>
      <w:pPr>
        <w:pStyle w:val="PreformattedText"/>
        <w:bidi w:val="0"/>
        <w:jc w:val="left"/>
        <w:rPr/>
      </w:pPr>
      <w:r>
        <w:rPr/>
        <w:t>EDITOR.TEC.  This TECO macro will then execute eith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B:[311,25]EDITOR.STA and then LB:[311,25]EDITOR.EDS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CR command EDS is us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B:[311,25]EDITOR.STA and then LB:[311,25]EDITOR.EDV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CR command EDV is us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B:[311,25]VT52.TEC if the MCR command TEV is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-11 Editing System Macro EDS         Page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 EDS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X/V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imilar manner to RSX-11,  install the files  on  a</w:t>
      </w:r>
    </w:p>
    <w:p>
      <w:pPr>
        <w:pStyle w:val="PreformattedText"/>
        <w:bidi w:val="0"/>
        <w:jc w:val="left"/>
        <w:rPr/>
      </w:pPr>
      <w:r>
        <w:rPr/>
        <w:t>public  account  on  the  system device with an account name</w:t>
      </w:r>
    </w:p>
    <w:p>
      <w:pPr>
        <w:pStyle w:val="PreformattedText"/>
        <w:bidi w:val="0"/>
        <w:jc w:val="left"/>
        <w:rPr/>
      </w:pPr>
      <w:r>
        <w:rPr/>
        <w:t>'[EDITOR]' or  other  suitable  name  and  create  the  file</w:t>
      </w:r>
    </w:p>
    <w:p>
      <w:pPr>
        <w:pStyle w:val="PreformattedText"/>
        <w:bidi w:val="0"/>
        <w:jc w:val="left"/>
        <w:rPr/>
      </w:pPr>
      <w:r>
        <w:rPr/>
        <w:t>TECO.TEC  by copying and renaming EDITOR.TEC.  Each user has</w:t>
      </w:r>
    </w:p>
    <w:p>
      <w:pPr>
        <w:pStyle w:val="PreformattedText"/>
        <w:bidi w:val="0"/>
        <w:jc w:val="left"/>
        <w:rPr/>
      </w:pPr>
      <w:r>
        <w:rPr/>
        <w:t>to have a copy of this macro in their account if  they  wish</w:t>
      </w:r>
    </w:p>
    <w:p>
      <w:pPr>
        <w:pStyle w:val="PreformattedText"/>
        <w:bidi w:val="0"/>
        <w:jc w:val="left"/>
        <w:rPr/>
      </w:pPr>
      <w:r>
        <w:rPr/>
        <w:t>to use the ed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must then install the  commands  in  the  login</w:t>
      </w:r>
    </w:p>
    <w:p>
      <w:pPr>
        <w:pStyle w:val="PreformattedText"/>
        <w:bidi w:val="0"/>
        <w:jc w:val="left"/>
        <w:rPr/>
      </w:pPr>
      <w:r>
        <w:rPr/>
        <w:t>file to defin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EDS :== MCR T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EDV :== MCR T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TEV :== MCR T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d have a copy of TECO.TEC in their account when using  the</w:t>
      </w:r>
    </w:p>
    <w:p>
      <w:pPr>
        <w:pStyle w:val="PreformattedText"/>
        <w:bidi w:val="0"/>
        <w:jc w:val="left"/>
        <w:rPr/>
      </w:pPr>
      <w:r>
        <w:rPr/>
        <w:t>editing macr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U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invoke the editor without a file specification  -</w:t>
      </w:r>
    </w:p>
    <w:p>
      <w:pPr>
        <w:pStyle w:val="PreformattedText"/>
        <w:bidi w:val="0"/>
        <w:jc w:val="left"/>
        <w:rPr/>
      </w:pPr>
      <w:r>
        <w:rPr/>
        <w:t>it  will  then  prompt  for  the required file-specification</w:t>
      </w:r>
    </w:p>
    <w:p>
      <w:pPr>
        <w:pStyle w:val="PreformattedText"/>
        <w:bidi w:val="0"/>
        <w:jc w:val="left"/>
        <w:rPr/>
      </w:pPr>
      <w:r>
        <w:rPr/>
        <w:t>without a probl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