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EF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11/T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starte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DEV:RUNOFF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COMM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EV:   is  the  device on which the RUNOFF.SAV file is fou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ND.COM is a command file that initiates RUNOFF and  might  or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contain file specific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prompt you for a command string.  The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s of the input and output files and any  op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select at run time.  The standard command string (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ook at the .CSIGEN  macro  in  the  Programmer's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) should be entered in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,toc-file=input-file,input-file,,,,input-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output-file is the document to be produced by RUNOFF, toc-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file that can be edited before it is reproces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to produce a table of contents, and input-file is a file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ext and RUNOFF commands to control the format  of  the 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toc-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file specification ha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can have one or more switch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The valid switch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l:h    Output only the indicated page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l:h    Output only the indicated chapter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:l:h    Output only the indicated appendix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ce all text to be output in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:N      Allow all text to be output as it is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Use the standard ascii formfee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n      Simulate the formfeed character with multiple linef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N      Do not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      Right shift output n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h:w    Set hardware pag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B      Underline with underline character and bac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      Underline with underline character and line over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S      Underline with hyphen on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N      Do not underlin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Wait for carriage return betwe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:N      Do not wait for carriag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Print available switch options on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N      Do not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N      Do not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Exit program and return to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      Perform 2 p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:N      Perform 1 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Output warn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N      Suppres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are: /G:N/F/H/R:0./S:58.: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/W:N/E/O/M/2:N (print 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begin with a period(.).  Most commands have arguments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m.  An argument is a number or string of  text  that 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he  command works.  Multiple arguments can be separated by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or commas.  If the arguments are separated by commas,  an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bs or spaces can appear before or after the comma.  Certain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re used to describe the arguments of a command.  If the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nclosed  inside  square brackets [], it can be omitted.  Most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are numbers.  If the number is preceded by a minus  sign  (-)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entered as a negative value.  If it is preceded by +-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rgument.  A relative argument changes the old value by + or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specified.  Some commands have literal argument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ring of text enclosed in either apostrophes (')  or  quotes  (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quotes are used to delimit the string and you wish to use a quot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he string, you must use two quotes in a row.  More than  on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n  be  entered on a single line.  The commands can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colon ";", spaces, or tabs.  If a semicol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eparator, the next command must immediately follow with n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ng spaces or tabs.  A command that is followed by text must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  on a line, and cannot have other commands after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from the 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BREAK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B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e argument (no sign), the centering will be over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of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number of lines allowed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 negative) of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TEX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TEXT [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, .SKIP does no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s at the bottom of the following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, and ends a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is taken as a permanent footno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printed  between the body of text on a page and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t the bottom.  Permanent margins, spacing, and  fill/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are also set up for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by reduced margins and a center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mpty, a page advance is not perform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dd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document paging on or off and causes a break in th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DEFER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text that follows the next .END TEXT or .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ushes out all deferred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P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P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PAGE, but doesn'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TEXT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T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TEXT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T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the text and set the title for the top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he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on the p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  <w:t xml:space="preserve">           ____  ____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having any effect on other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[o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HEADERS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ELEMENT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 [;]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, or (optionally) one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X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n0.n1.n2.n3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EVEL [+-n]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L [+-n]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.  n can range from 1 to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also causes a line break.  Default values ar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n (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0= Largest level printed as n.m....  (6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n2 from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 TITLES [n1],[n2]...[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ntion by an additional fixed amou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3999 or EWU.  DSR allows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, but incorrectly handles Roman numerals larger than 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ITEM /name/ [+-n1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IT /name/ [+-n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 to the numbers as pre- or post-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  <w:t xml:space="preserve">              ______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level,]["pre-fix",] [form,] [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B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HYPHENATE 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H [,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automatic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is to be considered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red to be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the change bar is printed 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word would exceed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that the last word ends exactly on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EEP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 [LINES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KEEP [LINES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K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blank lines are kept in .NO 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EEP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KEEP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K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[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ERIOD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R [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nctu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to separate it properly from other equations o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which characters are underlin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BLE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BL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VARIABLE SPAC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)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default for the duration of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5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half 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spacing will work in increments of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text begin at the nex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"ell"][+n1],["ell"][+n2],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"ell"][+n1],["ell"][+n2],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lipse to fill in the space generated by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PROPORTIONAL n,["ell"][+-n1],["ell"][+-n2],,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P n,["ell"][+-n1],["ell"][+-n2],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venly spac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haracter, or auto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abbed text to be filled with ellipses rather tha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 ($), UNDERLINE (&amp;), and UPPERCASE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[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once a .NO FLAGS CONTROL has  been  issued,  you  can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give  any more commands, including .FLAGS CONTROL.  S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LOW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LOW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commands enable or disable various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[,"c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[,"c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printing of change b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user 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CONTIN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C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FLAGS [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FLAGS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HYPHE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INDEX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utput of header levels up to n1, and TOC output up to n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if it has been turned off by a .NO NUMBER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VERSTRI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overstriking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P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P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SUBSTIT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ar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O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RAILING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CON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CON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DER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20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as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CK - specifies that escape sequence is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tic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rizont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ab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ITEM /name/ [format],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3999 o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es of letters from A to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NUMBER parameter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 /2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1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COMMAND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can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SUBSTITUTE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;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!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automatically generated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spe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imbedded in files that have been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BINARY [spacing] 'file-specification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BIN 'file-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ed and a test page is executed with the specified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tions, or can be restored on demand with the RESTO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A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TOR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UP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pretation before any othe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s an error message to aid in debugging your .RNO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YP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he "text" to be typed on your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keyword you wish to appear in the index with the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nal index buffer.  The command does no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TRY index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Y index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printed and the 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["entry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["entry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INDEX "en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an index entry from the internal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s the internal index buffer so that it contains no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s all chapters and and section headers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s the "text" to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PAGE TOC [n] [;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TOCn.  The parameter n must be in the range 1 to 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0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defined by a .VARIANT command.  Otherwise the text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E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rue conditionals to false and false to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rminates the range of an .IF or .IF NO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VARIANT aaa [bbb] 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VARIANT aaa [bbb]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IF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IF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IMMEDIATE IFNOT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IIFNOT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  <w:t xml:space="preserve">      _______                                    ______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breaking of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until a NO AUTOHYPHEN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or blank lines until a NO AUTO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btitle the same as current section (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NO AUTOSUB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o be the same as current chapter/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of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ent that is not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 a substitution label for a current "numb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ext to be substituted for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an E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COMMAND REPLACEMENT   -  -  -  - 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PAGING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will be converted to ellip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n "IF aaaa"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.  n1,n2 are spac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fter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OMMAND REPLACEMENT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header levels for output and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will be produ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e.g., 1-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PAGING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will be forma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will be converted to multiple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table of content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RAILING ZERO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g zero for header level 1 (1.0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will be obe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substituted for a defined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will be obeyed and text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an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ill mode until a NO FILL (normal mode of u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out all deferred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that ends with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umbered section in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true", text following is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aaa is "false", text following is not output until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or ENDI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 remain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of text can be put on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left, right indentation for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will be left and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will also appear in output in NO FIL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lef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char"] 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appears in output exactly as typed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indented note until E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ge if paging en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even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odd numbered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size, permanent margins, sets PA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paragraph until a command causing brea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specified characters to end sentence (produce 2 spac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ection of text to begin each footnote until EN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nd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 all entries in a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us saved by SAVE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input from specifie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, but not left,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, justified until E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eparated equation mode until END SEPARATED EQ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ragraph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depending on spacing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first chapt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yle of header levels (section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subpage until END SUB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in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proportionally spaced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ellipses, justification and location of tab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new page if fewer than n lines remain on thi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can be output on this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hat can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block of text to appear on a later page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line of text to appear as page tit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p margin for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can be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underlining of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aaa to be true until NO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