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[1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May 18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CBUP - RT-11 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. W. Bar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ndia National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icomputer Software Division 7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 O. Box 5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buquerque, NM 87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505) 844-5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roduction</w:t>
        <w:t xml:space="preserve">                    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BUP is an IND control file which provides RT-11 us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al backup facility quite similar to RSX BRU or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.  Using INCBUP, backups can easily be done on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a specified date.  The backup volume can be either a phy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 disk or a logical disk residing on a larger devic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of the latter, the subdevice files are given unique nam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s from the same source volume made on different da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on the same backup device.  INCBUP uses the DECU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SKLIB, #11-743,  (also available on the Spring and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4, RT SIG tapes) to catalog the backed-up files for instant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s reference.  (Try it - you will see that DSKLIB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sentially instantaneously)!  INCBUP supports RT-11 multi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s, and has considerable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definitions: Source Volume is the disk or subdevice file</w:t>
        <w:t xml:space="preserve">                                ______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backed up.  Backup Volume is the disk or subdevice file that</w:t>
        <w:t xml:space="preserve">                           ______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copying the files to.  If the backup volume is a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, the physical disk that it resides on is the Backup Device.</w:t>
        <w:t xml:space="preserve">                                                             ______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tup</w:t>
        <w:t xml:space="preserve">                     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change the names of certain defaults in INCBUP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so, edit the file and search for the string "Change". 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ely following each instance will be some device specifi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that you can change.  INCBUP expects that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 created a DSKLIB catalog called INCBUP.DLB on SY: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secondary catalog, not your primary DSKLIB catalog.  (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DSKLIB documentation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seage</w:t>
        <w:t xml:space="preserve">       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run INCBUP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SY:INCB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 SY:INCB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BUP - RT-11 Incremental Backup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ameters of INCBUP, which may be included after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in the first case,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_Volume   Backup_Volume   Date   Backup_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any of these are not provided, the file will prompt for them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you have backed up can be located with the DSKLIB F(i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chanics</w:t>
        <w:t xml:space="preserve">                            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BUP creates backup volumes which are initialized accor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DSKLIB protocol.  The volume ID is of the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nnBakDEVMDA, where nnn is a 3-digit serial disk number (ze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ed), BakDEV is the volume name (the source volume devic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substituted for DEV), and MDA is the date of the bac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pril 13 is 413, October 9 is O09).  The disk number is automat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y read from a file SY:INCBUP.DAT, and the correctly upd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will be written to INCBUP.DAT when INCBUP fin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BUP uses logical device LD4 as the default when a subdev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e is specified for the backup volume.  The subdevice file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ble to fit on your backup device, or INCBUP will prompt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in a new disk.  If the number of blocks you need to back up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er than the size of your backup device, you can use the RT-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/MULTIVOLUME facility.  To do this, specify the backup volu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a physical disk.  INCBUP will then automatically copy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/MULTIVOLUME mode.  Note that you must initialize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 device disk that you expect to use before you star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COPY/MULTIVOLUME doesn't let you stop in the middle to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izations.  It isn't necessary to do the correct volu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fication when you initialize, because INCBUP will reinitia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ze the volume ID of each backup device disk that you hav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utput from INCBUP is a printer directory listing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you have backed up.  Additionally, the files are catalogu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DSKLIB catalog with a unique DSKLIB disk serial numbe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KLIB is run by the program DLBCOM, which provides for ch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into DSKLIB, and a command line of DSKLIB command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of the command line should not be changed unless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iliar with DSK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striction</w:t>
        <w:t xml:space="preserve">                       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ssign the logical name WF (Work File) to a devic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backing up, INCBUP will not copy the correct files. 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F:DSKLIB.COM may be copied in place of one which was origi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.  If WF is assigned to the VM memory device, this w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