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S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rar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X-Plus V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US #11-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. A. Bourgeois, J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B Software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O Box 2000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buquerque, NM 8715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brary of FORTRAN callabl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 the EMTs provided by TSX-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.  Complete description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, examples of use, and librar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87d07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in this docu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without notice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ed as a commitment by NAB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, Inc.  NAB Software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s no responsibility for any error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appea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was originally issued by San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ional Laboratories, operated for the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Department of Energy by Sand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was originally sponsor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States Government.  Neither the Un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s Government nor the United St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artment of Energy, nor any of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s, nor any of their contracto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contractors, or their employees make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, express or implied, or assume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liability or responsibility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racy, completeness or usefulness of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apparatus, product or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osed, or represents that its use w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ringe privately owned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rk was originally fun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quarters, ESD / OCB / Stop 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anscom Air Force Base, MA 017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der's Comment form on the last pa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 requests the user's cri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ion to assist NAB Software Servic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. in preparing futu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wishes to thank S &amp; H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, Inc. for its permission to re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s of their "TSX-Plus Reference Manual"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uthor wishes also to thank W. L. Jackli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dia National Laboratories for his ass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viewing this document and particularl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 help with the many FORTRAN exampl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CAUTIO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both the MACRO-11 source code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RAN examples describ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et untr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Introduction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General Description 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unication Line Support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ached Job Support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Allocating and Deallocating . .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 Mounting and Dismounting  .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program Message Communication . .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 Priveleges Control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 Status Monitoring 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EMT Support 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T Activation Mode Support 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ance Analysis Support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 Time Program Support 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d Run Time System Support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d File Support 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File Information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ooler Support 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process Control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Status Information 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Communication Support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Control Support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Name Support 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ing Support 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Routine Descriptions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RKCTL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NVAPA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MNT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SMNTA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REG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JBNM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UNAM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EFOF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EFON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CTCH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LOC 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QFLC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ASRNT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ICIO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ISIO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BSTCH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ALOC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KWTS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INT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MCN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RTN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NTSP . . . . . . . . . . . . . . . 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ONTM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PUTM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WND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ALOC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CLSF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LWND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MLD 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SMCN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XSTS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LINF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HERR 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LDTR 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LNSTS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PA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SP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EKIO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GNAM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OKIO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PNUM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RIV 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PRWND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DRCL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DTR 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LINT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SWND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RXOFF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ERR 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LWND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BLK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CTL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PA 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WND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PY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DJ 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FTM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LD 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PA 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PRV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VST 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WESP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CRTN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CTL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ERR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TYP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RYSP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LIC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SLIN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ALBK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NLKM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USPBK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YELL 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OBPRI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LDTJB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ANMY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BLK  . . . . . . . . . . . . . . . .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BLKW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KLOMY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PRNT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POS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SET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USE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NTLD 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NT 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IOPS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RGN 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PRMPS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REQ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SND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INT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CVMSG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CVMSW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LCTL 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STODT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ODT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TJB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PRLV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NAM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PA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OUT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KCTL 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IN  . . . . . . . . . . . . . . . . 8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MSG . . . . . . . . . . . . . . . . 8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MOUT . . . . . . . . . . . . . . . .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TCRTN . . . . . . . . . . . . . . . 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uilding the Library . . . . . . . . 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s . . . . . . . . . . . . . . . 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:  KWIK Index  . . . . . . . . 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:  Distribution Kit  . . . . .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cation programs are executed under a tim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such as TSX-Plus [1,2,8] certain capabilities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able if not absolutely essential.  These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 to requirements for such things as hardware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, shared files, interprogram communication, and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provides a number of programmed requests or EM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cument describes a number of FORTRAN [6,7] 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and their calling sequences that implement these EM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routines are callable as FORTRAN subroutines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callable as FORTRAN functions.  The rout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MACRO-11 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ection offers a general descri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groups of routines.  It describes the proc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the routines to the FORTRAN application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alling sequences are also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section gives a detailed description of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routines.  The descriptions include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nd, in most cases,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for constructing the library from th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modules are given in the fourt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contains a key-word-in-context (KWIK) inde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ription of the distribution kit i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is a registered trademark of  S &amp; H 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Inc., Nashville, 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SX-Plus library routines provide facilit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ommunication lines, detached jobs, device alloc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allocating, file structured device moun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ing, communication between running programs,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control, job status monitoring, ODT activation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ance analysis, real time program exec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run time systems, shared files, speci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spooler control, subprocess control, system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ommunication between running program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program control of the terminal, user name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ing, and several miscellaneous EM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FORTRAN [6,7] subroutine calling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may be used to access all of the routin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RTNAM ( ARG1,...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routines that return only one value are also ca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TRAN functions. 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ET  RTNAM ( ARG1,...,ARG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 is first compi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RUN SY:FOR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*MYPROGMYPR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^C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routines are linked with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RUN SY:LINK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MYPROGMYPROG,SY:TSXLIB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^C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RUN SY:LINK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MYPROGMYPROG,SY:TSXLIB,FPUL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^C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program is now ready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RUN DK: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TSX-Plus Reference Manual" [1] describes how the EM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this TSX-Plus library are accessed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program.  However, the FORTRAN/MACRO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"RT-11 Programmer's Reference Manual" [5]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used to access the routines in the library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tions that follow, the name of the MACRO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containing the listed routines is given in th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of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 lists the TSXLIB routines that offe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line support from within a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TSP  Control the speed of a communic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sharing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DTR   Lower a communication or timesharing line's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DRCL  Redirect a communication or timesharing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DTR   Raise a communication or timesharing line's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XOFF  Reset a communication or timesharing line's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unication lin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LINE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ched Job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2 lists the routines that provide detache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rom within an execu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DJ   Get the status of a detached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DTJB  Kill a detached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TJB  Start a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JBS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Allocating and Deal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services are available to allow a runn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allocation of a device for exclusive use.  Tabl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se routines.  Once a device has been alloc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, no other job is allowed to access the device.  A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a primary line or associated virtual lin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any of the associated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LOC   Allocate a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ALOC  Check the allocation status of a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ALOC  Deallocate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vice allocating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VALOC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Mounting and Dism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mount and dismount a file struc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for directory caching from within a running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listed in Table 2-4 provide thes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MNT  Dismount a file structured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MNTA  Dismount all file structured de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MLD   Dismount a specific logical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LD   Check the status of a logical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TLD   Mount a logical dev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NT   Mount a file structur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NTDEV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ogram Message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n optional facility that allows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communicate with each other.  Table 2-5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that support this interprogram messag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Q  Post a read request for a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ND  Send a message to another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G  Try to receive a message from another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MSW  Wait for a message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program messag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GCOM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are transferred between programs by using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hannels.  A message channel accepts a messag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, stores the message in a queu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, and delivers the message to a receiving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request for a message on the channel.  Message channe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from I/O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ctive message channel has associated with it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name that is used by both the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identify the channel.  The name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s are defined dynamically by the running program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hannel is active when messages are being hel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associated with the channel or if a program is waiting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from the channel.  When message channels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they are returned to a free pool and may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message is queued on a channel, that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the queue until some program receives it.  A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o the keyboard monitor does not remove any 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This allows one program to leave a mess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 that will be run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Privilege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6 lists the routines that permit an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determine and make certain changes in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V   Determine or change the job privilege s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RV  Set the current job's priority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INT  Set the [non]interactive job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b Privilege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BPRIV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Status Monit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acility is available for one job to monitor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e or more other jobs.  Once a job has declared to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job, a completion routine is executed in the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whenever a change of status occurs in the job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ed.  The services provided for job monitoring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able 2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STCH  Broadcast a job status ch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MCN  Cancell a job status monitoring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SMCN  Establish a job status monitor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b status monito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BSTMN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EM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8 lists the routines that support th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EMTs provided by TSX-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EG  Get the word and byte values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regis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ERR   Enable abort on certain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ERR   Inhibit abort on certain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Y    Return values from within the simulated RM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YSLIB routi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C  Determine the TSX-Plus licens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LIN  Determine the TSX-Plus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ET  Set the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EMT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SXMSC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T Activation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T activation mode may be turned on and off from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.  Table 2-9 lists the routines that suppor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In this mode TSX-Plus considers all characte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characters except the digits, the comma, the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and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ODT  Reset normal activation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ODT  Set ODT activ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DT activation mod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SXODT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2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Analysi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any applications the keyboard monito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 control provided by TSX-Plus is adequ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in cases such as analyzing the performance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d program it is necessary to have control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 feature from the running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listed in Table 2-10 provide just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PA  Initialize for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PA   Stop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PA   Start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PA  Terminate from a performanc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FANL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Time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l time program support provided by TSX-Plu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real time programs to be run concurrently with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haring operations.  The basic functions provided by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are listed in Table 2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VAPA  Convert a virtual address to a physical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CIO  Bit clear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ISIO  Bit set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INT  Connect an interrupt vector to a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NRTN  Connect a service routine to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c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EKIO  Peek at a value in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KIO  Poke a value into the I/O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LINT  Release an interrupt vector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CRTN  Trigger a completion routine from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NLKM  Unlock a job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ANMY  Lock a job into any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LOMY  Lock a job into low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IOPS  Map the I/O page into the program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GN   Map a region of virtual memory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of physical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PRMPS  Map the simulated RMON into the program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TL   Relinquish exclusive control of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PRLV  Set the user mode processor priority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KCTL   Take exclusive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LTI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must have one or more of the several re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ivileges to use the real time routines.  The re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ies are available to both normal jobs controlled b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lines and to detached jobs.  Detached jobs star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haring user have the same privileges as doe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sic facility required by many real time program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access the I/O page which contains the periph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registers.  A normal time sharing job does not h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It is instead mapped to a simulated RMON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directly access offsets into RMON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al time program can access the I/O page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.  It can map the I/O page into the program's space, 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leave the simulated RMON mapped into the program's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peek, poke, bit set, and bit clear operation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ge.  It is much more efficient to directly acc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registers by mapping the I/O page into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han to use the routines to perform each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 However, this technique will not work i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lso directly access offsets into RMON.  The correc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ffsets into RMON is with the SYSLIB routine, ISPY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even if the I/O page is mapped into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X-Plus real time support facility provide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to connect real time interrupts to TSX-Plus job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these methods uses the mechanism of completion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e connection.  The second method provides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connection between interrupts and service rout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jobs.  Once a connection is established the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r service, is executed each time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occurs.  It is possible for several interrupt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onnected to the same completion routine in a job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llegal for more than one job to connect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first method an interrupt causes a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to be queued for the job that was connec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is method is very general and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to call for system services (execute EM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job does not have to be locked in memory.  On en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ion routine, R0 contains the address of the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used the completion routin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method sets up conditions for the job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nd enters the interrupt service routine.  This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s the overhead in entering the service routine.  H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 routine method can process interrupts at a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han can be processed using the completion routi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restrictions imposed on a progra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routine method.  Specifically,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et to directly connect to an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e job must be locked in memory before connecting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rupt vector and must remain locked in memor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interrupt connection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processing done by the service routine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lengthy since other interrupts may be queued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execution of the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Only two system services may be legally call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service routine.  They are the SYSLI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, RESUME, and the TSXLIB routine, ITCRT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rupt service routine runs in user mode and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pping that has been established for the job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occurs.  Access to the I/O page via the MPIOP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provided this mapping has been set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ine code before the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interrupt service routine needs to perform a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other than the RESUME call listed above,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 a completion routine via a call to ITCRTN and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call for the required system servic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ecution priority may be specified for each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is is not the same as the hardware selected prio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terrupt.  All completion routines are synchroniz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and run at hardware priority level zero.  The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priority is used to schedule completion rout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The available priority levels are 0 through 12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ion of a real time completion routine for one jo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rupted and suspended if an interrupt occurs that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gher priority completion routine for another job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 for execution.  However, a completion routine for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will never be interrupted to run another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ame job even if a higher priority completion rout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ion routine priorities one and larger are rea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ies.  They are higher than the priorities given to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jobs and will always preempt the time sharing jo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priority zero is not a real time priority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a very high normal priority.  Such zero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s are time sliced in the normal fashion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enters a wait state it relinquishes its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riority.  Jobs that have real time, interrupt 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s need not be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ime critical, real time applications where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spond to an interrupt with minimum delay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the job to lock itself in memory to avoid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d in program swapping.  This facility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 since if a number of large programs are locked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not be enough space left to run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unning program may gain exclusive access t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some time-critical task.  The program ma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nquish this exclusive access when it is not need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 may also set the user mode priority lev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a region of virtual memory to a specified region of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Run Time Syste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provides a facility that allows shared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r data areas to be mapped into the address spa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time sharing jobs.  Table 2-12 lists the routi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SRNT  Associate/disassociate a shared run ti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RNT  Map a shared run time system into a job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TI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pace can be conserved by having several jobs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on copy of a run time system rather than having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 space within each job.  Shared run time syst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swapped out of memory.  When a job is associa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ime system, a portion of the job's virtual memory is m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as to allow access to the run 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3 lists the routines that offer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 record locking facility provided by TSX-Plu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in situations where programs being run from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s wish to update a common file.  Through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ing facility a program may gain exclusive access to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blocks in a shared file by locking those blocks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ttempting to lock the same blocks will be denie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first user releases the loc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KWTS  Check for writes to a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LSF  Declare a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VST   Save the status of a shar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ALBK  Unlock all locked blo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USPBK  Unlock a specific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   Try to lock a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KBLKW  Wait for a block 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d fil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HRFIL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mmended procedure for updating a shared f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by several use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Open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clare the file to be sha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ock all blocks which contain the desired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 the locked blocks into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Update the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Write the updated blocks to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Unlock the 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Repeat steps three through seven as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allows a running program to obtain certai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a file and to set the creation time of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-14 lists the routines that support 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INF  Obtain some information about 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FTM  Set the creation ti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SFILS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15 lists the routines that provide spool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an execu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BLK  Determine the number of free blocks in the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CTL  Control the release time of a spoo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ooler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OLER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pro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listed in Table 2-16 allow a runn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itch terminal control between subprocesses as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-digit sequence had been typed.  The routines initiat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rocesses and/or switch terminal control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SP  Initialize a new or switch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WESP  Switch to an existing sub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YSP  Try to initialize a new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proces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BPRO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tat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ypical of that returned by the SYSTAT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made available to a running program by the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able 2-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JBNM  Get the name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NTM  Determine the connect time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PUTM  Get the CPU time used by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XSTS  Get a job's execution 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NSTS  Check the status of a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GNAM  Get the name of the program being run by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PNUM  Get the project-programmer number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PRI  Get the priority for a 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POS  Determine the position of a job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USE  Determine the amount of memory used by a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YSTAT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mmunication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that allow a running program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erminal are listed in Table 2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ELL   Override the TT-GAG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IN   Accept a string of characters from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MSG  Send a message to another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OUT  Send a string of characters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communications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RMCO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Contro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inal control support routines are listed i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CTL  Establish break sentine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F  Turn off the high efficiency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FON  Turn on the high efficiency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Check for pending activation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CTL  Perform lead-in character type termin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ERR  Check for terminal input err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RTYP  Determine the terminal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OUT  Set the terminal read time out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CRTN  Establish a terminal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l control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RMCTL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ecuting program may set and change the user na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ed job.  The routines for this facility are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2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UNAM  Get the user name associa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UNAM  Set the user name associa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name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SRNAM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offers a full screen process windowing sys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system to remember the contents and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display.  A running program may redisplay window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.  The routines for this facility are listed in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indowing is used, the system monitors al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terminal and maintains an updated screen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 memory.  Terminal attributes such as line wid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/norman video, application keypad mode, and etc.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long with line attribures (double wide, double high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ttributes.  The attributes retain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nsist of blinking, bold, underlined, reverse vide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racter set information (ASCII, UK, DEC supplementa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common use of windows is to completely refre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hen switching among subprocesses to avoid the conf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xed displays.  For some program applications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utilize multiple windows from the sam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RWND  Create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LWND  Delete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WND  Print the contents of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SWND  Resume window proces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LWND  Select a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WND  Suspend window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ing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NDOW.MA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-2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presents all of the TSX-Plus rout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order and provides a detailed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The FORTRAN calling sequence and where appropri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each call in a FORTRAN program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hould be thoroughly familiar with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is TSX-Plus library given i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f this document.  Additional information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TSX-Plus Reference Manual" [1] and the "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's Reference Manual" [5].  Some of these TSX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require calls to various SYSLIB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"Invalid  EMT"  error  message  may  result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 to  execute  any of the following rout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rior version of TSX-Plus.   This  occur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nderlying  EMT is not implemented in the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SX-Plu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descriptions, arguments enclosed in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, [],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clare a completion routi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iggered when the BREAK key or a declared ke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is pressed.  The calling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BRKCTL ( IBRKCH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BRKCH  is the value of the character that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brea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when the break charac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completion routine will be ente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BREAK key or the declared key is pressed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d key is wanted specify a value of zero for IBRKCH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ystems the console terminal BREAK key causes entry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ODT and for this reason requires a declared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break routine may be specified at a time for ea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If a break routine was previously specified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 when a new break routine is declared.  If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s specified for the name of the completion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LRTN, any previously specified break routine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clares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ternal, then establishes break sentinel control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H, and later cancels th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BRKCH = 72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BRKCTL ( IBRKCH,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BRKCTL ( 0,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VA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vert a virtual addres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address.  This is necessary when controlling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direct memory access transfers.  The program should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nto memory before executing this routine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CNVAPA ( IVADR,IPAD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ADR   is the virtual address that is to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ADR   is the name of the two element buffer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hysical address is 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 order sixteen bits of the physical addres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n the first element of the buffer, IPADR, and the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its of the physical address are returned in bit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through nine of the second element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locks itself into memor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a virtual address to a physic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PADR ( 2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LKANM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CNVAPA ( "54720,IPADR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M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ismount a file structured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uses TSX-Plus to stop doing directory caching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e effect of this routine is the same as the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MOUNT keyboard command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DISMNT ( IDV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VNAM  is the RAD50 value of the file structure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IRAD50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ASCII value of the device name, DL:, to its RAD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It then mounts the device and later dismoun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RAD50 ( 3,'DL ',IDV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MOUNT ( IDVNAM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DISMNT ( IDVNAM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M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ismount all moun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d devices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DSM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word and byte value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pecified processor register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GETREG ( IREG,IRET,IER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G    is the number of the processor regist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of zero to three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a three-element integer array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values returned.  The firs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s the word value stor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or register.  The second element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w byte value and the third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s the high 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processor register numb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turns the value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regis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IMENSION IRET(3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GETREG (1,IRET,IER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JB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ASCII name of a job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GTJBNM ( LINUM,JOBNAM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whose job name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NAM  is the name of the twelve-byte array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ASCII name of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  the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line is not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GICAL*1 JOBNAM(12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GTJBNM ( LINUM,JOBNA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U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user nam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GTUNAM ( USR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USRNAM  is the name of the twelve-character arr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receive the user name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byte array and then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OGICAL*1 USRNAM(18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GTUNAM ( USR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F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urn the high efficiency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f.  The calling sequence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turns high efficiency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 and later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urn the high efficiency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HIE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X-Plus offers a high efficiency mode of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hat eliminates a substantial amount of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for terminal character processing by reduc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processing that is done on each character.  Wh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efficiency mode, characters are sent direct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with minimum handling by TSX-Plus.  Operation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ing tabs to spaces and form feeds to line fee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 as well as input processing such as echo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ognizing control characters such as rubout, control-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.  The only characters treated specially on inpu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activation characters and the user specified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At least one user specified activat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eclared if high efficiency mode is to be us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terminal I/O is designed to facilitate 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to machine communication.  It can be used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uffered mod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C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any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have been received by the line but not yet acce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ACTCH ( IRET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ACTCH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at least one activation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activation character i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cate a device for the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ALOC ( DEVPTR,IRET,IER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element intege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ontains the device name in RAD50 for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lement and zeros in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undefined, or the number of the job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vice is currently allocated if IERR =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job which is currently using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ERR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ready allocated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device allocation tabl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being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job does not have ALLOCATE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for and allocates a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evice is already allocated or busy, the program lo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for another try.  If any other error condition prev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TEGER DEVPTR(4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ATA DEVPTR /3RDY1,0,0,0/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0 CONTIN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ALOC ( DEVPTR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LT. 0 ) GO TO 11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1 ) GO TO 10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2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3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EQ. 4 ) GO TO 100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10 CONTINU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QF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w the runn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 the file context of another job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AQFLC ( JOBNU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AQFLC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number of the job whose file contex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ac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is not peivileged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pecified job number is invalid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XT privilege (IPRIV 2/7) is required for a job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except in the case where the job being access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ent job of the job execut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llows a job to perform file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for other jobs that it may be servicing.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executed, the following ac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ll channels for the job that are opened to files on log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s ar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ll devices mounted by the job are dis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following items are copied from the job being acce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ing the previous information for the job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 ASSIG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ACCESS command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Logical dis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 Mounted dev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termines the job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ent process and then acquires the file context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If the job is the primary one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JOBNUM = ISPY ( -30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ERR = IAQFLC ( JOBNUM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( JOBNUM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S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ssociate a shared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job.  It is also used to disassociate all shared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from a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ASRNT ( IRNTI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ASRNT ( IRNTI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NTIM  is the six character RAD50 value of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hareable run 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un time system name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 of this routine is to associate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run time system with the job.  However,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ffect the memory mapping for the job or make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 visible to the job.  That is done by the MAPR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bed later.  If some other run time system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mapped into the job's region, that mapp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ffected by this routine.  Thus it is possible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run time systems mapped into the job's reg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ng and mapping them one at a time int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of the job's virtual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name pointer, IRNTIM, is set to zero,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all run time systems to become disassociated from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establishes normal memory mapping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IRAD50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the name of the run time system and then associat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job.  If the error condition is returned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RNTIM ( 2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RAD50 ( 6,'TSXLIB',IRNTI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ASRNT ( IRNTIM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1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I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 bit clear opera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in the I/O page without requiring the job's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gion to be mapped to the I/O page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BIC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BICIO ( IADR,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bit cleared into th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bit clears a value in the regis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ctal address 176500 in the I/O page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BICIO ( "176500,"1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I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 bit set operation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n the I/O page without requiring the job's virtua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to be mapped to the I/O pag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BIS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BISIO ( IADR, 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bit set into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bit sets a value into the regis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ctal address 176500 in the I/O page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the error condi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BISIO ( "176500,"10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S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broadcast a status change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s that are monitoring the status of the broadcasting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BSTCH ( 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BSTCH ( 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AL    is the 16-bit status code value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jobs are monitoring the job mak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the completion routine in the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(s), the status value is in processor register R1,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job issuing this call is in the low-order byte of R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-order bit of R0 is set to one.  The GETREG routin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recover the values stored in R0 and 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 the job aborts if no other jo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BSTCH ( IVAL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heck the allocation statu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CALOC ( DEVPTR,JBNUM,IR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element intege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ontains the device name in RAD50 form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lement and zeros in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NUM   is undefined, or the number of the job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vice is currently allocated if IRET =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number of the job which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device if IERR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being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, the program aborts if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DEVPTR(4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 DEVPTR /3RMT3,0,0,0/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CALOC ( DEVPTR,JBNUM,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RET .EQ. 2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KW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any other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 shared fil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CKWTS ( ICHAN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CKWTS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open to the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, or shared file suppor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on the system, or the chann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opened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writes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n be used to advantage in a situation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some block in the file is being held in a buff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esired to determine if the data is valid or if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because some other user might have altered it by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nd then checks for writes to the shared file.  If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erformed to the file 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SSIGN ( 33,'RK3:THIS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CHAN = ( 33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DCLSF ( ICHAN,5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CKWTS ( ICHAN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2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nect a completion routine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CNINT ( IVEC,CPLRTN,IPRI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RR = ICNINT ( IVEC,CPLRTN,IPR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six ASCII character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priority for the completion rout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nge of 0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REALTIM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maximum number of interrupts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some other job is already connect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job is not lock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ctor remains connected to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program terminates or until the routine, IRLIN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On entry to the completion routine, R0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vector that caused the completion routin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The GETREG routine may be used to obtain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completion routin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and connects an interrupt vector to the comple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e program is halted if an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ICNINT ( "320,CPLRTN,3 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M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ancel the job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(s) for the calling job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CNMCN ( J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CNMCN ( J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BNUM   is the number of the job for which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ing is to be cancelled.  If JBNUM =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job status monitoring requests for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this call ar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job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job monitoring requests issued by a job are canc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tem when the job terminates, chains, or issue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or soft rese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aborts if an invali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CNMCN ( JBNU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1 ) STO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nect a service routine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ICNRTN ( IVEC , SVCRTN , 0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RR = ICNRTN ( IVEC , SVCRTN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VCRTN  is the six ASCII character name of the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REALTIM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interrupt control block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some other job is connected to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job is not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ctor remains connected to the service routine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erminates or until the routine, IRLIN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The only system services (EMTs) permissi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service routine are the SYSLIB routine, RESU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XLIB routine, ITCRTN.  If other system serv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, they must be called from a completion routi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riggered by ITCRTN.  The "0" argu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service routin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, locks the job in memory, and then connec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 to the service routine.  The program is hal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TERNAL SVCRT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ICNRTN ( IVEC,SVCRTN,IZERO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LKANM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1 ) STOP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NT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transmit/receive spe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of a of a communication or timesharing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CNTSP ( LINUM,ISPCD [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CNTSP ( LINUM,ISPC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the spe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controlled.  If the line number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ed is set for the line o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program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PCD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5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7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110 ba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134.5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15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3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1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20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3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48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7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TERMINAL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2/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line number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only functional for line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ntrollers that support programmable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speed of the line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running to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CNTSP ( 0,1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connect time of a job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program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CONTM ( LINUM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connect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returned connect time in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 the connect times of the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re returned in the variable, 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NUM = 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 CONTINU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INUM = LINUM + 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CONTM ( LINUM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0 ) GO TO 1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2 ) GO TO 2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O TO 1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0 CONTINUE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PU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a job's CPU tim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program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CPUTM ( LINUM,ITIME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CPU time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IME   is the CPU time returned in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riable, ITIME, is a two element array where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will receive the high order 16 bits and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will receive the low order 16 bits of the CPU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PU time of line five is return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  The program aborts if an error condition prev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MENSION ITIME(2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CPUTM ( 5,ITIME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ERR .GE. 0 ) STOP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R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reate a window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CRWND ( ID,IFLG,IWDTH,ISCRL,IDCPY,JBCPY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R = ICRWND ( ID,IFLG,IWDTH,ISCRL,IDCPY,JBCP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is a window identification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 of 1 to 26 which identifies the wind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G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window is a temporary window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 when the program ex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window is a permanent window an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 when explicitly requested (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LWND routine, or the SET WINDOW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command) or when the job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WDTH   is the width of the window in columns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exceed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CRL   is the maximum number of lines which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croll off the window during a tim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is disconnected from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0 to disallow any scrolling.  Specify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llow unlimited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CPY   is the window identifi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from which to copy certa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istics.  If 0, no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ied.  If in the range of 1 to 26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characteristics are cop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The number of column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The maximum allowed number of l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olled while switched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80 or 132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Light or dark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CPY   is the job number of the job from which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rtain window characteristics.  If 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job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 management is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Maximum allowed number of window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Unable to create the window.  Job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SYSGBL privilege (IPRIV 2/8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fficient memory may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reates a permanent 72 column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th an identification number of 13 and allows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scroll off the window.  The program aborts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R = ICRWND ( 13,1,72,20,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A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allocate a device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DALOC ( DEVPTR,IRET,IER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DEVPTR  is the name of the four element integer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ontains the device name in RAD50 for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element and zeros in the other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undefined, or the number of the job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vice is currently allocated if IERR =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e number of the job which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device if IERR 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device is 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devic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device is currently in use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job does not have ALLOCATE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aborts if the dev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GER (4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/3RDX0,0,0,0/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DALOC ( DEVPTR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EQ. 1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CL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clare an open file to be sh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DCLSF ( ICHAN,IACES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DCLSF ( ICHAN,IAC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ES   is one of the following protection/access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exclusive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exclusive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protected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protecte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shared/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shared/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shared file support is not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or the job does not have R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 (IPRIV 2/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I/O channel has not been ope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ttempted to open too many channe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ttempted to open too many shar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a file protection/access conflic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tection/access code specifies two things,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tection (exclusive, protected, shared)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ing on your use of the file and the type of access (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pdate) that you intend to make to the file. 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means that you require exclusive access to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allow no other users to access the file in any fash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protection means that you will allow other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file for input but wish to prohibit any from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or update.  Shared protection means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ng to allow other users to open the file for both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 and then decl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/update protection/access.  If an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WIND 4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IDCLSF ( ICHAN,2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lete one or more window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created with the ICRWND rout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DLWND ( ID [, IERR ]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R = IDLWND ( 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the window identifi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that i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 management support is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unable to locate the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window 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indow identification number is zero, then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orary windows for the job are deleted.  If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number is 255, then all the tempor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windows for the job are deleted. 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e SYSGBL privilege (IPRIV 2/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M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ismount a logical device (L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DMLD ( LD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DMLD ( LD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DNUM   is the LD unit number in the rang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specified LD unit is no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LD unit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some channel is open to a f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LD is in use b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DMLD ( LDNUM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3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SM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establish a job moni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between the calling job and another job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ESMCN ( JBNUM,CPLRT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ESMCN ( JBNUM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BNUM   is the number of the job to be monito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ro is specified as the number of the job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, all jobs are monitored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ose that are not currently logg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when the status of the monitored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job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re are no free job monitor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completion routine will be entered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of the monitored job changes or the monitore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casts a status change.  On entry to the completion routin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-order byte of processor register R0 contain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job whose status change is being repor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order bit of R0 is zero if the status report wa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tem and is one if the status report was gener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roadcasting a status change.  The status valu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processor register R1.  The values stored in R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may be recovered with the GETREG routine. 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status valu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  The job has been initialized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The job logged on using the LOG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  The job began running a program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   The job returned control to KMON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  The job has logged off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rogram establishes a job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ing connection.  If there are no control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it loops back for another try.  The program abort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alid job number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TERNAL CPLRTN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0 CONTINU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R = IESMCN ( JBNUM,CPLRTN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2 ) GO TO 10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( IERR .EQ. 1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X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execution stat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EXSTS ( LINUM,ISTA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T   is the one of the following execution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normal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low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waiting for termina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waiting to write terminal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doing a time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suspended by SUSPND or .SP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 waiting to access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waiting for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waiting for access to the 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 waiting for I/O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waiting to access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  Interactive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  Fixed high priority ru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Waiting for memory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following example halts if line 2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time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EXSTS ( LINUM,ISTA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STAT .EQ. 6 ) STOP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L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obtains some information about a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IFLINF ( ICHAN , IDEV , INFO [ , 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a channel number in the range of zero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teen that is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V    is the name of a four-word array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    is the name of the seven-word array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follow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1  is the number of 512-byte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2  is zero if the file is not protect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if the file i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3  is the creation dat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-11 inter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4  is the creation time of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ee-seco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5  is the starting block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6 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7 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hannel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Unable to locat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device is not file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btains th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DY1:STU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MENSION IDEV(4),INFO(7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CHAN = IGETC (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IRAD50 ( 12,'DY1STUFF DAT',IDEV)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 IFLINF ( ICHAN,IDEV,INFO,IERR )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T. 0 ) STOP 'IFLINF error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tore monitor inter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soft error conditions.  It must be called at som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 call to ISERR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IH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wer the DTR signal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or a timesharing l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LDTR ( 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LDTR ( 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whose DTR signal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lowered.  TERMINAL (IPRIV 2/15)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line number is not the same as the o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the 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TERMINAL (IPRIV 2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only effective if the interface support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ignals.  This can be useful in situations where a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ta PBX requires the DT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termines its lin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owers its DT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NUM = ITSLIN (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= ILDTR ( LI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N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information about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LNSTS ( LINUM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TSX-Plus line for which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value returned and contains bit-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ndicate the status for the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bit-flag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0  phys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1  virtu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002  detached job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100  job is lock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200  job has operator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example below stops if the li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LNSTS ( LINUM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EQ. 2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up parameters that will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formance analysis.  It does not actually beg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INITPA ( IBSADR,ITPADR,ICLSZ,IFLAG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RR = INITPA ( IBSADR,ITPADR,ICLSZ,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BSADR  is the base address of the reg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PADR  is the top address of the reg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LSZ   is the number of bytes to group in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gram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AG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do not include I/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nclude I/O wa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performance analysis is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performance analysis feature is not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is version of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  The program aborts if 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0 ) STO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initialize a new or switch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ubprocess.  It performs the same function as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W-digit sequence had been typed at the termina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INITSP ( ISPN,IRPN,0,CMDFIL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SPN    indicates the subprocess number and is analog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digit typed after CTRL-W whe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ing between subprocesses.  The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n the range of zero to MAXSEC, a TS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  If a minus one is specif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locates the first unused sub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and u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PN    indicates which process to return to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 initiated by this routine terminat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specifies return to the prima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specifies return to the process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ng this routine to initi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FIL  is the name of the string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of a comm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when the subprocess is initia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file executes without start-up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any other start-up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with the SET SUBPROCESS/FI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variable is empty, no comman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f ISPN is too large, the TSGEN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SEC, is returned.  If ISPN is minus on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the subprocess initiate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SUBPROCESS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1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subprocess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ll of the job's subprocesses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re is insufficient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ub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E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ccess or peek at a word in th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without requiring the job's virtual address reg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to the I/O pag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EKIO ( IADR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value returned from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btains the value from th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ctal address 176502 in the I/O page.  The program is ab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PEKIO ( "176502,IRE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G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executed by a TSX-Plus l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PGNAM ( LINUM,PGNAME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executing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NAME  is the two-word variable into which the RAD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the program nam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LIB routine R50ASC is used to convert the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to an ASCII string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GICAL*1 STRING(8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GNAM ( LINUM,PGNAM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R50ASC ( 6,PGNAM,STRING 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OK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liver a value into a wor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page without requiring the job's virtual address reg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pped to the I/O page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OKIO ( IADR,IVAL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R = IPOKIO ( IADR,I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DR    is the address of the word in the I/O pag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VAL    is the value to be deposited in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pokes a value into the regis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address 176506 in the I/O page.  The program stop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POKIO ( "176506,"101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0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P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project and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a TSX-Plus l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PPNUM ( LINUM,IBUF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th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rogrammer number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    is the two word array into which the pro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er numbers are returned.  The firs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project number and the second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program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n the following example stops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MENSION IBUF(2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PNUM ( LINUM,IBUF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permits the running program to determine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job privilege sets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PRIV ( IFUN,IPRVT,BUFFER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FUN    is one of the following function contro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causes the privilege flags to be stor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pecifi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causes the privilege flags that ar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uffer to be clea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sponding syste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causes the privilege flags that ar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uffer to be set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VT   indicates which of the three sets of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s are to be accessed and must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urrent job privileg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et privileges for the job ar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ny privileges are chang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s are also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authorized privileg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is the name of the four-word buffer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or contains the privilege flags.  A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of 1 enables the privilege and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denies the privilege.  The follow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s the privilege related to each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word/b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0   SYSPRV, system privilege (syste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   NFSWRITE, non-file structured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2   NFSREAD, non-file-structured rea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3   SETPRV, affect own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4   SETNAME, change user name 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5   SEND, sending messages between jobs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named message chan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6   REALTIME, real t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7   PSWAPM, change process sw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8   OPER,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9   BYPASS, bypass device/fil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0  MEMMAP, access memory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ifican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1  SPFUN, use the .SPFUN E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2  DETACH, affect detach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3  DEBUG, use of the debugg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4  ALLOCATE, device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/15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0   UP1, user-defined privileg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   UP2, user defined privileg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2   UP3, user-defined privilege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3   UP4, user-defined privilege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4 through 2/6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7   GETCXT, get file context from another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8   SYSGBL, global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9   RLOCK, shared file record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0  MESSAGE, named messag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1  SUBPROCESS, use subprocesses (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2  SAME, affect jobs with the sam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rogramm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3  GROUP, affect jobs with the sam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4  WORLD, affect any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15  TERMINAL, terminal and C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/0 through 4/15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ttempt to enable privileges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is not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ose privileges for which the job is authoriz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SETPRV privilege is required to set any new privile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ized privileg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turns the set of authorized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s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TEGER BUFFER(4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IFUN,IPRVT /0,2/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PRIV ( IFUN,IPRVT,BUFF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R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uses the contents of a window to be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PRWND ( ID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R = IPRWND ( 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the window identifi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whose contents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ing support is not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specified window identific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WINPRT program is no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an error conditio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PRWND ( ID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GE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DR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direct a dedicated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CL unit, or a timesharing l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RDRCL ( ICLNO,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RDRCL ( LCLNO,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LNO   is the dedicated communication line number, C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UM   is the number of the timesharing lin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dicated communic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user making this call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L privilege (IPRIV 2/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CL unit number, ICLNO,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n invalid line number, LINUM,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specified line number, LINUM, i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ed to a C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a timesharing user is logg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line number, LI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the specified CL unit, ICLNO,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ample program aborts if an error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attempts to redirect CL3 to line numb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RDRCL ( 3,9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GT. 0 )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aise the DTR signal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or a timesharing l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RDTR ( 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R = IRDTR ( 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whose DTR signal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aised.  TERMINAL (IPRIV 2/15) privile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if the line number is not the sa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ne on which the 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TERMINAL (IPRIV 2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only effective if the interface supports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ignals.  This can be useful in situations where a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ata PBX requires the DTR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it does not hav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PRIV 2/15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RDTR ( LINUM 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1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releases the connection of an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ompletion routine or a service routine.  Th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been made by previously executing the routine, ICN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CNRT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RLINT ( IVE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VEC    is the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TIME privilege (IPRIV 1/6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declares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ternal, then connects it to a vector, and finally brea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RNAL CPLRT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CNINT ( "320,CPLRTN,0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RLINT ( "320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S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ume processing of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indow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RS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operation is performed if the job has no activ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GBL privilege (IPRIV 2/8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et the XOFF (CTRL-S) stat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or a timesharing line.  This only affects XOF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the system from a terminal and not the XOFFs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by the system.  The calling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RXOFF ( LI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RXOFF ( LI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on which the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is to be reset.  TERMINAL (IPRIV 2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ilege is required if the line to be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the line on which the job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TERMINAL (IPRIV 2/1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an invalid line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an invalid lin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RXOFF ( LI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2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mit a runn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cept certain soft error conditions.  These condi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only on the execution of other TSXLIB and SYSLIB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ISERR must at some point be followed by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HERR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I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oft error codes may be returned on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SXLIB and SYSLIB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 Called "USR" from a 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 No device handler;  this operation nee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 Error doing directory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4  ".FETCH" error.  Either an I/O error occurr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andler was being used, or an attempt was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the handler over "USR" or "RMON".  (RT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5  Error reading an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6  No more room for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Illegal address ("FB" only);  tried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operation outside the job partition.  (RT-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8  Illegal channel number.  Number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number of channels tha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9  Illegal "EMT";  an illegal function cod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mple below tests for the existence of a handl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cal device named 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MENSION IDVBLK(4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ATA IDVBLK /0,0,0,0/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ISER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 = LOOKUP( ICHAN,IDVBLK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 IDVBLK .EQ -2 ) STOP 'NO HANDL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ALL IHERR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lect a window that ha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reated with the ICRWND routine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ISLWND ( ID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R = ISLWND ( 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      is the window identification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 to be selec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window management support is no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unable to locate the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window 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identification number of zero causes window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abled for the job.  However, the contents of all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re retained and may be reselected later.  The SYSGB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(IPRIV 2/8)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ollowing example, the program aborts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prevails typing out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ISLWND ( ID,IERR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EQ. 0 ) STOP 'No window support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 IERR .EQ. 3 ) STOP 'Cannot find window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number of fre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pool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PBLK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SPBLK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number of free blocks in the spo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trol the release tim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d fil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SPCTL ( ICHAN , IFLA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number of the channel that is op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LAG   is an integer val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lease the 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hold the release until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must be called after the file has been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fore any data is written to the file.  If the chann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o a non-spooled device, the call is trea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operation.  OPER privilege (IPRIV 1/8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auses the file to be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d line printer to be releas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N ( UNIT=30,NAME=LP: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CHAN = ILUN ( 30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ISPCTL ( ICHAN,1 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the collection of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formance analysis.  The data collection can be re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ISTPA routine described later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PPA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SPP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performance analysis has not been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then starts and stops the collection of dat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with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 10 I = 1,53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ISTP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ALL ISPP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 CONTINU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window process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elected window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SP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window processing is suspended, characters ar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without being processed by the window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No operation is performed if the job has no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 The SYSGBL privilege (IPRIV 2/8) is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SYSLIB routine that is used to return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at a specific offset into the simulated RMON. 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extended it to return several TSX-Plus values. 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T-11 Programmer's Reference Manual" [5] for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values from within the simulated RMON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RET = ISPY ( IOFFS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integer valu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FFST  is the integer offset into the simulated RM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turn a TSX-Plus value i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 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4  lead-in character used fo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l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6  zero if job does not have system privile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PRIV (IPRIV 1/0), or one if job do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8  zero if PAR 7 is mapped to the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MON or one if PAR 7 is mapped to th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0 project number job is logged on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2 programmer number job is logged on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4 TSX-Plus 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6 get the job's prio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8 get the job's maximum allowable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0 the number of blocks per job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:TSXUCL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2 get the job number of the primary line (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is the primary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4 get the RAD50 name of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: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6 value of the PRILOW sysg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8 value of the PRIHI sysge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0 job number of the parent process (0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y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2 get the TSX-Plus version number time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4 get the job's relative subprocess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y and detached lines return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processes return the relative sub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equivalent to the digit typed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TR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job is not privile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RET = ISPY ( -6 )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RET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heck the status of a detached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STDJ ( JOBNUM,ISTA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TAT = ISTDJ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job number of the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AT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tarts a detached job then chec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ed job's status until the job become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STDTJB ( JOBNAM, 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 CONTINU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TAT = ISTDJ ( JOBNUM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( ISTAT .NE. 1 ) GO TO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F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creation time for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TFTM ( ICHAN , IDEV , ITIME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ISTFTM ( ICHAN , IDEV , I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a channel number in the range of zero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teen that is currently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V    is the name of the four-word arra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in RAD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IME   is an integer time value in three-second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hannel i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unable to locate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device is not file stru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creation time for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S.DAT, at 300 three-second units pas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DEV(4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 ICHAN,ITIME /0,300/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RAD50 ( 12,DM4NICKS DAT,IDEV)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0 CONTINU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STFTM ( ICHAN,IDEV,ITIME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 ICHAN .GT 16 ) STOP 'No channels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GO TO 10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 IERR .GT. 0 ) STOP 'ISTFTM erro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r to obtain certain stat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 logical device (LD)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STLD ( LDNUM,ISTB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DNUM   is the LD unit number in the rang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BF   is a five element buffer that is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information about the specified L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D is associated with a file, the first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 will receive the RAD50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:filnam.ext of the file.  The fifth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 flag word.  If the LD is mou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-only access, bit zero of the flag w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et.  If the LD is not currently access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one of the flag word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begin the actual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 data.  The INITPA routine mus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to set up parameters about the performanc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is routine is called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TPA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STPA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performance analysis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initializes for and star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analysis.  The program is halted if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 from the call to IS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NITPA ( "2000,"5400,"100,0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STPA (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EQ. 0 ) STOP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priority valu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ISTPRV ( IPRV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RVAL  is an integer priority value in the range of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job attempts to set its priority level above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allowed priority level, its priority level will b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ximum valu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V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ave the status of a shar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is routine is to suspend the connec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d file table and the I/O channel.  Any block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in the file remain locked until the channel is re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by using the SYSLIB routine, IREOPN.  Afte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routine the channel may be freed by using the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PURG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SVST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LOCK privilege (IPRIV 2/9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a single channel number to access several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t is for each file convenient to initially open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the file to be shared and to save the status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YSLIB routine, ISAVES.  The channel being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he set of files can then be switched from on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ith the SYSLIB routines, PURGE and IREOPN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oing the PURGE, TSX-Plus must be told tha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shared file status of the file (otherwise all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will be unlocked and the file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nd then saves the status of the file fo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SIGN ( 30,'DK:SOME.FIL'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CHAN = ILUN ( 3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DCLSF ( ICHAN,4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SVST ( ICHAN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WE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witch terminal control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ubprocess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ISWESP ( ISPN,0,0,0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SPN    indicates the subprocess number and is analog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digit typed after CTRL-W when manu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ing between subprocesses.  The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n the range of zero to MAXSEC, a TS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f ISPN is too large, the TSGEN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SEC,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SUBPROCESS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1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subprocess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the specified subprocess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C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igger a completion rout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interrupt service rout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TCRTN ( CPLRTN , IPRI , ID , 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PLRTN  is the six ASCII character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execution priority for th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 in the range of zero to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     is an integer value passed to the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ice routine that calls this ITCRTN must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an interrupt vector by executing the ICNR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e "0" argu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completion routine 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and then triggers it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XTERNAL CPLRT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ITCRTN ( CPLRTN,IPRI,ID,IZERO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erform all of the terminal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at can be performed using the "lead-in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ITRCTL ( IFUN , I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FUN    is an integer value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code for the desired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ges of 65 through 70 (A-F) and 72 through 9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H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RG    is zero or an integer value as requir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declares the slash character (/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activ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IFUN,IARG /"000104,"000057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TRCTL ( IFUN,IARG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if any terminal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have occurre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RERR ( 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ITRERR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put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checks for terminal input err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the program if on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ITRERR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NE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erminal typ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 the time sharing line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RTYP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RTYP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erminal typ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Hazel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ADM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LA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LA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Diablo and Q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 VT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RY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y to initialize a sub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ISWESP ( ISPN,IRPN,INITO,CMDFIL,IRET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SPN    indicates the subprocess number and is analog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digit typed after CTRL-W when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ing between subprocesses.  The valu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n the range of zero to MAXSEC, a TS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PN    indicates which process to return to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 initiated by this routine terminat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specifies return to the prima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specifies return to the process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ing this routine to initi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O   controls whether the terminal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d to the subproces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subprocess is initiated (if i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been initiated) and termin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witched to the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ubprocess is initiated but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remains with the current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FIL  is the name of the string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specification of a comm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when the subprocess is initia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file executes without start-up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any other start-up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with the SET SUBPROCESS/FIL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variable is empty, no comman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f ISPN is too large, the TSGEN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SEC,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job does not have SUBPROCESS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1)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specified subprocess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all of the job's subprocesses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re is insufficient memory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specified subprocess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SX-Plus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SLIC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SLIC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the requested TSX-Plus lice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TSX-Plus time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to which the job is attached.  The calling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ITSLIN ( IRE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ET = ITSLIN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RET    is zero if RT-11 is running or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number if TSX-Plu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RT-11 is runn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if TSX-Plu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RET = ITSLIN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RET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AL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ll locked block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UALBK ( ICHA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IUALBK ( ICHA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that is ope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routine is executed all blocks previously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r on the shared file are unlocked.  Blocks loc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on other files are not released nor are block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file that are locked by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opens a file, declares i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locks some blocks, and then unlocks the block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topped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IDCLSF ( ICHAN,1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 10 IBLK = 4,6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LL LKBLKW ( ICHAN,IBLK )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 CONTINU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ERR = IUALBK ( ICHAN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NL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 job from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UNL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SWAPM privilege (IPRIV 1/7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locks itself into mem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nlock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LKAN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IUNLK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USP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unlock a specific locked bloc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USPBK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USPBK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that is op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un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 or shared file support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locks all blocks in the file and then unlocks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n the file.  The program is stopped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ASSIGN ( 30,'DL0:THAT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CHAN = ILUN ( 30 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DCLSF ( ICHAN,2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LKBLKW ( ICHAN,-1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ERR = IUSPBK ( ICHAN,7 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F ( IERR .NE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override the SET TT GAG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IYELL ( LINUM,MSGBUF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YELL ( LINUM,MSGBU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line number of the terminal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buffer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SEND (IPRIV 1/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calling this routine must have SEND (IPRIV 1/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.  If the job calling this routine does not als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 (IPRIV 1/8) privilege, the GAG-override is ignor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operates the same as the TRMMS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the job does not have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IYELL ( LINUM,MSGBUF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O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P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get the priority for a job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JOBPRI ( LINUM,IPRI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if the line whose job prior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RI    is the name of a two-element array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 of which will receive the job's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in the range of 0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line number wa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borts if either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MENSION IPRI(2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JOBPRI ( LINUM,IPRI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GE. 0 ) STOP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D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bort a detached job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KLDTJB ( JOBNU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KLDTJB ( JOBNU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UM  is the job number of the detache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nvali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CH privilege (IPRIV 1/12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starts a detached job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kills the detached job.  If an error condition is 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ha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STDTJB ( JOBNAM,JOBN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KLDTJB ( JOBNUM,IERR 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1 ) STOP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AN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ck a job into any memor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job to become locked into the memory spac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ing when this routine is executed.  This routine exec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fast as compared to the routine, LKLOMY,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LKANMY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LKANM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PSWAPM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remains locked until the program exit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IUNLKM,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locks the job into the memory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urrently occupies.  The program terminates if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LKANMY (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( IERR .EQ. 0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try to lock a specific bloc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file.  If the requested block is not avail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returns immediately with an error code.  If the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t is locked for the requesting user and no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LKBLK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 or system does not include sha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request is to lock too many block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requested block is locked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nd tries to lock a block in the file.  If the blo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locked the program loops back for another try and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 the program ha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ASSIGN ( 40,'DY1:JUNK.DAT'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CHAN = ILUN ( 40 )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L IDCLSF ( ICHAN,2 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 CONTINU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ERR = LKBLK ( ICHAN,3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3 ) GO TO 10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NE. 0 ) STOP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BL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wait for a specific block to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hared file.  If the requested block is locked b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, the requesting job will be suspended until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becomes availabl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LKBLKW ( ICHAN,IBLOCK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LKBLKW ( ICHAN,IBLOC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I/O channel number open to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LOCK  is the number of the block to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RLOCK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9) or system does not include sha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is channel is not open to a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request is to lock too many block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locks in the file which were previously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locked.  A block number of minus one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hat all blocks in the file be locked.  If severa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the same block, access will be granted sequential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that the requests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opens a file, declares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, and locks all of the blocks in the file. 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 the program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ASSIGN ( 40,'DK:FILE.DAT'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CHAN = ILUN ( 40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LL IDCLSF = ( ICHAN,0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ERR = LKBLKW ( ICHAN,-1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( IERR .NE. 0 ) STOP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KLO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lock a job into low memor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job to be relocated into low memory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locked there.  This type of lock is relatively sl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done only if the job is to remain locked for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im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LKLOMY [ IERR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ERR = LKLOMY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PSWAPM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ob remains locked in memory unti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 or until the routine, IUNLKM,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locks the job into low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 if the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R = LKLOMY (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( IERR .EQ. 0 ) STO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R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shareable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job's region.  The run time system must fir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he job by executing the IASRNT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earlier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MAPRNT ( IPAR,IOFFST,MAPSIZ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R = MAPRNT ( IPAR,IOFFST,MAP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    is a number in the range of zero to sev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es the job's page address register (P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to be used to access the ru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The PAR number selects the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memory in the job that will be map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un time system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spondence exists between PAR numb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octal address regions within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000000 - 01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020000 - 03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040000 - 05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060000 - 0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 100000 - 11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 120000 - 13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 140000 - 15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 160000 - 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FFST  specifies which portion of the run tim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be mapped into the PAR reg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he number of the 64-byte block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un time system where mapping is to begi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akes it possible to acces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s of a run time system at different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through different reg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SIZ  is the number of 64-byte blocks to be ma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value is larger than can be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in a single PAR region, multiple PAR reg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utomatically mapped as necessary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tire specified section of the ru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re is no run time system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affects the mapping of only the PAR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IPAR and following PARs if the size so requi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affect the mapping of any other PAR regions tha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have been mapped to a run time system.  Thus, a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different PAR regions mapped to different se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run time system or to different run time systems.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programs may map PAR region number seven to the I/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p other PAR regions to shared run ti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mory size of a job is not affected by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  Mapping a portion of a job's virtual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a shared run time system neither increases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s the size of memory occupied by the job.  If a job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s such that a portion of its normal memory is under a 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that is mapped to a run time system, that sec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emory becomes inaccessible to the job as long as th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ystem mapping is in effect but the memory content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and may be reaccessed by disassociating all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PAR regions may be mapped to a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PAR region number seven which is normal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to a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uses the SYSLIB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AD50, to name the run time system, associates the ru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th the job, then maps a PAR region to a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ime system, and finally disassociates the run tim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MENSION IRNTIM ( 2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IRAD50 ( 6,'TSXLIB',IRNTIM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ASRNT ( IRNTIM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MAPRNT ( 3,1,4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LL IASRNT ( 0 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determine the position of a job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a TSX-Plus lin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MEMPOS ( LINUM,IPOS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for whic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OS    is the 512-word block number of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rea allocated to the job. 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zero if the job is swapped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amount of memory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located for the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MEMSET ( IARG [ ,IRET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RET = MEMSET ( IAR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ARG    is the top memory addres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ET    is the top memory addres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allocated to a job reverts to the siz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most recent MEMORY keyboard command when the job exi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requests a top memory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00 (octal).  The program is halted if the allocation i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TA IARG/"120000/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RET = MEMSET ( IARG 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( IRET .LMT. IARG )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turn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a TSX-Plus line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MEMUSE ( LINUM,MEM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LINUM   is the number of the line about whic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cation informa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SIZ  is the amount of memory allocated to th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12-wor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line is not currently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T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ount a logical device (LD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NTLD ( ICHAN,LDNUM,IROFLG,FILPTR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R = MNTLD ( ICHAN,LDNUM,IROFLG,FILPT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AN   is the number of the I/O channel 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d (available) at the time that thi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MUM   is the LD unit number in the rang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OFLG  is the read-only flag and is zero to allow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s and writes or one to allow reads on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PTR  is a four word buffer containing the RAD50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dev:filnam.ext that is to b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channel provided i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n invalid LD unit numb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LD support is not generated in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SX-Pl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the LD unit is already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an invalid file specification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invalid LD unit number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unable to ope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lects a channel number and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ither the channel number is greater than 15 or if the 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is already associated wit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CHAN = 0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0 CONTINU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CHAN = ICHAN + 1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CHAN .GT. 15) STO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MNTLD ( ICHAN,LDNUM,IROFLG,FILPTR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EQ. 0 ) GO TO 100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F ( IERR .EQ. 3 ) STOP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ount a file structured devi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ching.  The effect of this routine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SX-Plus MOUNT keyboard command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MOUNT ( IDVNAM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MOUNT ( IDV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DVNAM  is the RAD50 value of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room left in the table of m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IRAD50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ASCII device name, DY3, to its RAD50 value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tructured device is mounted.  The program is hal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RAD50 ( 3,'DY3',IDVN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ERR = MOUNT ( IDVNAM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( IERR .EQ. 1 ) STOP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I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the I/O page int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tween the octal addresses of 160000 and 177777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MPIOPS ( [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RR = MPI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MEMMAP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0) or the system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ti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pping set up by this routine remains in effec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, MPRMPS, is executed or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region of virtual memory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region of physical memory.  The calling seque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MPRGN ( IPAR,IPAD,ISIZ,IACS,ICBF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RR = MPRGN ( IPAR,IPAD,ISIZ,IACS,ICB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    is one of the following Page Address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AR) numbers indicating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region to be map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     Virtual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  000000-01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020000-03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  040000-05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    060000-0777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  100000-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  120000-13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  140000-15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160000-1777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PAD    is the physical address divided by 100 (oct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which the virtual address is to be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Z    is the number of 100-byte (octal) p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ped.  If zero all PAR mapping is resto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S    indicates the read/write access of the ma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BF    is a cache bypass flag and may have eith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cach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cach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real time support is not available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b does not have MEMMAP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R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map a simulated RMON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pace between the octal addresses of 160000 and 17777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 MPRMPS ( [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RR = MPR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MEMMAP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10) or the system does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tim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post a read request for a TSX-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job message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MSGREQ ( CHNL,BUFR,ISIZ,CPLRTN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RR = MSGREQ ( CNLI,BUFR,ISIZ,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NL    is the name of the string array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x character name of the messag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R    is the name of the string array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IZ    is the length of the mess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LRTN  is the name of the completion routin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when the messag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system does not hav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message was longer than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the maximum allowed number of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the completion routine, processor register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number of bytes in the message that was receiv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1 contains the number of the job that sent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TREG routine may be used to recover the value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 and R1.  Another call to this routine may be made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ion routine if it is desired to receiv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SPND and RESUME SYSLIB calls may be used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if the program reaches a point where it must sus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execution until a message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ample program aborts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after attempting to post a read reques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It later issues a SUSPND call.  The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routine must issue a RESUME call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CHNL(6),BUFR(75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 ISIZ /75/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CPLRTN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COPY ( 'CHNL04',CHNL,6 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RR = MSGREQ ( CHNL,BUFR,ISIZ,CPLRTN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GT. 0 ) STO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USPND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queue up a message to anothe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amed channel.  If other messages are already 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nel, the new message is added to the end of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messages.  The sending program continues exec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ait for the message to be accepted by a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During processing the message is copied to a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and the sending program is free to destroy it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turn from this routine.  The calling sequence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MSGSND ( ICHNAM,MSGBUF,MSGSIZ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R = MSGSND ( ICHNAM,MSGBUF,MSGSI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string array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the length of the message i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the system does not includ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the maximum allowed number of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ing held in the message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transmitted message was too long and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uncated to the maximum allow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maximum number of message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SCOP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string variables, MSGBUF and ICHNAM, then send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o the named channel, JUNK.  The program aborts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MSGBUF ( 14 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ICHNAM ( 8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COPY ( ' HELLO THERE',MSGBUF,12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COPY ( 'JUNK  ',ICHNAM,6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ERR = MSGSND ( ICHNAM,MSGBUF,12 )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NE. 0 ) STOP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chedule the running job a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active job or as a non-interactive job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NONINT ( MOD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MODE    is either one of the following two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causes the job to be schedul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-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causes the job to be schedul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that do a large amount of terminal input, b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truly interactive jobs in the usual sense, such a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grams, should use this routine to avoid ex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nce with normal interactive time sharing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first schedules the job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interactive and then inte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DE = 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NONINT ( MOD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DE = 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NONINT ( MODE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ceive a message from a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if a message is pending on the channel.  If n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nding, an error code is returned, and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owed to continue execution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CVMSG ( ICHNAM,MSGBUF,IBUFSZ,MSG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receiving string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SZ  is the length of the receiving buff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the length of the received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the system does not includ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no message was queued on the named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message was longer than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maximum number of message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using the SYSLIB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Y, to receive a message, and then attempts to rece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n the named channel, JUNK.  The program is stopp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ICHNAM ( 8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MSGBUF ( 72 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SCOPY ( 'JUNK  ',ICHNAM,6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RCVMSG ( ICHNAM,MSGBUF,72,MSGSIZ,IER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NE. 0 ) STOP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VM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uspend the execution of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message becomes available on a named channel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RCVMSW ( ICHNAM,MSGBUF,IBUFSZ,MSG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NAM  is the six ASCII character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BUF  is the name of the receiving string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SZ  is the length of the receiving arr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  is the length of the received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MESSAGE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/10) or the system does not includ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ne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ll message channels 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the message was longer than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maximum number of message request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SCOP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variable, ICHNAM, then waits for a message to arriv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d channel.  The program is stopped if an error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*1 MSGBUF ( 72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GICAL*1 ICHNAM ( 8 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SCOPY ( 'JUNK  ',ICHNAM,6 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CVMSW ( ICHNAM,MSGBUF,IBUFSZ,MSGSIZ,IER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( IERR .NE. 0 ) STO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w a running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nquish exclusive control of the system afte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performing some time-critical task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RL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TIME privilege (IPRIV 1/6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reset or clear the ODT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RSTOD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ODT activation m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SETO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 TSX-Plus considers all character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on characters except the digits, the comma, the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, and the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TJ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tart the execution of a de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TDTJB ( JOBNAM,JOBNUM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JOBNAM  is the ASCII string, dev:filnam.ext,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 null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NUM  is the returned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no detached job li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TACH privilege (IPRIV 1/12) is required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ree detached job line is available,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ile, JOBNAM, is initiated as a detached job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detached job is returned in the variable, JOB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the SYSLIB routine, SCOPY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variable, JOBNAM, then initiates the detached jo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JOB.COM, from device, DY2:, storing the job numb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JOBNUM.  The program is terminated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CAL*1 JOBNAM ( 16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SCOPY ( 'DY2:DETJOB.COM',JOBNAM,1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L STDTJB ( JOBNAM,JOBNUM,IERR )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( IERR .EQ. 1 ) STOP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R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user mode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level from a running program.  This may be used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 for a real time program to block interrupt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period of time while it is performing some time criti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STPRLV ( IPRLV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RLVL  is the desired user mode processor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in the range of zero through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TIME privilege (IPRIV 1/6) is required to execu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Interrupts should not be disabled for long peri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r system clock interrupts and character input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ost.  The following example raises the prio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ven and later reduces it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STPRLV ( 7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 STPRLV ( 0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user name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job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STUNAM ( USRNAM [ , 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R = STUNAM ( USRNA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USRNAM  is the name of the twelve-character arr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the new user name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e job does not have SETNAME privile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PRIV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the user name to JOEBLOW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ICAL*1 USRNAM(14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COPY ( 'JOEBLOWHARD',USRNAM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ERR = STUNAM ( USRNAM 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GE. 0 ) STOP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conclude a performance analy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the effect of returning into a user supplied buff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the analysis and freeing the performanc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for use by other users.  The calling sequence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ERMPS ( IPARBF,IHSTBF,IHBSIZ [ ,IERR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PARBF  is the name of a four element parameter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elements 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is the base address of the monitor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is the top address of the monitor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is the number of bytes per histogram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is a control and status flag with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me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   I/O wait time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000  at least one of the histogram c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STBF  is the name of the hist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BSIZ  is the number of elements or cel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g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this job is not doing a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area provided for the histogram count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stogram data returned consists of a vector of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values, one value for each cell in the hist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alue corresponds to the histogram cell that start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of the region that wa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hows the complete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from initialization to termination. 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 if an error condition is returned on termi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 IPARBF ( 4 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 IHSTBF ( 16 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NITPA ( "2000,"4000,"100,0 )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STP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 ISPP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TERMPA ( IPARBF,IHSTBF,IHBSIZ,IERR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( IERR .GE. 0 ) STOP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.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t the time out value that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lied to the next terminal input operation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 TIMOUT ( ITIME,IACTC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TIME   is the time out value in 0.5 secon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CTCH  is the value of the single character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eturned as the last or activation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eld if a time 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specified with this routine applies on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erminal input field.  The time value is rese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ield is received from the terminal or the time out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time out value must be specified for each input fie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time cont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uses a time out value of twe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and specifies that a control-X is to be return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TIMOUT ( 40,2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llow a running program to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access to the system to perform some time-cri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TK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ffect of this routine is to cause the TSX-Plus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r to ignore all other jobs during the interval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program has exclusive control of the system.  REA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(IPRIV 1/6) is required to execut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ve access is relinquished when the call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RLCTL, terminates, or aborts.  Exclusive acc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f the calling program chains to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accept a string of charact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TRMIN ( ICHBUF,IBFSIZ,ICOUNT [ ,IERR ]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BUF  is the name of the buffer that is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FSIZ  is the length of the receiving buff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UNT  is the number of characters actuall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the specified buffer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causes a program to wait until an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entered on the terminal and then return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received up to and including the last activ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This routine is substancially more efficient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eries of the SYSLIB routin= ITTINR.  It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suited for accepting input from page buffered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accepts a string of charact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.  The program is halted if the error condi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GICAL*1 ICHBUF ( 24 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TRMIN ( ICHBUF,24,ICOUNT,IER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( IERR .EQ. 1 ) STOP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nd a message to another lin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The calling sequ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TRMMSG ( ILINE,IMSGBF [ ,IERR ]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R = TRMMSG ( ILINE,IMSGBF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LINE   is the line number of the terminal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SGBF  is the name of the buffer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R    is negative o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job does not have SEND privilege (I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/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receiving line is SET TT G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must be terminated with a null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nds a message to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line 14.  If the job does not have SEND privile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borts.  If the receiving line is SET TT GA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oops until the condition changes to NOG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AL*1 IMSGBF ( 30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SCOPY ( ' THIS IS THE MESSAGE',IMSGBF,20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0 CONTINU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L TRMMSG ( 14,IMSGBF,IERR 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EQ. 0 ) STOP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( IERR .EQ. 1 ) GO TO 100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M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send a string of charac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TRMOUT ( ICHSTR,ICOU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ICHSTR  is the name of the buffer containing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OUNT  is the number of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much more efficient to use than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LIB routine, ITTOUR.  It has the same efficienc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LIB routine, PRINT, but it uses a count o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send instead of having the string termin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nds a string of charac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ICAL*1 ICHSTR ( 22 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SCOPY ( ' THIS IS THE STRING.'ICHSTR,20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 TRMOUT ( ICHSTR,20 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C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is used to establish a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executed as each input character is rece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.  The calling sequenc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TTCRTN ( CPLRT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PLRTN  is the name of the completion routine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ntered for each inpu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entry to the completion routine, the received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R0.  The EMT to connect the completion routin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xecuted each time a character is received.  Thi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at the end of the completion routine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ceived character.  The program should be ru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 activation and with bit 12 set in the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ample sets up for and calls a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completion routine.  A skeleton of the completion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XTERNAL CPLRT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 IPOKE ( "10000,"44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TTCRTN ( 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UBROUTINE CPLRT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 TTCRTN ( CPLRTN 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TURN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s for the TSX-Plus Library consi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modules listed in Table 4-1.  The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ng the library file, TSXLIB.OBJ, is the sam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under either RT-11 or under TSX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LINE  Communication lin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JBS  Detached job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ALOC  Device allocating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PRIV  Job priveleges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BSTMN  Job status monito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NTDEV  Device mounting and dismoun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COM  Interjob message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FANL  Performance analysis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TIM  Real time progra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TIM  Shared run tim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RFIL  Shared file system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OLER  Spooler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PRO  Subprocess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AT  System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OM  Terminal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MCTL  Terminal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FILS  Special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LBID  TSXLIB identifi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MSC  Miscellaneous EM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ODT  ODT activation mod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NAM  User name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 Window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XLIB MACRO-11 source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4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he MACRO-11 modules are assemb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.RUN SY:MAC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CLLINE=CL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DETJBS=DETJ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JBPRIV=JBPR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JBSTMN=JBST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NTDEV=MNTD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MSGCOM=MSG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PRFANL=PRFA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ELTIM=REL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RUNTIM=RUNT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HRFIL=SHRF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POLER=SPO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UBPRO=SUB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SYSTAT=SY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RMCOM=TRM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RMCTL=TRM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FILS=TSF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LBID=TSLB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XMSC=TSXM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TSXODT=TSXO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USRNAM=USRN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WINDOW=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*^C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he library file is constru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.RUN SY:LIB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TSXLIB=CLLINE/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DETJB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DVALO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JBPRIV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JBSTM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MNTDEV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MSGCO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PRFAN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RELTI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RUNTI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HRFI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POLER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UBPRO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SYSTA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RMCO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RMCTL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FIL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LBI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XMS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TSXOD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USRNAM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WINDOW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//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^C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file, TSXLIB.COM, in the distribution k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 the construction of the library file, TSXLIB.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 &amp; H Computer Systems, Inc., "TSX-Plus Reference Manual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th Edition, First Printing, Nashville, TN, November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 &amp; H Computer Systems, Inc., "TSX-Plus Version 6.0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", Nashville, TN, November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igital Equipment Corporation, "PDP-11 MACRO-11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AA-V027A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Digital Equipment Corporation, "RT-11 System User's Guid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-5279C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Digital Equipment Corporation, "RT-11 Programmer's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", AA-H378B-TC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Digital Equipment Corporation, "PDP-11 FORTRAN IV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AA-R953A-TK, Maynard, MA, March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Digital Equipment Corporation, "PDP-11 FORTRAN-77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", AA-V193A-TK, Maynard, MA, July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 &amp; H Computer Systems, Inc., "TSX-Plus Version 6.2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", Nashville, TN, January 198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endix lists the TSXLIB routines in a key-word-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(KWIK) index.  It is meant to help the user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routine th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HERR                       Enable abort on error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ERR                      Inhibit abort on error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LINF     Obtain some information about fil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IN    from terminal.            Accept string of charact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QFLC   another job.              Acquire file context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CTCH           Check for pending activation characters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             Reset normal activation mode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           Set ODT activation mode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VAPA   address.  Convert virtual address to physical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VAPA         address to physical address.     Convert vir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MNTA   devices.         Dismount all file structured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           Unlock all locked blocks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LOC                              Allocate device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ALOC   device.             Check allocation status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SET                  Set memory alloca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USE   job.            Determine amount of memory used b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PA             for performance analysis.        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A            Start performance analysi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PA             Stop performance analysi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PA            from performance analysis.         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job.        Get user name associated with curren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job.        Set user name associated with current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   Declare file to be shared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      Get name of program being run by job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page.                     Bit clear value into I/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page.                     Bit set value into I/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W                    Wait for block to lock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                  Try to lock block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SPBK             Unlock specific block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 Determine number of free blocks in spool file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Unlock all locked block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                Establish break sentinel control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change.                   Broadcast job statu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monitoring connection.    Cancell job status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IV                   Determine, change privileges for job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     Broadcast job status chang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CTL   functions.        Lead-in character terminal contro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IN             Accept string of characters from terminal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OUT              Send string of characters to terminal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CTCH      for pending activation characters.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ALOC   device.                   Check allocation status of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CTCH   activation characters.    Check for pending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errors.                   Check for terminal inpu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KWTS   file.                     Check for writes to shared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NSTS                             Check status of line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LD    logical device.           Check the status of a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   Control speed of CL lin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                   Bit clear value into I/O p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RCL   timesharing line.Redirect communication or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RTN   routine.          Trigger completion from interrup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 Connect interrupt vector completion routin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CRTN          Establish terminal completion routin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completion routine.       Connect interrupt vect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RTN   interrupt vector.         Connect service routine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TM                   Determine connect time for job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MCN       job status monitoring connection.          Canc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SMCN       job status monitoring connection.        Estab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LINT         an interrupt vector connection.         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WND                   Print the contents of a window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QFLC                Acquire file context of another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spooled file.             Control release time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                    Control speed of CL lin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RCTL          character terminal control functions.   Lead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LCTL         Relinquish exclusive control of system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KCTL               Take exclusive control of system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 Establish break sentinel control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VAPA   physical address.         Convert virtual address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         Get CPU time used by job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RWND                             Create a window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                 Set creation time of fil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                     Set current job priority valu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NAM        name associated with current job.        Ge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NAM        name associated with current job.        Se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ALOC                             Deallocate devic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                   Declare file to be shar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LWND                             Delete a window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         Get status of detached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LDTJB                        Kill detached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TJB                       Start detached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C   number.                   Determine TSX-Plus licen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number.                   Determine TSX-Plus lin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USE   used by job.              Determine amount of memo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TM   job.                      Determine connect time f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blocks in spool file.     Determine number of fre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POS   in memory.                Determine position of job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TYP                             Determine terminal typ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IV    privileges for job.       Determine, change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LOC                     Allocate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ALOC        allocation status of device.    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LD      the status of a logical device.    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ALOC                  Deallocate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MNT           a file structured device.             Dis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LD           Dismount a logical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NTLD              Mount a logical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    Mount file structured devic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MNTA         all file structured devices.            Dis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SRNT   time system and job.     [Dis]associate shared ru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NT   device.                   Dismount a file structure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LD                              Dismount a logical devi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MNTA   structured devices.       Dismount all file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DTR               Lower a line's DTR stat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TR               Raise a line's DTR stat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            Turn off high efficiency terminal mod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             Turn on high efficiency terminal mod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HERR                              Enable abort on error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HERR              Enable abort on erro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ERR             Inhibit abort on error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 Check for terminal input error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control.                  Establish break sentine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monitoring connection.    Establish job statu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CRTN   completion routine.       Establish terminal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LCTL    system.        Relinquish exclusive control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KCTL    system.              Take exclusive control o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          Get job execution status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SP              new, switch to existing subproces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WESP                Switch to an existing subprocess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QFLC   job.              Acquire file context of an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NT                  Dismount a file structured devic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                    Mount file structured devic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MNTA                Dismount all file structured devices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           Declare file to be shared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KWTS        for writes to shared file.                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CTL     release time of spooled file.              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BLK     of free blocks in spool file.       Determ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LINF      some information about file.                 Ob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Save status of shared fi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Set creation time of fil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      Determine number of free blocks in spool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RCTL            terminal control functions. Lead-in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             Get CPU time used by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                  Get job execution statu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run by job.               Get name of program be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number for job.           Get project, programm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                       Get status of detached job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JBNM                             Get the name for a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BPRI                             Get the priority for a job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with current job.         Get user name associate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register.                 Get value stored process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mode.            Turn off high efficiency termina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mode.             Turn on high efficiency termina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space.                Map I/O page into program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  Bit clear value into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Bit set value into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    Peek at value in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    Poke value into I/O pag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LINF                 Obtain some information about fil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ERR                              Inhibit abort on error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PA   analysis.                 Initialize for performa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SP   existing subprocess.      Initialize new, switch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SP   subprocess.        Try to initialize a new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       Check for terminal input errors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RTN     Trigger completion from interrupt routin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routine.          Connect interrupt vector comple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LINT   connection.    Release an interrupt vector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RTN          service routine to interrupt vector.   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              Get job execution statu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NLKM                      Unlock job from memory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POS       Determine position of job in memory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ANMY                        Lock job into any memory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                Lock job into low memory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             Set current job priority valu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RNT        run time system into job region.       Map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                Broadcast job status chang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connection.       Cancell job status monitoring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connection.     Establish job status monitoring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     Set [non]interactive job stat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QFLC     file context of another job.                 Ac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USE    amount of memory used by job.   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TM            connect time for job.   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RIV        change privileges for job.              Determ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Get CPU time used by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GNAM     of program being run by job.                Ge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PNUM       programmer number for job.            Get proj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Get status of detached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JBNM          Get the name for a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BPRI      Get the priority for a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UNAM     associated with current job.           Get 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LDTJB               Kill detached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SND     Send message to another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NAM     associated with current job.           Set 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TJB              Start detached job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MSG        message from another job.          T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VMSW    for message from another job.                   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RNT         run time system and job.   [Dis]associate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LDTJB                             Kill detached job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CTL   control functions.        Lead-in character termin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PRLV     mode processor priority level.              Se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C          Determine TSX-Plus license number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       Determine TSX-Plus line numb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DTR                      Lower a line's DTR status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TR                      Raise a line's DTR status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XOFF                     Reset a line's XOFF status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NSTS             Check status of lin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Control speed of CL lin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DRCL              or timesharing line. Redirect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ANMY                             Lock job into any mem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                     Lock job into low mem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                       Try to lock block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W           Wait for block to lock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       Unlock all locked blocks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LD        Check the status of a logical devic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MLD                   Dismount a logical devic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NTLD                      Mount a logical devic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       Lock job into low memory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DTR                              Lower a line's DTR stat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space.                    Map I/O page into progra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into job region.          Map shared run time system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program space.            Map simulated RMON in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to physical memory.       Map virtual memory region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 PAGE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SET                         Set memory allocation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memory.       Map virtual memory region to physic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USE         Determine amount of memory used by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POS          position of job in memory.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ANMY           Lock job into any mem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LOMY           Lock job into low mem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RGN           region to physical memory.   Map virtu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NLKM             Unlock job from mem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G              Try to receive message from another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W                    Wait for message from another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SND                        Send message to another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MSG   terminal.            Send message to another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    Post read request for messag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level.           Set user mode processor priorit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  Reset normal activation mod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Set ODT activation mod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FOF    high efficiency terminal mode.               Turn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FON    high efficiency terminal mode.               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       Cancell job status monitoring connection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     Establish job status monitoring connection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NTLD                              Mount a logical devic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device.                   Mount file structured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current job.     Get user name associated with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current job.     Set user name associated with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JBNM                     Get the name for a job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by job.               Get name of program being ru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SP         Try to initialize a new subprocess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SP   subprocess.    Initialize new, switch to existing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                     Set [non]interactive job stat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                    Reset normal activation mode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  Get project, programmer number for job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BLK   spool file.     Determine number of free blocks i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LIC            TSX-Plus license number.    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  Determine TSX-Plus line numb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LINF   about file.               Obtain some informati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               Set ODT activation mod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terminal mode.       Turn off high efficiency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YELL          Override the TT-GAG optio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   Set terminal read time out valu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YELL                              Override the TT-GAG o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                  Map I/O page into program spac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Bit clear value into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Bit set value into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Peek at value in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Poke value into I/O pag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                     Peek at value in I/O p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CTCH   characters.     Check for pending activation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PA              Initialize for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A                        Start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PA                         Stop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PA              Terminate from performance analysi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VAPA          virtual address to physical address.    Conv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RGN     virtual memory region to physical memory.        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                    Poke value into I/O pag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POS                   Determine position of job in memo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PAG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message.                  Post read request f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WND   window.                   Print the contents of a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BPRI                     Get the priority for a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  Set user mode processor priority level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         Set current job priority valu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IV            Determine, change privileges for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SWND               Resume window processing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WND              Suspend window processing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            Set user mode processor priority level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         Get value stored processor register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GNAM                 Get name of program being run by job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IOPS           Map I/O page into program spac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  Map simulated RMON into program spac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             Get project, programmer number for job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PNUM   for job.              Get project, programmer numb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TR                              Raise a line's DTR stat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                     Post read request for messag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             Set terminal read time out valu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G   another job.       Try to receive message from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RCL   timesharing line.         Redirect communication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       Map virtual memory region to physical memor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RNT    run time system into job region.           Map sh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REG      value stored processor register.              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LINT   connection.               Release an interrupt ve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file.             Control release time of spoole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LCTL    control of system.        Relinquish exclusiv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REQ                   Post read request for messag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XOFF                             Reset a line's XOFF stat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STODT   mode.                     Reset normal activati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SWND                             Resume window processing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Y     simulated RMON.           Return values from with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            Map simulated RMON into program spac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Y         from within simulated RMON.          Retur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RTN   vector.   Connect service routine to interrupt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INT           vector completion routine.   Connect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CRTN         terminal completion routine.           Estab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CRTN              from interrupt routine.  Trigger comp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PGNAM       name of program being run by job.            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SRNT       [Dis]associate shared run time system and job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region.        Map shared run time system into job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                      Save status of shared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LWND                             Select a window.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GSND   job.                      Send message to an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MSG   terminal.                 Send message to anothe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OUT   to terminal.              Send string of charact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KCTL             Establish break sentinel control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RTN   interrupt vector. Connect service routine to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ODT                             Set ODT activation mod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status.                   Set [non]interactive job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                     Set creation time of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value.                    Set current job priorit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SET                             Set memory allocation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value.                    Set terminal read time ou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priority level.           Set user mode processor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with current job.         Set user name associated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PAGE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               Bit set value into I/O page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KWTS         Check for writes to shared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       Save status of shared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ASRNT   job.       [Dis]associate shared run time system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job region.           Map shared run time system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CLSF          Declare file to be shar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MPS   space.                Map simulated RMON into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Y            values from within simulated RMON.     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IOPS       I/O page into program space.                  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RMPS           RMON into program space.         Map sim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SPBK                      Unlock specific block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TSP                     Control speed of CL line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PBLK    number of free blocks in spool file. 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  Control release time of spooled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DTJB                             Start detached job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A                              Start performance analysi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STCH               Broadcast job status chang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MCN   connection.   Cancell job status monitoring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SMCN   connection. Establish job status monitoring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LD                    Check the status of a logical devi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DJ                          Get status of detached job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ALOC            Check allocation status of device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NSTS                       Check status of lin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VST                         Save status of shared fil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EXSTS           Get job execution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DTR           Lower a line's DTR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DTR           Raise a line's DTR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XOFF         Reset a line's XOFF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INT    Set [non]interactive job statu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PA                              Stop performance analysi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                Get value stored processor regis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IN    terminal.          Accept string of characters fr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OUT   terminal.            Send string of characters to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MNT             Dismount a file structured devic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UNT                   Mount file structured devic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MNTA           Dismount all file structured devices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SP     new, switch to existing subprocess.       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WESP       Switch to an existing subproces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SP     Try to initialize a new subproces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WND                             Suspend window process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WESP   subprocess.               Switch to an existing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SP   subprocessInitialize new, switch to existing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RNT             shared run time system and job[Dis]asso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      Map shared run time system into job region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CTL         exclusive control of system.           Relin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KCTL         exclusive control of system.                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KCTL    system.                   Take exclusive control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TCRTN   routine.        Establish terminal completion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CTL           Lead-in character terminal control fun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ERR                   Check for terminal input errors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 Turn off high efficiency terminal mod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  Turn on high efficiency terminal mod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value.                Set terminal read time out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TYP                   Determine terminal type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MIN           of characters from terminal.      Accept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PAGE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KWIK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MMSG     Send message to another terminal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MOUT     string of characters to terminal.              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PA   analysis.                 Terminate from performan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ONTM           Determine connect time for job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FTM                Set creation time of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CTL             Control release time of spooled file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OUT           Set terminal read time out value.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SRNT                  shared run time system an[Dis]asso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PRNT   region.    Map shared run time system into job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     Get CPU time used by job.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DRCL            communication or timesharing line.   Re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CRTN   interrupt routine.        Trigger completion from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YSP   subprocess.               Try to initialize a new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                              Try to lock block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G   another job.              Try to receive message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C                   Determine TSX-Plus license number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SLIN                   Determine TSX-Plus line number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YELL                 Override the TT-GAG op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F   terminal mode.            Turn off high efficiency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FON   terminal mode.            Turn on high efficiency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RTYP          Determine terminal type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ALBK                             Unlock all locked block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NLKM                             Unlock job from memory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USPBK                             Unlock specific block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USE            amount of memory used by job.      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PUTM                Get CPU time used by job.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PRLV   priority level.       Set user mode processor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TUNAM   current job.          Get user name associated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UNAM   current job.          Set user name associated wit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EKIO                     Peek at value in I/O page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CIO                   Bit clear value into I/O pag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ISIO                     Bit set value into I/O pag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OKIO                        Poke value into I/O page.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REG   register.             Get value stored processor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TPRV    Set current job priority valu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OUT      terminal read time out value.                 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Y     simulated RMON.    Return values from within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NINT           Connect interrupt vector completion rout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LINT        Release an interrupt vector connection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NRTN        routine to interrupt vector.      Connect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VAPA   address.          Convert virtual address to phys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PRGN    physical memory.      Map virtual memory region t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KBLKW                             Wait for block to lock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CVMSW   another job.              Wait for message from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SWND                      Resume window processing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PWND                     Suspend window processing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RWND                    Create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LWND                    Delete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PRWND     Print the contents of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LWND                    Select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CKWTS                   Check for writes to shared file.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RXOFF              Reset a line's XOFF status.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PAGE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Distribu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:  Distribu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SXLIB distribution kit (DECUS #11-490) consis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LIB.COM  TSXLIB builder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TRA.DOC  Abstract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LIB.DOC  This document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LLINE.MAC  Communication line support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TJBS.MAC  Detached job suppor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VALOC.MAC  Device allocatind and dealloca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BPRIV.MAC  Job privileges control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BSTMN.MAC  Job status monitoring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NTDEV.MAC  Device mounting and dismounting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SGCOM.MAC  Interjob message communication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FANL.MAC  Performance analysis support.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TIM.MAC  Real time program support.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TIM.MAC  Shared run time system support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RFIL.MAC  Shared file system support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OLER.MAC  Spooler suppor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PRO.MAC  Subprocess control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AT.MAC  System status informa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MCOM.MAC  Terminal communicat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MCTL.MAC  Terminal control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FILS.MAC  Special file informat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LBID.MAC  TSXLIB identification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MSC.MAC  Miscellaneous EMT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ODT.MAC  ODT activation mode support.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RNAM.MAC  User name suppor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DOW.MAC  Windowing support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SXLIB.OBJ  The implemented library.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XLIB V6.2                                             PAGE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'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any errors in this document?  If so, please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nd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this document understandable, usable, and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ed?  Please make suggestions for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find this document sufficiently complete?  If not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is missing and where should it be plac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B Software Servic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O Box 20009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buquerque, NM 87154-000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