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ROUTINES -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routines  are  useful  for  producing 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 plots.   There are routines to draw and label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oints and draw error  bars.   Also  included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which  are  for  a)reading file names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ance or not, as the case may be, and  b)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yes/no answers for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XIS(xtic, 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both X and Y axes and put tick marks  o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  It draws the axes from the minimum limits to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limits rather  than  through  offset  poin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 it  draws  the  axes  offset back 1.4%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minimum and maximum axis limits  are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through a common block called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ic - x axis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tic - y axis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limit/xmin,xmax,ymin,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SC(max, min, 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for automatic scaling  of  maximum,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c limits for axis plotting.  Returns "neat"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- maximum vect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 - minimum vecto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- maximum sca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 - minimum sca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 -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S - MISC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BAR(x,y,xerr,yer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in error bars around  the  co-ordinate  position.</w:t>
      </w:r>
    </w:p>
    <w:p>
      <w:pPr>
        <w:pStyle w:val="PreformattedText"/>
        <w:bidi w:val="0"/>
        <w:jc w:val="left"/>
        <w:rPr/>
      </w:pPr>
      <w:r>
        <w:rPr/>
        <w:t>You  should  reset  the tick size appropriately if they have</w:t>
      </w:r>
    </w:p>
    <w:p>
      <w:pPr>
        <w:pStyle w:val="PreformattedText"/>
        <w:bidi w:val="0"/>
        <w:jc w:val="left"/>
        <w:rPr/>
      </w:pPr>
      <w:r>
        <w:rPr/>
        <w:t>been changed from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y - point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err - error in abscissa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rr - error in ordinat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/limit/xmin,xmax,ymin,y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NAM(typ, filstr, ex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routine requests a file name from the user  and</w:t>
      </w:r>
    </w:p>
    <w:p>
      <w:pPr>
        <w:pStyle w:val="PreformattedText"/>
        <w:bidi w:val="0"/>
        <w:jc w:val="left"/>
        <w:rPr/>
      </w:pPr>
      <w:r>
        <w:rPr/>
        <w:t>checks  for  its'  validity.  The file may be new, where the</w:t>
      </w:r>
    </w:p>
    <w:p>
      <w:pPr>
        <w:pStyle w:val="PreformattedText"/>
        <w:bidi w:val="0"/>
        <w:jc w:val="left"/>
        <w:rPr/>
      </w:pPr>
      <w:r>
        <w:rPr/>
        <w:t>routine checks for any files already existing, or old, where</w:t>
      </w:r>
    </w:p>
    <w:p>
      <w:pPr>
        <w:pStyle w:val="PreformattedText"/>
        <w:bidi w:val="0"/>
        <w:jc w:val="left"/>
        <w:rPr/>
      </w:pPr>
      <w:r>
        <w:rPr/>
        <w:t>the routine checks for its'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 - byte specifying new (0) or old (1)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str - string with file name, 15 cha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being [dev:]filnam[.ex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 - defaul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REPL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ubroutine gets the input from a  request</w:t>
      </w:r>
    </w:p>
    <w:p>
      <w:pPr>
        <w:pStyle w:val="PreformattedText"/>
        <w:bidi w:val="0"/>
        <w:jc w:val="left"/>
        <w:rPr/>
      </w:pPr>
      <w:r>
        <w:rPr/>
        <w:t>and determines whether the answer was .true.  (y) or .false.</w:t>
      </w:r>
    </w:p>
    <w:p>
      <w:pPr>
        <w:pStyle w:val="PreformattedText"/>
        <w:bidi w:val="0"/>
        <w:jc w:val="left"/>
        <w:rPr/>
      </w:pPr>
      <w:r>
        <w:rPr/>
        <w:t>(n).  No other repli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AX(idir, rmin, rmax, t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to label axis tics.  It centres the  x  axis</w:t>
      </w:r>
    </w:p>
    <w:p>
      <w:pPr>
        <w:pStyle w:val="PreformattedText"/>
        <w:bidi w:val="0"/>
        <w:jc w:val="left"/>
        <w:rPr/>
      </w:pPr>
      <w:r>
        <w:rPr/>
        <w:t>tic labels under the 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ir - direction of axis, 0 = x, 1 =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in - minimum ax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ax - maximum ax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- tic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/limit/xmin,xmax,ymin,y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LABEL(dir, st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to label the  axis.   It  writes  labels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S - MISC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to the axis and centre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- label direction (0-horizontal, 1-verti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- string containing label (up to 80 c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/limit/xmin,xmax,ymin,y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POINT(x,y,ntyp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routine draws a symbol at the  position  speci-</w:t>
      </w:r>
    </w:p>
    <w:p>
      <w:pPr>
        <w:pStyle w:val="PreformattedText"/>
        <w:bidi w:val="0"/>
        <w:jc w:val="left"/>
        <w:rPr/>
      </w:pPr>
      <w:r>
        <w:rPr/>
        <w:t>fied.   Note  that  the  symbol size has been defined in the</w:t>
      </w:r>
    </w:p>
    <w:p>
      <w:pPr>
        <w:pStyle w:val="PreformattedText"/>
        <w:bidi w:val="0"/>
        <w:jc w:val="left"/>
        <w:rPr/>
      </w:pPr>
      <w:r>
        <w:rPr/>
        <w:t>software as 1.4% of the x and y axis  ranges,  respectively.</w:t>
      </w:r>
    </w:p>
    <w:p>
      <w:pPr>
        <w:pStyle w:val="PreformattedText"/>
        <w:bidi w:val="0"/>
        <w:jc w:val="left"/>
        <w:rPr/>
      </w:pPr>
      <w:r>
        <w:rPr/>
        <w:t>The  peculiarity is that unless the ranges are square on the</w:t>
      </w:r>
    </w:p>
    <w:p>
      <w:pPr>
        <w:pStyle w:val="PreformattedText"/>
        <w:bidi w:val="0"/>
        <w:jc w:val="left"/>
        <w:rPr/>
      </w:pPr>
      <w:r>
        <w:rPr/>
        <w:t>output device (plotter or screen) the symbol  shapes  aren't</w:t>
      </w:r>
    </w:p>
    <w:p>
      <w:pPr>
        <w:pStyle w:val="PreformattedText"/>
        <w:bidi w:val="0"/>
        <w:jc w:val="left"/>
        <w:rPr/>
      </w:pPr>
      <w:r>
        <w:rPr/>
        <w:t>squ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y - co-ordinates fo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ype - integer representing point sty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= point</w:t>
        <w:tab/>
        <w:t xml:space="preserve">     6 = point with 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= cross</w:t>
        <w:tab/>
        <w:t xml:space="preserve">     7 = st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= open circle    8 = closed 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= open triangle  9 = closed trian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= open square    10= closed squ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= open diamond   11= closed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/limit/xmin,xmax,ymin,y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TICK(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routine draws a flag at the  current  position.</w:t>
      </w:r>
    </w:p>
    <w:p>
      <w:pPr>
        <w:pStyle w:val="PreformattedText"/>
        <w:bidi w:val="0"/>
        <w:jc w:val="left"/>
        <w:rPr/>
      </w:pPr>
      <w:r>
        <w:rPr/>
        <w:t>A  horizontal tick is drawn (ie vertical axis) when the flag</w:t>
      </w:r>
    </w:p>
    <w:p>
      <w:pPr>
        <w:pStyle w:val="PreformattedText"/>
        <w:bidi w:val="0"/>
        <w:jc w:val="left"/>
        <w:rPr/>
      </w:pPr>
      <w:r>
        <w:rPr/>
        <w:t>is false and a vertical tick is drawn (ie  horizontal  axis)</w:t>
      </w:r>
    </w:p>
    <w:p>
      <w:pPr>
        <w:pStyle w:val="PreformattedText"/>
        <w:bidi w:val="0"/>
        <w:jc w:val="left"/>
        <w:rPr/>
      </w:pPr>
      <w:r>
        <w:rPr/>
        <w:t>when  the  flag  is true.  This works for BOTH the VT125 and</w:t>
      </w:r>
    </w:p>
    <w:p>
      <w:pPr>
        <w:pStyle w:val="PreformattedText"/>
        <w:bidi w:val="0"/>
        <w:jc w:val="left"/>
        <w:rPr/>
      </w:pPr>
      <w:r>
        <w:rPr/>
        <w:t>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- logical parameter (T=x axis, F=y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