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07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 Oc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sant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amisburg, OH  4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13) 865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TO SCIENTISTS/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ACKNOWLEDGEMENTS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MPORTANT NOTICES 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BEFORE YOU GET STARTED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BOUT THIS DOCUMENT 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INTRODUCTION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CL+ Differences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CL+ Enhancement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INSTALLATION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ing UCL.SAV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Installing UCL.SAV On RT-11 System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1  Installation As A UCL (UCL.SAV)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2  Installation As A UCF (UCF.SAV)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Installing UCL.SAV On TSX-Plus Systems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1  Installation As A UCL (TSXUCL.SAV)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2  Installation As A UCI (UKMON.SAV)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Installing UCLXM.SAV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Installing UCLXM.SAV On RT-11 Systems 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1  Installation As A UCL (UCL.SAV)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2  Installation As A UCF (UCF.SAV)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Installing UCLXM.SAV On TSX-Plus Systems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1  Installation As A UCL (TSXUCL.SAV)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2  Installation As A UCI (UKMON.SAV)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Installing The CI Handler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nstalling UCL+ HELP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stalling The UCL+ Distribution Under RTEM 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HOW IT WORK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T-11 Command Processing With UCL Support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T-11 Command Processing With UCF Support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SX-Plus Command Processing 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YMBOL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Defining Symbol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eleting Symbols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Entering Special Character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Running UCL+ Directly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dvanced Techniques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1  Using The Quote Character ("|")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2  Argument String Parsing ("^n")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3  Specifying Default Strings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"HARD-WIRED" COMMAND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CHAIN Command 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DISPLAY Command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ERASE Command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LIST Comman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NOSL/SLON Command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PASS_ON Command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ATH Command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PROMPT Command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RECALL Command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RELOAD command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STORE Command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 UCI_MODE Command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CI HANDLER 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ERROR MESSAGES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UCL+ "Warning" Messages (?UCL-W-...) 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UCL+ "Fatal" Messages (?UCL-F-...) 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Global Region Loader Errors (?UCLGRL-F-...)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CI Handler Errors (?CI-...)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EXAMPLES 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V7 RELEASE NOTES 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APPLICATION NOTES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Executing Command/Control Files "By-Name"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Sending Escape Sequences To The Printer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Moving From UCL+ V6x To UCL+ V7.xx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Moving From UCL+ V6x Or V7.xx To UCL+ (XM) V7.xx 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 Disabling Argument Parsing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 Hints and Kinks: UCF, UCI, And SET UCL FIRST 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1  Interception Of Monitor Commands 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2  Improper Expansion Of Monitor Commands 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3  Single Key Commands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 UCL+ Assembly Conditionals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 Modifying RT-11 To Change The UCL/UCF Device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 Modifying TSX-Plus To Change The UCL/UCI Defaults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  Controlling Command Line Factoring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  Patching UCL+ For RT-11 V5.1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  Implementing The CD And RNO Commands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REPORTING PROBLEMS AND SUGGESTIONS 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WISH LIST .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UCL+ COMMAND AND SYNTAX SUMMARY . . . . . . . . . . . . .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is  document,  reference  is  made to the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operating systems.  RT-11 is a product of Digital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Corporation,  Maynard,  MA;  TSX-Plus is a product of S &amp;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ystems, Nashville, 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construct and the facility for entering oct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ere added at the suggestion of C. E. Chew of Australia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ending  an  unprecedented  four months of stabilit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dea  of  adding a provision for specifying defaul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symbol definitions  came  from  Rally  Barnard,  Al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que, N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testing for this version was performed by Rally Barn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he wasn't busy suggesting changes), John Crowell,  and  m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 (when I wasn't busy making chang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IMPORTANT NOT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T-11 V5.1 USERS</w:t>
        <w:t xml:space="preserve">          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GOING TO USE THIS VERSION OF UCL+ UNDER AN RT-11 V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OR EQUIVALENT RTEM-11 MONITOR), YOU MUST APPLY TH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CTION 14.11 FOR UCL+ TO WORK PROPERLY (IT'S NOT MY FAUL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DEC'S 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D" AND "RNO" COMMANDS ARE NO LONGER INCLUDED IN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UCL+ PROGRAM.  "CD" CAN NOW BE DEFINED AS A SYMBOL, A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SE-LINE  "RNO"  COMMAND.   SEE THE APPLICATION NOTE,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2, FOR DETAILS.  THE STANDARD, HARD-WIRED  "RNO"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VAILABLE AS A CONDITIONAL ASSEMBLY (SEE SECTION 14.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BEFORE YOU GE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start  using  UCL+,  there are a few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don't  have  to get fancy.  With a couple of fai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exceptions, you can just  use  UCL+  as  a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 for  your  distributed UCL.  Try the sneak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 once you get accustomed to the basic fac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intend to use the extended features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F or  UCI_MODE,  make  sure  you  read  the 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   Note that there are a number of good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application notes (section 14.0)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AD  THE  INSTALLATION  INSTRUCTIONS  (section 6.0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articula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EM users can assume that the material concerning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pplies to the RTEM  equivalent  environment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 exceptions  are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use of the UCF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ABOUT THIS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 amount of effort has gone into this manual to give rea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comprehensive coverage of the contents of the UCL+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kit.   It  does  not,  however, attempt to includ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in the relevant operating system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 is there extensive coverage of inter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examples  are  felt to be necessary, the following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are follow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,  unless  otherwise  noted, are for RT-11 V5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"factoring" is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n most examples, operator input is underl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 visible lines of input are assumed to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carriage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non-printing"  characters  and  control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abbreviation enclosed by angl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&lt;&gt;");  e.g.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ret&gt;    = carriage return (C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esc&gt;    = escape (ESC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C&gt; = control-C (ETX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Y&gt; = control-Y (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 however, that instances of digits enclosed in 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brackets (e.g.,"&lt;003&gt;") are a  part  of  th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symbol definition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 and procedure descriptions, except where no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all  necessary  files  are  o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vice (DK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a user command linkage program for use with RT-11 V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RTEM V2.0 or later, and TSX-Plus V4.1 or  later 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full support for the user command related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operating systems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 - User Command Linkage (RT-11, RTEM, and TSX-Pl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I  - User Command Interpreter (TSX-Plus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F - User Commands First (RT-11, starting with V5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general,  UCL+  can  be  used as a direct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's" distributed with these operating systems. 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 minor  incompatibilities between UCL+ and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versions, as well as a substantial number of 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is section summarizes 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UCL+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upward compatible with the UCL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(and the TSX-Plus TSXUCL program) with the following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accepts  the  "VMS-like"  symbol definition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DEC's UCL, but  it  ignores  it.   Instea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of  characters  that  must be typ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symbol unambiguously is a  function  of 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  E.g.,  if  you have defined two symbol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S", "SUPPER"  and  "SUPER",  you  must  type 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to  distinguish  between 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"SIPPER" and "SUPER", only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urrently  allows symbol names of no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If you use a longer name in  a 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will  truncate  it  to  six characters and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 message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different  from the TSX-Plus TSXUCL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ll commands and symbols are "global",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 to  a  specific user.  In addition, UCL+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forget" symbol definitions after a user 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UCL+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ntains a number of extensions to the distributed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UCL programs.  The following list is a  summar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important ones.  Refer to the relevant sections of this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ment for further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optimized to minimize disk access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are contained in internal tab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eparate data file and an "execute-immediate" m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commands that  are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UC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ore than one symbol definition can be deleted in a s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command line via the  ERASE  command.   All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 definitions can be removed with ERASE 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You can chain to additional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"run-by-name  path"  can be defined which ext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itor's "run-from-SY:"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can  STORE/RECALL  the  program 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file.  You can do this in  either  "binary"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journal" mode.  Journal files can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PASS_ON  command is included that allows you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to "pass-on" a given command  string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in the chain (the default mode) or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expansions can be DISPLAYed with or without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ion.  The DISPLAY command can also be used to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strings  to  the  console  or  printer (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neaky escape sequenc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run  it  directly,  UCL+ will accept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put and most control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,  in  addition  to the symbol definitions,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parameters as well.  List  outpu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ed to devices/files other than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 be  employed,  via the UCI_MODE comm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 Command Interpreter"  (UCI).   This 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 added  with  UCL+  V7  to take advantage of the U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ility in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may dynamically redefine the prompt string issu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"quoting" facility is available to overrid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"operator"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 order to allow more complex command definitions,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the parsing of argument strings into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ne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  define default values for argument string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can enter and use virtually any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ht-bit and control characters, in  a  symbol 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have an RT-11 V5.2 or later monitor,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tage of some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CI  "handleroid"  is included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nd display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Language  Interpreters  (CLI'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I UCF turns on the User  Commands  First  (UC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special  version  of UCL+ is available for the X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.  Almost the entire program is 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nt  in a global region in extended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ery fast, and uses only 512 (decimal)  word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of the manual contains information on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major components of the UCL+ distribution.   A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sections  of  this  document, a basic familiarity with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, if applicable, TSX-Plus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of the examples in this section, the UCL+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on  the  default  device,  DK:.   Examples,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noted, will work on RT-11 V5.0 or later system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ally  equivalent  version  of  TSX-Plus   or   R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users should also note that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assume that the user has sufficient privilege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--  i.e.,  installation will be probabl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s  also  assume that you are going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s when you install the various component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where  this  may not be true (for example, if you us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J and XM RT-11 monitors).  See the application  notes,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14.8 and 14.9, for information on changing thes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converting from any version of UCL+ prior to V07.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ad section 8.5 and the application note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14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reasonable attempts are made to keep su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 versions  of  UCL+  upward  compatible,  but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that  they  are downward compatible.  Thus, V7.5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V7.54 journal files, but it is very unlikely  that 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work the other way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"CD"  and "RNO" commands are no longer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ed UCL+ program.  "CD" can now be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ymbol, as can a base-line "RNO" command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ote,  section  14.12,  for  detail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, hard-wired "RNO" command is also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onditional assembly (see section 14.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Installing 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 is  the  "vanilla" UCL+ program.  It will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RT-11 beginning  with  V5.0  (and  the  equivalent  R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)  and  versions  of  TSX-Plus starting with V4.1.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ntext check on start-up, it is not necessary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 version  for either operating system.  It is, in f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by design), possible to use the same copy of  UCL+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installation procedure may differ,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Installing UCL.SAV On RT-11 Systems  - Fo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UCL+ serves as a direct replacement  for  the 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  (note  that  the V5.0 distribution contained no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For those versions of RT-11 supporting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(UCF), UCL+ can be used as a UCF 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1  Installation  As  A  UCL (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.SAV, just copy it to the system devi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L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previous UCL+ user, you're don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ep depends on whether your old UCL+ is V6x or  V7.xx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V6x,  apply  the patch described in the applic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4.3).  If it is V7.xx, you 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above  procedure  is 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2  Installation  As A UCF (UCF.SAV)  - Beginning with V5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supports User Commands First (UCF) as well as UCL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UCL+  as a UCF, you need only make a co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and turn on UCF support in the monitor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doing something sneaky, the installation procedur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 (note that this command sequence is for RT-11 V5.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f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f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f&gt; "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f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'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Installing  UCL.SAV On TSX-Plus Systems  -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TSX-Plus V4.1, installation is the same as it is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6.1.1).  If you are running V5.0 or later,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should make sure that UCL support is enab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ecute your 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1  Installation As A UCL (TSX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UCL.SAV, just copy it to the system devic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TSXUCL.SAV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V6x or V7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V6x, apply the patch described in the application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4.3).  If it is V7.xx, you 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2  Installation  As  A  UCI (UKMON.SAV)  - UCL+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TSX-Plus V5.0 or later system as a User Command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 (UCI).   The  following example illustrates a typica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with the default UCI name of UKMON.SAV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mpt  is changed during this procedure to help dis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sh the "UCI" copy of UCL+ from other copies that  might 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system as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KMON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Installing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.SAV  is a special version of UCL+ for use with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XM) monitor on systems running RT-11 V5.2 or  la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under TSX-Plus monitors that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V5.2 (TSX-Plus V6.0 or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  has  a minimal low memory presence -- typically, about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 words.  The remainder of the program, about 10K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s in a global region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RT-11 environment, UCLXM is significantly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UCL+ due to the fact that all but a two-block "stub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 memory  resident.   UCLXM  is  a  direct,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 for  the  distributed  UCL  program.   A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nilla" UCL+ program, UCLXM can also be used as a UCF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SX-Plus, speed improvement resulting from the use of UCL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regular UCL+ program will depend on  such 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amount  of memory available for cach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normally seen on the system.  It is interesting to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 the  "low memory" image of UCLXM is less than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(a user job size of 8kb under a V6.01  monitor)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to the fact that the bulk of the program (20kb) resid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global region.  If multiple copies  of  UCL+  are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y are all sharing the same global region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sharing most of their run-tim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UCLXM.SAV under a monito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patible with RT-11 V5.2 or later.   The 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npredictable -- your system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Installing UCLXM.SAV On RT-11 Systems  - Installing the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UCL+ under RT-11 is a reasonably straightforwar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 although  there  may be some special consideratio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n RT-11 V5.2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1  Installation  As  A  UCL (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l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an X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XM version.  If it is a non-XM version of  UCL+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 described in the application notes (section 14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your symbol definitions.  If your previous  UCL+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XM version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 a  good  idea to run 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lxm&gt; "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xm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2  Installation  As A UCF (UCF.SAV)  - Beginning with V5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supports User Commands First (UCF) as well as UCL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UCL+  as  a  UCF, you need to make a co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and turn on UCF support in the monitor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lan  to do something sneaky (like letting UCL and UCF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global region -- risky!), you must also patch  your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it will establish it's own, unique global region i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ded memory.  The installation procedure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UCF global region and create a new copy of UCF.SAV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f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pply  the  customization  patch to cause UCF.SAV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cf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CF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, it is recommended that you run UCF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xm&gt; " 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xm&gt; &lt;ctrl/C&gt; 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'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Installing UCLXM.SAV On TSX-Plus Systems  -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under TSX-Plus is similar to  the  RT-11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.   As with RT-11, there may be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the XM version of UCL+ must be able to use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support.   This  can  be  accomplished  by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  prior  to building TSX-Plus, or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.  PRO/TSX-Plus users must use  the  INST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since  TSGEN.MAC  is not included in the PRO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V6.01 monitor, the command is as fo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 add sy:tsxucl.sav/priv=(nodebug,sysgb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place to put this command is in a detached jo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is executed when TSX-Plus is 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 TSX-Plus V6.0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1  Installation As A UCL (TSX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TSXUCL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tsxucl.sav</w:t>
        <w:t xml:space="preserve">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an X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XM version.  If it is a non-XM version of  UCL+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 described in the application notes (section 14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your symbol definitions.  If your previous  UCL+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XM version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a good idea to run TSX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2  Installation  As  A  UCI  (UKMON.SAV)  -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an also be used as a User Command Interpreter  (UCI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example  illustrates  a  typical install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CI name of UKMON.SAV.  Note that the name of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used  by  UKMON.SAV  is changed from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".  Note also that the command prompt is changed dur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to  help distinguish the "UCI" copy of UCL+ from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that might exist on the same system as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kmon.sav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kmon.sav/a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KM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;RON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30   &lt; FP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Installing The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(Command  line Interpreter) handler can be used on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2 or later systems to control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line  interpreters  (CLI's).   It  contains  no  executable</w:t>
        <w:t xml:space="preserve">                      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code;  all it does is execute SET commands.  Installatio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refore,  very  simple.   Just  copy CI.SY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giving it the name appropriate to your  particular 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XM versions of the RT-11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XM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cix.sys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section 10.0 for more information in the CI 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  Installing UCL+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L+ distribution includes a help-text file named UCLHLP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ile to set up on-line help text for  UCL+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in 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most  general,  and most tedious, method i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macros contained in  UCLHLP.TXT  into  HELP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 rebuild  the HELP program.  This techniq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RT-11 Installation Guide.  If  you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version  5.1  or later of RT-11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PLIT.SAV to create HELP.EXE and HELP.TXT (se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P.TXT  on  the  RT-11  distribution ki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he RT-11 and UCL+ help text files contain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 "HELP."  You  should  retain the RT-11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second approach involves the creation of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program for UCL+.  In this case, you creat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from UCLHLP.TXT, build a secondary HELP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fine a symbol (I like to use HLP)  to  invoke 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example  assumes  that  you are using 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.1.  All required files  are  assumed  to  b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SPLIT HELP.EXE=HELP.SAV/B:7 </w:t>
        <w:t xml:space="preserve">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LIB/MAC UCLHLP UCLHLP.TXT </w:t>
        <w:t xml:space="preserve">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HELP.EXE+UCLHLP.MLB UCLHLP.SAV </w:t>
        <w:t xml:space="preserve">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UCLHLP.SAV SY:  </w:t>
        <w:t xml:space="preserve">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HLP==R UCLHLP\^ </w:t>
        <w:t xml:space="preserve">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using RT-11 V5.2, the SPLIT boundar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 HELP.SAV.   In  the  above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for the "/B" switch in the first line become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ctal) instead of 7.  This boundary  may,  of 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again in later versions of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  Installing The UCL+ Distribution Under R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special  considerations and restric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UCL+ package under the RT-11 Emulator (RT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  program  (UCL.SAV)  should  be 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vate" area.  The distributed UCL program resid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d-only portion of the virtual system devic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nager should either rename the distributed 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(if there is one) or delete it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rocedure is the same as for RT-11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ction 6.1.1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it is to be used, the CI handler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rk zone" portion of the  virtual  system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is  normally  done by the system manager.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3 contains  further  information  on  instal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ater versions of RTEM use the UCF facility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ized commands for this  environment.   Thu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F facility is not available to RTEM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+  help  facility  is  normall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hared" area of the virtual system device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  for further information on installing the UCL+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mmary:   the UCL+ program is placed in the user's "priv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;  the help program and the CI handler are instal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nager in the "shared" area, with the handler resi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mark zone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read  the appropriate sections of the RT-11 Softw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nual (for  version  5.0,  this  is  sections  2.2.4.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  --  pages  2-39 through 2-41).  If you are running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or later, and you are  interested  in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(UCF),  read  that stuff too.  TSX-Plus users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additional material in the TSX manuals  on  User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rs (UCI's) and the UCL SE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 now  that  you've  done your homework (and saved m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RT-11 Command Processing With UC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will recall, if you are using a version of RT-11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ed to support User Command Linkage, RT goes through a  c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 logical  sequence  to  evaluate  a command line. 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the first word to see if this a valid RT-11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looks on SY:  for a program to run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first word (let's call it "word1").  If "SY:word1.SAV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found,  it runs SY:UCL.SAV (if it exists) and passes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re command line to U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understands  two  types of commands:  "hard-wired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 or RECALL, for example),  which  are  "built  in"  to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 referred  to  simply  as  "commands"), and "symbo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mmands that you define (or modify or delet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eceives  a  command  line, it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1 is a valid  command  and,  if  so,  call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f  the  command  check  fails, UCL+ look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currently defined symbols and, if successful,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processing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 if   the  PATH  command  is  turned  on,  UCL+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path to look for a  program  named  "dev:word1.SA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default  is dev=DK) and, if it finds it, runs it by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RUN command-string" to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 all  else  fails, UCL+ exits with a "?UCL-F-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error message or, if the CHAIN  command  is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hains to the specified program, and passes i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ummary then, when you enter a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either get a nasty comment or UCL+ chain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RT-11 Command Processing With UCF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T-11 is version 5.2 or later, you have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mmands First (UCF) processing.  If you turn  UCF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on  (this  can  be  done  with the CI handler;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), RT-11 will collect your command line and,  afte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D  syntax, pass it directly to a program named SY: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CL+ as a "UCF" by making a copy of it named 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ill  now  be intercepting commands before the monitor gets</w:t>
        <w:t xml:space="preserve">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  This can get really tricky because  UCF  can,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normal RT-11 commands.  The implications of all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etty complicated and are beyond the scope of  this 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RT-11 documentation and release notes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thing  to remember is that UCL+ processes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ifferently when it is running as UCF than it do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running as UCL.  As UCF, it passes unknown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;  as UCL it issues an error message.  This  makes  s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UCF gets commands first while UCL gets them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situation, with UCF support turned on and UCL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causes command  lines  to  be  proces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get "?KMON-F-Invali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TSX-Plus Command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with TSX-Plus version 4.1, things wor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the same as they do with RT-11 (see  section  7.1):  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he command string to UCL+ only if KMON fails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ngs get a little more complicated, however,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under a V5.0 or later mon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SX-Plus  V5.0  looks  for  a "UCL" named SY:TSX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4.1 uses the same name as RT-11 (SY:UCL.SAV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ersion  5  implements a UCL "SET option".  SET UCL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off user command linkage (now who would want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?).   SET UCL LAST causes command processing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  it   did   under   V4.1   (except   you   get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?KMON-F-Unrecognizable  command"  error messag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"?UCL-F-Invalid command").   SET  UCL  MIDDLE 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UCL  to  examine  the  command string after it is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ed for a match against the  monitor  commands,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command  file/run-by-name  processing.   SET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auses TSXUCL to be invoked prior to all KMON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ing  (i.e.,  it works like the RT-11 UCF facility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ction 7.2).  Note that MIDDLE  will  cause  UCL+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by-name  path  to  take  priority over TSX's;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, in addition, give priority to UCL+  commands 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MON  commands  (i.e.,  you can replace mon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UCL+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nless  UCL  is  set  FIRST, the monitor DISP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eempt the UCL+ DISPLAY command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ll need to define a symbol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DISPLAY command properly (for example, DSPLAY==_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also be used, under TSX, as a User Command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preter (UCI).  When UCI support is turned on (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 KMON UCI command), the UCI effectively replaces the</w:t>
        <w:t xml:space="preserve">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monitor (note that this is different  from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  FIRST  where  KMON  collects  the comman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it to UCL).  UCL+ can be used as a UCI by 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py  of it with the appropriate name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:UKMON.SAV) and utilizing the UCL+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TSX-Plus user documentation for further inform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most important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reason  for  using UCL+ (unless you just don't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empty space on your disk) is that it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dynamically  to  define your own commands.  For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of this  document,  these  user-defined  comman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 to as "symbols".  The following sections present a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y of how to define and manipulate thes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1 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are  defined by entering a "symbol definition string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mbol==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symbol"  is  the  command  you are defining (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), "==" is the symbol definition operator,  and  "defin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aracter-string (72 characters max.) that will gove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the symbol is replaced  (expanded)  when  it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more "VMS-like" structure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(possible  example:   REB*OOT:==BOOT DL0:   v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==BOOT DL0:).  UCL+ will accept the DEC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l as the "normal"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implest  case, suppose you define the symbol "BUIL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+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get  multiple-line 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\") character.  For example, the symbol "WHEN"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==DATE\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s as if you had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^" character or characters in the definition gover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gument-part" of the input command string is  inserted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is expanded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quivalent  symbol  definitions.  The "^" opera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the "argument-part" is to be embedd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sion  somewhere  rather  than  tacked  on the e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==RESORC SY:^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will expan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ORC SY:PIP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precede the "definition-part"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"_").  This will cause UCL+ to process the symbol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sion  in  "execute-immediate"  mode.  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UCL+ that you are defining one symbol in term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or hard-wired command.  Thus, the expanded symbol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immediately by UCL+ rather than being passed on  to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command string.  This speeds up command execution sub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DISPLAY "^"   (exampl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_DISPLAY "^"  (exampl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quivalent definitions. 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 HEL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ill expand (on the first pass through UCL+)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PLAY "HELL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 in  the  first  instance,  the UCL+ program will be invoked</w:t>
        <w:t xml:space="preserve">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 pass  the  string  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 and  a  second  time  to execute DISPLAY "HELLO"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UCL+ expands the command and then immediatel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s  the  resultant  command string.  Thus, example 2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, especially on a floppy-based system, because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run once to process it, instead of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are restricted to using "_" with defini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 to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==_B\C\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work correctly (well, not in this version anyw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2  Delet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ymbols can be deleted either by redefin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definition or with the ERASE command.  For  example,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e you have defined a symbol TEMP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EDIT MYFILE.MAC\DELETE MYFILE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lete this symbol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+  will  display  the message "?UCL-W-Erased symbol TEMP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ASE 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effect.  If you wish to delete more than one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 ERASE command is more efficient  (see  section  9.3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etails on the ERASE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3  Entering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number of characters that cannot be typed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se "special" characters includ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ed  by RT-11 (control-O, control-S, etc.), and eight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some of the newer terminals and prin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to include a character of this type in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, you can do so by entering its octal value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nn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"nnn" is an octal number of up to three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fine a symbol, "BELL", which will ring th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nso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LL==_D "&lt;007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it is not necessary to enter all three digits;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leading zeros.  Thus, the bell character could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ed as "&lt;07&gt;" or "&lt;7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UCL+ treats an invalid "&lt;nnn&gt;" sequenc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normal string of characters.  Thus, "&lt;507&gt;" w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 into  a  character  because  507  is  too big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byte value (the  maximum  value  is  377  octal). 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209&gt;" would be ignored since 9 is an invalid octal dig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4  Running UCL+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define (or erase) symbols by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ing as described  above  in  response  to  the  "UCL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There  is one significant difference, however: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most any character that you wish in a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/lower case, escape, etc.) as long as RT-11 does not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it for it's own purposes (you couldn't  use  control-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  In some cases, this is an easier way to enter a "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" character than the method described in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.3).   This  is  particularly  true if you are using a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T-11 that does not allow  the  entry  of  lower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t the monito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escape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esc&gt;[H&lt;esc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used to clear the screen on a VT100-style termin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alogue would define a symbol "CLS"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ems  enclosed  in  angle  brackets  represent  singl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;  e.g., &lt;esc&gt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s==_d "&lt;esc&gt;[H&lt;esc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, if the single-line editor was enabled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it off before defining the above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 notes, particularly the section on defining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that invoke command files and  IND  control  fil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)  and  the  discussion  of  command  line factoring (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0), contain further examples of when it is useful to run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5  Advanced Techniq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contains a description of the "quoting", "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", and "default string" features of UCL+.  The  first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added  to UCL+ beginning with V07.50;  the last appea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7.55.  These features are very useful, but they should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little care and forethought.  In particular, it is im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 to understand how they work (and, perhaps, experiment a 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efining UCL+ symbols that have neste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1  Using  The  Quote  Character ("|")  - Quoting is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orce  UCL+  to  treat  an  operator  (the  "^"  and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for  example)  as normal text.  This is done b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ing the character to be quoted by the "|" operator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pplication is to allow characters to be display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xt string that would normally be interpreted as oper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he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EXAMPL would print a "\" at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more useful illustration, suppose you wanted to se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 graphics instructions to a VT241 (to change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 perhaps).   You will need to preceed the graphic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xt "&lt;esc&gt;Pp" and follow it with "&lt;esc&gt;\" ("&lt;esc&gt;"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es  the  escape  character).   Under TSX-Plu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will do the trick (note the use  of  the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esc&gt;Pp"\disp "^"\disp "&lt;esc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e  method  is  to enter the octal code for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rather than typing it in directly (escape=33 octal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33&gt;Pp"\disp "^"\disp "&lt;33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section 14.10 of the "Application Notes" for a dis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on implementing this symbol unde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good  policy, by the way, to use the quote charac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thing to watch out for is nested command expansion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ed in terms of another symbol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..).   Consider,  for  example, the problem of defin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display the quote character itself.  The actual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|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four  quote  characters?  Because this definition results in</w:t>
        <w:t xml:space="preserve">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quoting scans":  once when the EXAMPL  symbol  is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panded, and once when the resultant D (DISPLAY)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.  In other words, the keyboard command to print a "|"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"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fine a symbol whose expansion is the abov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quote both  quotes!   (Typing  DISPLAY  "|"  pri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quotation mark, not a "|" -- think about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situations  are not as messy as this one.  The best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mb is to "work from the bottom up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2  Argument  String Parsing ("^n")  - Argument string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xtend the function of the "^" operator.  UCL+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up the "argument part" of a command string into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sub-strings.  These sub-strings are specified  b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^" operator with a number from "1" to "9." UCL+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strings are separated by spaces.  For example,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is  a test" consists of four sub-strings.  As a simple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ion of how this works in practice, consider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 ^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YOU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, in turn,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useful example is PMOVE -- a symbol for "moving"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OVE==UNPRO/SYS ^1\COP/SYS/DEL/PROT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copy  a  protected  file  from  one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and then delete the original copy of the file. 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once you have PMOVE defined, you can define a sneak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deletes protected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DELET==_PMOVE ^ N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bination "^0" has a special meaning.  This constr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number of sub-strings (up to a maximum of  nine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within a given argument string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==_D ""^" HAS ^0 WORDS IN I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 THIS IS A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THIS IS A TEST" HAS 4 WORDS IN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 construct is most likely to be used when UCL+ buil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passed to another program.  This other 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the  number  of  sub-strings as a first-li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rgument  parsing is not nearly as tricky as quoting (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8.5.1, above), but there are a couple  of  basic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"  operator,  unmodified  by  a  trail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causes the entire argument string, including  e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dded  spaces,  to  be inserted into the command exp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  An operator of the form "^n" inserts a sub-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"framing" spaces;  i.e., the sub-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contain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y  construction of the form "^n" is treated as a par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operator.  However, the sequence "^|n" is  not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ords,  in  an instance where you ne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sing, quote the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3  Specifying Default Strings  - When you are defining a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re may be instances where you wish to  supply  a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string  or sub-string.  This default string will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ted into the command expansion if the operator does no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  string.  Default strings are specified by en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square brackets ("[]") immediately following th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tion operator ("^" or "^n" where "n" is a digit from 1 to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ple  and  useful example of this technique is the "CD"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Prior to UCL+ V07.55, CD was a hard-wired command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oo complex to define as a symbol.  If you typed just "C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rgument, it expanded into the RT-11 command string 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SY  DK."  If you included the name of a device, it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IGN device DK" (e.g., CD DY0 became ASSIGN DY0 DK).  Thi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 very  handy command if, for example, you frequently 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between a number of logical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aking advantage of the "default string" feature of UCL+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fine the CD command as a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n't specify an argument string, the default string "S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be inserted.  Thus, "CD"  becomes  "ASSIGN  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K", and "CD FOO" expands as "ASSIGN FOO DK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strings  can  also  be used in conjunction wit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.  The following example defines an  "RNO"  command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the RUNOFF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type  "RNO SCHMOO", RUNOFF processes file SCHMOO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s output to the printer (LP:  is the default output 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cation).  I.e., you get the following command expan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: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upply  an  output  spec, it overrides the defaul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"RNO SCHMOO TEMP.TXT 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.TXT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 couple  of points to keep in mind when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string fac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efault  text is "sticky." Once the text for an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tion operator has been  defined,  it  stays 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s, defining something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ORCH==_D "^1[MY] ^1[TEXT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a  waste  of  typing.  UCL+ scans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to right, and it will always pick up, and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text "MY";  "TEXT" will never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efault  text  insertion  is  not  nested.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treated strictly  as  text  (although  quo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).   A construction such as "^2[^1]" will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ub-string to be used as the defaul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 sub-string;   instead,  the  text  "^1"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0 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description of the commands "hard-w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CL+.  Commands such as CHAIN, DISPLAY,  ERASE,  LIST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quired  to  support  the  various UCL+ functional good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and SLON, are included because they are handy, they are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 to implement as symbols, and they serve as goo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how to add your own hard-wir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+ commands and symbol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yped in their entirety to be recognized.  You  ne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characters to make a command unambiguous (an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being mistaken as an RT-11 command).  For example, 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 can be abbreviated as "LIS CO" ("LI CO" would b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 by RT-11 as a "LINK"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are listed in alphabetical order.  Underli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===" is used to highlight the command itself.   Optional 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rs,  switches,  and  so forth, are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[]") and these may be nested (for example,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quotes are optional as well as the entir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HA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CHAIN [file-spe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Up Exit-On-Bad-Command Ch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IN  command  allows  you to specify a program for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if UCL+ is unable to interpret  a  given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string is passed to the specified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 and in the same fashion that the string  was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.   Issuing  a CHAIN command with no argument restores o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he most recent CHAIN file specification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command will also disable UCI_MODE if it is in effec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ction 9.1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CHAIN disables ch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SY:BADWRD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[/switches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[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command  prints the expansion of the specified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or, if you enclose the argument with 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, the indicated string is simply printed as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/line-feed.  If the trailing quote is omit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control  is  appended (this is the preferred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scape sequences).  Output can be direc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default), the printer, or some other specified device/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   prints  the expanded command and then execut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not valid if DISPLAYing a str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XECUTE      suppresses command execution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feed before the first page of output  (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ded if you are sending escape sequen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directs output to the printer (device LP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directs output to the specified device/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directs output to the console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DISPLAY  command is only valid for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command expansion to be passed to the  keyboard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so  does  not work across a CHAIN.  Attempting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expandable" command will cause a "?UCL-F-Invalid DISPLAY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" error message to be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CD DL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EXECUTE S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HERE ARE TWO BEEPS&lt;7&gt;&lt;7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PRINTER "LINE OF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[/switches] symbol1[,symbol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command allows you to delete a symbol or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defined.  If you specify the  entir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it  is  deleted  with no verification prompt. 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of the name to be unambiguous, you will get  an  "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ure?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ERASE *" will delete all of th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QUERY   omits verifica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 for  operator  verification  (default  if ERASE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ZOOT,FINSTER,WA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[/switch] thing1[,thing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/Attrib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 command lists the "hard-wired" commands, currentl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symbols, CHAIN  assignment/status,  run-by-name  pa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release/version to the specified device or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LIST command with no arguments, the  symbols  are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omit the output specification,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 handler  to  do  a formf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the first page of output (default; 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mfeed before the first page o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sends output to the specified device/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sends output to the printer (LP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sends output to the console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 commands,  symbols,  chain  data, path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.  ("LIST *" has the same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 the  program  to chain to if a comm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list the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      list the current run-by-name pat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   list the current symbol definitions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  list the program name an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 list  a  symbol  whose  definition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 (an escape character, for ex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), UCL+ will indicate their presence by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code  for  each  character  enclosed  in   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 E.g.,  the "CLS" example in section 8.4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es escape characters (escape=33 octal)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S   ==_d "&lt;033&gt;[H&lt;033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CHAIN,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PRINTER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NOSL/SL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or S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 editor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mmands turn the single-line editor off o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is  being  run directly, the effect is to toggle SL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.  This assumes, of course, that SL was installed and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prior  to running UCL+ and that SL is enabled for use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is is particularly handy  if  you  nee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  a  symbol  definition that are intercep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editor.  For example, if you wished to define a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rings the bell on the console, you could use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sequence of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bell==_d "&lt;ctrl/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SL  or  SLON  is entered via the monitor, the effec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typing, respectively, SET SL OFF or SET SL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PASS_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[/TO:program-name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 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tells UCL+ to pass the specified command-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 that you specified via the CHAIN comman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"program-name", then the command is passed to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nstead.  If CHAINing is not in effect, and  you  fail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 program  to  chain to, you get your hand sla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?UCL-F-No CHAIN in eff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string is passed "UCL-style" (byte cou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510, string starting at 512) not "run-by-name"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 the command-string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ecified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/TO:BADWRD NUTS==_D "NUTS TO YOU TO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PATH  [device1[,device2,...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does  not "know" a given command, it follows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t up with the PATH command in attempting a  "run-by-na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uses  DK:   by default.  When you enter a new device l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old one.  The limit is about  20  device  mnemon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necessary  to  include  the  trailing colo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evice;  "DL0:" and "DL0" are interpreted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PATH  command disables the "run-by-name" fun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viously issued a NOPATH command, typing the PATH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self (no arguments) restores the old search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K,DL0,DL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U0:,DU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PROM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mp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ommand is used to change the UCL+ input promp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frequently employed when UCL+ is being  used  in  "U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 The replacement prompt text may optionally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If you issue the PROMPT command with  no  argum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ompt ("UCL&gt; ")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UCLX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"TSXUCL&gt;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RE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previously been created with  the  STORE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device  is  DK:.   The  default  extension  is .UCL (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filnam.UCL where "filnam" is the file name you specify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the "vanilla" UCL+ program, .UCX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XM version of UCL+, and .UCJ if the /JOURNAL switch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is the default;  loads a file created as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loads  a  "journal" file;  echos the input to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le if /NOQUIET is in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IET   allows echo of commands to console when doing 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;  use this switch with  caution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 may include console escape sequ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     this is the default;  suppresses echo of comma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ing /JOURNAL input;   invalid  with  /BINARY;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resses    "warning    level"    messages  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?UCL-W-Replaced existing symbol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Y:UCLX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/JOURNAL BAD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 RE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oad The UCL+ Global Reg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the special XM version of UCL+, almost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 program is permanently resident in a global  region  in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 memory.   The  RELOAD command allows you to force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is memory region from the copy of the UCL+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currently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AD command always forces UCL+ to run;  it does no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nitor automatically.  This occurs even if you issu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OAD command at the monito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 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causes the symbol/status blocks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ed file.  The default device is DK:.  The defaul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 is  .UCL  (ie,  DK:filnam.UCL where "filnam"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) if you are running the "vanilla" UCL+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X if you are using the special XM version of UCL+, and .UCJ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JOURNAL switch is in 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 is the default;  stores a file as a binar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writes  a  "journal"  file;  the file is sto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es of commands necessary to recreate 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L+  configuration;   i.e.,  as an "editabl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SY:U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/JOURNAL BAD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2  UCI_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UCI_MODE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 'UCI Mode'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I_MODE  command  is  employed  to set up UCL+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Command Interpreter" (UCI).  TSX-Plus provides  a 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esignating UCI's.  Typically, a UCI is used to proces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ither prior to, or instead of, the normal keyboar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M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ing a UCI_MODE command has the following effect on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ing  is  disabled.   Non-UCL+  command 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 to KMON for execu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specified, the "prompt-text" replaces the normal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rompt;  if  no  "prompt-text" 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prompt  ("UCL&gt; ")  is assumed (same effec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names of the hard-wired commands are changed by the</w:t>
        <w:t xml:space="preserve">        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of a "prefix character".  Unless you reassemble</w:t>
        <w:t xml:space="preserve">      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to change or eliminate it (see section 14.7)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a period (".").   Thus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command becomes ".LI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CI_MODE act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HAINing  condition in effect prior to the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no prompt-text is specified, the default UCL+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restored ("UCL&gt; 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normal hard-wired command names 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I_MODE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UCI_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0 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handleroid"  allows  you to turn the various RT-11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terpreters (CLI's) on or off using SET commands.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show  which  CLI's are enabled.  There are four CLI's: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 Commands  First),  DCL  (Digital  Command  Language), 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cise  Command  Language),  and  UCL  (User  Command Link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T-11 documentation for an explanation of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ET commands for the CI (Command Interpreter) handler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F  --  turn UCF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DCL  --  turn D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CCL  --  turn C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L  --  turn U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HELP     --  display SE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RESET    --  same as SET CI NOUCF,DCL,CCL,U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SHOW     --  display the active CLI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RT-11  has  all CLI's enabled except UCF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, the normal situation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CI NOUCF,DCL,CCL,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f  you  issued  a  SET CI SHOW command under an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, CI woul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CI-I-CLI's enabled:  DCL CCL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SET CI RESET restores/insures the above default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ossible to INSTALL CI.  This is because CI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 code.  As there is no executable handler code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ason  why CI should be installable -- it would just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lot in the monitor tables that could be  used  for 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else.  The monitor will execute the SET option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has the right name and resides on SY:.  Thus, for the RT-11 S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B monitors, the file should be SY:CI.SYS.  If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under XM, make a copy named SY:CIX.SYS.  Under RT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side in the "mark zone" as SY:CI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TO R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V2.1 uses the UCF facility to implemen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ommands and options that are specific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environment.  The CI handler automatically adju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requirement.   Under  RTEM,  SET  CI  RESE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SET  CI UCF,DCL,CCL,UCL.  The text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by SET CI  HELP  will  reflect  this 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off both DCL and CCL effectively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  will not run under versions of RT-11 prior to V5.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ot work properly with TSX-Plus V6.0  or  V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-- even though they are "compatible" with RT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5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0 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the error messages for the current UCL+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 There are two levels of severity.  "Warning" leve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preceeded  with  the  prefix  "?program-W-"  (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W-Replaced existing symbol"), and they  indica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have  done  something  that  produced  an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 Warning level conditions do not cause  program  term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"Fatal"  messages  are  issued when UCL+ detect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that prevents the program from  producing  any  us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se messages are preceeded with "?program-F-"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ple, "?UCL-F-Ambiguous command C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1  UCL+ "Warning" Messages (?UCL-W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when you erase a symbol via the "null definition"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symbol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you  have replaced an existing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definition to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used  too many characters to describe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UCL+ stores the new symbol, but truncates  the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to 7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name to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used too many characters in a symbol name.  UCL+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symbol, but truncates the name to 6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2  UCL+ "Fatal" Messages (?UC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under a TSX-Plus V5, or later, monitor,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flagged    with    "(*)"    will    result    in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KMON-F-Unrecognizable command" error message unless UCL+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to execute.  "A....A" is the unidentifi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witch to use.  "A....A"  is  the  text  of 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an ERASE command without specifying enoug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CL+ to determine which symbol to  erase.   "A....A"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ambiguous symbol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wo or more command switches that conflict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(for example, DISPLAY/TERM/PRINT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ALL  command  was unable to find the file that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d.  "A....A" is the file name 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file nam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 file name in an invalid format (for example,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racters, or invalid characters).  "A....A" is the err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s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hard-wired command with an invalid argument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LIST X).  "A....A" is the text of the argument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 device that is unknown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ith the RECALL or STORE command.  It may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make an error when you use LIST/OUT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recognize the command string (no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ard-wired  commands,  no  match  with  the   symbols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 search  failed,  and  no  CHAIN  was  in  eff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unknown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ISPLAY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DISPLAY something that is not DISPLAYabl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does not result in a command expansion;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for example), or you tried to DISPLAY a command or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does not exist.  "A....A" is the  text  of  the 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mi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n  incorrect  option to a command switch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specify an option value where one w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n illegal command switch.  "A....A" is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room for fil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was unable to find enough room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18 blocks are required).  "A....A" is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error when it attempted to read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most commonly generated by the  REC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his may be due to a hard input error, but the usua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ttempt to RECALL a journal  file  without  spec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switch  to the RECALL command.  "A....A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n which the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nvalid while journ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urnal  file that you specified in a RECALL/JOURN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a symbol name that UCL+ interpreted as  a  RELOA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Edit  the  journal file to correct this error and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to define a new symbol, but UCL+ had no ro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ore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command was unable to find the name of the symb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pecified.  "A....A" is the unknown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invalid for thi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 UCI_MODE command when you were running under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 version of TSX-Plus prior to V5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ccess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find device LP:, or another job "owns" LP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occur when you use the  /PRINT  option,  and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frequent  cause is the failure to make a logical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L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 error when it attempted to write data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generated by the STORE command, and  it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s  that  the  area  where the ".UCL" file was created is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ed.  "A....A" is the name of the  file  in  which 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file forma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execute a RECALL/JOURNAL on a binary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RECALL/BINARY on a journal file.  "A....A" is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hat you attempted to RE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version of UC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ried  to  RECALL  a  symbol definition/status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 version of UCL+ that is too  old.   For 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 created by a V1 UCL+ would be incompatible with a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program.  "A....A" is the offending file na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3  Global Region Loader Errors (?UCLGR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running the XM version of UCL+, you may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 messages from the global region loader.  The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 "fatal"  errors  and will be prefixed with "?UCLGRL-F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, "?UCLGRL-F-No room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nsufficient  memory  for  the loader to ru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unlikely under normal circumstances;  the loader nev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s more than 768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X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to run the XM version of UCL, but you were not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extended memory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ort  of  memory management related error occur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r attempted to create or attach to the global  reg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causes under RT-11 are a shortage of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ttempt to create too many global regions. 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 under a TSX-Plus V6.0 or later monitor, this erro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do not have SYSGBL privile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ader encountered a problem when it attempt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age on disk.   Possible  causes  include  a  bad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program disk image, or the program storage devi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4  CI Handler Errors (?CI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handler  generates  messages for two error cond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F-Wrong version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you  use  the  CI handler with a version of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5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W-Disable access to monitor commands/utiliti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a SET command to CI that will result in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oth DCL (Digital Command Language) and CCL (Concis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.   You  are,  in effect, asking to turn off you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command interface (except for a few of the UCL+  hard-w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ssuming that UCF or UCL is still enabled).  In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dea that RT-11 is an "open system", CI  will  go 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this if you respond with "Y" for y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0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a few examples of some of the symbol definition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equently.  They are shown below in the  same  fash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ould be listed via a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  ==_d "&lt;033&gt;#3^&lt;033&gt;E&lt;033&gt;#4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==_d "&lt;033&gt;[H&lt;033&gt;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   ==dir/brief/order: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   ==r uclhlp\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==edit/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==show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==sh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==cop/sys/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QUIE==set tt no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IDE==_d "&lt;033&gt;[?3l&lt;033&gt;[?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ET==_PMOVE ^ N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0==_d/p/nof "&lt;033&gt;[1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6==_d/p/nof "&lt;033&gt;[4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OVE ==unpro/sys ^1\cop/del/sys/prot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==set tt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dup sy:/o/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  ==r runoff\^2[lp:]=^1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  ==_d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 ==sh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  ==dir/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NE ==_d "&lt;033&gt;[4m^&lt;033&gt;[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 ==_d "&lt;033&gt;[?3h&lt;033&gt;[?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   ==boot sy:rt11xm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0  V7 RELEASE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V7 contains a number of extensions to,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, V6L (the last publicly released V6 series UCL+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previous V07.xx vers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 changed the release/version designation.  V7C was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ed by V07.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has  been  updated to work properly under TSX-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has been added to UCL+ to allow i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ommand Interpreter (UCI).  This was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  author discovered that TSX-Plus version 5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tributed with a UCI facility (heh, heh, heh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 consequence,  the  UCI_MODE/NOUCI_MODE 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ere added to  allow  UCL+  to  be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nfigured  for use as a UCI.  See section 14.6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notes and the description  of  the 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section  9.12) for further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  and PATH work somewhat differently than in prev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s versions.   The  /RESET  switch  has  been 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CHAIN and NOPATH commands have been added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latter commands is to disable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 A  subsequent CHAIN or PATH comman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restores the previous condition.  Note  t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IN command will turn off UCI_MODE if it is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/ALL switch has been removed from the ERAS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7, the equivalent to the old "ERASE/ALL"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"ERASE 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LIST  command has been expanded.  Either "LIST AL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LIST *" will produce a full listing.  "LIST VERS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has been fixed concerning the way that UCL+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command ambiguity.  Formerly, UCL+ would repor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as  ambiguous if it detected an ambiguous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hard-wired commands.  UCL+ now  sear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 as   well   before   returning  an  error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ambiguous match in the hard-wired command list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priority over searching the symbol 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ISPLAY  command has been cleaned up.  UCL+ now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ses to DISPLAY "non-expandable" command strings 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hard-wired commands, insertion or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definitions,  symbols  defined  in  "chained-t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'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special  "XM  version" of UCL+ is now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kit.  It is intended for use with 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 support  for  global  regions in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RT-11 V5.2 or later;  TSX-Plus  V6.0  or  lat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all of the "UCLXM" executable cod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sident.  It is very fast,  and  uses  only 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imal) words of low memory.  An additional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, "RELOAD", has been added to UCLX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Beginning  with  V07.46,  the  method  that UCL+ us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the "run-by-name"  path  list  has  been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.  UCL+ no longer exits to the monitor if it 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the name of a non-existent device. 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s  the  error,  and  tries  the next devi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47  contains code to "work around" some inconsis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es in the RT-11 spooler.  If, for example, you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/PRINT/NOFORM0  command  with  spooler  flag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enabled, you will no longer get an unwanted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 UCL+  also avoids the generation of a gratuit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form feed when the SET LP ENDPAG=n op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50  introduces two new advanced features:  "quot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gument parsing.  Quoting allows  you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 character  ("|")  to  force  UCL+  to  tre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mmediately following it as  text,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y  special  meaning that it might normal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CL+ parser.  Argument parsing makes it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where a specific fragment of the argument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to be inserted when building a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ith  V07.53,  the  default  mode for RECALL/JOURNAL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changed from /NOQUIET to /QUI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the latest version (V07.55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ome minor bugs were fixed in the "run-by-name" an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 format checking algorith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TORE/JOURNAL now outputs NOCHAIN and NOPATH command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IN and PATH facilities have bee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0"  construct was added to allow the inse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how many sub-strings wer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argumen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 was  added  to allow the specification of oc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codes ("&lt;nnn&gt;");  the output of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,  and  STORE/JOURNAL  commands  was chang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I  handler  had  a  bug  which crashed RT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..Are you sure?" message was triggered;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.  The CI version is now V03.0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 was  added  to  allow  the 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text for the "^" and "^n" insertion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CD and RNO hard-wired commands were removed.  CD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fined as a symbol;  a base-line RNO command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 a symbol, or the hard-wired versio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n assembly condi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0  APPLICATION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ntains an assortment of hints, restrictions,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ization patches, and notes for the current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  Executing Command/Control Files "By-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an  be used to execute indirect command files and I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s "by-name".  In fact, if you set  things  up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nsure that they are executed in the proper contex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less of whether SET KMON IND is in effect or not.  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examples illustrate the technique.  Note that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directly to define the necessary symbol for a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  <w:t xml:space="preserve">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zoot==$@sy:zoot</w:t>
        <w:t xml:space="preserve">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EEP==IND SY:FEEP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2  Sending Escape Sequences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K,  the  LIST  and  DISPLAY  commands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0/NOFORM0 option.  This option allows you to optionally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he effect of the "SET LP FORM0" command;  i.e., outp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ed to the printer without a  preceding  formfe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most useful when you wish to send an escap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without triggering a  gratuitous  blank  page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 way  to  accomplish this is to define a generaliz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ing this sort of th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QWENC==_D/P/NOF "&lt;033&gt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 define specific printer-control command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mbol like a "function".   For  example,  to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o control the pitch of an LA50/100/120 style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0==_cqwenc [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6==_cqwenc [4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3  Moving From UCL+ V6x To UCL+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V7 will not allow you to RECALL version 6 or earlier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 files.  There is a technique, using the RT-11 utility  SI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 allow  you  to transfer your symbol definition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reentering them all.  The patch proceed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ing  SIPP, change the embedded version number at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21620 in the old ".UCL" file from 6 to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 a  V7.xx  copy  of UCL+ and RECALL the patche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/statu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PROMPT command to restore the "UCL&gt;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STORE command to write a new ".UCL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need  the CD or RNO commands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by using the techniques described in section 14.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below,  both the ".UCL" file and the V7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are assumed to be  on  DK:;   "xxxxxx.UCL"  is  your  V6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.   Note that the SIPP patch is for a V6L fil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use of the /A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SIPP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xxxxxx.UCL/A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21620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006006  \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   006  7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1     014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&lt;ctrl/C&gt;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UCL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call xxxxxx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tore xxxxxx</w:t>
        <w:t xml:space="preserve">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mmands have been executed, the resulting V7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.SAV will be in the same configuration as your original  V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patch  will  not work for the XM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L+.  You must apply the method described in the 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  application  note  if  you intend to run the X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4  Moving From UCL+ V6x Or V7.xx To UCL+ (XM)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use the XM version of UCL+, you can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/status data from a non-XM version of UCL+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r  old  ".UCL"  file  is  V6x,  apply  the  p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 in  the  preceding  application  note  to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anilla" copy (i.e., the non-XM version)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program.  If your file was  created  with  a  V7.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,  just  run the distributed non-XM UCL+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e a RECA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the "vanilla" UCL+ and issue a STORE/JOUR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roduce a ".UCJ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the XM version of UCL+ and issue a RECALL/JOURN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symbol/status data written out in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need  the CD or RNO commands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by using the techniques described in section 14.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5  Disabling Argument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instances where you do not wish the sequence "^n" to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 argument sub-string.  This is most likely t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converting  an  earlier  version of UCL+ to a V07.5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 and have a symbol definition that  is  su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 the  argument string with a number.  The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|" operator to quote the "n".  The easiest way to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e  this  is  with  an example.  Suppose we defin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EXAMPL in the following fashion (RT-11 V5.2 syntax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display only the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it  takes the characters "^2" to mean "inser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sub-string here." However, if you define EXAMPL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|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then correctly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am R2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"quoted" the "2", UCL+ interprets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insert the entire argument string ahead of the '2'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6  Hints and Kinks:  UCF, UCI, And SET UC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UCL+ as a UCI, command lines are ins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before they are processed by the operating system's keyboard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KMON).  If you are using UCL+ as UCF or,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UCL FIRST in effect, KMON collects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assed to UCL+ without interpretation.  In any of thes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s, the effect is that UCL+ inspects the command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does.   Only if UCL+ does not recognize the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see the command line in unaltered form.   This 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a couple of "gotchas" that you have to watch out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.1  Interception  Of Monitor Commands  - Some valid KM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may be trapped prematurely by UCL+.  This situation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between a monitor command or norm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abbreviation and a symbol name.  For example, the HELP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under  TSX-Plus  would  normally  be  invoked as "H", "H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", or "HELP".  If you wish to avoid a conflict with,  say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named  "HELLO",  then it would be necessary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 the  above  situation allows you to overrid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with your ow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==_d "The DELETE command is not allowed!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.2  Improper  Expansion  Of  Monitor  Commands  - Thi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cha is a little more sub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nitor  commands  have the same name as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invoke.  If you are, for example, running as UCF  with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, this can cause invalid comman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llustration,  suppose your run-by-name path is "DK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  is currently assigned to SY:.  The command  "DUMP/TERM  R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H.DAT"  should be passed to KMON undisturbed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defined your own DUMP command).  However, UCL+ will 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UMP.SAV  on  "DK:",  and  expand  the  command  as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DUMP/TERM  RUBISH.DAT".   DUMP   will   see   something 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BISH.DAT=/TERM"  and give you what might seem, at the tim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mysterious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normally  avoid this problem by disabling the run-by-n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PATH command).  If you have a need to retain  the  run-b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path, define some symbols that will cause UCL+ to, in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, pass your command line to the monitor in an unalter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receeding example,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==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6.3  Single Key Commands  - All is not gotcha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not very picky about the characters that you use in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names.  If you are using UCL+ as a UCI under  TSX-Plu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running UCL+ directly whenever you input a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define some handy single-key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nitor  would  strongly  disapprove of under normal circ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ces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???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that I know of (Ray Moran) places his VT100 i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mode (with a UCL+ command, of course!) and  executes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 whose names correspond to the escape sequenc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ividual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a VT220, or anything with an LK201 style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.  You have even more keys that you can defi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7  UCL+ Assembly Condition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build a somewhat customized version of UCL+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als file, UCL.CND, prior to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conditional, PFX, determines the prefix charact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CL+ when UCI_MODE is in effect.  You can change  this 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hanging  the  definition  of PFX from a period (".")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ings are delineated by square brackets ("[]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some other set of characters, change the  valu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PFX  and  DFSFX  to modify, respectively, the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rd-wired  RNO  command can be enabled by defining the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al RNO$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NO$C 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is  line  into  the  beginning of file UCL.CND.  RN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-style command for use with DECUS RUNOFF M02.4.  The 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 for  RNO  can  be  found  in  the source file UCLHWC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RNO command increases  the  size  of  UCL+  by  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mmand  file  UCL.COM to build UCL+.  Use UCLXM.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the XM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8  Modifying RT-11 To Change The UCL/UCF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monitor can be modified to run UCL.SAV or UCF.SAV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vice other than SY:.  The name of the UCL or  UC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 be  changed.  To accomplish this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or some  or  all  of  the  following  location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D - UCL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F - UCL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D - UCF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F - UCF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located at the above offsets are all radix-50 an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xpect, the file name immediately  follows 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.e.,  ..UCLF  is  located  at  ..UCLD+2  and  ..UCFF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UCFD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n orderly person, you can find the values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by inspecting the link map for your monitor.  Note 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monitor version is earlier than V5.2, the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..UCFD/..UCFF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omewhat disorderly person (perhaps you are under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ECO withdrawal), you can find ..UCLF and ..UCFF by empl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PP  search function and looking for a radix-50 UCL or U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ither case, once you know where these locations 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PP to patch your monitor to taste.  In the following 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 the  UCL device is patched from "SY:" to "UCL:".  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ecause I can then assign some other device  to  be  UC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y start-up command file (VM:  is a nice choice).  Th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UCLD and ..UCLF represent the offsets that were  obtain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's link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D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075250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 &lt;SY &gt;  ;RUCL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more than one type of RT-11 monitor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different copies of UCL and/or UCF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monitor is booted.  In the example below, the XM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atched to run UCLXM.SAV rather than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F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ret&gt;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2 &lt;   &gt;  ;RXM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4 &lt;SAV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such thing as a free lunch.  Be aware of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"patch catches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install either of the above patch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UCL+ LIST command to obtain a list of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 symbol definitions even if you are using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T-11 that supports the command "SHOW COMMANDS."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  for  this  is  that RT-11 responds to "SHOW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S" by attempting to run SY:UCL.SAV, even thoug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changed the name of the "UCL" that it us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urposes.  This problem exists in  RT-11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recent as V5.4 -- presumably, it will be fixed soo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change the RT-11 UCL device name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definitions, and such like, will be install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py  of UCL+ on the device that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evice is VM:, and you have  defined  some  symb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you  don't want to lose, use the STORE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technique, to save  the  UCL+  context 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-volatil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9  Modifying TSX-Plus To Change The UCL/UCI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UCL support when you generate TSX-Plus (if not,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you  reading  this?),  the  default  UCL  program  nam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TSXUCL.SAV  (if you are running V5.0 or later).  Like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for user-written UCI's is SY:UKMON.SAV.  The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o change these names is to edit the TSGEN.MAC fil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SX-Plus.  These values are not normally mod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nd,  thus,  will  not  be  found within the "user area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.  If you hunt around  with  the  editor,  howev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able to find them.  For example, if you have V5.1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UCL default name, you will discover a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at should look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NAM: .RAD50  /SY TSXUCL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modifying  the UCI default, you will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KMNAM: .RAD50  /SY UKMON 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s, edit the rad50 file names prior to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g TSGEN.MAC.  For instance, you could edit the value 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NAM:"   to   change   the  UCL  name  from  SY:TSXUCL.SAV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:TSXUCL.SAV.  Further variations on this theme I leave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rcise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0  Controlling Command Line Facto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T-11 and TSX-Plus support command line factoring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execute it in the same processing sequence.  Thi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way that you define a symbol that employs facto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it's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that you wish to define a symbol, "FTN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ORTRAN compiler in a specialized  fashion  tha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s  one  or  more files resident on device "FTN:"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SX-Plus, you can define the symbol at the monitor lev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TN==FORT FTN:(^)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example above will not work properly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RT-11.  This is because RT-11 expands the factoring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 the  command line to UCL+.  Thus, RT-11 would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necessary" parentheses in the preceeding  monitor  leve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and  UCL+  would  see the definition as "FTN==FORT FTN:^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lution, in this case, is to run UCL+ direc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ftn==fort ftn:(^)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ndency  of RT-11 to pass "rare" rather than "raw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CL+ can cause more subtle problem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wanted to define a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ReGIS graphics instructions to a VT241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lors.   You  must  preceed the graphics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"&lt;esc&gt;Pp" and follow it with "&lt;esc&gt;\" ("&lt;esc&gt;"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character).  At first glance, it would seem that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symbol definition sequence would do the  trick  (n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quote operator to display the "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disp "&lt;033&gt;Pp"\disp ^\disp "&lt;033&gt;|\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RT-11 is allowed to "touch" the colo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string in the above example, it will strip out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entheses, and the COLOR command will not work.  One 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o define the REGIS symbol in such a way that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directly (the EXIT symbol is necessary to force a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r ucl\d "&lt;033&gt;Pp"\d "^"\d "&lt;033&gt;|\"\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exit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1  Patching UCL+ For RT-11 V5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run the UCL+ program, it executes a "context chec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environment it  is  running  in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bug in RT-11 V5.1 which sets some extraneous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version code.  This causes the non-XM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have incorrectly when running under V5.1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with RT-11 V5.1, apply  the  following  patch  to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.SAV to force UCL+ to assume that it is running under V5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link map on the UCL+ distribution (UCL.MAP)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label "FUDGE" (when this document was  prep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for "FUDGE" was 026212, but you should check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just to make sure).  Use SIPP to disable the  release/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in the context routine ("&lt;ret&gt;" denote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ctrl/Y&gt;" is a control-Y, operator input is underlin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CL.SAV/A</w:t>
        <w:t xml:space="preserve">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FUDGE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   002002  240</w:t>
        <w:t xml:space="preserve">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+2 005067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t is not necessary to apply this type of pa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(UCLXM.SAV) because it will not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of RT-11 prior to V5.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2  Implementing The CD And RNO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D and RNO hard-wired commands were dropped from UCL+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with V07.55.  CD was eliminated  because  the  inclu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default strings in UCL+ made it possible to define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ymbol.  RNO is no longer included because  almost 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using  it at a base-line level only and, thus, an RNO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would serve just as well in most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the CD command, you can define it as a symbo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se-line RNO symbol can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,  of  course, several variants on the RNO symbo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lways emulate form-feeds  with  line-feed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orce the /F option into the output spec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/F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CD and RNO symbols are discuss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n "Advanced Techniques", section 8.5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lso a journal file on the UCL+ distribution kit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INI.UCJ that contains symbol definitions for CD and  RNO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,  you  can define these symbols by simply RE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urnal file (e.g., "RECALL UCLINI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the full-fledged, hard-wired RNO command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modifying the UCL+ conditionals file (UCL.CND)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UCL+.  The "UCL+ Assembly Conditionals" application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4.7) explains how to do thi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0  REPORTING PROBLEMS AND SUGGES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ant to know about bug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terested in suggestions for improving UCL+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teresting applications that you may have found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n be contacted at one of the following addres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anto Research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amisburg, OH  453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865-3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0. Box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, OH  453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426-7094/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on Compuserve, my ID is 71066,24.  Leave a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or in the PDP-11 SIG (within  the  SIG,  address  stuff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ill Walker 71066,24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a genuine bug in the current version of UCL+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 first to report it, you get a post-paid cop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release -- you can even keep the flopp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0  WIS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 from  the  usual fiddling about with the internals, I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plan to make the  following  additions/changes  to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vision  to  the STORE and RECALL command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the  incompatibility  between  .UCL  and  .U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asonable way to change the number of characters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d for symbol names and symbol definition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method  to  change the total number of symbo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 allowed in UCL+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ome  further  extensions  to  the LIST and DISPLAY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d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for the "nesting" of default string specif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o  NOT intend to implement a "symbol definition editor"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/JOURNAL and edit the output.  I also don't plan to  ad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77" command -- I am hoping that the RT-11 people will do thi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0  UCL+ COMMAND AND SYNTAX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DEFINITION SYNTAX</w:t>
        <w:t xml:space="preserve">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=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ame"       is a six-character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ition" specifies the symbo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ORS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line separation/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n[text]  argument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n" used, insert nth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[text]" used, "text" is defa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    "execute-immediate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nn&gt;     insert character whose octal code is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quote flag; treat next character as tex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HARD-WIRED" COMMANDS</w:t>
        <w:t xml:space="preserve">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Sets up UCL+ exit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Displays a string or UCL+ command/symbol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Deletes one or more UCL+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Lists the current UCL+ commands/symbols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     Turns the single-line edit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   Passes a command string to a program "UCL-sty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Sets up the UCL+ "run-by-name"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Sets the UCL+ command-line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  Loads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   Reloads a UCL+ global region (XM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N      Turns the single-line edi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  Saves the UCL+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 Set UCL+ "pass-line-to-KMON" mode (TSX-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