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PROGRA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cert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ortable version of the Pascal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calforma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formats Pascal progra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ormatting [1, 2] principles, which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 comments.  The essence of the techniqu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ucture is formatted in the simple "inverted-L" form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subsequent lines are indent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ormats program fragments as well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 procedure declaration or even jus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cceptable.  Also acceptable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ts, but the label/const/type/var part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/function parts, which in tur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art, and any of these parts may be absen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used are "input" and "output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ing files or error files.  If errors are found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output file as comments.  If an err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says "FORMATTING STOPS", then the program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analysis at that point and has copied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outpu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modify the statements being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way:  it converts into a compound state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tatement that is directly controlled by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uch a situation typically occurs every 4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modification is necessary to effect a majo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ting technique, which is that each de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(in the statement part) corresponds to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"end" or an "until" symbol.  This corresponden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 desk-checking the structure of nest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other modification:  a semicol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last "end" of a statement part, for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always appears on a line by itself.  If you wis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s to appear on separate lines, as Gustafson [4]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precede each "end" in the input with a semicol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formatting program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, as published, the program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structural indentation and fiv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ndentation.  Procedure and function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headers for structures, but they are not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y are, however, broken for continu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rather than at the end of a f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ind the output more pleasing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fter "begin" symbols (as in the Algol 60 style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,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class of comments that the format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ell are those within statements.  Such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ive meaning to a numeric code.  Perhaps a well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dentifier would be more appropriate tha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comment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written essentially in Standar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Standard Pascal as input.  Certain languag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be passed by default, for the program do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yntax analysis as is necessary to recogniz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known non-standard portion of the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ASCII character set.  For other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constants "ordminchar" and "ordmaxcha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, as well as modifications to the function "capi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 "strucconsts".  Further, each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ine" and "startword" has an "if" statement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trol characters; both of these "if" stat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restraint on portability is that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 of 27 elements.  The program does not use set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implementation of Pascal,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program a procedure that associates the "in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with user-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system supports long li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leaner format by increasing the values of "maxout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lcommbase", with the latter remaining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 Alternatively, the constants "maxoutl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mmbase" (at least as used in procedure "copyword"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variables with user-suppl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Crider, J. E. "Structured Formatting of Pascal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 SIGPLAN Notices, Vol. 13, No. 11 (Nov. 1978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Crider, J. E. "Why Use Structured Formatting?", Pascal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15 (Sept. 1979), pp. 68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Bond, R., "Another Note on Pascal Indentation", ACM 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, Vol. 14, No. 12 (Dec. 1979), pp. 47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Gustafson, G. G., "Some Practical Experienc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Programs", ACM SIGPLAN Notices, Vol. 14,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pt. 1979), pp. 42-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