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 BACKUP Saveset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Seen By An RT-11/TSX-Pl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per contains my own thoughts and ide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 of a VMS BACKUP magnetic tap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as been derived from from a sample tap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ally W. Barnard of Sandia National Laboratori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as been gleaned from a C program obtained from 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ley of Cheshire Engineering.  And som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backup options and parameter ranges was fur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oug Brown of Sandia National Laboratories.  Judy B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jan Software Services gave some help in decipher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Bob Walraven of Multiware suggested that I use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access I/O rather than SYSLIB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particular organization to these not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may not be very well explained.  I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my thoughts as quickly as possible (before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  All numbers in this text are octal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sk requires at least four programs, o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the tape, one to list the internal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aveset, one to extract named files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et, and one to convert VMS ASCII records to RT-11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Since I find C to be extremely cryptic, I a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ORTRAN.  The progra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DR  Make a directory of the tape.  Inclu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"interesting" informa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e.  This program was completed on 1-Nov-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on 27-Nov-90 and 6-Dec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STDR  Make a directory of the contents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set.  Include enough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s is necessary for proper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ion.  This program was comp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-Dec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FLS  Extract named files from the selected sav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osit them in RT-11 format on some RT-11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as completed on 21-Mar-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on 4-Jun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hat span tape recor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written such that disk block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BCK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permitted to span tap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to predict this condition just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ound in the Type 1 data structur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of each tape record and in the Type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structure preceeding each of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This will present no problem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SCII) files since the imbedded nu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removed later.  But with binary fi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s should be removed as the file is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saveset.  I leave implement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to someone in need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RCDS  Convert VMS ASCII records to RT-11 ASCII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BASIC TAPE STRUCTUR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sample tape contained only one sav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62. data records of 8192. bytes per rec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was probably made with all user selectable option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ume their default values.  The tape appears to follow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except for exceeding the maximum record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. bytes.  I have appended a second dummy saves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.  The resulting tape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  Type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   VOL1    Volume label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   HDR1    File header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   HDR2    File header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Tape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.   Data    62. data records containing th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hat make up the saveset.  Ha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ructures to identify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hat ar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. 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Tape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   EOF1    End of fil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   EOF2    End of fil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Tape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   HDR1    File header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   HDR2    File header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Tape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.   Data    Some dummy data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. 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Tape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   EOF1    End of fil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   EOF2    End of fil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Tape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Tap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BCK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saveset on this tape appears to be bui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eleven data records.  The first ten record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ntain data and the eleventh record an XOR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records.  This structure and the 8192.-byte recor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ault values of user select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APE RECORD DATA STRUCTUR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data structures described in this sectio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16.-byte boundary.  This happens to be very handy for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attempt to describe the overall sav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Data structure type numbers are arbitra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several structures give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Size   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256.-byte  Found at the beginning of each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16.-byte   Found between type 1 and type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Variable   Follows type 2 in first tape recor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s saveset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16.-byte   Preceeds all file directo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Variable   File directory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16.-byte   Follows all file directory struc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Variable   Image of an included file, ASCII, bin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mixed.  No data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a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 16.-byte   Indicates continuation of a file pa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pe rec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en follows the type 6 data structur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that the tape then repeats type 4, 5, 6, and 7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ype 1 followed by either type 4 or type 8 shows u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subsequent tap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 header information is contain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tape data record.  The first tap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acks most of the information listed.  Numeric and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taken from block 0 of the third tape recor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tape.  The record structure and the variab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the C program.  Numbers given in the remarks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tal unless followed by a decimal point.  The values in {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8.-bit unsigned integers stating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e following ASCII strings.  This is the onl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that I found to have fixed ASCII field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BCK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1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pe Record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0         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  Length  Name   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2       Size       000400  25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2       Opsys      002000  1024.  V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2       Subsys    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2       Applic     000001  000001 = std rc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00002 = XOR rc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4       Number     000003  Saveset record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 24      Spare_1    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00000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    2       StrucLev   000401  25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      2       VolNum     000001  of tap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      4       CRC        157465  0614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4       BlockSize  020000  000000  81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      4       Flags      000000 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     40      SSName     {8.}NICK.B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      2       Fid[3]     034636  000032 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6      2       Did[3]     034575  000040 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4      200     FileName   {41.}[RWBARNA.DECUS.VAX434.SR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AAREADME.ALL;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4      1       RType      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5      1       RAttrib    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6      2       Rsize      000120  8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0      1       BktSize    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1      1       VfcSize    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2      2       MaxRec    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4      4       FileSize   001125  000000  59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0      26      Spare_2    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00000 000000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6      2       CheckSum   023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ype 2 data structure appears only on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tape.  It immediately follows the type 1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 (in the first tape recor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260 000001 000000 000000 000000 000000 000000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ructure appears only in block 0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rd.  It seems to describe stuff about the save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ion of the tape.  It follows a 16.-byte field (typ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ructure) that immediately follows the 256.-byte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header described above.  This segment does not app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igid (fixed field length) structure.  The data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equence given below.  Each field is led b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-bit integers that give the length in bytes of the 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identification number.  These 16.-bit integ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on an even byte boundary.  The segment itself se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BCK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dentified by the preceeding 16.-byte field and an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-bit integer whose value is 401(257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3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set Identific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  ID  Content     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401          Structure I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   NICK.BCK        Saveset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2   BACKUP/LIS=NICK *.* MUA1:NICK.BCK/REW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MS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4   RWBARNAbbbbb    Written by, "b" represents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5   000035 000310   U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6   012440 004675 032156 000223  Saveset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7   002000          VMS operating system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10  V4.7            Version, VMS or BACKUP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1  _SAV00::        Nod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12  002312 003200   CPU ID regist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13  _NAUTI$MUA1:    Written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14  V4.7            Version, VMS or BACKUP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15  020000 000000   Tape record size, 81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16  000012          XOR group size,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17  000003          Buffer count, 3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0000 000000   Probably just f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16.-byte field preceeds file hea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ata structures.  The third 16.-bit integer is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except when the field preceeds the final file.  It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2 as show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4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400 000003 000000 000000 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400 000003 000002 000000 000000 000000 000000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following the preceeding field or recor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 header or directory information.  This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to have a structure similar to that of the sav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segment already described.  The values list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blocks 0 and 1 of the first tape record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.  Some of the interpretations have been confir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with other such data structures later in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5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  ID   Content     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 52   [RWBARNA.DECUS.VAX434.SRS]AAAREADME.ALL;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53   001001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54   034636 000032 000001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56   001125 000000   File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BCK.DOC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57   000035 000310   U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64   001002 000120 000000 001125 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001123 000272 000000 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000000 000000 000000 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000000 000000 000000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55   034575 000040 000000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60   170000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61   000000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62   000   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63   000000 000000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113  077777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120  000   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123  000   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117  001126 000000   Relates to file length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65   000002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66   123040 065445 160045 000220  Creation dat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67   044240 072542 070221 000222  Revision dat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70   000000 000000 000000 000000  Expires dat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71   013600 005030 031053 000223  Backup dat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107  000035 000310   U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110  174210       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112  000000   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next 16.-byte fields shows up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ing directory data structure and before the actu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several listed are from various se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pe.  All numbers are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6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AAREADME.ALL, tape record 1, block 1 (first fil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6000 000004 000000 000000 000001 000000 000000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RS_LOGICALS.COM, tape record 74, block 3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3000 000004 000000 000000 000001 000000 000000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.COM, tape record 74, block 6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2000 000004 000000 000000 000001 000000 000000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NG.SAV, tape record 74, block 1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6000 000004 000000 000000 000001 000000 000000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.DIR, tape record 75, block 16 (last fil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000 000004 000002 000000 000001 000000 000000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7 data structures appear to be flat images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ext or ASCII files are generally the only o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s they contain readable character string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SCII record struct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-bit word    Integer value of the number of by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-bit byte 1  First by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BCK.DOC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-bit byte n  Last by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-bit byte    If n is odd, this null byte is inclu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 the next 16.-bit integer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ven 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8 data structures appear in all tape records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ne.  They follow immediately beyond the type 1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tart of each tape record.  In the structure shown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 has been observed to assume values of 000400, 0130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000.  000400 indicates that a new fil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and hence, is a type 4 structure.  013000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ntinuation will end within this tape record.  01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file continuation will not end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record.  Values 0f 000003 and 000004 have been obser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yy.  The zzzzzz values seem to be next block numb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8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 yyyyyy 000000 zzzzzz 000000 000000 000000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MISCELLANEOU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MS clock started ticking at midnight on 17-Nov-185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 to coincide with the establishment of Greenw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 clock ticks at a rate of 10. MHz counting 100.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seconds since that time.  It uses a 64.-bit counter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n algorithm to convert this 64.-bit clock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DD-MMM-YY HH:MM:SS for RT-11.  I have chosen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convert this clock, but present it as an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16.-bit signed integers.  CLOCK(1) contains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16.bits and CLOCK(4) contains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engths are rounded up to the next multip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group or cluster size (3 in the example saveset). 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, is a VMS settable syste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noted that the RT-11 DIRECTORY utilit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directory of a VMS BACKUP magnetic tape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structured tape.  The block count given for a sav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 length is the number of tape records and not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512.-byte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ick Bourgeoi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605 Giddings Ave.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querque, NM 87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505) 828-9566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007 Winston 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BCK.DOC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bbock, TX 79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806) 794-752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1f04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