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CUS C LANGUAG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tility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erry Leich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document  describes the RSX/VMS/RSTS/RT11 DECUS C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tem Utility Libra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CUS Structured Languages S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cument compiled Tue Nov 15 09:33:09 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pyright (C) 1982, DE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neral  permission  to  copy  or  modify, but not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fit, is hereby granted,  provided  that  the  abo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right notice is included and reference made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ct that  reproduction  privileges  were  granted 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ECU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information in this document is subject to chan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out notice  and  should  not  be  construed  as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itment  by  Digital  Equipment  Corporation  or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ECU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ither  Digital Equipment Corporation, DECUS, n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hors assume  any  responsibility  for  the  use 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liability   of   this   document  or  the  describ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oftw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software  is  made available without any supp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atsoever.    The   person   responsible    for   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plementation of this system should expect to hav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derstand and modify the source code if any  proble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 encountered  in  implementing  or maintain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iler  or  its   run-time   library.    The   DEC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Structured  Languages  Special Interest Group' i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mary focus for communication among  users  of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oftw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X  is  a  trademark  of  Bell  Telephone  Laboratories.  RSX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STS/E,  RT11  and  VMS  are  trademarks  of  Digital  Equip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rpor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PTE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  Utility  Library  consists  of  routines to perform m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on functions.  For example, there is a set of routines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e  VSTRINGs,  which  are  dynamically  allocated,  var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gth strings.  Another set of routines  handle  TABLEs, 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hash  tables  that  provide  a  powerful associative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ability.  Some routines replace or  extend  routines 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ndard libra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Utility Library also provides an emulation of some obso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s, such as iovtoa(), thus  providing  compatibility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lder versions of the standard libra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 the  routines  in the Utility Library are written in C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 attempt has been made to make them  reasonably  clear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sy  to  modify.   Thus, you may often be able to use a Ut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that is close to what you need as a basis for the  exa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de you ne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use  the Utility Library, you must do two things:  "includ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 required  header  files,  as  documented  in  the   rout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s;   and  arrange  for  the  Utility  Library  to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arched when you link or task-build your 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ly,  the  Utility  Library header files will be stor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tandard  C  account  -  where   stdio.h   is.    All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  assumes  this.  If this is not the case, yo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ve to modify your "include" statements appropriate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Utility  Library's  object  modules are stored in CU.OBJ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T11-based systems, and in CU.OLB on RSX-based systems.  One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 -  or,  sometimes,  on RSTS, both - will be stor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 C library account - where C.OLB or CLIB.OBJ is  sto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RT11 linker or Task Builder commands must arrange to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ppropriate account and file.  Note that  you  will  usu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 to  search  CU  BEFORE  C  or  CLIB, so that you get the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y  Library  versions  of  routines  that  exist  in  bot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ing  C  or  CLIB first is possible, but proper functio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not be guaranteed, since some of the Utility Library rout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 rely on their ability to call their cohorts in the Library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Utility Library]]                                           Page 1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ther than the standard library  routines  of  the  same  n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veat emptor!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Utility Library]]                                           Page 1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1  Point After a Matching String </w:t>
        <w:t xml:space="preserve">             _____ _____ _ ______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after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:   after -- Point After a Matching Str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NOPSI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 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fter(s,p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 s[];      /* Subject string       */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 p[];      /* Pattern string 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CRIPTION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fter(s,p)  searches s for the first occurence of p. 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 occurs as a substring of s, after() returns a  poi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  the   next  memory  location  beyond  the  match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ance.  If p is not a substring of p, after() retur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LL.   Thus,  after("abcde","bcd") returns a pointer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"e" in  the  first  argument;   after("abcde","acd"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eturns NUL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f strlen(p) == 0, after() returns 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ee also instr(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G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THOR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Jerry Leicht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Utility Library]]                                           Page 1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    Pattern Match -- Match Member of a Character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2  Pattern Match -- Match Member of a Character Set </w:t>
        <w:t xml:space="preserve">             _______ _____ __ _____ ______ __ _ _________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 any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:   any -- Pattern Match -- Match Member of a Character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NOPSI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ifdef vm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include "c:cset.h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el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include &lt;cset.h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 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y(s,cs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 s[]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SET *c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CRIPTION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()   matches,  returning  a  pointer  to  the  seco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 of s, if the first character of s is a  me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f cs.  Otherwise, it returns NUL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null  that terminates s is never considered to be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mber of the cset,  and  is  never  matched;   NULL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eturn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ose  familiar with SNOBOL should note that there is 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any() - the same effect  can  be  obtained  by  u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ny() with cscomp(cs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G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THOR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Jerry Leicht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Utility Library]]                                           Page 1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kcmp  Compare Two Blocks of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  Compare Two Blocks of Memory </w:t>
        <w:t xml:space="preserve">             _______ ___ ______ 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blkcmp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:   blkcmp -- Compare Two Blocks of Memor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NOPSI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lkcmp(a,b,nbytes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 *a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 *b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signed nbyt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CRIPTION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kcmp  compares two blocks of memory, each nbytes long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Like strcmp, it return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1      a  &lt; b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      a == b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+1      a  &gt;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here the comparison is lexicographical (as for strcmp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ero  bytes  have no special meaning to blkcmp() and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mpared along with everything el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G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THOR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Jerry Leichter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Utility Library]]                                           Page 1-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keq   Test Two Blocks of Memory For Equa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  Test Two Blocks of Memory For Equality </w:t>
        <w:t xml:space="preserve">             ____ ___ ______ __ ______ ___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blkeq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:   blkeq -- Test Two Blocks of Memory For Equalit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NOPSI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lkeq(a,b,nbytes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 *a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 *b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signed nbyt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CRIPTION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keq  returns  TRUE if a and b point to nbytes bytes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dentical mem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ero  bytes  have  no special meaning to blkeq() and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mpared along with everything el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G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THOR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Jerry Leichter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Utility Library]]                                           Page 1-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scomp  Complement a C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5  Complement a Cset </w:t>
        <w:t xml:space="preserve">             __________ 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cscomp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:   cscomp -- Complement a C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NOPSI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ifdef vm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include "c:cset.h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el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include &lt;cset.h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SET 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scomp(cs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SET *c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SET 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cscomp(cs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SET *c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CRIPTION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scomp()  returns a cset whose members are exactly tho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s not in cs.  It is a macro, is extremely fas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nd requires no memory beyond cs itself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cscomp()  does  the same thing, but is a real func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rther, unlike cscomp(), it will return a  unique  c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f csunique is TRU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G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THOR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Jerry Leicht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Utility Library]]                                           Page 1-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scopy  Copy a C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6  Copy a Cset </w:t>
        <w:t xml:space="preserve">             ____ 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cscopy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:   cscopy -- Copy a C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NOPSI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ifdef vm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include "c:cset.h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el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include &lt;cset.h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scopy(cs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SET *c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CRIPTION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scopy()  returns  a  cset whose members are exactly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me as  the  members  of  cs;   however,  the  copy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dependent of cs, and changes to cs will not affect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scopy()  returns  NULL if it can't obtain space fo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new cse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G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THOR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Jerry Leicht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Utility Library]]                                           Page 1-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sdiff  Compute Difference of Two Cs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7  Compute Difference of Two Csets </w:t>
        <w:t xml:space="preserve">             _______ __________ __ ___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csdiff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:   csdiff -- Compute Difference of Two Cse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NOPSI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ifdef vm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include "c:cset.h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el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include &lt;cset.h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SET 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sdiff(cs1,cs2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SET *cs1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SET *cs2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CRIPTION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cset  returned  by  csdiff()  has  as  members 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ements of cs1 that are not members of  cs2.   Whenev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ssible,  csdiff()  shares existing data by returning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set that shares the memory used by cs1 and cs2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f csunique is true, a new cset is always form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sdiff()  returns NULL if it couldn't allocate a cset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etur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G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THOR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Jerry Leicht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Utility Library]]                                          Page 1-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set    Header file for character set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8  Header file for character set functions </w:t>
        <w:t xml:space="preserve">             ______ ____ ___ _________ ___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cset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:   cset -- Header file for character set fun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NOPSI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ifdef vm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include "c:cset.h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el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include &lt;cset.h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CRIPTION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character  set  functions provide a set of routin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describing and manipulating sets of characters.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  sets, called "csets", created in this way 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manipulated quickly, and  require  relatively  litt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orage.   They  are  meant  to  be used as arguments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attern-matching functions like span() (which see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 these purposes, a set of functions to create cset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produce the complement (with respect to the  set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 8-bit  characters)  of a set, and the join (union)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et (intersection)  and  difference  of  two  csets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vided;  see cset(), cscomp(), csjoin(), csmeet(),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sdiff(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sets can also be used more generally as representa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sets - i.e., the name can be read as  "C  sets".  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  case,   the   universe  is  the  set  of  numb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...(cssize-1),  where  cssize  is  a  global  parame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ed  in  cset.c;   it  is normally 256 for charac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k.   The  functions  provided  for   this   kind 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lication include csmember(), which checks membership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csless() and cswith(), which add and remove elemen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rom se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 csets  are  used  in  this way, it is important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derstand that a cset is a data object with an intern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ucture,  and  that different csets may share intern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 - i.e., csets are not normally "atomic" objects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re  must be taken in manipulating them.  A look a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epresentation of csets should help clarify this poi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only object you normally manipulate directly in you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Utility Library]]                                          Page 1-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set    Header file for character set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de is a cset pointer, type  (CSET  *).   This  poi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ints  to  a  cset  header, which contains a mask and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inter to a table of cssize bytes.  A character  is 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cset  if  any  of the bits in its mask is on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rresponding table  entry.   Csets  created  by  cset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ways  have  a  one-bit  mask;   however,  csjoin()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iends, avoid, if possible, using up a bit position,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ing  a  header with a mask containing more than 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.   Hence,  the  join  of  two  csets  often  can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epresented very cheap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lements   of   csets   are  represented  still  m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fficiently;   even  the  header  of  a  cset  and   i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lement  are  shared.   Only the pointer is changed 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ts bit pattern is complemen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 consequence  of  this  representation is that a gre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al of  data  is  often  shared  between  csets.   W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nipulating csets as arbitrary sets, it is important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derstand that applying csless() or cswith() to a  c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y  cause any related csets to be changed.  Thus, af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sequence of call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vowels = cset("AEIOU"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vowels = cset("aeiou"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owels  = csjoin(uvowels,lvowels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vowels = cswith(lvowels,'y'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y'  is  probably  a member of vowels.  (Only "probably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cause it is impossible to predict whether uvowels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vowels  happen  to get the same table;  csjoin() can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use the "cheap" representation if they don't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wo methods are available to avoid this problem.  Firs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scopy() returns a guaranteed-"unique" copy of  a  cse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ond,  the  global  csunique  (in  cset.c) can be se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cing functions such as csjoin() to avoid space-sav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hortcu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G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THOR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Jerry Leicht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Utility Library]]                                          Page 1-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set    Make a character set from a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9  Make a character set from a string </w:t>
        <w:t xml:space="preserve">             ____ _ _________ ___ ____ 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cset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:   cset -- Make a character set from a str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NOPSI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ifdef vm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include "c:cset.h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el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include &lt;cset.h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SET *cset(s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 s[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SET *cset_t(s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 s[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tern int csmas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tern int cssiz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tern int csuniqu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CRIPTION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th cset() and cset_t() make a character set contain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ctly the characters in the string passed, and  retu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 pointer  to  it,  or  NULL  if they couldn't alloc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ace.  The difference between the two is that  cset_t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es  not  reserve the space it has used - the next c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ed will re-use the space used for the  set  crea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  this call.  Hence, cset_t() should be used to cre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emporary cset's that can be discarded automatical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RNING:   Do  NOT use cset_t() to construct an argu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a function, such as csjoin(),  that  can  allocate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set.   Should that function have to make an allocation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will clobber the temporary cset that you passed as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gument, with unpredictabel results.  cset_t() is mea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use in functions like span() which only read  cset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,  however,  that  the  cscomp() never creates a ne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set, so  calls  like  span(cscomp(cset_t("aeiou")) 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af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trailing null on s will not be a member of the cse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Utility Library]]                                          Page 1-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set    Make a character set from a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rea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ed  within  this module are three global parame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can be set  to  modify  the  actions  of  the  c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unc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ssize  defines  the  size  of a cset, i.e., the maximu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of distinct characters that can be members.  (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mbers  have  numbers  from 0 to cssize-1.) By defaul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ssize is 256 to support full 8-bit ASCII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  not  change  cssize once you have created a cset,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unpredictable results will occu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smask  is  a mask applied to characters before they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d as indices in  the  data  arrays.   It  is  defin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cause without such masking the sign extension of 8-b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CII characters when they are made into  int's  -  w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ssed to functions, for example - would cause problem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default, csmask is 0377, which  keeps  only  the  l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te.   You  might want to change it, probably to ~0,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set cssize greater than  256;   in  this  case,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ng-oriented  routines  -  like cset() - may not wor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perly if strings with characters  whose  ASCII  cod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re greater than 127 are pass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  csmask  is  only  used  where necessary to avoi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gn-extension problems;  it should not be viewed  as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neral-purpose  "hook".   Values  of  csmask other th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0377 or ~0 will yield unpredictable resul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sunique,  when  TRUE, forces all cset operators, EXCEP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scomp(), to return unique csets, rather than attemp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 optimize  (on  both  space  and  speed)  by  sha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data.  This is mainly useful if you  intend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 csets as general sets (with cswith() and csless()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y default, csunique is FAL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RNING:   cscomp()  is  NOT  sensitive  to the value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sunique.  You must use the  real  function,  _cscomp()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ch  does  test  csunique.  You might want to consid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-defining the macro form to call the function in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a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  csunique has no effect on cset_t(), which alway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eturns a "temporary" cse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G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THOR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Jerry Leicht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Utility Library]]                                          Page 1-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sis    Definitions For Use With csis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10  Definitions For Use With csis.c </w:t>
        <w:t xml:space="preserve">              ___________ ___ ___ __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csis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:   csis -- Definitions For Use With csis.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NOPSI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ifdef vm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include "c:cset.h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include "c:csis.h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el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include &lt;cset.h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include &lt;csis.h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CRIPTION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 header file just provides the external defini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or all the csets defined in cset.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  that  the  cset  header  file,  cset.h,  must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'd before this file, since this file  makes  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f definitions made the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G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THOR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Jerry Leicht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Utility Library]]                                          Page 1-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sis    Define Csets For Standard "is"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11  Define Csets For Standard "is" Functions </w:t>
        <w:t xml:space="preserve">              ______ _____ ___ ________ ____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csis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:   csis -- Define Csets For Standard "is" Fun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NOPSI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ifdef vm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include "c:cset.h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include "c:csis.h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el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include &lt;cset.h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include &lt;csis.h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tern CSET *csupper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tern CSET *cslower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tern CSET *csalpha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tern CSET *csdigi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tern CSET *csalnum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tern CSET *csxdigi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tern CSET *csspace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tern CSET *cspunc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tern CSET *csgraph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tern CSET *csprin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tern CSET *cscntr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CRIPTION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sis  defines  a  group  of  csets that are based o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ndard  "is"  functions,  and  the   character   t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ctype_.   In  fact,  the  csets  defined use _ctype_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ir tab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general, isxxx(c) is equivalent to csmember(csxxx,c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only exception is that there  is  no  equivalent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ascii(),  since that test is a range check to see if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ference to the table is meaningful,  so  there  is  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aningful  analogue.   Further, meaningless results m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e returned if c is EOF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that new csets can be built using the csets defin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re as a base;   however,  if  you  apply  csless() 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swith() to one of these csets, you will change the 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se  that  all  the  "is"  functions  refer  to,  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unfortunate resul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Utility Library]]                                          Page 1-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sis    Define Csets For Standard "is"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G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THOR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Jerry Leicht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Utility Library]]                                          Page 1-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sjoin  Compute Join (Union) of Two Cs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12  Compute Join (Union) of Two Csets </w:t>
        <w:t xml:space="preserve">              _______ ____ _______ __ ___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csjoin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:   csjoin -- Compute Join (Union) of Two Cse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NOPSI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ifdef vm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include "c:cset.h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el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include &lt;cset.h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SET 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sjoin(cs1,cs2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SET *cs1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SET *cs2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CRIPTION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cset  returned  by  csjoin()  has  as  members 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ements of  either  cs1  or  cs2.   Whenever  possib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sjoin()  shares  existing data by returning a cset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ares the memory used by cs1 and  cs2.   This  is  mo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kely  to  occur  if very few calls to cset() (or o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set functions that allocate new csets) occured  betw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calls that created cs1 and cs2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f csunique is true, a new cset is always form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sjoin()  returns NULL if it couldn't allocate a cset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etur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G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THOR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Jerry Leicht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Utility Library]]                                          Page 1-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sless  Remove an Element From a C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13  Remove an Element From a Cset </w:t>
        <w:t xml:space="preserve">              ______ __ _______ ____ 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csless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:   csless -- Remove an Element From a C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NOPSI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ifdef vm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include "c:cset.h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el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include &lt;cset.h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SET 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sless(cs,c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SET *cs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 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CRIPTION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element  c,  which  is  generally  a  character,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oved from the cset cs if it is a member.  If c is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 member,  cs  is  unchanged.   This  call modifie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ctual cset cs, whatever the value of csuniqu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s itself is return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  c  is not validated;  c &lt; 0 or c &gt;= cs may ca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ndom bits in memory to be changed.  However, csmask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used to control unwanted sign extension - see cset(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G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THOR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Jerry Leicht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Utility Library]]                                          Page 1-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smeet  Compute Meet (Intersection) of Two Cs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14  Compute Meet (Intersection) of Two Csets </w:t>
        <w:t xml:space="preserve">              _______ ____ ______________ __ ___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csmeet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:   csmeet -- Compute Meet (Intersection) of Two Cse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NOPSI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ifdef vm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include "c:cset.h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el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include &lt;cset.h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SET 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smeet(cs1,cs2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SET *cs1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SET *cs2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CRIPTION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cset  returned  by  csmeet()  has  as  members 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ements  of  both  cs1  and  cs2.   Whenever  possib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smeet()  shares  existing data by returning a cset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hares the memory used by cs1 and cs2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f csunique is true, a new cset is always form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smeet()  returns NULL if it couldn't allocate a cset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etur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G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THOR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Jerry Leicht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Utility Library]]                                          Page 1-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smember        Test For Membership in a C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15  Test For Membership in a Cset </w:t>
        <w:t xml:space="preserve">              ____ ___ __________ __ 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 csmember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:   csmember -- Test For Membership in a C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NOPSI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ifdef vm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include "c:cset.h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el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include &lt;cset.h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smember(cs,c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SET *cs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 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CRIPTION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smember() returns TRUE if c is a member of the cset c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ALSE otherwise.  Note that c is typically a cha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 c is not validated;  c&lt;0 or c&gt;=cssize will retu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nsense.  However, csmask is used to  control  unwan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ign extension - see cset(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G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THOR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Jerry Leicht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Utility Library]]                                          Page 1-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swith  Add an Element To a C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16  Add an Element To a Cset </w:t>
        <w:t xml:space="preserve">              ___ __ _______ __ 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cswith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:   cswith -- Add an Element To a C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NOPSI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ifdef vm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include "c:cset.h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el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include &lt;cset.h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SET 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swith(cs,c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SET *cs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 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CRIPTION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element c, which is generally a character, is add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the cset cs.  This call modifies the actual cset  c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hatever the value of csuniqu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s itself is return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  c  is  not  validated;  c &lt; 0 or c &gt;= cssize m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use cswith()  to  set  an  arbitrary  bit  in  memor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wever,   csmask  is  used  to  control  unwanted  sig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tension;  see cset(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G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THOR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Jerry Leicht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Utility Library]]                                          Page 1-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    Process Escaped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17  Process Escaped Characters </w:t>
        <w:t xml:space="preserve">              _______ _______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 esc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:   esc -- Process Escaped Characte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NOPSI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 esc(ppc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 **pp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 esc_ms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CRIPTION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sc(ppc) recognizes and processes the escaped charac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ognized by the C compiler.  If  *ppc  points  to  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  other  than  '\',  esc()  just  returns 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.  Otherwise, it examines the  next  charact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 it  finds  a  member  of  the  set  {b,f,n,r,t},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ropriate character is returned,  e.g.,  a  &lt;TAB&gt; 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\t'.   Also,  \ddd, ddd being up to three octal digit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s the character with value ddd.  Only the bottom 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s  are  retained,  so the result is always a "proper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.  This can be changed by changing  the  glob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sc_msk  to  contain  whatever  mask  you  prefer.  (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 is 0377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pecial characters b, f, and so on are recognized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lower case on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 '\'  is  the  last  character  in  s,  '\' itself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eturn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'\' is followed by any other character x, x itself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eturn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 all  cases,  *ppc  is  left  pointing  at  the  la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 that esc() has "eaten", e.g., at the 't' if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s returning a &lt;TAB&gt; for '\t'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G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THOR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Jerry Leicht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Utility Library]]                                          Page 1-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al    Expression Evalu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18  Expression Evaluation </w:t>
        <w:t xml:space="preserve">              __________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eval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:   eval -- Expression Evalu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NOPSI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val expression (as a main progra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val(string, result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   *string;        /* String to evaluate   */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ion {                /* Pointer to result   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ng  value;          /* Result if no error  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  *error;         /* Message if error     */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} *resu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CRIPTION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  setting  a  compile-time  parameter,  eval  may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figured as a main program that reads  an  expression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rinting the result in decimal, octal, and hexadecima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  compiled   as  a  subroutine,  eval()  accepts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 string argument, returning a long result  (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n error indicator)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 eval()  returns  zero,  the  evaluation is stored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.value.  Else, there is an error and and the val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ed  is  the  index in string of the first byte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sed, while result.error is  a  pointer  to  an  err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.   (Note that, if the error was discovered af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entire string was parsed, the index may  be  grea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an the length of the string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THOR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rtin  Minow, using an algorithm developed by Mike Lutz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nd Bob Harper of RPI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Utility Library]]                                          Page 1-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ex    Header File For Fle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19  Header File For Flexes </w:t>
        <w:t xml:space="preserve">              ______ ____ _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flex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:   flex -- Header File For Flex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NOPSI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ifdef vm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include "c:flex.h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el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include &lt;flex.h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CRIPTION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 header  file  is  used to allow programs to acc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lexes.  See flex.c for additional detail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 file  defines the structure of a flex.  The fiel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re as follow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har *fxdat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ointer to the actual data.  This will always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 first  element,  so  that  a  flex  can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sidered  to  be of type char ** (or whatever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you only want to read  it.   fxdata  will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NULL if the flex has been damag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unsigned fxus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Number of items used in the flex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unsigned fxdi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umber  of  items  the  flex can hold;  0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flex has been damag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unsigned fxisz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ize of one item, in byt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unsigned fxex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umber  of  items  to  grow  by;  if 0, the flex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won't gr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Utility Library]]                                          Page 1-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ex    Header File For Fle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only fields generally directly accessed by program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fxdata and fxlen.  Note that fxdata may change  ov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ime as items are added to and removed from the flex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only field you should normally change is fxext,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nsion quantity.  The value current the next tim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lex must grow will determine how much it grows b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ex.h  also contains extern declarations describing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atatypes of all the flex-handling routin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G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THOR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Jerry Leichter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Utility Library]]                                          Page 1-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ex    Create a New Fl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20  Create a New Flex </w:t>
        <w:t xml:space="preserve">              ______ _ _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flex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:   flex -- Create a New Fle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NOPSI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ifdef vm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include "c:flex.h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el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include &lt;flex.h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LEX 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lex(dim,isz,ext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signed dim;          /* Initial size, items  */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signed isz;          /* Item size, bytes     */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signed ext;          /* Items to extend by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CRIPTION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exes are dynamically expandable arrays.  If an attemp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made to add an item to a flex that is  already  full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flex's core area is re-allocated to make more roo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 the  items  in  a  flex must be the same size; 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ferences  are  by  item  numbers,  which,  like  arr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dices,  run  from  0 to (# items in the flex minus 1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a flex must expand, it expands some whole number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ems;   the particular number to expand by is stored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lex's header.  If this number  is  zero,  the  fle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annot exp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 a flex cannot expand, either because its header se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growth size of 0  or  because  there  is  insuffici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re,  but  a request is made to add an item while it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ll, the flex is marked damaged.  The core it used 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s  data  is lost (realloc() free's it) and any fur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tempts to use the flex are ignored.  In  general,  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 a flex becomes damaged, or a damaged flex is pas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one  of  the  flex  handling  routines,  the  rout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s  NULL.   (Usually,  they  just  return  the fle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assed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 flex  actually  consists  of a header, which contai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formation describing it, and a separate block of data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first  item in the header is a pointer to the dat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Utility Library]]                                          Page 1-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ex    Create a New Fl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le the header never moves, the data may move any ti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tems are added to or removed from the flex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is occassionally necessary to recover the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a damaged flex (in most cases, there is no reason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y  to  continue  once the program runs out of memory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an be done by making use of realloc()'s ability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llocate  the  most  recently  freed  block  of  cor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fore making the potentially damaging  call,  save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  values of the fxdata and fxused elements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ex.  Should the flex become damaged, the fxdata  val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  be  passed  to  realloc()  safely.   Note that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overs the data, but not the flex's header;  you st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annot apply any of the flex-handling functions to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various  flex  handling  functions  in  the Utilit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brary all have names  beginning  "fx".   They  form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irly  complete  set  of  primitives.   You may wish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trict yourself to doing all  accesses  through  the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utines  since  this  would, in principle, allow you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lace them with a set of routines that,  for  examp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age items to disk if a flex gets too lar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file  flex.h  contains  some  definitions  that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useful when dealing with flex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function flex(dim,isz,ext) creates a new flex.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 area of the flex will initially contain  suffici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ace  for  dim items, each isz bytes in length.  I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lex fills, it will be extended in units of ext item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G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THOR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Jerry Leicht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Utility Library]]                                          Page 1-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match  Pattern Match Using DEC Filename Conven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21  Pattern Match Using DEC Filename Conventions </w:t>
        <w:t xml:space="preserve">              _______ _____ _____ ___ ________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fmatch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:   fmatch -- Pattern Match Using DEC Filename Conven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NOPSI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match(name, pattern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   *name;          /* What to look for     */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   *pattern;       /* Pattern to matc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CRIPTION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match  returns  TRUE if the name argument is matched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pattern argu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pattern  follows DEC filename wildcard convention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*' matches any  string  (even  null)  and  '?'  or  '%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tches  any  single (non-null) byte.  Also, upper/low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ase differences are igno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 matching  against  file  name strings, the call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 must already have  parsed  the  name  string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emove terminators, such as '.' or ';'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G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THOR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artin Minow, borrowed from RT11 PI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Utility Library]]                                          Page 1-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xadd   Add an Item To a Fl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22  Add an Item To a Flex </w:t>
        <w:t xml:space="preserve">              ___ __ ____ __ 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fxadd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:   fxadd -- Add an Item To a Fle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NOPSI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ifdef vm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include "c:flex.h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el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include &lt;flex.h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LEX 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xadd(fx,itm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gister FLEX *fx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 *it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CRIPTION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xadd()  adds an item to a flex.  It returns NULL i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ex would have had to  grow  but  couldn't  because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ufficient  memory  or  a zero extension quantity. 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ase, the data in the flex is  lost  and  the  fle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self  cannot  be  used again;  further attempts alway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 NULL.  If all went well, the flex pointer  pas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s return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 that  an  item  is defined entirely by its length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xadd()  will  try  to  copy  exactly  fx-&gt;fxisz  byte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egardless of null bytes, et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G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THOR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Jerry Leicht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Utility Library]]                                          Page 1-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xaddo  Add Ordered To a Fl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23  Add Ordered To a Flex </w:t>
        <w:t xml:space="preserve">              ___ _______ __ 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fxaddo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:   fxaddo -- Add Ordered To a Fle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NOPSI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ifdef vm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include "c:flex.h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el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include &lt;flex.h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LEX *fxaddo(fx,itm,ord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LEX *fx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 *itm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 (*ord)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tern unsigned fxlad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CRIPTION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xaddo  is  similar to fxadd except that it ensures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items in the flex are in increasing order, where "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der"  is  defined by a passed function, ord.  ord mu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 values akin to strcmp:  ord(a,b) is -1 if a&lt;b,  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 a=b, and 1 if a&gt;b.  Elements that compare equal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e stored in the order they are pass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global fxladd gets the item number at which itm w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dd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RNING:   fxaddo()  uses straight insertion to mainta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ordering.  This is an  O(n**2)  algorithm  and 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come  very slow when the flex gets large.  If you ne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build a large, sorted flex, it is  probably  best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l  it  first  and then use something like qqsort()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rt it when you are done.  (Another approach,  more 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eping  with  the  philosophy  of fxaddo(), would be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e, say, fxaddh(), which keeps the flex ordered as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ap,  and then scan through it as a heap.  I leave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o someone else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  If  for  some  reason  you don't want to inclu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qual elements, you can safely issue an error message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d()  and  use,  for example, setjmp() and longjmp()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ort the insertion.  This process will leave  the  fle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Utility Library]]                                          Page 1-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xaddo  Add Ordered To a Fl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changed.   Alternatively, set a flag and use fxlad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ject the item la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G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THOR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Jerry Leichter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Utility Library]]                                          Page 1-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xeject Eject (Delete) an Item From a Fl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24  Eject (Delete) an Item From a Flex </w:t>
        <w:t xml:space="preserve">              _____ ________ __ ____ ____ 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fxeject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:   fxeject -- Eject (Delete) an Item From a Fle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NOPSI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ifdef vm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include "c:flex.h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el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include &lt;flex.h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LEX 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xeject(fx,n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LEX *fx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signed 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CRIPTION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xeject(fx,n)  removes  item  n from the flex fx, mov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later items in  to  fill  in  the  gap.   The  spa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llocated for the flex is not changed, howev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xeject() returns fx if all went well, NULL if n was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 legal item number or fx was damag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G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THOR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Jerry Leicht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Utility Library]]                                          Page 1-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xfree  Free a Fl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25  Free a Flex </w:t>
        <w:t xml:space="preserve">              ____ 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fxfree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:   fxfree -- Free a Fle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NOPSI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ifdef vm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include "c:flex.h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el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include &lt;flex.h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xfree(fx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LEX *fx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CRIPTION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ee  a flex.  Attempting to free something that was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ed with flex() will cause trouble.   However,  NU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r a flex that was damaged may be passed safe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G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THOR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Jerry Leicht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Utility Library]]                                          Page 1-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xinject        Inject an Item Into a Fl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26  Inject an Item Into a Flex </w:t>
        <w:t xml:space="preserve">              ______ __ ____ ____ 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 fxinject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:   fxinject -- Inject an Item Into a Fle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NOPSI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ifdef vm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include "c:flex.h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el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include &lt;flex.h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LEX 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xinject(fx,itm,n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LEX *fx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 *itm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signed 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CRIPTION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xinject(fx,itm,n)  injects  itm into flex fx so that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comes item number n;  items already in  the  flex 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ed to make room.  Another way to look at this is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xinject injects itm before item n in fx, and allow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al case of n=1+(greatest item number) for inje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t the end (which is functionally identical to fxadd()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xinject()  returns fx if all went well, otherwise NULL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x is never expanded or marked damaged if n  is  out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an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G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THOR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Jerry Leicht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Utility Library]]                                          Page 1-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xitem  Obtain (the Address of) an Item In a Fl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27  Obtain (the Address of) an Item In a Flex </w:t>
        <w:t xml:space="preserve">              ______ ____ _______ ___ __ ____ __ 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fxitem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:   fxitem -- Obtain (the Address of) an Item In a Fle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NOPSI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ifdef vm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include "c:flex.h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el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include &lt;flex.h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 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xitem(fx,n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gister FLEX *fx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signed 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CRIPTION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xitem(fx,n)  returns  a pointer to the n'th item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ex, if there is one, or NULL if  there  isn't  or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ex  has  been damaged.  The first item in the flex h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tem number 0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G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THOR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Jerry Leicht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Utility Library]]                                          Page 1-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xneed  Explicitly Grow or Shrink a Fl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28  Explicitly Grow or Shrink a Flex </w:t>
        <w:t xml:space="preserve">              __________ ____ __ ______ 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fxneed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:   fxneed -- Explicitly Grow or Shrink a Fle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NOPSI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ifdef vm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include "c:flex.h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el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include &lt;flex.h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LEX *fxneed(fx,cnt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LEX *fx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signed c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CRIPTION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sure  that  a  flex  contains  room  for some entri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xneed(fx,cnt) expands the flex, if possible, so that 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ast cnt items will fit with no further expansion.  (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x is expanded, it is expanded so that it will have ro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or EXACTLY cnt more items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 cnt=0, the flex is reduced in size, if necessary, s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it has  no  empty  space  in  it.   (The  extens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antity  is not altered;  you can add to the flex aga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later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xneed()   ignores   the   extension   quantity  (fxex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d for the flex;  it will extend exactly as  mu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s it needs to, and will extend even when fxext is 0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 all  goes  well, fx is returned;  otherwise, NULL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eturned and the flex is marked damag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G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THOR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Jerry Leicht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Utility Library]]                                          Page 1-3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xset   Set the Value of an Item In a Fl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29  Set the Value of an Item In a Flex </w:t>
        <w:t xml:space="preserve">              ___ ___ _____ __ __ ____ __ 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fxset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:   fxset -- Set the Value of an Item In a Fle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NOPSI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ifdef vm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include "c:flex.h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el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include &lt;flex.h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LEX 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xset(fx,itm,n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LEX *fx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 *itm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signed 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CRIPTION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xset(fx,itm,n)  changes  the  value  of item n in fx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m.  It is mainly useful for "information-hiding";  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 always  use  fxset()  to  set elements, rather th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ing the address returned by fxitem() directly,  you'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nd  it  much  easier  to  use  a different set of fle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ndlers - e.g.  flex handlers that page  data  to  dis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 need  to  know  when in-core data has been chang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so, it could easily produce  some  sort  of  immedi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index  out  of  range" error, instead of just return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NULL (for easier debugging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xset()  returns fx itself if all went well, and NULL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x was damaged or had no item 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G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THOR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Jerry Leicht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Utility Library]]                                          Page 1-3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 Specify Initializers and Finaliz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0  Specify Initializers and Finalizers </w:t>
        <w:t xml:space="preserve">              _______ ____________ ___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initial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:   initial -- Specify Initializers and Finalize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NOPSI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include &lt;initia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ITI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{ initial-code-block 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N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{ final-code-block 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CRIPTION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acros defined in this module provide a facility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ule-specific initialization  and  finalization  cod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de in the initial-code-block is called as a norm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   function   before    main()    is    called;   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inal-code-block is called on exit, just after wrapup(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Neither call passes any argumen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  number  of  modules  in  an image may independent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lare initializers or finalizers;  all of them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ed at startup or exit.  However, it is impossible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dict what order  the  calls  will  be  made  in,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rograms should not rely on any particular order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 typical  use  of  initializers  and finalizers i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llowing:  Suppose you have  a  package  that  suppor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cess to some on-disk data base;  a user of the pack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call a lookup and an  update  function.   The 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aining  the  data  base  must  be  opened before 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rations on it can take place, and it should be clo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 the program is finished.  (Assume that the pack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ntains some sort of resident  buffer  which  it  mu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ush.) There are two conventional approaches to solv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problem:  Have  the  lookup  and  update  func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eck  the file on each call, and open it if necessary 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ch could be quite expensive if they  are  very  sm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s, and in any case does not solve the problem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perly closing the file - or  have  the  main  pr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an initialization and finalization function a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per time.  The problem with this latter  approach 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Utility Library]]                                          Page 1-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 Specify Initializers and Finaliz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ck  of modularity - the main program ought not to ha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 know  that  the  module  needs   initialization  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inaliz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olution using these macros is straightforward.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ining module includes the call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ITI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{ open-the-data-base 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N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{ flush-buffers-and-close-the-data-base 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 wrapup()  function  is  treated  like  a  built-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nalizer;  however, it is guaranteed to execute  bef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 other finalizers.  (The module defining wrapup() m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lare an initializer or finalizer if  it  wishes;  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 be  treated  just  like all other initializers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inalizers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any finalizer (or wrapup()) calls exit(),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its immediate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s:   Using  INITIAL  will  declare a static fun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d $init$(), and a (char *) named $init_;  similarly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NAL  will  declare  $finl$()  and  $finl_.  Also, bo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ITIAL and FINAL  generate  dsect  commands.   Since  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vides  no  way  to "remember" the current dsect, bo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cros issue a dsect ""  command  when  they  are  don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estoring the C default dsec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le  it  is  a poor idea to write code that depends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order  in  which  initializers  and  finalizers 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ecuted,  this  can  be  useful information to have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bugging.  Execution is always in the  order  that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ules  involved  were  examined by the task builder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ker.  When the modules  are  named  explicitly,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 just  be the order in which they were named.  W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odules come from a library, it  will  be  extreme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fficult  to  predict  the  order in which they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tracted and linked i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rning:  While initializers and finalizers provide so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ularity to package initialization  and  finalization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y are not a panacea.  For example, if package A cal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utines in package B from within its initializers,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ckage   B  also  declares  initializers,  the  corre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ing of a program that includes both - hence,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ny program using package A - will be problematic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G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quires  the  DECUS  C  dsect  commands;   hence,  ve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n-portable.  It may be possible to  provide  the 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Utility Library]]                                          Page 1-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 Specify Initializers and Finaliz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ality   using  different  techniques;   if  no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hat's wrong with your implementation?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THOR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Jerry Leicht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Utility Library]]                                          Page 1-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r   Get Index of a String In a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1  Get Index of a String In a String </w:t>
        <w:t xml:space="preserve">              ___ _____ __ _ ______ __ 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instr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:   instr -- Get Index of a String In a Str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NOPSI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tr(s,p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 s[];      /* Subject string       */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 p[];      /* Pattern string 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CRIPTION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r(s,p)  returns  the index of the first occurence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p in *s, or -1 if p is not  a  substring  of  s.   (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dex  is  the offset to the beginning of the occurenc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or example, instr("abcd","bc")==1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f strlen(p) == 0, instr() returns 0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ee also after(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G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THOR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Jerry Leicht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Utility Library]]                                          Page 1-4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ovtoa  Convert File Name to Ascii - obso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2  Convert File Name to Ascii - obsolete </w:t>
        <w:t xml:space="preserve">              _______ ____ ____ __ _____ _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iovtoa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:   iovtoa -- Convert File Name to Ascii - obsolet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NOPSI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 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ovtoa(fd,buffer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*fd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 *buff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CRIPTION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ovtoa() is an obsolete name and form of fgetname(). 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s solely for compatibility purposes;  new  program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uld  use  fgetname() and old ones SHOULD (eventually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e conver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 that  iovtoa() differs from fgetname() in only 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y:  While fgetname() returns buffer, iovtoa()  retur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 pointer to the null trailing the extracted na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G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bsole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THOR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Jerry Leicht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Utility Library]]                                          Page 1-4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ch   Determine if a String Is a Leading Substring of An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3  Determine if a String Is a Leading Substring of Another </w:t>
        <w:t xml:space="preserve">              _________ __ _ ______ __ _ _______ _________ 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match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match -- Determine if a String Is a Leading Substring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noth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NOPSI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 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tch(s,p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 *s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 *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CRIPTION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tch(s,p) returns a pointer to the first character of 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yond those matching p, if p is an initial substring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.  Otherwise, it returns NULL.  Thus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tch("abcde","abc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eturns a pointer to the 'd' in the first string;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tch("abcde","bc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eturns NUL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G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THOR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Jerry Leicht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Utility Library]]                                          Page 1-4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span   Pattern Match -- Span Optional Matching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4  Pattern Match -- Span Optional Matching Characters </w:t>
        <w:t xml:space="preserve">              _______ _____ __ ____ ________ ________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ospan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ospan   --  Pattern  Match  --  Span  Optional  Match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haracte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NOPSI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ifdef vm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include "c:cset.h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el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include &lt;cset.h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 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span(s,cs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 s[]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SET *c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CRIPTION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span()  matches the longest leading substring of s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sists entirely of characters that are members of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set  cs.   It  returns a pointer to the first charac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fter the matched charac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span(),  unlike  span(),  will  match  the null string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ing s if the first character in s is  a  member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null  that terminates s is never considered to be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mber of the cset, and is never included in the spann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s;   if  all  the  other  characters  in  s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mbers of cs, ospan() returns a pointer to the trail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nul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G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THOR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Jerry Leicht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Utility Library]]                                          Page 1-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match  Pattern Match -- Unix File Conven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5  Pattern Match -- Unix File Conventions </w:t>
        <w:t xml:space="preserve">              _______ _____ __ ____ ____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pmatch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:   pmatch -- Pattern Match -- Unix File Conven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NOPSI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match(string, pattern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   *string;        /* What to look for     */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   *pattern;       /* Pattern to matc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CRIPTION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match()  returns TRUE if the string argument is match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the  pattern  argument.   The  pattern  follows  Uni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ilename convention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*       matches any (even null) str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?       matches any single (non-null) byt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class] defines a class of characters.  A class consis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either a list of valid characters or pair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haracters separated by '-' defining a ran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\       uses the next character literally;  same as '\\'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t pattern e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Note that upper- and lower-case are distinc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G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THOR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artin Minow, taken from various Unix utiliti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Utility Library]]                                          Page 1-4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ksort  Sort an array in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6  Sort an array in memory </w:t>
        <w:t xml:space="preserve">              ____ __ _____ 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qksort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:   qksort -- Sort an array in memor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NOPSI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qksort(array, num_elements, elt_size, qkcmp);  BYTE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rray[];  unsigned int  num_elements;  int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element_size;  int              (*qkcmp)();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CRIPTION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rt  the array.  The user must supply the routine whi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ksort  calls  to  compare  two  array  elements.  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arameters are as follow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rray           The data to be sorted.  Withi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program, it will be tre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s a character vector. 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rue organization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nderstood by the comparis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num_elements    The number of elements in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lement_size    The size of each element i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qkcmp()         A user-supplied routine tha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mpares two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qkcmp() will be called as if it were declared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kcmp(a, b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TE        *a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TE        *b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 returns  -1, 0, +1 according to whether element a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pectively  less  than,  equal  to,  or  greater  th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lement b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or exampl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         int_array[10]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Utility Library]]                                          Page 1-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ksort  Sort an array in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        *str_array[10]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ksort(int_array, 10, sizeof(int), &amp;int_cmp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ksort(str_array, 10, sizeof(char *), &amp;str_cmp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_cmp(a, b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 *a, *b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turn (*a - *b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_cmp(a, b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 *a[], *b[]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turn (strcmp(*a, *b)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erformance is best if array elements are aligned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d boundaries.  This will be the case if the array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 int's,  etc,  or  pointers  to strings.  The obviou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oice for strings is for it to be an array of  poin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o strings, anywa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 routine  is  NOT recursive, requires minimal sta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ace, and is efficient for any existing  order  in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iginal array, even if it is already sorted, in rever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rder, or has all equal elemen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ksort()  is essentially 'program 2' from R.  Sedgewick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Quicksort Programs", Comm  ACM,  Oct  1978  p  847-856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 is the slickest quicksort I have ever come acro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nd I have been collecting them for several yea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source  module  contains extensive documentation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lgorithm's performance, including  a  test  pack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at is useful when the algorithm is chang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THOR: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ay Van Tass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3 Apr 19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Utility Library]]                                          Page 1-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ace Simple Character Trans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37  Simple Character Translation</w:t>
        <w:t xml:space="preserve">              ______ _________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replace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replace -- Simple Character Trans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NOPSI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 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place(s,from,to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 s[]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 from[]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 to[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tern char rep_tab[256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CRIPTION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lace() provides a simple interface to translate()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unctions associated  with  it;   see  transl.c 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tails.   Briefly,  each  character character in s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ccurs  in  from  is  replaced  by   the   correspond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  in  to.  If there are more characters in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n in to, the "excess" characters are deleted from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put  string.   replace() returns the output string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ace allocated from  malloc();   the  input  string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changed.   If  replace() can't get the space it need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t returns NUL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_tab  is a global character table that is used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nal calls to the translation routines.  It is lar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ough  to translate any 8-bit byte.  rep_tab is clea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the set up on each call to replace().  If you inte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 call  replace()  many times with the same second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rd arguments, you can call it once to set up  rep_ta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 then  call translate() directly - change subsequ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1 =  replace(s,t,f)  calls  to  translate(rep_tab,s1  =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avestr(s)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  The  power of a function like replace() is oft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appreciated.  If s is any 5-character  string, 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lace("abcde","edcba",s)  is  s  reversed - i.e.,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maps "words" to "sdrow".  In general, if P  is  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rmutation of n-character strings, n&lt;256, then the c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lace(b,P(b),s)  returns  P(s),   where   b   is   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constant)  string  of  length  n containing n differ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s.  (s, of course, is also of length n).  Thu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lace() implements character substitutions, deletion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Utility Library]]                                          Page 1-4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ace Simple Character Trans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permutations,  all  in  one  small,  simple  to  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un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G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THOR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Jerry Leicht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Utility Library]]                                          Page 1-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str Make a Safe Copy of a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8  Make a Safe Copy of a String </w:t>
        <w:t xml:space="preserve">              ____ _ ____ ____ __ 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savestr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:   savestr -- Make a Safe Copy of a Str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NOPSI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 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avestr(s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 s[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CRIPTION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vestr(s)  returns a pointer to a newly-allocated blo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memory  containing  a  copy  of  s.   The  memory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btained  from  malloc() and should be freed with free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hen you are done with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vestr() returns NULL if it cannot obtain the memory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nee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G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THOR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Jerry Leicht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Utility Library]]                                          Page 1-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n    Pattern Match -- Span Required Matching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9  Pattern Match -- Span Required Matching Characters </w:t>
        <w:t xml:space="preserve">              _______ _____ __ ____ ________ ________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span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span   --   Pattern  Match  --  Span  Required  Match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haracte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NOPSI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ifdef vm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include "c:cset.h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el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include &lt;cset.h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 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an(s,cs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 s[]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SET *c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CRIPTION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an()  matches  the longest leading substring of s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sists entirely of characters that are members of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set  cs.   It  returns a pointer to the first charac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fter the matched charac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null  that terminates s is never considered to be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mber of the cset, and is never included in the spann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s;   if  all  the  other  characters  in  s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mbers of cs, span() returns a pointer to the  trail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nul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an()  differs  from  ospan()  in  that it must find 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ast one matching  character;   otherwise,  it  retur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NUL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G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THOR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Jerry Leicht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Utility Library]]                                          Page 1-5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fns  Simple String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0  Simple String Functions </w:t>
        <w:t xml:space="preserve">              ______ ______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strfns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:   strfns -- Simple String Fun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NOPSI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 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os(c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 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 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opy(s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 s[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 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at(s1,s2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 s1[],s2[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 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id(s,n,l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 s[]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 n,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 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g(s,n,l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 s[]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 n,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 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ight(s,l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 s[]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 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 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ft(s,n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 s[]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 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CRIPTION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functions  defined here provide simple manipul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character strings a la BASIC.  The  strings  return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 all  new  -  i.e.   not  substrings  of the string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ssed.  All returned strings are in space acquired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lloc()  (q.v.);   you should set a mark before call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se functions and then used tfree() to clean up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Utility Library]]                                          Page 1-5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fns  Simple String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 return  of  NULL indicates a fatal error - usually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ans that the function couldn't allocate space for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tring it wanted to mak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tos(c)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turns a new string containing single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copy(s)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returns a fresh copy of 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cat(s,t)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oncatenates s and 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id(s,n,l)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tracts   l   characters  from  s  starting  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acter n (first character is n=0, etc.). 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substring specified does not exist, the par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at does is extracted.   For  example,  n&lt;0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equivalent to n=0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eg(s,n,m)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 the  substring  of characters in positions 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rough m inclusive.  (The  first  character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osition  0).   If  n&gt;m, they are exchanged.  A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th  mid(),  if   the   "substring"  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verflows   s,   only   the   "proper"  part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extra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left(s,l)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tracts  the  leftmost  l characters of s,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"overflow" handled as for mid(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ight(s,n)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 the  substring  of  characters  starting  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acter  n,  where  the  first  character 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haracter 0.  Overflow handling is as for mid(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 These  functions  have been written to be simple to us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to be particularly efficient.  If you are going to be  do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rge  amounts  of  string processing, you will almost certai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to use  different  techniques.   Don't  forget  that  e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 created  in space allocated by talloc() requires 4 wo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overhead - 2 for malloc() and 1 for talloc(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UG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UTHOR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Jerry Leicht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Utility Library]]                                          Page 1-5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s  Hash Table Handler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1  Hash Table Handler Functions </w:t>
        <w:t xml:space="preserve">              ____ _____ _______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tables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:   tables -- Hash Table Handler Fun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NOPSI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ypedef char TAB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ABLE 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able(siz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 siz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delete(t,key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ABLE *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 *ke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nsert(t,key,valu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ABLE *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 *key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 valu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lookup(t,key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ABLE *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 *ke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next(t,n,key,valu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ABLE *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 n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 **key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 *valu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update(t,key,valu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ABLE *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 *key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 valu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CRIPTION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bles are associative memory.  They consist of keys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sociated values.  You  can  add,  delete,  and  chan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irs   of  keys  and  values  and  look  up  the  val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ssociated with a ke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s   are  arbitrary  strings;   values  are  arbitra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s, except that NULL should not be used as a val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nce  tlookup() returns NULL to indicate that a key wa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Utility Library]]                                          Page 1-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s  Hash Table Handler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found  in  the  table.   In  many  cases,  value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ctually a pointer to a str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 the  difference  in the handling of key and valu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unctions automatically copy  the  string  that  k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ints  to (with savestr()) when they create a new t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ry;  hence, you can pass a pointer to a string  in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  or  anywhere.   value,  however, is treated as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mple int;  if it points to a string somewhere,  it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 responsibility  to  make  sure  that  that  st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emains unchanged as long as you need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bles  can  be  freed  with free();  however, note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will not free the space used for the  keys  in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ble.   You  must  free  this space, and space used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ue strings, if any;  use  tnext()  to  find  all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lemen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ble(size) creates a new table and returns a pointer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.  The table has room for size  elements,  and  can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ow;   however,  the space used for deleted elements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laimed automatically.  table()  returns  NULL  if 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not  obtain  (from  malloc())  the  space  it needs 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*sizeof(char  *)*size  bytes,  plus   a   small   fix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verhea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bles   are  implemented  using  a  hashing  techniqu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cesses will be fast as long  as  the  table  does 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come  too  full;   however,  performance  will degra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pidly if the table fills.  A good rule of thumb is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 space for 10% more elements than you will actual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need to sto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delete(t,key) deletes key and its associated value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.  If all goes well, 0 is returned;  if key was not 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, 1 is returned and t is unaltered.  Note that only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ace that tinsert() allocated - for the key - is  fre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omatically;   you  must  free  any  space used by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value associated with ke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nsert(t,key,value)   inserts   value   as   the  val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sociated with key in  table  t.   If  all  went  well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nsert()  returns 0.  If the table is full, or no spa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uld be allocated to copy the  key,  tinsert()  retur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1.   If  key is already in t, tinsert() returns 1;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value currently associated with key is not chang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lookup(t,key)  returns the value associated with key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 or NULL if key isn't fou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Utility Library]]                                          Page 1-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s  Hash Table Handler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next()  is used to scan through all elements in a t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 sequence.  It is used thu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 *key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value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(n = -1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n = tnext(t, n, &amp;key, &amp;value)) &gt;= 0;) 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/* process pair (key, value)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predictable  results  will  occur  if  you  insert ne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ements into a table (with  tinsert())  while  scann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.   The  other  table  functions may be called with 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roblem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UTION:   The  string  pointed to by key as returned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only copy available  in  the  table.   Treat  it 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ead-only!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update(t,key,value)  changes  the value associated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 to value.  tupdate() returns 0 if all went  well, 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 key  was  not  found in t.  In the latter case, t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unalte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G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THOR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Jerry Leichter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Utility Library]]                                          Page 1-5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lloc  Threaded Storage Allocator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2  Threaded Storage Allocator Functions </w:t>
        <w:t xml:space="preserve">              ________ _______ _________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talloc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:   talloc -- Threaded Storage Allocator Fun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NOPSI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 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alloc(n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signed 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free(p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 *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tern char *tmar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CRIPTION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lloc()   is   like   malloc();   it  allocates  spac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wever, all this space is linked  (threaded)  together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nd can be freed easily.  Thu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ere = tmark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= talloc(5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 = talloc(5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free(her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call  to  tfree()  deletes  a, b, and anything el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cated by talloc() between the point at  which  tmar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as sampled and the call to tfree(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ke malloc(), talloc() returns NULL if it can't get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pa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 is  safe to save tmark more than once;  for examp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a function knows  its  caller  has  saved  tmark, 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edn't  ensure  that it always frees its space after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rror;  the caller's tfree() will get rid of everyth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lloc()  calls  malloc(),  and  malloc()  can  be  u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 interfering  with  talloc();   tfree()  has  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ffect on space allocated directly with malloc(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ace  allocated  with  talloc() must NEVER be passe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ealloc() or free();  the pointers diff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Utility Library]]                                          Page 1-5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lloc  Threaded Storage Allocator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edless to say, passing a value to tfree() that was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btained from tmark or which is obsolete because a val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btained earlier was already passed will cause trou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overhead  involved  in  using  talloc()  instead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alloc() is one (char *) per cal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G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THOR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Jerry Leicht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Utility Library]]                                          Page 1-5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late       Character Translation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3  Character Translation Functions </w:t>
        <w:t xml:space="preserve">              _________ ___________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 translate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:   translate -- Character Translation Fun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NOPSI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lrttab(t,max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 t[]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 max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ttab(t,from,to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 t[]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 *from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 *to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nslate(t,s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 t[]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 *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CRIPTION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se   functions   provide   a   character  transl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cility.   translate()  does  the  actual  translation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ttab()  and  setttab()  set  up  a table for use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ranslate(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  translation  table  t[]  is  simple  a  byte  array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nslate() will map character c into t[c].  However,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[c]  is  0,  it  does  not appear in the output - i.e.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nslating a character to null deletes it.   t  can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1 to 256 bytes in length.  Only clrttab(), however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cepts the length of  t  as  an  argument;   the  o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s   assume   that  any  character  they  try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nslate can be safely looked up in t.  Usually,  t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28  bytes long and only legal ASCII characters, with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arity, are passed, or 256 to support extended ASCII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ttab(t,max)  clears a table to the null translation 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.e., t will translate every character into  itself.   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 assumed  to  be  max+1  bytes  long  (so that it 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ranslate characters with values from 0 to max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ttab(t,from,to) modifies t so that characters in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mapped into corresponding characters in to.  If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 longer  than to, any "excess" characters will map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0, i.e., be deleted.  Thus, the calls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Utility Library]]                                          Page 1-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late       Character Translation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lrttab(t,127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tttab(t,"abcdewxyz","ABCDE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e  a  table  that  maps  a,b,c,d  and  e into the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upper-case equivalents and deletes w,x,y and z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 It is meaningless to set up a translation fo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0 byte;  t[0] is never us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nslate(t,s)  translates  string  s  using table t.  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self is modified.  s will  be  properly  null-trail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t  may be shorter than it was as passed (if any of i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haracters are deleted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e  also  replace()  for  a  simple  way  to  use the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unc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G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THOR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Jerry Leicht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Utility Library]]                                          Page 1-6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m    Trim Trailing Whitespace From a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4  Trim Trailing Whitespace From a String </w:t>
        <w:t xml:space="preserve">              ____ ________ __________ ____ 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trim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:   trim -- Trim Trailing Whitespace From a Str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NOPSI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im(s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 s[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CRIPTION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im()  trims  all  trailing  whitespace from the st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assed.  Note that the actual string passed is modifi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Whitespace-ness"   is   determined   by   the  fun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sspace(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G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THOR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Jerry Leicht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Utility Library]]                                          Page 1-6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to    Pattern Match -- Match Up to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5  Pattern Match -- Match Up to Characters </w:t>
        <w:t xml:space="preserve">              _______ _____ __ _____ __ __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upto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:   upto -- Pattern Match -- Match Up to Characte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NOPSI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ifdef vm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include "c:cset.h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el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include &lt;cset.h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 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pto(s,cs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 s[]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SET *c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CRIPTION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to()  skips  over  characters  in s until it reaches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mber of cs, and  returns  a  pointer  to  the  match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.   If  no  matching  character  can  be foun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upto() returns NUL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to()  will accept the null string (returning s) i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irst character of s is a member of c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null  that terminates s is never considered to be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mber of the cset, and  thus  upto()  can  never  mat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rough the end of 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  The  effect  of a upto() that will match all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y to the end of  the  string,  if  necessary,  can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chieved by using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span(s,cscomp(cs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ose  familiar with SNOBOL will recognize upto() a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NOBOL BREAK() function.  Unfortunately,  "break"  is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eserved word in 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G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THOR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Jerry Leichter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Utility Library]]                                          Page 1-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to    Pattern Match -- Match Up to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Utility Library]]                                          Page 1-6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string Header file for v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6  Header file for vstrings </w:t>
        <w:t xml:space="preserve">              ______ ____ ___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vstring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:   vstring -- Header file for vstring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NOPSI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ifdef vm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include "c:vstrin.h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el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include &lt;vstrin.h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CRIPTION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 header  file  is  used to allow programs to acc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vstrings.  See vstring.c for additional detail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 file  defines  the  structure  of  a vstring.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ields ar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har *vsdat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ointer to the actual data.  This will always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first  field,  so  that  a  vstring  can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sidered  to  be  of  type char ** if you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ant to read it.  vsdata will  be  NULL  i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vstring has been damag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unsigned vsle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Number of bytes stored in the vstr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unsigned vsdi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otal number of bytes there is room f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unsigned vsex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location  quantum  - the amount the vstring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grow  by  if  it  fills.   If  vsext==0,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vstring cannot gr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only fields generally directly accessed by program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vsdata and vslen.  Note that vsdata may change  ov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ime as items are added to and removed from the vstr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Utility Library]]                                          Page 1-6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string Header file for v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only field you should normally change is vsext,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nsion quantum.  The value current the next time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vstring must grow will determine how much it grows b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string.h  also  includes  external  declarations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ppropriate type for the functions in vstring.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G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 vstring  is really just a special case of a flex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em size  1.   It  has  been  retained  as  a  separ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type  because the type of operations done on string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not always generalizable.  For example, there is  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bvious use for an fxadds(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THOR:  Jerry Leicht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Utility Library]]                                          Page 1-6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string Functions to Manipulate V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7  Functions to Manipulate Vstrings </w:t>
        <w:t xml:space="preserve">              _________ __ __________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vstring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:   vstring -- Functions to Manipulate Vstring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NOPSI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ifdef vm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include "c:vstrin.h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el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include &lt;vstrin.h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STRING 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string(dim,ext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signed dim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signed ex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STRING 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saddc(pv,c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STRING *pv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 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STRING 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sadds(pv,s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STRING *pv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 *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sfree(pv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STRING *pv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CRIPTION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strings  are dynamically expandable strings.  They ha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om for some fixed number of characters, but can  grow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btaining memory through malloc(), if necessa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string(dim,ext)  returns a pointer to a new vstring,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LL  if  there  is  no  space  for  one.   The  vst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itially  has  room for dim bytes, and will grow by 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ytes if it fill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vsaddc() adds a character to a vstr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sadds()  adds  a  string to a vstring.  It merely cal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vsaddc() in a loop.  The trailing EOS is NOT add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[        C Utility Library]]                                          Page 1-6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string Functions to Manipulate V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th  vsaddc()  and  vsadds() return NULL if the vst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uld have had to grow  but  couldn't  due  to  lack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mory or a zero growth quantum.  In this case, the 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vstring is lost and the vstring itself is  mark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maged  and  cannot  be  used  again;  further attemp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lways return NUL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 all  went  well,  the vstring's address as passed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eturn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is occassionally necessary to recover the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a  damaged  vstring  (in  most  cases,  there  is  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sonable  way to continue once the program runs out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mory).  This can be done by making use of  realloc()'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ility  to  reallocate the most recently freed block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re.  Before making the potentially damaging call, sa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current values of the vsdata and vsused elements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vstring.  Should the  vstring  become  damaged,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sdata  value  can  be passed to realloc() safely.  No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this recovers  the  data,  but  not  the  vstring'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ader;    you   still   cannot   apply   any   of 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vstring-handling functions to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sfree()  frees a vstring.  Attempting to free someth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was not created with vstring() will cause  troub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wever,  NULL  or  a vstring that was filled and mark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amaged may be safely pass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G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 vstring  is a special case of a flex which always h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 item size of 1 byte.  It is convenient to maintain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 a separate data type because the kinds of opera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ne on the two differ.  For example, fxadd() takes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ress   of  the  item  to  add;   vsaddc()  takes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 itself, which is often more  convenient. 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sic  set  of  functions  provided for vstrings is m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mited;  perhaps more purely string-oriented  func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at work on vstrings will be defined la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THOR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Jerry Leicht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TILITY LIBRARY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 is  a  keyword  in  context index to the Ut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.  The entry in the left-hand column is the title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outine in the main Library document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