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US C LANGU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time Sup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tin Mi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di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 B.  De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ocument  describes the RSX/VMS/RSTS/RT11 DECUS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runtime support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US Structured Languages 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of 11-Nov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oftware  is  made available without any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soever.    The   person   responsible    for  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ation of this system should expect to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 and modify the source code if any 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encountered  in  implementing  or maintain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 or  its   run-time   library.    The   DEC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tructured  Languages  Special Interest Group'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focus for communication among  users  of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 is  a  trademark  of  Bell  Telephone  Laboratories.  RS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,  RT11  and  VMS  are  trademarks  of  Digital 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po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 support library contains three major groups of fun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unctions  called  by  the  compiler  to perform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hematical operations (such as floating-point multi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function entrance) that are not performed in-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unctions  that  may  be called by C programs to per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, such as copying  a  string,  that  are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tly  performed  by  optimized 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n  implementation  of  (most  of) the Unix Standard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ANDAR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version  of the library is somewhat in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previous versions of the Decus C compiler. 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patibility allows greater compatibility with Un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7, and the  capability  of  generating  glob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s and definitions containing the radix-50 '$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'.'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C  programs  should  be  linked  together with the run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library.   On  systems  that  support  logical 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s,  this  will  generally be stored in the C: 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/account.  On  RSX-11M,  the  library  will  be  foun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B:[1,1].  To link a C program, proceed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     TK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 task/CP,map=objects,LB:C/L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 STACK=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 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    R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save,map=objects,C:SUPORT,C:CLIB/B: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, on RSX-11M, the task should be built checkpoin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utomatic on RSTS/E and VMS emulated modes.   On  n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,  the  task-builder  may  be  rebuilt  with '/CP'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  If the '/CP' switch is not given, the task  may 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   memory)  when  started.   Stack  extension  is  needed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s locally allocate large amounts of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RT11,  note  that  the '/B' (bottom) switch must be giv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the size of the run-time  stack.   This  is  need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variables  are allocated on the stack.  If the stack siz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increased,  the  program  may  abort  without  any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standard   I/O  interface  header  file  is  in  C:STDIO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B:[1,1]STDIO.H on native RSX-11M implementations)  and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included in all C program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#include &lt;stdio.h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 Introduction to Unix-style Stream I/O </w:t>
        <w:t xml:space="preserve">             ____________ __ __________ 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section  presents  an  overview  of  the  'standard'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for C programs.  These routines have  proven  eas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d, while they do not provide the full functionality of R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MS, they give the programer essentially all that  is 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veryday use.  The discussion includes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Opening and closin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ading data from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riting data t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is  file  system is limited:  files are 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nly a limited amount of random-access  capability. 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of the power of RMS/FCS is available.  On the other h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mitations make C programs easily  transportable  to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  C  program  is  started, three files are predefin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n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din    The 'standard' input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dout   The 'standard' output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derr   The 'standard' error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err  is  always  assigned to the command terminal.  Std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are normally assigned to the command terminal, bu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ssigned or closed when the program sta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 Opening and Closing Files </w:t>
        <w:t xml:space="preserve">             _______ ___ 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pen  and  fclose functions control access to files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normally used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      /* Define standard I/O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*ioptr;         /* Pointer to file area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(ioptr = fopen("filename", "mode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("Can't open fil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information  about an open file is stored in a buffer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is returned  by  fopen().   The  buffer  is  dynamical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 when the file is opened and deallocated whe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losed.  Its format is described under the heading IOV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string  contains  flags  defining  how  the  file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a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Write new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ppend to existing file (or write new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oesn't work on RT11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defines some record-contro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No newlines mode ('binary' fil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    RSX:  The user program allocates record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T11: Console output is done using .tt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mode 'n' is specified, the RSX I/O routines do not interp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a RMS  logical  record  as  defining  the  end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man-readable  line.   This  is  necessary  to process 'binar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 On  RT11,  the  I/O  routines   do   not  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-returns   from   input   files,   nor  do  they 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riage-returns when newlines are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'u'  is treated differently on RSX and RT11.  If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SX the user maintains the file's record buffer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only  call  the fget() and fput() routines.  Each such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ranslated directly to an RMS/FCS  GET$  or  PUT$ 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 RT11 mode, fput() may be used to write binary record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bsequently read by fget().  The file should be ope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n' mod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mode  'u' is specified on RT11 mode when opening the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, single character output will be performed  (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 monitor routine .ttyout).  If not specified, outpu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ine at a time (using  the  monitor  routine  .print)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initialization  process  opens  stderr  in mode 'u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in normal mode.  This means that mixing I/O to both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  result   in   synchronization   problems.    To  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character output  on  stdout,  the  program  need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(freopen("tt:", "wu", stdout) == NULL) error(""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calls  fclose(ioptr)  to terminate processing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is  closes  the  file  and  reclaims  system-contro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space.  fmkdl(ioptr) may be called to close and dele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n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 Reading Data from a File </w:t>
        <w:t xml:space="preserve">             _______ ____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mplest  way  to  read  a file is to call the getchar(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() routines which read the next character from a file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the  following program count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ccou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lcou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c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           *io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ioptr = fopen("foo.bar", "r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Cannot open file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ount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ount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((c = getc(ioptr)) != EOF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ount++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(c == '\n') lcount++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%d characters, %d lines.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count, l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input routines includ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   Read a line from the standard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   Read a line from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s  Read a line from a file, remove termin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getc  Push one character back on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   Position the file to a specific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routines  are  used  together  with the ferr() and feof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which  allow  testing  for  error  and  end  of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,  respectively.   The  package assumes that al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s are lethal and force end of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 Writing Data to a File </w:t>
        <w:t xml:space="preserve">             _______ 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several  routines for data output which are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alagous to the data input routin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har Write a character to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    Write a character to a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    Write a string to the standard out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   Write a string to a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s  Write a record to a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   Return record location (for fse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the printf() or fprintf() routine is used to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int data (as was shown in the previous example).  Printf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flexible,  powerful,  and  easy  to use;  and is perhap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most important routine in the fil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 Interaction with the Operating System </w:t>
        <w:t xml:space="preserve">             ___________ ____ _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upport  library attempts to provide a consistant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nterface on several implementations of  quite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systems.  The possiblities includ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Native RT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Native RSX-11M or I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RT11    emulated on RSTS/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RSX-11M emulated on RSTS/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RSX-11M emulated on VAX/V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 mentions the inconsistencies and random bug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more or less intentionally pre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1  Logical Unit Numbers </w:t>
        <w:t xml:space="preserve">               _______ 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,  RSTS/E,  and RSX-11M use small integers to number all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s.  Unfortunately, the numbering is  not  consisten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 usage  differs  among  the  various  systems.  Thi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ed in several quirk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  RT11,  console terminal interaction uses the .tty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.print monitor functions.  While no device is ope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 the fopen() function, a channel number is reser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  RSX-11M,  a channel must be allocated to the cons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   When  a  C  program  starts,  the   '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'  is  opened  on logical unit 1 and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.  This is not  done  using  the  fopen() 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though  the  stderr  IOV  structure  is defined as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()  were  called).   Also,  fclose()  cannot  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der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addition to the standard I/O routines, there are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, msg() and  regdmp(),  that  direct  outpu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  unit  1.  These routines were used to debu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, and are otherwise  useful  for  disasters. 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,   msg()   and  regdmp()  use  the  .print 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  both  systems,  the  first  true files are stdi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out.  These are opened  on  logical  units  0  and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T11) or 2 and 3 (RSX).  Code in fclose() double-che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logical unit number of the  file  being 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s  to  the  proper  slot  in  the logical u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ince  the  standard  I/O routines know little ab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, they do not deal with certain 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ea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example,  on RT11, the 'user service routine' (US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to open files.  The file open routine  doe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  to  locate  IOV  areas so that the USR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over them.  This can be a problem  for  very 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,  logical unit numbers are assigned dynamical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ans that  'LUN  assignment'  cannot  be  relia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   by   task-build   control   files  (or 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itia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2  Wild-Card Files </w:t>
        <w:t xml:space="preserve">               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wild()  and  fnext()  routines  can  be  used  to 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wild-card'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RSX-11M  and  VMS/RSX  emulation,  the file name, exten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 file  version  may  be  expressed  as  '*'  to 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-card  support.   Due to restrictions in the RSX-11 Files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(ODS1), the ' ', ';0' and ';-1' version  number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unction properly on native RSX-11.  This means that '*.MA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work, for instance.  The algorithm in  fwild()  dep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directory  being  sorted, as in the ODS2 file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on VAX/VMS.  If you sort the directory to  be  used  i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() operation (use the SRD program available from DECU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WB switch) in order of  decreasing  file  version  numb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" ", ";0", and ";-1" versions will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-card  devices, units, or UIC codes are not supported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on RSX11 emulated on VMS,  the  ';-1'  (earliest 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special processing by the user program, as no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 of fwild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RSX-11M  emulated  on RSTS/E, the file name and/or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tain '*' or '?' wild-cards.  Wild-card devices, unit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IC (PPN) codes are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T-11, the file name and/or extension may contain '*', '%'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?' wild cards.  The  '?'  wild-card  is  synonymous  with  '%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-card  devices, or units are not supported.  Since wild-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is not an RT-11 system service, the  file 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ing  and  directory  operations are handled by the C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() and fnext() functions.  The fwild/fnext module 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480  words  of storage.  Also, a file opened by wild-c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 Page 2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a 1024 byte buffer, twice the normal size, which is 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data and directory ope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3  Memory allocation </w:t>
        <w:t xml:space="preserve">              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is  allocated  using  the  malloc()  function.  It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on all operating systems, expanding memory on RSX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/RSTS.   On 'native' RT11, all available memory is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nvoking the monitor .settop function with a  '-2'  arg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ither library supports extended memory (PLAS) direc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break()  routine  may  be used for permanent al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Once memory  has  been  allocated  using  sbreak()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be fr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4  Global symbols </w:t>
        <w:t xml:space="preserve">              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 symbols  defined  or  referenced by C programs may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parts of the operating-system support library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,   with  undesirable  consequences.   There  are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pects to this proble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 symbol refered to by a C program which is not resol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object modules or libraries may cause  some 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ystem library to be loaded.  For example, if a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refers to the  sqrt()  function  (which  i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in the standard library), the linker may atte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ad the function from the  Fortran  library.  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rtran sqrt() function contains a referenc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ran run-time error message routine, the load map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ain many strange globa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nother problem occurs when a C program defines a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that duplicates a global in the  system  libra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ay  prevent  loading  some  necessary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library, causing the link to fail with unresol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 symbols.   For  example,  on RSX-11M emula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STS/E V7.0, the following will fai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eof;        /* Global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BRARY FUNC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hapter  contains  descriptions  of each of the C-ca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time library 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most cases the I/O functions match those of UNIX V7 clos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ifferences normally called  out.   For  more 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 "The  C  Programming  Language"  by Brian Kernigha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nis   Ritchie   (Englewood   Cliffs,   NJ:     Prentice-H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BN 0-13-110163-3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rtim  .lm 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 .lm -16 </w:t>
        <w:t xml:space="preserve">             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rti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AGNOSTIC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age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 options cause an extensive "help" messag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d (width | offset)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illegal  or  out-of-range  number  was  given  a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ameter to a '-w' or '-t'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't open exclud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legal exclu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exclude  file  text  line  began with a non-pri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.  The line is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of space in saveexclu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utim  .lm 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 .lm -16 </w:t>
        <w:t xml:space="preserve">             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uti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AGNOSTIC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age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 options cause an extensive "help" messag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d (width | offset)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illegal  or  out-of-range  number  was  given  a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ameter to a '-w' or '-t'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't open exclud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legal exclu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exclude  file  text  line  began with a non-pri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.  The line is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of space in saveexclu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 Page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     text file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 text file archiver </w:t>
        <w:t xml:space="preserve">             ____ 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ab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arch -- text file archi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arch [-options] [-z logfile] archive_name file[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  manages  archives  (libraries)  of  source 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a large number of  small  files  to  be 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using excessive system resources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s may be specifi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       Force creation of new arch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       Delete file from 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       Insert, same as up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       Print files on standard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       Replace, same as up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       List archive contents (director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       Update, same as repl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x       Extract name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       Verbo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z       Write verbose log to indicated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file  name  arguments  may  contain  '*'  and  '?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rds, where '*' matches any string  of 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'?'  matches  one character.  ('%' may be used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onym  for  '?'.)  There  is  a  slight,   but   s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ce  in  the way wild cards are process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rious comman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, delete, and extra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  ('*'  and  '?')  against the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, performing the operation on  all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 match.   Except  for delete, "no argument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tches all files in the archiv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 Page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     text file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ert, replace, and up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and the wild-card arguments against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d on the operating  system  --  elimin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  wild   cards.   Then,  match  agains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d files.  Those that match  are 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 the  file  on  the  operating system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acement, any additional files  are 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the  archive.  Files in the archive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 in the directory are un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,  insert, replace, and update wor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.  If it seems reasonable, the  program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 extended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sert  Add files new on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s  new  files  (not  present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chive)  but  does  not  modify 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ly  in  the archive.  It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error to try  modifying  a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rchive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place Modify existing files on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ify files present in the archiv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o not add new files to the 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pdate  Modify existing, add n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is  simple  to  do, but would seem to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ich source of user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  has  been  superseded  by  the  much  simpler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ally identical, archi and archx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 FILE 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 files  are  standard  text files.  Each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lement is preceeded by a line of the 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h-     file.name       date    tru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 there  is no line or byte count.  To pr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s, a '-' at the beginning of a  record  withi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 file  or  embedded  archive  will  be  "quoted"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ing it.  The date  and  true  filename  field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.   On Dec operating systems, file.name is for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lower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GNOSTIC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 Page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     text file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agnostic messages should be self-explana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rtin Min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  used  to  be  called  ar.  The name was chang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void conflict with the Unix to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 Page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ystr  $(INCLUDE) definitions.  Most of the capabiliti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 $(INCLUDE) definitions.  Most of the capabilities of </w:t>
        <w:t xml:space="preserve">             __________ ____________  ____ __ ___ __________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pyst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 (and build) are unavailable.  This file will probabl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edited before it can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specifing  an operating system, a non-ambiguous string is required.  Thus,</w:t>
      </w:r>
    </w:p>
    <w:p>
      <w:pPr>
        <w:pStyle w:val="PreformattedText"/>
        <w:bidi w:val="0"/>
        <w:jc w:val="left"/>
        <w:rPr/>
      </w:pPr>
      <w:r>
        <w:rPr/>
        <w:t xml:space="preserve">"rstsrt11" may be abbreviated to "rstsr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note the following examp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-l c:cu -s src: *.c &gt;vxcubl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*.c -x rt11 &gt;tto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builds the utility library for the current operating system, while the</w:t>
      </w:r>
    </w:p>
    <w:p>
      <w:pPr>
        <w:pStyle w:val="PreformattedText"/>
        <w:bidi w:val="0"/>
        <w:jc w:val="left"/>
        <w:rPr/>
      </w:pPr>
      <w:r>
        <w:rPr/>
        <w:t xml:space="preserve">second builds tools for rt11 native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DER AND TRAILER FILE 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files  are written to the output file before (header) and after (trailer)</w:t>
      </w:r>
    </w:p>
    <w:p>
      <w:pPr>
        <w:pStyle w:val="PreformattedText"/>
        <w:bidi w:val="0"/>
        <w:jc w:val="left"/>
        <w:rPr/>
      </w:pPr>
      <w:r>
        <w:rPr/>
        <w:t>the generated  command  files.   They  may  be  used  to  establish  compilation</w:t>
      </w:r>
    </w:p>
    <w:p>
      <w:pPr>
        <w:pStyle w:val="PreformattedText"/>
        <w:bidi w:val="0"/>
        <w:jc w:val="left"/>
        <w:rPr/>
      </w:pPr>
      <w:r>
        <w:rPr/>
        <w:t xml:space="preserve">defa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 SOURCE FILE 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generate  the  command  file,  build reads each source file, searching for a</w:t>
      </w:r>
    </w:p>
    <w:p>
      <w:pPr>
        <w:pStyle w:val="PreformattedText"/>
        <w:bidi w:val="0"/>
        <w:jc w:val="left"/>
        <w:rPr/>
      </w:pPr>
      <w:r>
        <w:rPr/>
        <w:t>build command.  This appears as a comment (beginning  in  column  1)  in  the  C</w:t>
      </w:r>
    </w:p>
    <w:p>
      <w:pPr>
        <w:pStyle w:val="PreformattedText"/>
        <w:bidi w:val="0"/>
        <w:jc w:val="left"/>
        <w:rPr/>
      </w:pPr>
      <w:r>
        <w:rPr/>
        <w:t xml:space="preserve">sourc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)BU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 library  is being built, build searches for "/*)LIBRARY".  Thus libraries</w:t>
      </w:r>
    </w:p>
    <w:p>
      <w:pPr>
        <w:pStyle w:val="PreformattedText"/>
        <w:bidi w:val="0"/>
        <w:jc w:val="left"/>
        <w:rPr/>
      </w:pPr>
      <w:r>
        <w:rPr/>
        <w:t xml:space="preserve">and programs may coexist in the sam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"/*)BUILD" or "/*)LIBRARY" must appear in upper-case at the beginning</w:t>
      </w:r>
    </w:p>
    <w:p>
      <w:pPr>
        <w:pStyle w:val="PreformattedText"/>
        <w:bidi w:val="0"/>
        <w:jc w:val="left"/>
        <w:rPr/>
      </w:pPr>
      <w:r>
        <w:rPr/>
        <w:t>of a line.  Also, the  terminating  "*/"  must  be  the  first  non  white-space</w:t>
      </w:r>
    </w:p>
    <w:p>
      <w:pPr>
        <w:pStyle w:val="PreformattedText"/>
        <w:bidi w:val="0"/>
        <w:jc w:val="left"/>
        <w:rPr/>
      </w:pPr>
      <w:r>
        <w:rPr/>
        <w:t xml:space="preserve">characters on a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'#'  outside of a model argument will cause the rest of the source line to be</w:t>
      </w:r>
    </w:p>
    <w:p>
      <w:pPr>
        <w:pStyle w:val="PreformattedText"/>
        <w:bidi w:val="0"/>
        <w:jc w:val="left"/>
        <w:rPr/>
      </w:pPr>
      <w:r>
        <w:rPr/>
        <w:t xml:space="preserve">ignored, allowing comments in model 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o build arguments are given, the current file will be compi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may be given to override model (or built-in) definitions.  The format</w:t>
      </w:r>
    </w:p>
    <w:p>
      <w:pPr>
        <w:pStyle w:val="PreformattedText"/>
        <w:bidi w:val="0"/>
        <w:jc w:val="left"/>
        <w:rPr/>
      </w:pPr>
      <w:r>
        <w:rPr/>
        <w:t xml:space="preserve">for an argument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 Page 3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ystr  $(INCLUDE) definitions.  Most of the capabiliti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X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X may be either a single letter or a string enclosed in either parentheses</w:t>
      </w:r>
    </w:p>
    <w:p>
      <w:pPr>
        <w:pStyle w:val="PreformattedText"/>
        <w:bidi w:val="0"/>
        <w:jc w:val="left"/>
        <w:rPr/>
      </w:pPr>
      <w:r>
        <w:rPr/>
        <w:t>or braces and Y may be either a single word  or  a  string  (which  may  contain</w:t>
      </w:r>
    </w:p>
    <w:p>
      <w:pPr>
        <w:pStyle w:val="PreformattedText"/>
        <w:bidi w:val="0"/>
        <w:jc w:val="left"/>
        <w:rPr/>
      </w:pPr>
      <w:r>
        <w:rPr/>
        <w:t xml:space="preserve">blanks, newlines, etc.) bounded by braces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)BU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PROGRAM) = kwi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STACK) = 2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FILES) = { kwik sortc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 model  definitions,  the  '$'  character  may  appear as itself if it is</w:t>
      </w:r>
    </w:p>
    <w:p>
      <w:pPr>
        <w:pStyle w:val="PreformattedText"/>
        <w:bidi w:val="0"/>
        <w:jc w:val="left"/>
        <w:rPr/>
      </w:pPr>
      <w:r>
        <w:rPr/>
        <w:t xml:space="preserve">doubled "$$" or followed by a blank "$ 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may be specified in build arguments or model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(DTOA)         This   program   requires   the   floating-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-to-Ascii conversion routine.  This should be written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(DTOA)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(DTOA) is ignored if unix or vax-native output is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(ATOF)         This   program   requires   the   floating-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-to-double conversion routine.  This should be written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(ATOF)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(ATOF) is ingored if unix or vax-native output is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(SRC)          The   account   where  the  sources  are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rides any -s option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(BIN)          The account where the image go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(FILES)        The   list   of  files  to  be  built.   If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the current file  name  is  used.   $(FILES)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for programs and libra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(MP)           To  preprocess  program  source  files by the 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 pre-processor, define this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(MP)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 MP  preprocessor  does not have a default filetyp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command will append ".C" to any source file that do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an explicit filetype.  This may be overridden by prov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type in the $(FILES) 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(FILES) = { prog.tx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(INCLUDE)      The  list  of  files  to  be  included.   If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 Page 3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ystr  $(INCLUDE) definitions.  Most of the capabiliti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no  include  files  will  be  copied.   The  cop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essed   if  neither  $(SRC)  nor  $(COPYINCLUDE)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fined  as  the  file  would  be  copied  from  the 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/account  to  itself.   These  files  are  not delet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ation, even  if  they  were  copied.   $(INCLUDE)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for programs or libra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(PROGRAM)      The name of the program image to be gener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(STACK)        A  value  for the RT11 /B[OTTOM] link specif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specified, "$(STACK) = 2000" will be used.  No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  task-builder STACK option is specified by the $(TKBOP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r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(TKBOPTIONS)   RSX  task  builder  options  (stack, units,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etc.) are specified by this argument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(TKBOPTIONS) =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   = 1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   = ...FO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... e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(OBJS)         A  string  naming  the  actual object fil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it overrides  the  default  use  of  the  files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(LIBS)         A  string  naming  additional  librarie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ed (before searching the C runtime librar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(UTLIB)        A  user-specified  utility library;  appe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link strings, but unspecified by BUI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(DECUS_LIB)    On  native  Vax-11C,  the library "C:VAXLIB/LIB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contains interface routines for Decus-C to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(SUPORT)       The     RT11     runtime     support    rout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:SUPORT.OBJ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(??LIB)        The C runtime librar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(VXLIB)        The  VAX/VMS  native runtime library, by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YS$LIBRARY:VAXCRTLIB/LIB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(RXLIB)        The RSX runtime library.  The default depend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ng system:  on VAX/VMS  and  RSTS,  it  is  "C:C/LB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on native RSX-11M, it is "LB:[1,1]C/LB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(RTLIB)        The   RT11  runtime  library.   The  defaul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:SUPORT,C:CLIB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(ODL)  =  {...}  An  RSX  overlay description.  If specified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 file  will  be  created  (and  subsequently  dele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a  configured  overlay  file.   Note that you shou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Page 3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ystr  $(INCLUDE) definitions.  Most of the capabiliti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the run-time library by using $(RXLIB) to  obta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library designation.  If $(ODL) is specified, $(OBJS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 and $(LIBS) and  $(RXLIB)  will  be  processed  only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t in the $(ODL) model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(ODL) =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OOT MAIN1-MAIN2-$(RXLIB)-*(OV1,OV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OV1:       .FCTR      SUB1-SUB1L      SUB1L:       .FC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(RXLIB):FWILD:FGETNA:RTIME ;   OV2:   .FCTR  SUB2-SUB2L  SUB2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FCTR $(RXLIB):ASL$$LI # (asl$li) ;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e  use  of  $(RXLIB):XXX  to  select  modules from th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and  the  doubling  of  '$'  in  referencing  sub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L$L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(OVR)  =  {...}  An  RT11  overlay  description.  If specif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(OBJS) is ignored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(OVR) =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t1,root2,$(SUPORT),$(RTLI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1/o: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2/o: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(COMMENT)      A  string  that  will comment a command li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arget operating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(PREFIX)       This  model  is  expanded  at the start of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ation.  The default is a comment in a format suitab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rticular operating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(POSTFIX)      This  model  is  expanded  after  every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.  On VAX/VMS,  the  default  defines  the  program  a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rnal command.  On other systems, the default does no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(FIRST)        This  model is expanded before the firs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uilt.  By default, it does nothing.  It may be defined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-specified model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(LAST)         This model is expanded after the last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.  By default, it does nothing.  It may  be  defined 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-specified model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)BUILD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"normal" build for e.g., grep or echo, signalling build that this file</w:t>
      </w:r>
    </w:p>
    <w:p>
      <w:pPr>
        <w:pStyle w:val="PreformattedText"/>
        <w:bidi w:val="0"/>
        <w:jc w:val="left"/>
        <w:rPr/>
      </w:pPr>
      <w:r>
        <w:rPr/>
        <w:t xml:space="preserve">is a program, rather than a subrout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)BUI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Page 3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ystr  $(INCLUDE) definitions.  Most of the capabiliti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PROGRAM)      = xr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INCLUDE)      = xrf.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FILES)   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xrf0 xrf1 xrf2 xrf3 xrfi xrfd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TKBOPTIONS)  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SK    = ...XR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ODL)          =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OOT   XRF0-XRF2-XRFD-$(RXLIB)-*(X1,X2,X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1:     .FCTR   XRFI-X1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1L:    .FCTR   $(RXLIB):CONCAT:CTIME:FW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2:     .FCTR   XRF1-X2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2L:    .FCTR   $(RXLIB):ASL$$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3:     .FCTR   XRF3-X3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3L:    .FCTR   $(RXLIB):CPYST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OVR)         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rf0,xrf2,xrfd,c:suport,c:cli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rfi,c:clib/o: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rf1,c:clib/o: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rf3,c:clib/o: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lightly  more  complex  build shows specification of an include file, the</w:t>
      </w:r>
    </w:p>
    <w:p>
      <w:pPr>
        <w:pStyle w:val="PreformattedText"/>
        <w:bidi w:val="0"/>
        <w:jc w:val="left"/>
        <w:rPr/>
      </w:pPr>
      <w:r>
        <w:rPr/>
        <w:t>creation of a  program  whose  name  is  different  from  its  component  files,</w:t>
      </w:r>
    </w:p>
    <w:p>
      <w:pPr>
        <w:pStyle w:val="PreformattedText"/>
        <w:bidi w:val="0"/>
        <w:jc w:val="left"/>
        <w:rPr/>
      </w:pPr>
      <w:r>
        <w:rPr/>
        <w:t xml:space="preserve">task-builder options, and overlay files, including library module sel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)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INCLUDE) = chrtab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library build file shows the naming of an includ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L FILE 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l files consist of strings of macros and their definitions.  Each definition</w:t>
      </w:r>
    </w:p>
    <w:p>
      <w:pPr>
        <w:pStyle w:val="PreformattedText"/>
        <w:bidi w:val="0"/>
        <w:jc w:val="left"/>
        <w:rPr/>
      </w:pPr>
      <w:r>
        <w:rPr/>
        <w:t>is separated by one or more blanks, tabs, or newlines.  Definitions are  in  the</w:t>
      </w:r>
    </w:p>
    <w:p>
      <w:pPr>
        <w:pStyle w:val="PreformattedText"/>
        <w:bidi w:val="0"/>
        <w:jc w:val="left"/>
        <w:rPr/>
      </w:pPr>
      <w:r>
        <w:rPr/>
        <w:t>same  format  as  their  )BUILD parameter counterparts.  A model will (re)define</w:t>
      </w:r>
    </w:p>
    <w:p>
      <w:pPr>
        <w:pStyle w:val="PreformattedText"/>
        <w:bidi w:val="0"/>
        <w:jc w:val="left"/>
        <w:rPr/>
      </w:pPr>
      <w:r>
        <w:rPr/>
        <w:t xml:space="preserve">defaults for the entire build.  For example, the model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SRC) = DK1:[6,1]      # sourc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BIN) = SY:[1,3]       # imag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 all  program source to be taken from DK1:[6,1] and all compiled programs</w:t>
      </w:r>
    </w:p>
    <w:p>
      <w:pPr>
        <w:pStyle w:val="PreformattedText"/>
        <w:bidi w:val="0"/>
        <w:jc w:val="left"/>
        <w:rPr/>
      </w:pPr>
      <w:r>
        <w:rPr/>
        <w:t xml:space="preserve">to be written to SY:[1,3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l  file  definitions  replace  operating-system specific defaults.  Anything</w:t>
      </w:r>
    </w:p>
    <w:p>
      <w:pPr>
        <w:pStyle w:val="PreformattedText"/>
        <w:bidi w:val="0"/>
        <w:jc w:val="left"/>
        <w:rPr/>
      </w:pPr>
      <w:r>
        <w:rPr/>
        <w:t>more elaborate than redefinition  of,  say,  $(SRC)  or  $(BIN),  will  probably</w:t>
      </w:r>
    </w:p>
    <w:p>
      <w:pPr>
        <w:pStyle w:val="PreformattedText"/>
        <w:bidi w:val="0"/>
        <w:jc w:val="left"/>
        <w:rPr/>
      </w:pPr>
      <w:r>
        <w:rPr/>
        <w:t>require  understanding  of  the inner logic of the build program.  You should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Page 3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ystr  $(INCLUDE) definitions.  Most of the capabiliti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specially cautious of changing a link or library build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will  never  replace make.  It's not supposed to, anyways.  The problem that</w:t>
      </w:r>
    </w:p>
    <w:p>
      <w:pPr>
        <w:pStyle w:val="PreformattedText"/>
        <w:bidi w:val="0"/>
        <w:jc w:val="left"/>
        <w:rPr/>
      </w:pPr>
      <w:r>
        <w:rPr/>
        <w:t>build was written to solve is the extraordinary proliferation of tiny  files  --</w:t>
      </w:r>
    </w:p>
    <w:p>
      <w:pPr>
        <w:pStyle w:val="PreformattedText"/>
        <w:bidi w:val="0"/>
        <w:jc w:val="left"/>
        <w:rPr/>
      </w:pPr>
      <w:r>
        <w:rPr/>
        <w:t>each  tool  program  requiring  five  or six command files:  one or two for each</w:t>
      </w:r>
    </w:p>
    <w:p>
      <w:pPr>
        <w:pStyle w:val="PreformattedText"/>
        <w:bidi w:val="0"/>
        <w:jc w:val="left"/>
        <w:rPr/>
      </w:pPr>
      <w:r>
        <w:rPr/>
        <w:t xml:space="preserve">operating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tin Min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Page 3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name        .s.i -8;No :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 .s.i -8;No :  type </w:t>
        <w:t xml:space="preserve">             ____ _____ _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fgetna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lon was followed by an unknown modifi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ass terminates bad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haracter  class  "[...]"  was  incorrectly  terminated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"[A-]" is incorr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terminated 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classes must be terminated by ']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ass too lar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internal buffer fi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mpty 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haracter class must designate something:  "[]" is illeg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ttern too comp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internal buffer fi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vid Conroy, Martin Min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Page 3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             ...  </w:t>
        <w:t xml:space="preserve">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get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ort_f = "myfile.tmp";          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AGNOSTIC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RTS-E-cannot create temp.  file "filenam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quired file cannot be created in the curren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RTS-E-out of main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ran  out  of main memory.  Sorts may be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d to dump internal tables (run tables) on this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RTS-E-Error writing temp. 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occurred  when writing the temp.  file.  It is probably "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space on the disk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RTS-F-Can't reopen temp. 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RTS-F-Empty ru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RTS-F-Unexpected e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error are fatal.  "-E" errors are probably correctable by the user.</w:t>
      </w:r>
    </w:p>
    <w:p>
      <w:pPr>
        <w:pStyle w:val="PreformattedText"/>
        <w:bidi w:val="0"/>
        <w:jc w:val="left"/>
        <w:rPr/>
      </w:pPr>
      <w:r>
        <w:rPr/>
        <w:t>"-F" errors are serious problems.  If the user program defined  its  own</w:t>
      </w:r>
    </w:p>
    <w:p>
      <w:pPr>
        <w:pStyle w:val="PreformattedText"/>
        <w:bidi w:val="0"/>
        <w:jc w:val="left"/>
        <w:rPr/>
      </w:pPr>
      <w:r>
        <w:rPr/>
        <w:t xml:space="preserve">comparison function, that should be checked for consistanc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vid Conroy, Martin Min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ised by Bob Denny and Tim Co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Page 3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} */.fill.s.f:This slightly more 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     } */.fill.s.f:This slightly more co </w:t>
        <w:t xml:space="preserve">                _ ________________ ________ __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index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Page 3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    left hand column.  The kwik'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  left hand column.  The kwik'ed </w:t>
        <w:t xml:space="preserve">             ____ ____ _______ 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ms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Page 3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or  .s.i -8;Bad (width | offset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  .s.i -8;Bad (width | offset) ...  </w:t>
        <w:t xml:space="preserve">             ____ ______ ______ _ _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err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illegal or out-of-range number was given as a paramete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-w' or '-t'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't open exclud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llegal exclu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xclude  file text line began with a non-printing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ne is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t of space in saveexclu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Page 3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 .lm 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  .lm -16 </w:t>
        <w:t xml:space="preserve">              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rint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AGNOSTIC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age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 options cause an extensive "help" messag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d (width | offset)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illegal  or  out-of-range  number  was  given  a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ameter to a '-w' or '-t'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't open exclud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legal exclu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exclude  file  text  line  began with a non-pri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.  The line is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of space in saveexclu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Page 3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.lm 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  .lm -16 </w:t>
        <w:t xml:space="preserve">              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rofil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AGNOSTIC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age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 options cause an extensive "help" messag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d (width | offset)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illegal  or  out-of-range  number  was  given  a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ameter to a '-w' or '-t'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't open exclud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legal exclu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exclude  file  text  line  began with a non-pri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.  The line is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of space in saveexclu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Page 3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    .lm 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2  .lm -16 </w:t>
        <w:t xml:space="preserve">              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put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AGNOSTIC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age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 options cause an extensive "help" messag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d (width | offset)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illegal  or  out-of-range  number  was  given  a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ameter to a '-w' or '-t'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't open exclud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legal exclu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exclude  file  text  line  began with a non-pri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.  The line is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of space in saveexclu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Page 3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at 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3  Martin Minow </w:t>
        <w:t xml:space="preserve">              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nca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Page 3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eq  .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4  .nf </w:t>
        <w:t xml:space="preserve">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neq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 Anything (or .t ########Anythin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rno will change it t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 [[Anything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fixdoc.c will look for same for post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 SOURCE FILE 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source must have the following 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def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  tool_name       header_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  index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_h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or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 comment leadin must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def&lt;tab&gt;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define a uniform environment, getrno will inse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s at the beginning of the output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no autosubtitle .style headers 3,0,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g.uc.ps 58,80.lm 8.rm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d m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ead m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arious  flavors  of  runoff  will  flag  one  or mor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as errors, none of them fata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no inserts the following commands between the data from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ir of files scann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m 8.rm 72.n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 the  body  of  the  documentation,  lines  are  hand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what column their text starts in (i.e.   whe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non-&lt;space&gt;,  non-&lt;tab&gt;  character  falls);   a  &lt;tab&gt;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assumed to put the next character at column 8.  (An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t card images were dead!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Page 3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eq  .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mpty line becomes a .spac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 heads  begin  in column 1.  They will be left-just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inted in upper case with a trailing ":".  The only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s  with  any special meaning to getrno are "title", "index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"internal";   they  are  recognized  regardless  of  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itle"  and  "index"  must come first, as shown in the exa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ternal" flags the beginning of data that is  output  only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w switch was used;  the next section head ends the "wiz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" data.  However, if "internal"  appears  before  any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 head  (not  counting  "index"),  nothing at all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for this file unless -w app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 text  starts  in  column 8 with a character other tha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&gt; or &lt;space&gt;;  it will be justified  and  filled,  and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in column 16 on the paper.  The &lt;space&gt;'s and &lt;tab&gt;'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ed the first 7 columns are stripp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ine  that  has a &lt;space&gt; or &lt;tab&gt; in column 8 will b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&lt;space&gt;'s and &lt;tab&gt;'s that filled the first  7 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pped, and with runoff set to nofill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ine  that  starts  with a &lt;space&gt; but has a non-blank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8 will have the leading &lt;space&gt;'s stripped  and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with a leading ".i -8;".  Lines of this form are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etween ".lm +8"/".lm -8" pairs, as shown  in  the 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ine  whose first character AFTER stripping leading blank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above is a "." has leading runoff commands.  It is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   to    maintain    alignment   and   to  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-specific characters on such lines;  in all  other 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rno will do it for you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lm +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s.i-8;bad file _&amp; other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s.i-8;something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lm -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 manipulating  fill  mode directly.  Getrno keeps tra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it has set runoff to fill or nofill mode,  and  can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ed  if you shift modes on it.  Hence, the results ma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be as you exp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 above example can be more easily handled a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Page 3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eq  .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lm +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d file &amp; other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lm 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CRO SOURCE FILE 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cro input must have the following syntax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tle  name    Titl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+                             (Start of commenta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Index                Short description for kwik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Index                (Another short descrip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Usage                (Start of usage inform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Usage information, output, starting in colum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exactly as it is written (rno .nf mode)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leading semicolon is not output, but the tab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spaces) 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Description, output, starting in column 8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runoff .fill mode, except that any line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with ";&lt;tab&gt;&lt;TAB or SPACE&gt;" will be outpu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.no fill mode.  The leading ";&lt;tab&gt;"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A line consisting of just ";" will gener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runoff .space while a line consist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";&lt;SPACE&gt;text" will generate ".indent -8 ;tex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-     (End of comment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wizard flag (-w) is not given, a Macro source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  Inter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to signal the start of package-internal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Internal" preceeds "Usage", no information  will  be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is  file.   If  it follows "Usage" or "Description",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(up to the next section initiator) will not be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DER FILE FORMAT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Page 3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eq  .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eader  file  is assumed to be in runoff format.  I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omment Set top-of-form at 4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omment below perfor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s 58,80       ! 58 lines per page, 80 colum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m 8           ! left margin at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m 72          ! right margin at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d Mixed       ! Mixed case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left margin is set to 8, titles and subtitle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written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  ########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t ########Sub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izard flag may be used to select parts of the header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omment wiz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For wizards only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omment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For non-wizards only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omment munda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Exit wizard sectio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ne indicating the date on which the documentation was bui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optionally some other information, can be inserted b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omment date[ inf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tional  info  will be included on the date line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ed.  A single &lt;space&gt; must appear  after  "date"  if 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;   it  is not part of info.  The format of the dat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 compiled &lt;today's date&gt;&lt;space&gt;[inf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e inserted is in the format returned by ctime() (so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ually the date and tim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  format     of    all    the    comments    is   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.comment&lt;space&gt;argument" - one space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KFILE 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file  builds  one or more records (lines) in the work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has the title line,  (information  following  .tit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llow building an index, this should be in the 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&lt;tab&gt;Tit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is are lines containing .rno text.  The last l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by a record containing "!!" in the first two byt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Page 3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eq  .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 with  "!"  in the first byte may be used to commun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between passes:  they are not written to the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llows writing Usage information as a separat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re  is a bug in the RSTS RNO (as distribu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7.0).  Consequently, if your runoff source  has 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ings,  you  should  not  have  explicit titles, or hav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no  was written to aid in documenting the Decus C libra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, getrno and the library documentation are interdependent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ttempt  has  been  made  to  make  the  C-style 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useful;  the Macro-style processing  is  more  clos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d  to  the  library  documentation  and  is  probably of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terest.  Further, the program, particularly  in 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is very sensitive to the exact format of the input;  mi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tions can produce unexpected  results.   Some  attempt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made  to avoid this in C-style processing;  in Macro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on your 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 to the size of the files involved, the usage option (-u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nger used in building library  documentation,  and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 C-mode.  Perhaps it should b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should  be a way to pass a "#" through to runoff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that is otherwise processed norm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are processed in the same mode.  It might be usefu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mixed-mode processing so that libraries consisting of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 and C modules could be hand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AGNOSTIC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warning  message  is  printed  if  a  file  does not ha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many other messages, hopefully self-explana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tin Min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Page 3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tc  .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5  .s </w:t>
        <w:t xml:space="preserve">   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unget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 input_spec  is present, the line is copied to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no changes other than substitution for the model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a pattern, the following strings have special mean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?       Replaced by the last model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.*     Replaced by the filename + exten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   Replaced by the filename on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 disk and [UIC,PPN] is never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flagged arguments are wild-card file specif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Page 3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leng  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6    diagnostics </w:t>
        <w:t xml:space="preserve">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wdlen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lm +8          .s.i-8;bad file _&amp; other stuff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.i-8;something else           .lm -8          .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uthor          etc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 manipulating  fill  mode directly.  Getrno keeps tra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it has set runoff to fill or nofill mode,  and  can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ed  if you shift modes on it.  Hence, the results ma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be as you exp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 above example can be more easily handled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lm +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d file &amp; other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lm 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CRO SOURCE FILE 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cro input must have the following syntax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tle  name    Titl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+                             (Start of commenta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Index                Short description for kwik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Index                (Another short descrip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Usage                (Start of usage inform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Usage information, output, starting in colum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exactly as it is written (rno .nf mode)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leading semicolon is not output, but the tab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spaces) 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Description, output, starting in column 8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runoff .fill mode, except that any line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with ";&lt;tab&gt;&lt;TAB or SPACE&gt;" will be output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Page 3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leng  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.no fill mode.  The leading ";&lt;tab&gt;"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A line consisting of just ";" will gener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runoff .space while a line consist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";&lt;SPACE&gt;text" will generate ".indent -8 ;tex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-     (End of comment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wizard flag (-w) is not given, a Macro source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  Inter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to signal the start of package-internal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Internal" preceeds "Usage", no information  will  be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is  file.   If  it follows "Usage" or "Description",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(up to the next section initiator) will not be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DER FILE 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eader  file  is assumed to be in runoff format.  I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omment Set top-of-form at 4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omment below perfor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s 58,80       ! 58 lines per page, 80 colum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m 8           ! left margin at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m 72          ! right margin at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d Mixed       ! Mixed case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left margin is set to 8, titles and subtitle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written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  ########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t ########Sub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izard flag may be used to select parts of the header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omment wiz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For wizards only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omment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For non-wizards only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omment munda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Exit wizard sectio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ne indicating the date on which the documentation was bui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optionally some other information, can be inserted b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omment date[ inf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tional  info  will be included on the date line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ed.  A single &lt;space&gt; must appear  after  "date"  if 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;   it  is not part of info.  The format of the date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Page 3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leng  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 compiled &lt;today's date&gt;&lt;space&gt;[inf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e inserted is in the format returned by ctime() (so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ually the date and tim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  format     of    all    the    comments    is   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.comment&lt;space&gt;argument" - one space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KFILE 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file  builds  one or more records (lines) in the work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has the title line,  (information  following  .tit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llow building an index, this should be in the 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&lt;tab&gt;Tit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is are lines containing .rno text.  The last l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by a record containing "!!" in the first two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 with  "!"  in the first byte may be used to commun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between passes:  they are not written to the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llows writing Usage information as a separat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re  is a bug in the RSTS RNO (as distribu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7.0).  Consequently, if your runoff source  has 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ings,  you  should  not  have  explicit titles, or hav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no  was written to aid in documenting the Decus C libra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, getrno and the library documentation are interdependent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ttempt  has  been  made  to  make  the  C-style 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useful;  the Macro-style processing  is  more  clos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d  to  the  library  documentation  and  is  probably of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terest.  Further, the program, particularly  in 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is very sensitive to the exact format of the input;  mi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tions can produce unexpected  results.   Some  attempt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made  to avoid this in C-style processing;  in Macro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on your 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 to the size of the files involved, the usage option (-u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nger used in building library  documentation,  and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 C-mode.  Perhaps it should b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should  be a way to pass a "#" through to runoff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that is otherwise processed norm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are processed in the same mode.  It might be usefu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mixed-mode processing so that libraries consisting of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 and C modules could be hand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Page 3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leng  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AGNOSTIC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warning  message  is  printed  if  a  file  does not ha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many other messages, hopefully self-explana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tin Min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BRARY HEAD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hapter contains descriptions of the standard head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re used by C programs and libra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files   are   included  in  your  program  source 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-processor command of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ilena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 Page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 Character test macros and global definitions </w:t>
        <w:t xml:space="preserve">             _________ ____ ______ ___ 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typ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ctype -- Character test macros and global defin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include &lt;ctype.h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 module  defines  a  set  of  character  test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ipulation macros (or, on  Decus  C,  functions)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  classification   and   modification   of  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  If the  C  compiler  supports  macros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guments, the following are defin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upper(c)    /* Upper case alphabetic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lower(c)    /* Lower case alphabetic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alpha(c)    /* Alphabetic in any case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igit(c)    /* Decimal digit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alnum(c)    /* Alphabetic or digit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xdigit(c)   /* Hexadecimal digit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space(c)    /* Space or tab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punct(c)    /* Punctuation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graph(c)    /* Visible character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print(c)    /* Printable character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cntrl(c)    /* Control character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ascii(c)    /* 7-bit Ascii character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toupper(c)   /* Lower case convert to Upper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tolower(c)   /* Upper case convert to Lower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ascii(c)    /* Remove eighth (parity) bit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 _toupper()  and  _tolower() must not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arguments that have side effects, such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toupper(*ptr++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 the functions toupper() and tolower() inst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 Page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     Bit definitions for the floating point stat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 Bit definitions for the floating point status word </w:t>
        <w:t xml:space="preserve">             ___ ___________ ___ ___ ________ _____ 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fp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fps  --  Bit  definitions  for the floating point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include &lt;fps.h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odule  defines  common  definitions for the FP-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loating point status word.  The following are defin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     0100000 Floating error  (sense/rese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     0040000 Disable all interru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UV    0004000 Interrupt on undefined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U     0002000 Interrupt on under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V     0001000 Interrupt on over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C     0000400 Interrupt on int. conv.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      0000200 Double precision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      0000100 Long integer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      0000040 Chop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      0000010 Floating negative (sen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Z      0000004 Floating zero     (sen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     0000002 Floating overflow (sen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0000001 Floating carry    (s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 Page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pecify Initializers and Final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  Specify Initializers and Finalizers </w:t>
        <w:t xml:space="preserve">             _______ ____________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nitia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initial -- Specify Initializers and Finaliz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initia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initial-code-block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final-code-block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s defined in this module provide a facilit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-specific initialization  and  finalization  c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de in the initial-code-block is called as a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function   before    main()    is    called; 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al-code-block is called on exit, just after wrapup(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ither call passes any argu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 number  of  modules  in  an image may independ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e initializers or finalizers;  all of them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at startup or exit.  However, it is impossi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dict what order  the  calls  will  be  made  in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s should not rely on any particular orde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typical  use  of  initializers  and finalizers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:  Suppose you have  a  package  that  sup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some on-disk data base;  a user of the pack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all a lookup and an  update  function.  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 the  data  base  must  be  opened befor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 on it can take place, and it should be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the program is finished.  (Assume that the pack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ains some sort of resident  buffer  which  it 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ush.) There are two conventional approaches to sol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blem:  Have  the  lookup  and  update 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 the file on each call, and open it if necessary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ould be quite expensive if they  are  very  sm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, and in any case does not solve the problem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 closing the file - or  have  the  main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an initialization and finalization fun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 time.  The problem with this latter  approach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 Page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pecify Initializers and Final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ck  of modularity - the main program ought not to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know  that  the  module  needs   initialization 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aliz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olution using these macros is straightforwar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ining module includes the cal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open-the-data-base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flush-buffers-and-close-the-data-base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wrapup()  function  is  treated  like  a  built-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izer;  however, it is guaranteed to execute 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ther finalizers.  (The module defining wrapup()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e an initializer or finalizer if  it  wishes; 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be  treated  just  like all other initializer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alizer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y finalizer (or wrapup()) calls exit()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its immed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:   Using  INITIAL  will  declare a static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d $init$(), and a (char *) named $init_;  similar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  will  declare  $finl$()  and  $finl_.  Also,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 and FINAL  generate  dsect  commands.   Since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 no  way  to "remember" the current dsect,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 issue a dsect ""  command  when  they  are  d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toring the C default ds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 it  is  a poor idea to write code that depend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der  in  which  initializers  and  finalizer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,  this  can  be  useful information to hav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ging.  Execution is always in the  order  th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s  involved  were  examined by the task builde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er.  When the modules  are  named  explicitly,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just  be the order in which they were named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ules come from a library, it  will  be  extrem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icult  to  predict  the  order in which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tracted and linked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 While initializers and finalizers provide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arity to package initialization  and  finaliz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re not a panacea.  For example, if package A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in package B from within its initializers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   B  also  declares  initializers,  the 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ing of a program that includes both - hence,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y program using package A - will be problemati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 the  DECUS  C  dsect  commands;   hence, 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portable.  It may be possible to  provide  the 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 Page 4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pecify Initializers and Final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ality   using  different  techniques;   if  no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at's wrong with your implementation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 Page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ime   Define time buffer structure for $$r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  Define time buffer structure for $$rtime() </w:t>
        <w:t xml:space="preserve">             ______ ____ ______ _________ 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r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rtime -- Define time buffer structure for $$rtime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include &lt;rtime.h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ruct TIME buffer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header  file  defines  the  structure  of th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used by the standard library  $$rtime()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which is unique to Decus C).  It is defin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year;           G.TIYR  year - 19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onth;          G.TIMO  Jan.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day;            G.TI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hour;           G.TIHR  00 .. 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inute;         G.TIMI  00 .. 5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second;         G.TISC  00 .. 5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ick;           G.TICT  00 .. tsec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sec;           G.TICP  tick/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}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boslete, use time() and localtime() inst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 Page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jmp  Define buffer for setjump() and longjum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5  Define buffer for setjump() and longjump() </w:t>
        <w:t xml:space="preserve">             ______ ______ ___ _________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etj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setjmp -- Define buffer for setjump() and longjump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include &lt;setjmp.h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defines  the  jmp_buf  array  that is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jmp() and longjmp() 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 Page 4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o   Definitions for standard i/o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6  Definitions for standard i/o library </w:t>
        <w:t xml:space="preserve">             ___________ ___ ____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stdi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stdio -- Definitions for standard i/o libr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include &lt;stdio.h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tdio.h&gt;  should  be  included in the assembly of all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that use the  standard  i/o  library  (fopen(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tc(), printf(), etc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defines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The  i/o  routines  use  and  return poin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jects of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L  I/O routines signal "rejection" by  return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ll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OF   The get character routine returns this valu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al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UE  The valu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SE The valu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OS   The "end of string" marker: '\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O_SUCCESS Normal exit to operating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O_WARNING "Warning error" exit to operating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O_ERROR   "Error" exit to operating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O_FATAL   "Severe error" exit to operating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din   The "standard" input file.  Normally the user'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; it may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dout  The "standard" output file.  Normally the user'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; it may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derr  The "error" output file.  It will always writ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Page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o   Definitions for standard i/o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S FROM UNIX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is  defined  as  a  "typedef struc", rather tha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.  The i/o structure  is  considerably 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Unix.  It is, however, arranged so that reason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 may  be  attained.   Specifically,  th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have the same name are used for the same purpo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located in the same place within the I/O stru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ING THE FDB ON RSX MOD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DB  (file  data  block)  is  the  primary mea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 between the C I/O library and the RSX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 services  modules.  It contains file and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information as well as pointers and counters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g  data  in  the file.  It is highly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you  do  not  access  this  information  direc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uld you need to do so, the following may be don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char *F_RTYP;  /* F.RTYP (char) in fdb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char *F_SEQN;  /* F.SEQN  (int) in fdb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 = fopen("file.nam", "r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Set rtyp to the record type, stored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byte at offset F.RTY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yp = fd-&gt;io_fdb[(int) &amp;F_RTYP] &amp; 0377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set seqn to the sequence number (print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fixed header), stored as an integer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offset F.SEQ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qn = *((int *) &amp;fd-&gt;io_fdb[(int) &amp;F_SEQN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omewhat  messy  use of casts and addressing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to use the value of F.xxx stored in the  R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E,  FALSE,  and  EOS  are not present in &lt;stdio.h&gt;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me other C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you  compile with the /r switch (-r on RSX modes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rsts before #include &lt;stdio.h&gt;, a native  RSTS/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/O  vector  will  be  defined  which  is  neither 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pported nor fully impleme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Page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Define time buffer structure for local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7  Define time buffer structure for localtime() </w:t>
        <w:t xml:space="preserve">             ______ ____ ______ _________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time -- Define time buffer structure for localtime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include &lt;time.h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tern struct tm *localtime(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header  file  defines  the  structure  of th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used  by  the   standard   library   localtim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.  It is defined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m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sec;         /* Seconds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min;         /* Minutes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hour;        /* Hours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mday;        /* Day in month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mon;         /* Month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year;        /* Year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wday;        /* Weekday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yday;        /* Days since Jan 1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isdst;       /* Daylight Savings = 1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}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tern struct tm *localtime(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ix V7 changed the tm_isday to tm_isdst.  Thanks gu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Support Library]]                                  Page 4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b   Define timeb buffer structure for f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8  Define timeb buffer structure for ftime() </w:t>
        <w:t xml:space="preserve">             ______ _____ ______ _____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timeb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timeb -- Define timeb buffer structure for ftime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include &lt;timeb.h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tern long ftime(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header  file  defines  the  structure of the tim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used by the standard  library  ftime()  fun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is defined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b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         tim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     milltim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rt         timezon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rt         dstfla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}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value is identical to the value return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() function.  Milltim is the number of  millise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urrent second.  Timezone indicat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s past GMT in the  current  time  zone  (zero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us  C) and dstflag is set if Daylight Savings Tim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keyword  in context index to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The entry in the left-hand column is the titl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tine in the main library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ascii                     Convert to 7-bit Ascii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scii                       Test for 7-bit Ascii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rt           trap                   Abort program with a B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s                                    Absolute value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bs                          Floating absolute value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set            queue                  Add entries to the RT11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    Print profile data after exit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temt               Execute a RT11 EMT after loading r0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lloc                                 Allocate and free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oc          memory                 Allocate and initializ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                                  Allocate memory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brk            operating system       Allocate memory from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loc            a pointer points to allocated memory Check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chk                   Verify memory allocation pointer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pha                       Test for alphabetic argument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lower            Test for lower-case alphabetic argument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upper            Test for upper-case alphabetic argument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num                       Test for alphanumeric argumen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at                   a string onto another       Concate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at                  a string onto another, with Concate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py             Copy one string to another, with count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pha            Test for alphabetic argument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num          Test for alphanumeric argument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cntrl          for control character argument            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digit                 Test for digit argument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graph               Test for graphic argument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ower          lower-case alphabetic argument         Te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print             Test for printable argument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punct           Test for punctuation argument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upper          upper-case alphabetic argument         Te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pace            Test for whitespace argument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tim                $$rtim buffer to Ascii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50toa             Convert Radix-50 to Ascii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name          Convert file name to Ascii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                Convert integer to Ascii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x                   to hexadecimal Ascii     Convert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8                 integer to octal Ascii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ascii               Convert to 7-bit Ascii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scii                 Test for 7-bit Ascii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r50                         Convert Ascii to Radix-50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d                           Convert Ascii to floating poin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f                           Convert Ascii to floating poin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ime            Convert time value to ascii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                   time buffer to ascii     asctime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ime           buffer to ascii        asctime Convert tim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me             Compute time of day (augmented)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getc                            Push back onto an input fil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w            file           Input a binary integer from a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w                          Output a binary integer to 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                           Input a binary record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put                          Output a binary record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ize             Get size of a memory block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                           Clear a block of memory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            character       Fill a block of memory with a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rt             Abort program with a BPT trap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time            Build time of day buffer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abb                  Swap bytes in a buffer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tim                  Convert $$rtim buffer to Ascii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utim                  Convert $$rtim buffer to Unix tim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ime             asctime Convert time buffer to ascii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flush                    Flush output buffers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time                              Build time of day buf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abi                                  Byte swap an intege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             a given number of bytes              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abb                             Swap bytes in a buffer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               subroutine from C          Call (Fortr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c                  subroutine from C          Call (Fortr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variables              C library global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          C main program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v$            environment            C program execution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init                                 C program initializ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                 Error exit from C programs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   Normal exit from C programs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v$            restore                C register save and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           subroutine from C      Call (Fortran)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c           subroutine from C      Call (Fortran)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apup                   Dummy routine called on exit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               name of profiled caller           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tr               Trace path to the caller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or           &gt;= x                   ceil(x) smallest valu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or           Functions    Floor and Ceiling Floating Poin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k             pointer                Change top of memory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ype           type table             Character classifi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                of memory with a character    Fill a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cntrl               Test for control character argument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char                        Get one character from a fil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first instance of a character in a st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r             first instance of a character in a st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hr              Find the index of a character in a string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dex              last instance of a character in a st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chr             last instance of a character in a st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c                        Output one character to a fil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loc         points to allocated memoryck if a pointer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ype           table        Character classification typ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                                   Clear a block of memor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rerr        flags                  Clear open file's erro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lear          flags                  Clear open file's erro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$$tick -- Clock interrupt rat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lose                                 Close an open fil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$$exst -- Exit status cod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   Exit with status cod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     I/O error code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gcmd                           Parse command line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                  a message on the command terminal  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mp                                 Compare strings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mp         count                  Compare strings, with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tim                                 Compute day of week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len          string                 Compute length of a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                                  Compute time of day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d                                    Compute time of day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me           (augmented)            Compute time of day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at          onto another           Concatenate a string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at         onto another, with countoncatenate a string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at                                 Concatenate string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           and restore function context             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cntrl         argument      Test for control character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tty                             Get control terminal nam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cc                             Trap Control/C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printf                      Formatted Conversion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rintf                      Formatted Conversion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rtim                   Date and time conversion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scan                 Formatted input conversion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canf                 Formatted input conversion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anf                  Formatted input conversion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scanf                 Formatted input conversion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tim          Ascii                  Convert $$rtim buff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utim          Unix time              Convert $$rtim buff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r50          Radix-50               Convert Ascii to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d            floating point         Convert Ascii to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f            floating point         Convert Ascii to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50toa          Ascii                  Convert Radix-50 to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name        Ascii                  Convert file name to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                                   Convert integer to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x           hexadecimal Ascii      Convert integer to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8           Ascii                  Convert integer to oc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upper         upper-case             Convert lower-case to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i            integer                Convert string to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l                                   Convert string to long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ime           ascii          asctime Convert time buffer 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ime           ascii                  Convert time value to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ascii                                Convert to 7-bit Ascii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lower         lower-case             Convert upper-case to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           bytes                  Copy a given number of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py                                 Copy a string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py         another, with count    Copy one string to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pystr                          String copy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mp          Compare strings, with coun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at             onto another, with countConcatenate 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py               to another, with count     Copy on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eq           string equality, with count               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$$scca -- RT-11 Ctrl/C flag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         Print profile data after exit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rtim                                 Date and time con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                  Compute time of day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d                    Compute time of day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me                  Compute time of day (augmented)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time                Build time of day buffer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tim                         Compute day of week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$$uic -- RSX-11M default UIC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narg                   Define $$narg default for RT11 start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pool                   Spool file to default print queu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narg          for RT11 startup       Define $$narg defaul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    I/O vector definition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eep           of seconds             Delay job a given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                                Delete a named fil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mkdl                    Mark file for deletion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binr           read without waiting   Delimiter-free termina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in              the terminal without delimiters      Rea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xdigit          Test for hexadecimal digi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digit                       Test for digit argument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apup          exit                   Dummy routine called 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dmp                                 Dump memory or regis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stsys                  Execute a RSTS EM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temt                   Execute a RT11 EMT after loading r0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$$vms -- Test if VMS emulation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of                          Test for end of file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$$stnd -- Stack end point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set            queue              Add entries to the RT11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     $$prnl -- Profile entry per line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v$               C program execution environment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eq                 Test strings for equality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eq                     Test string equality, with coun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          programs               Error exit from C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r                     Test for file error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ror                   Test for file error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           I/O error codes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rerr             Clear open file's error flags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lear               Clear open file's error flags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ror                   Print library error messag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$$ferr -- File error value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stsys                                 Execute a RSTS EMT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temt           loading r0             Execute a RT11 EMT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wind                                 Execute non-local go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jmp                      longjmp -- execute non-local go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v$                         C program execution environmen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          $$exst -- Exit status cod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                    Exit with status code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up               routine called on exit                Dum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     profile data after exit              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                           Error exit from C program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             Normal exit from C program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                  $$exst -- Exit status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             $$ferr -- File error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     $$ferr -- File error valu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      -- Profile output file               $$p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lose                   Close an open fil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                 Delete a named fil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ar           one character from a file                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w             binary integer from a file              Inp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pen                 Open or reopen a fil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w             a binary integer to a file             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s              Output a string to a fil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                one character to a file             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tc              back onto an input file                 P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s             Read a string from a fil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of                   Test for end of fil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c                if record-oriented file                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r                          Test for file error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ror                        Test for file error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mkdl                             Mark file for deletio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wind                        Rewind a file for re-reading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y                         Test if a file is a terminal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tty                       Test if a file is a terminal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name                       Convert file name to Ascii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wild                        Wild-card file open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eek                       Reposition file pointer (seek)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ell           subsequent seek    Get file position for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pool          queue            Spool file to default prin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rerr                    Clear open file's error flags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lear                      Clear open file's error flags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            with a character       Fill a block of memory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numbers                Find maximum of two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unsigned numbers       Find maximum of two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numbers                Find minimum of two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unsigned numbers       Find minimum of two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           of a character in a stringd the first instanc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hr          of a character in a stringd the first instanc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hr           character in a string  Find the index of a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ndex          of a character in a stringd the last instanc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rchr         of a character in a stringd the last instanc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           character in aFind the first instance of a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hr          character in aFind the first instance of a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-- RT-11 Ctrl/C flag               $$sc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rr             open file's error flags              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ear               open file's error flags              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I/O system internal flags and vector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or                Floor and Ceiling Floating Point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bs                                   Floating absolute valu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mod                                   Floating modulus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d                  Convert Ascii to floating point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f                  Convert Ascii to floating point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 Page A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ps             (FPS)              Set floating point statu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or           Floating Point Functionsloor and Ceiling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or           &lt;= x                   floor(x) largest valu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flush                                 Flush output buffer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printf                                Formatted Conversio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rintf                                Formatted Conversio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scan          conversion             Formatted input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canf          conversion             Formatted input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anf           conversion             Formatted input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scanf          conversion             Formatted input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prnt                                 Formatted output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f                                 Formatted output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           C                Call (Fortran) subroutin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c           C                Call (Fortran) subroutin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                      point status (FPS)         Set flo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lloc                    Allocate and free memory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save               Save and restore function context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save                    Multi-level function return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or                   Floating Point FunctionFloor and Ce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rand                    Random number generator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d                     Random number generator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tty          name                   Get control terminal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ell           subsequent seek        Get file position fo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o                                 Get logical unit numb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un                                   Get logical unit numb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char         file                   Get one character from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ize           block                  Get size of a memory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                           Copy a given number of byte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eep                      Delay job a given number of second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C library global variables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wind               Execute non-local goto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jmp            -- execute non-local goto              longj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graph                       Test for graphic argument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ps            Operating system trap handlers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x               Convert integer to hexadecimal Ascii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xdigit                      Test for hexadecimal digit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               I/O error codes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                         Screen I/O primitives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flags and vectors      I/O system internal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               I/O vector definitio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-- Operating system id.                $$op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$$pos -- Test if P/OS (Professional)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$$rsts -- Test if RSTS/E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$$vms -- Test if VMS emulation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y                              Test if a file is a termina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tty                            Test if a file is a termina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loc         allocated memory Check if a pointer points 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c                              Test if record-oriented fil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dleng                         Machine independent sizeof(int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hr           a string      Find the index of a character 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init                       C program initialization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oc                    Allocate and initialize memory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w            from a file            Input a binary intege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                                   Input a binary record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 Page A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ad                                  Input a record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scan                       Formatted input conversion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canf                       Formatted input conversion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anf                        Formatted input conversion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scanf                       Formatted input conversion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getc               Push back onto an input file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           in a strFind the first instance of a charac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hr          in a strFind the first instance of a charac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ndex          in a striFind the last instance of a charac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rchr         in a striFind the last instance of a charac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abi                     Byte swap an integer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i                 Convert string to integer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w                    Input a binary integer from a fil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                           Convert integer to Ascii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w                   Output a binary integer to a fil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x           Ascii          Convert integer to hexadecimal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8                          Convert integer to octal Ascii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vectors     I/O system internal flags and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$$tick -- Clock interrupt rate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y                    Test if a file is a terminal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tty                  Test if a file is a terminal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eep           seconds          Delay job a given number of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or                         floor(x) largest value &lt;= x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ndex          character in aFind the last instance of a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rchr         character in aFind the last instance of a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len                         Compute length of a string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ror                           Print library error messag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        C library global variab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   -- Profile entry per line               $$prn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gcmd                   Parse command lin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s                            Read a line from stdin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link                    Print memory list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mt                 a RT11 EMT after loading r0       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ek                         Peek at a location in RSTS/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o                             Get logical unit number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un                               Get logical unit number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l                 Convert string to long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jmp               -- save state for longjmp            setj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jmp          non-local goto         longjmp -- execut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lower          Convert upper-case to lower-case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lower         argument      Test for lower-case alphabetic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upper                        Convert lower-case to upper-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dleng          sizeof(int)            Machine independent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        C main program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mkdl                                  Mark file for deletio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                  Find maximum of two number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numbers           Find maximum of two unsign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                         Allocate memory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lloc               Allocate and free memory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oc                  and initialize memory           Al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loc            points to allocated memory Check if a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                  Clear a block of memory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lloc                     Reallocate memory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chk          pointers        Verify memory allocation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 Page A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ize                    Get size of a memory block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brk            system        Allocate memory from operating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link                           Print memory list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dmp                            Dump memory or register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k                      Change top of memory pointer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                   Fill a block of memory with a charac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ror             Print library error message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g             terminal       Print a message on the comman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                  Find minimum of two number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numbers           Find minimum of two unsign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e                  Profile support module (with trace)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mod                          Floating modulus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save         return                 Multi-level functio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-- RSX-11M task name               $$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tty            Get control terminal nam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                          Return name of profiled call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name                  Convert file name to Ascii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                       Delete a named file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narg          startup       Define $$narg default for RT11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wind                         Execute non-local goto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jmp              longjmp -- execute non-local goto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programs               Normal exit from C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prmt                                 Null prompt pointer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o                Get logical unit number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un                  Get logical unit number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rand                           Random number generator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d                            Random number generator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                     Copy a given number of bytes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eep                Delay job a given number of second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   Find maximum of two numbers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min                 of two unsigned numbers      Find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   Find minimum of two numbers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min                 of two unsigned numbers      Find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8               Convert integer to octal Ascii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char         file               Get one character from a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c                            Output one character to a fil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py         with count        Copy one string to another,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getc                       Push back onto an input fil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at            Concatenate a string onto another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at           Concatenate a string onto another, with cou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pen                                  Open or reopen a fil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wild                   Wild-card file open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lose                        Close an open file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rerr                         Clear open file's error flag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lear                           Clear open file's error flag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$$opsy -- Operating system id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ps           handlers               Operating system trap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brk              Allocate memory from operating system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variables              Operating-system uniqu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id.                  $$opsy -- Operating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dmp                     Dump memory or registers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pen                             Open or reopen a fil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w            to a file              Output a binary integ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put                                   Output a binary record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 Page A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write                                 Output a record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s            file                   Output a string to a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c            a file                 Output one character 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prnt                       Formatted outpu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f                       Formatted outpu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flush                           Flush output buffers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     $$pfil -- Profile output file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$$pos -- Test if P/OS (Professional)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gcmd                                 Parse command lin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tr                           Trace path to the caller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ek            RSTS/E                 Peek at a location i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       -- Profile entry per line           $$prn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file                 $$pfil -- Profile outpu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or             and Ceiling Floating Point Functions     Fl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$$stnd -- Stack end poin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d                 Ascii to floating point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f                 Ascii to floating point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ps                       Set floating point status (FPS)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k               Change top of memory pointer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prmt                     Null prompt pointer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eek                  Reposition file pointer (seek)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loc         allocated meCheck if a pointer points to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chk               memory allocation pointers          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loc         memoCheck if a pointer points to allocated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(Professional)       $$pos -- Test if P/O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ell           seek          Get file position for subsequen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                     Screen I/O primitives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g             command terminal       Print a message on th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ror          message                Print library error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link                                 Print memory list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exit                   Print profile data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pool           Spool file to default print queue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print                       Test for printable argument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per line             $$prnl -- Profile entry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-- Test if P/OS (Professional)       $$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             $$prnl -- Profile entry per lin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             $$pfil -- Profile output fil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e           (with trace)           Profile support modul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                 Print profile data after exi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                  Return name of profiled caller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   C main program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v$            environment          C program executio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init                               C program initializatio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rt                            Abort program with a BPT trap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               Error exit from C programs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 Normal exit from C programs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prmt                            Null prompt pointer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punct                       Test for punctuation argumen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getc          file                   Push back onto an inpu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et               entries to the RT11 queue               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pool           file to default print queue              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mt                EMT after loading r0         Execute a RT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r50                Convert Ascii to Radix-50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50toa                         Convert Radix-50 to Ascii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Page A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rand                                  Random number generato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d                                   Random number generato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-- Clock interrupt rate               $$t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wind               Rewind a file for re-reading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s                                   Read a line from stdi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s           file                   Read a string from a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bin            without delimiters     Read from the terminal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inr                         terminal read withouDelimiter-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lloc                                Reallocate memory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ad                          Input a record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                    Input a binary record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write                        Output a record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put                   Output a binary record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c                           Test if record-oriented fil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v$            restore              C register save and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dmp                  Dump memory or registers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pen                          Open or reopen a fil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eek           (seek)                 Reposition file poin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v$               C register save and restore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save                       Save and restore function con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          caller                 Return name of profil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save           Multi-level function retur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wind          re-reading             Rewind a file for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apup                           Dummy routine called on exi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stsys                       Execute a RSTS EMT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        $$rsts -- Test if RSTS/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$$rsts -- Test if RSTS/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ek             Peek at a location in RSTS/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 $$uic -- RSX-11M default UIC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$$task -- RSX-11M task nam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$$scca -- RT-11 Ctrl/C flag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temt           r0           Execute a RT11 EMT after loading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set                Add entries to the RT11 queue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narg              $$narg default for RT11 startup      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tim                       Convert $$rtim buffer to Ascii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utim                       Convert $$rtim buffer to Unix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save         function context       Save and restor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v$                        C register save and restor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jmp                       setjmp -- save state for longjmp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flag                 $$scca -- RT-11 Ctrl/C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                                Screen I/O primitive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            job a given number of seconds            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                   for subsequent seek    Get file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                    file pointer (seek)          Re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ps             status (FPS)           Set floating point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jmp          longjmp                setjmp -- save stat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ize                              Get size of a memory block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dleng             Machine independent sizeof(int)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or                          ceil(x) smallest value &gt;= x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pool          print queue            Spool file to defaul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$$stnd -- Stack end point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narg                default for RT11 startup     Define $$na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jmp                  setjmp -- save state for longjmp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ps                 Set floating point status (FPS)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Page A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     $$exst -- Exit status code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          Exit with status code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s                  Read a line from stdin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        $$stnd -- Stack end poin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pystr                                 String copy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len             Compute length of a string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py                          Copy a string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of a character in a stFind the first in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r             of a character in a stFind the first in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r              of a character in a string     Find th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dex             of a character in a strFind the last in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chr            of a character in a strFind the last in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eq          count             Test string equality, with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s                           Read a string from a fil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at                   Concatenate a string onto another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at         with counConcatenate a string onto another,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s                          Output a string to a fil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py         count         Copy one string to another, with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i                           Convert string to integer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l                           Convert string to long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mp                         Compare strings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at                     Concatenate strings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eq                             Test strings for equality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mp                        Compare strings, with count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                   Call (Fortran) subroutine from C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c                   Call (Fortran) subroutine from C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ell            Get file position for subsequent seek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e           trace)         Profile support module (with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abb                                  Swap bytes in a buffe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abi                             Byte swap an integer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rk             memory from operating system           Al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$$opsy -- Operating system id.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and vectors        I/O system internal flag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ps                        Operating system trap handler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ype              classification type table         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name                 $$task -- RSX-11M task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$$task -- RSX-11M task name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                    on the command terminal  Print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y               Test if a file is a terminal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tty             Test if a file is a terminal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tty                     Get control terminal nam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binr           waiting Delimiter-free terminal read withou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bin            delimiterRead from the terminal without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scii                                Test for 7-bit Ascii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pha         argument               Test for alphabetic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num         argument               Test for alphanumeric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cntrl         character argument     Test for control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digit                                Test for digit argumen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of                                   Test for end of fil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r                                   Test for file error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ror                                 Test for file error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graph         argument               Test for graphic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xdigit        digit                  Test for hexadecimal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lower         alphabetic argument    Test for lower-case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Page A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print         argument               Test for printabl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punct         argument               Test for punctuatio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upper         alphabetic argument    Test for upper-cas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pace         argument               Test for whitespac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(Professional)$$pos -- Test if P/OS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$$rsts -- Test if RSTS/E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 $$vms -- Test if VMS emulatio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y            terminal               Test if a file is a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tty          terminal               Test if a file is a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c            file                   Test if record-orient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eq          with count             Test string equality,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eq           equality               Test strings for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rate                 $$tick -- Clock interrup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utim           $$rtim buffer to Unix time 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ime                  asctime Convert time buffer to ascii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rtim                        Date and time conversion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                          Compute time of day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d                            Compute time of day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me                          Compute time of day (augmented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time                        Build time of day buffer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ime                          Convert time value to ascii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k                             Change top of memory pointe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tr                                 Trace path to the call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            support module (with trace)            Pro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cc                                  Trap Control/C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              program with a BPT trap               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ps                 Operating system trap handlers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       Find maximum of two numbers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       Find minimum of two numbers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       Find maximum of two unsigned number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       Find minimum of two unsigned number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ype                   classification type table    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-- RSX-11M default UIC                 $$u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UIC                  $$uic -- RSX-11M defaul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Operating-system unique variables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o                     Get logical unit number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un                       Get logical unit number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utim                $$rtim buffer to Unix time 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   Find maximum of two unsigned numbers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   Find minimum of two unsigned numbers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upper          Convert lower-case to upper-case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upper         argument      Test for upper-case alphabetic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lower                        Convert upper-case to lower-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$$ferr -- File error valu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s                           Absolute valu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bs                 Floating absolute valu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or                 floor(x) largest value &lt;= x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or                 ceil(x) smallest value &gt;= x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ime                     Convert time value to ascii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C library global variables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      unique variablesOperating-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           I/O vector definitio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    internal flags and vectors        I/O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chk          pointers               Verify memory allocati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Page A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$$vms -- Test if VMS emulation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emulation            $$vms -- Test if VMS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inr            terminal read without waiting    Delimiter-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tim                  Compute day of week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pace                       Test for whitespace argument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wild                                  Wild-card file open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in                 from the terminal without delimiters 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inr                    terminal read without waiDelimiter-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or                smallest value &gt;= x                 ceil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