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CP/IP Package for TSX-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CP/IP Package for R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TP and Telnet Package for Small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tributio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"TCP/IP  Package  for TSX-Plus", the "TCP/IP Packag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-11", and the "FTP and Telnet Package for Small  Systems"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 as  a  combined  package  of 21 RX02 logical flop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TSDSK1    TCP/IP Package for TSX-Plu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SDSK2      Executables for TSX-Plus System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TSDSK3      (EQ/EU Device Driver Requir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RTDSK1    TCP/IP Package for RT-1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RTDSK2      Executables for RT-11 Mapped System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RTDSK3      (EQ/EU/NC/NQ/NU Device Driver Requir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SRDSK1    TCP/IP Package Sourc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  SRDSK2      All source code files for: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  SRDSK3            TCP/IP Package for TSX-Plu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0.  SRDSK4            TCP/IP Package for RT-1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1.  SMLTCP    Small System Package Executabl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(EQ/EU/NC/NQ/NU Device Driver Requir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2.  SSDSK1    Small System Package Sour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3.  DVRDSK    EQ/EU/NC/NQ/NU Device Driv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4.  CCDSK1    DECUS C Compiler, Assembler, and Libraries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5.  CCDSK2    DECUS C Source Chan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6.  CCXDSK    Compiler helper files for mapp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RT-11 sys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7.  DOCDSK    Package Document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8.  RNODSK    Package Documentation in RNO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9.  TSHTML    TSX-Plus Docs in HTML Form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0.  RTHTML    RT-11 Docs in HTML Form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1.  SSHTML    Small System Docs in HTML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SDSK1.DSK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DSK1.COM     3  01-Nov-98      DETACH.TSX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IP .SAV    93  01-Nov-98      TCPIP .CO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IP .CFG    13  01-Nov-98      PASWRD.SAV    48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WRD.FIL     1  01-Nov-98      USRBLK.H      15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WRD.COM     1  01-Nov-98      TELNET.SAV    78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.COM     1  01-Nov-98      RTELNT.SAV    83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ELNT.COM     1  01-Nov-98      RTELNT.SRV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ELNT.SR      1  01-Nov-98      RTELNT.SRL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ELNT.MSG     1  01-Nov-98      RTELNT.HLP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NCT  .SAV    72  01-Nov-98      CNCT  .CO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NCT .SAV    80  01-Nov-98      RCNCT .CO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NCT .SRV     1  01-Nov-98      RCNCT .SR 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NCT .SRL     1  01-Nov-98      RCNCT .MSG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NCT .HLP     1  01-Nov-98      FTP   .SAV   106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   .COM     1  01-Nov-98      FTPCMD.TXT     5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L  .SAV    75  01-Nov-98      FTPL  .CO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TP  .SAV   105  01-Nov-98      RFTP  .CO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TP  .SRV     1  01-Nov-98      RFTP  .SR 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TP  .SRL     1  01-Nov-98      RFTP  .MSG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FTP  .HLP     1  01-Nov-98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9 Files, 802 Blo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2 Free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SDSK2.DSK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DSK2.COM     3  01-Nov-98      MAIL  .SAV   107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 .COM     1  01-Nov-98      MAICMD.TXT     3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MTP .SAV    99  01-Nov-98      RSMTP .CO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MTP .SRV     1  01-Nov-98      RSMTP .SR 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MTP .SRL     1  01-Nov-98      RSMTP .HLP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OP3 .SAV    87  01-Nov-98      RPOP3 .CO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OP3 .SRV     1  01-Nov-98      RPOP3 .SR 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OP3 .SRL     1  01-Nov-98      MAILER.SAV    85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.COM     1  01-Nov-98      MAILER.SRV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.SR      1  01-Nov-98      MAILER.SRL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AIL .SAV    97  01-Nov-98      MMAIL .CO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TLNT.SAV    83  01-Nov-98      RPTLNT.CO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TLNT.SRV     1  01-Nov-98      RPTLNT.SR 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TLNT.SRL     1  01-Nov-98      RPTLNT.MSG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CNCT.SAV    80  01-Nov-98      RPCNCT.CO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CNCT.SRV     1  01-Nov-98      RPCNCT.SR 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CNCT.SRL     1  01-Nov-98      RPCNCT.MSG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ORT .DOC     4  01-Nov-98      TSXUCL.INS     3  01-Nov-9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6 Files, 676 Blo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8 Free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SDSK3.DSK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DSK3.COM     4  01-Nov-98      RLPD  .SAV    86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LPD  .COM     1  01-Nov-98      RLPD  .SRV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LPD  .SR      1  01-Nov-98      RLPD  .SRL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.SAV    62  01-Nov-98      LPRINT.CO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.SRV     1  01-Nov-98      LPRINT.SR 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.SRL     1  01-Nov-98      LPQRM .SAV    92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WRM .COM     1  01-Nov-98      LPC   .CO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Q   .COM     1  01-Nov-98      LPR   .CO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M  .COM     1  01-Nov-98      LLPQRM.SAV    92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PQRM.COM     1  01-Nov-98      LLPC  .CO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PQ  .COM     1  01-Nov-98      LLPR  .CO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PRM .COM     1  01-Nov-98      LPDQRM.CFG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TSND .SAV    75  01-Nov-98      NTSND .CO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HTTP .SAV    88  01-Nov-98      RHTTP .CO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HTTP .SRV     1  01-Nov-98      RHTTP .SR 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HTTP .SRL     1  01-Nov-98      RGOPH .SAV    90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OPH .COM     1  01-Nov-98      RGOPH .SRV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OPH .SR      1  01-Nov-98      RGOPH .SRL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OPH .CFG     6  01-Nov-98      SKTMON.SAV    88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TMON.COM     1  01-Nov-98      UTIL  .SAV    53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S   .COM     1  01-Nov-98      LDEL  .CO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O  .COM     1  01-Nov-98      LUNP  .CO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IR  .COM     1  01-Nov-98      LCD   .CO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MKDIR.COM     1  01-Nov-98      LRMDIR.CO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ENAM.COM     1  01-Nov-98      LDISKS.SAV    48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ISKS.COM     1  01-Nov-98      RFTHLP.CO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RTCP.SAV    13  01-Nov-98      ABRTCP.CO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RTJB.SAV    17  01-Nov-98      ABRTJB.CO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M .SAV     2  01-Nov-98      REMOVE.COM     2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AY2.SAV     2  01-Nov-98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9 Files, 862 Blo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2 Free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TDSK1.DSK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DSK1.COM     3  01-Nov-98      TCPIP .RUN     3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IP .DLY     1  01-Nov-98      TCPIP .SAV    93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IP .COM     1  01-Nov-98      TCPIP .CML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IP .CFG    13  01-Nov-98      PASWRD.SAV    49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WRD.FIL     1  01-Nov-98      USRBLK.H      15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WRD.COM     1  01-Nov-98      TELNET.SAV    75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.COM     1  01-Nov-98      RTELNT.SAV    8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ELNT.COM     1  01-Nov-98      RTELNT.CML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ELNT.MSG     1  01-Nov-98      RTELNT.HLP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NCT  .SAV    69  01-Nov-98      CNCT  .CO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NCT .SAV    77  01-Nov-98      RCNCT .CO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NCT .CML     1  01-Nov-98      RCNCT .MSG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NCT .HLP     1  01-Nov-98      FTP   .SAV   103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   .COM     1  01-Nov-98      FTPCMD.TXT     5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L  .SAV    75  01-Nov-98      FTPL  .CO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TP  .SAV   102  01-Nov-98      RFTP  .CO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TP  .CML     1  01-Nov-98      RFTP  .MSG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FTP  .HLP     1  01-Nov-98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5 Files, 784 Blo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0 Free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TDSK2.DSK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DSK2.COM     2  01-Nov-98      MAIL  .SAV   104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 .COM     1  01-Nov-98      MAICMD.TXT     3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MTP .SAV    96  01-Nov-98      RSMTP .CO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MTP .CML     1  01-Nov-98      RSMTP .HLP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OP3 .SAV    84  01-Nov-98      RPOP3 .CO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OP3 .CML     1  01-Nov-98      MAILER.SAV    82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.COM     1  01-Nov-98      MAILER.CML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AIL .SAV    94  01-Nov-98      MMAIL .CO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TLNT.SAV    80  01-Nov-98      RPTLNT.CO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TLNT.CML     1  01-Nov-98      RPTLNT.MSG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CNCT.SAV    77  01-Nov-98      RPCNCT.CO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CNCT.CML     1  01-Nov-98      RPCNCT.MSG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ORT .DOC     4  01-Nov-98      RTUCL .INS     3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TUCLV.INS     1  01-Nov-98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7 Files, 645 Blo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9 Free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TDSK3.DSK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DSK3.COM     4  01-Nov-98      RLPD  .SAV    83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LPD  .COM     1  01-Nov-98      RLPD  .CML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.SAV    59  01-Nov-98      LPRINT.CO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.CML     1  01-Nov-98      LPQRM .SAV    89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QRM .COM     1  01-Nov-98      LPC   .CO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Q   .COM     1  01-Nov-98      LPR   .CO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M  .COM     1  01-Nov-98      LLPQRM.SAV    89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PQRM.COM     1  01-Nov-98      LLPC  .CO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PQ  .COM     1  01-Nov-98      LLPR  .CO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PRM .COM     1  01-Nov-98      LPDQRM.CFG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TSND .SAV    72  01-Nov-98      NTSND .CO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HTTP .SAV    85  01-Nov-98      RHTTP .CO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HTTP .CML     1  01-Nov-98      RGOPH .SAV    87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OPH .COM     1  01-Nov-98      RGOPH .CML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OPH .CFG     6  01-Nov-98      SKTMON.SAV    88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TMON.COM     1  01-Nov-98      UTIL  .SAV    5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S   .COM     1  01-Nov-98      LDEL  .CO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O  .COM     1  01-Nov-98      LUNP  .CO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IR  .COM     1  01-Nov-98      LCD   .CO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MKDIR.COM     1  01-Nov-98      LRMDIR.CO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ENAM.COM     1  01-Nov-98      LDISKS.SAV    45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ISKS.COM     1  01-Nov-98      RFTHLP.CO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RTCP.SAV    13  01-Nov-98      ABRTCP.CO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RTJB.SAV    18  01-Nov-98      ABRTJB.CO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M .SAV     2  01-Nov-98      REMOVE.COM     2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AY2.SAV     2  01-Nov-98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1 Files, 829 Blo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5 Free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RDSK1.DSK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TDAT.C       6  01-Nov-98      IP    .C       9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DP   .C       8  01-Nov-98      DOMAIN.C      19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1XX .C      14  01-Nov-98      ACCESS.C      17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MND .C       2  01-Nov-98      FRAGS .C      20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DUTL.C       7  01-Nov-98      UTIL  .C      15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RTCP.C       1  01-Nov-98      ABRTJB.C       3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IME.C       2  01-Nov-98      MAILBX.C       7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FILE.C      10  01-Nov-98      DMPFIL.C       2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P .C      15  01-Nov-98      LDISKS.C      13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P   .C      22  01-Nov-98      NET   .C       6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OP3 .C      64  01-Nov-98      NTSND .C      32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HTTP .C      36  01-Nov-98      LLPQRM.C      67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QRM .C      71  01-Nov-98      MAILA .C      68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OPH .C      39  01-Nov-98      MAILB .C      37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C .C      14  01-Nov-98      MMAIL .C      75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.C      58  01-Nov-98      SERVER.C      25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UTL.C      52  01-Nov-98      SKTMON.C      12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NPT.C      17  01-Nov-98      SCRNDI.C      17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N14.C      12  01-Nov-98      SCRNAC.C      14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NJO.C      14  01-Nov-98      SCRNUZ.C      14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TIN.C      20  01-Nov-98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1 Files, 956 Blo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 Free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RDSK2.DSK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   .C      58  01-Nov-98      SRVUTL.C      70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C      53  01-Nov-98      RLPD  .C      70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WRD.C      44  01-Nov-98      TSXUTL.C      5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.C      83  01-Nov-98      CNCT  .C      35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LNTB.C      26  01-Nov-98      RTLNTA.C      55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NCT .C      45  01-Nov-98      RPTLNT.C      7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CNCT.C      46  01-Nov-98      RFTP  .C      97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A  .C      75  01-Nov-98      MAILER.C      55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MND .C       2  01-Nov-98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 Files, 936 Blo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8 Free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RDSK3.DSK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MTP .C      62  01-Nov-98      FTPL  .C     11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B  .C      70  01-Nov-98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Files, 243 Blo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31 Free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RDSK4.DSK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DTSX.SET     1  01-Nov-98      BLDRT .SET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.BLD     1  01-Nov-98      FTP   .BLD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.BLD     1  01-Nov-98      SKTMON.BLD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ISKS.BLD     1  01-Nov-98      CNCT  .BLD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OP3 .BLD     1  01-Nov-98      LPQRM .BLD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RTJB.BLD     1  01-Nov-98      MAILER.BLD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PQRM.BLD     1  01-Nov-98      ABRTCP.BLD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WRD.BLD     1  01-Nov-98      RFTP  .BLD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  .BLD     1  01-Nov-98      TCPIP .BLD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MTP .BLD     1  01-Nov-98      MAIL  .BLD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NCT .BLD     1  01-Nov-98      RTELNT.BLD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AIL .BLD     1  01-Nov-98      RLPD  .BLD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TSND .BLD     1  01-Nov-98      RHTTP .BLD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OPH .BLD     1  01-Nov-98      FTPL  .BLD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CNCT.BLD     1  01-Nov-98      RPTLNT.BLD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NCT .CMP     1  01-Nov-98      LDISKS.CMP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  .CMP     1  01-Nov-98      RFTP  .CMP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MTP .CMP     1  01-Nov-98      TELNET.CMP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ELNT.CMP     1  01-Nov-98      PASWRD.CMP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NCT  .CMP     1  01-Nov-98      MAILER.CMP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OP3 .CMP     1  01-Nov-98      MMAIL .CMP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LPD  .CMP     1  01-Nov-98      LPRINT.CMP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QRM .CMP     1  01-Nov-98      LLPQRM.CMP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TSND .CMP     1  01-Nov-98      RHTTP .CMP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RTJB.CMP     1  01-Nov-98      FTPL  .CMP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RTCP.CMP     1  01-Nov-98      RGOPH .CMP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IP .CMP     1  01-Nov-98      FTP   .CMP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TMON.CMP     1  01-Nov-98      MAIL  .CMP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TLNT.CMP     1  01-Nov-98      RPCNCT.CMP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L  .LNK     1  01-Nov-98      TELNET.LNK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NCT  .LNK     1  01-Nov-98      MMAIL .LNK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PQRM.LNK     1  01-Nov-98      LPQRM .LNK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  .LNK     1  01-Nov-98      NTSND .LNK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WRD.LNK     1  01-Nov-98      FTP   .LNK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TP  .LNK     1  01-Nov-98      TCPIP .LNK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NCT .LNK     1  01-Nov-98      RTELNT.LNK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MTP .LNK     1  01-Nov-98      RGOPH .LNK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HTTP .LNK     1  01-Nov-98      RPOP3 .LNK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LPD  .LNK     1  01-Nov-98      LPRINT.LNK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.LNK     1  01-Nov-98      ABRTJB.LNK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RTCP.LNK     1  01-Nov-98      LDISKS.LNK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TMON.LNK     1  01-Nov-98      MAIL  .LNK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TLNT.LNK     1  01-Nov-98      RPCNCT.LNK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DSUP.COM     1  01-Nov-98      MKDISK.CO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CHC .COM     1  01-Nov-98      SRCHH .CO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KDIR.COM     1  01-Nov-98      CPYPKG.CO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DIR.COM     2  01-Nov-98      LNKALL.CO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 .COM     1  01-Nov-98      TSDSK1.COM     3  01-Nov-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DAT.COM     1  01-Nov-98      SRDSKX.CO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RK.COM     1  01-Nov-98      BLDRP .CO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DSK2.COM     3  01-Nov-98      RTDSK1.COM     3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DSKY.COM     2  01-Nov-98      BLDALL.COM     2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DMAC.COM     2  01-Nov-98      TSDSK3.COM     4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DSK3.COM     4  01-Nov-98      RTDSK2.COM     2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DAT.COM     4  01-Nov-98      LPQRM .CX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PC  .CXM     1  01-Nov-98      LLPQ  .CX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THLP.CXM     1  01-Nov-98      LLPR  .CX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   .CXM     1  01-Nov-98      LPRM  .CX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S   .CXM     1  01-Nov-98      LDEL  .CX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IR  .CXM     1  01-Nov-98      LLPQRM.CX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 .CXM     3  01-Nov-98      LLPRM .CX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Q   .CXM     1  01-Nov-98      TELNET.CX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L  .CXM     1  01-Nov-98      LPC   .CX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TSND .CXM     1  01-Nov-98      FTP   .CX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NCT  .CXM     1  01-Nov-98      RGOPH .CX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RTCP.CXM     1  01-Nov-98      LRMDIR.CX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ENAM.CXM     1  01-Nov-98      LDISKS.CX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TMON.CXM     1  01-Nov-98      LUNP  .CX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HTTP .CXM     1  01-Nov-98      LPRO  .CX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MKDIR.CXM     1  01-Nov-98      LCD   .CX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.CXM     2  01-Nov-98      PASWRD.CX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 .CXM     1  01-Nov-98      RLPD  .CX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.CXM     1  01-Nov-98      ABRTJB.CX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IP .CXM     1  01-Nov-98      RTELNT.CX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NCT .CXM     1  01-Nov-98      RFTP  .CX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.CXM     1  01-Nov-98      MMAIL .CX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MTP .CXM     1  01-Nov-98      RPTLNT.CX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CNCT.CXM     1  01-Nov-98      RPOP3 .CX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.CTM     2  01-Nov-98      MAILER.CT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PQ  .CTM     1  01-Nov-98      LLPR  .CT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RTJB.CTM     1  01-Nov-98      LPQRM .CT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PRM .CTM     1  01-Nov-98      ABRTCP.CT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PQRM.CTM     1  01-Nov-98      LLPC  .CT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.CTM     1  01-Nov-98      FTPL  .CT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Q   .CTM     1  01-Nov-98      FTP   .CT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NCT  .CTM     1  01-Nov-98      TELNET.CT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NCT .CTM     1  01-Nov-98      RTELNT.CT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TP  .CTM     1  01-Nov-98      RGOPH .CT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LPD  .CTM     1  01-Nov-98      LCD   .CT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   .CTM     1  01-Nov-98      LPRM  .CT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C   .CTM     1  01-Nov-98      LDISKS.CT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O  .CTM     1  01-Nov-98      LRENAM.CT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NP  .CTM     1  01-Nov-98      LMKDIR.CT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S   .CTM     1  01-Nov-98      LDEL  .CT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IR  .CTM     1  01-Nov-98      LRMDIR.CT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THLP.CTM     1  01-Nov-98      SKTMON.CT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 .CTM     1  01-Nov-98      NTSND .CT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IP .CTM     1  01-Nov-98      PASWRD.CT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OP3 .CTM     1  01-Nov-98      MMAIL .CT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MTP .CTM     1  01-Nov-98      RPTLNT.CTM     1  01-Nov-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CNCT.CTM     1  01-Nov-98      RHTTP .CT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M .MAC     2  01-Nov-98      CTICKS.MAC     2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PRC.MAC     5  01-Nov-98      HDRCHK.MAC     4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GREQ.MAC     3  01-Nov-98      SUSPND.MAC     4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PSET.MAC     2  01-Nov-98      FRAGS .MAC     2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SRV.MAC     2  01-Nov-98      DETACH.MAC     3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DLCK.MAC    11  01-Nov-98      LCLJOB.MAC     2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CLI.MAC     2  01-Nov-98      EITEST.MAC    22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DRVR.MAC    11  01-Nov-98      NPRMPT.MAC     2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TPF .MAC     1  01-Nov-98      RCNCTF.MAC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LNTF.MAC     1  01-Nov-98      RSMTPF.MAC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OPHF.MAC     1  01-Nov-98      RHTTPF.MAC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LPDF .MAC     1  01-Nov-98      TCPIPF.MAC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OP3F.MAC     1  01-Nov-98      LPRNTF.MAC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RF.MAC     1  01-Nov-98      RTSYS .MAC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SYS.MAC     1  01-Nov-98      SYSTEM.MAC    10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BLSKT.MAC    12  01-Nov-98      SKTSKT.MAC    1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LSKT.MAC     9  01-Nov-98      ENDRVR.MAC    23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DSK.MAC    12  01-Nov-98      SVDRVR.MAC    30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INFO.MAC     8  01-Nov-98      RPCNCF.MAC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TLNF.MAC     1  01-Nov-98      LINSET.MAC     6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MON.MAC    16  01-Nov-98      TERMIO.MAC    1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UNIO.MAC    24  01-Nov-98      DELAY2.MAC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DRVR.MAC    28  01-Nov-98      OS    .MAC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CMD.TXT     3  01-Nov-98      QUOTE .TXT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MD.TXT     5  01-Nov-98      RSMTP .HLP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TP  .HLP     1  01-Nov-98      RTELNT.HLP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NCT .HLP     1  01-Nov-98      RPOP3 .HLP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PDAT.H       3  01-Nov-98      DOMDAT.H       5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KEYS.H       3  01-Nov-98      PRODAT.H  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ICKS.H       1  01-Nov-98      DATIME.H  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RBLK.H      15  01-Nov-98      VUTIL .H  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EL  .H       1  01-Nov-98      VMAIL .H  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DISK.H       1  01-Nov-98      VMAILR.H  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MAIL.H       1  01-Nov-98      VRLPD .H  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PRNT.H       1  01-Nov-98      VLPQRM.H  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LPQR.H       1  01-Nov-98      VRPOP3.H  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NTSND.H       1  01-Nov-98      VRTEL .H  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RCNCT.H       1  01-Nov-98      VRHTTP.H  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RGOPH.H       1  01-Nov-98      VRFTP .H  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PI.H      10  01-Nov-98      VFTPL .H  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SYS .H       1  01-Nov-98      TSXSYS.H  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DAT.H       6  01-Nov-98      LINSET.H  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RPCNC.H       1  01-Nov-98      EVTDEF.H       6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NCT .H       1  01-Nov-98      VFTP  .H  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EF.H      24  01-Nov-98      DFAULT.H       6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1XX .H       5  01-Nov-98      INICLI.H  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PRC.H       1  01-Nov-98      SUSPND.H  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ISKS.H       2  01-Nov-98      PRGREQ.H  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SKT.H       2  01-Nov-98      RCMND .H       3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.H       2  01-Nov-98      KBDUTL.H       2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VDRVR.H       1  01-Nov-98      ENDRVR.H       2  01-Nov-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VUTL.H       5  01-Nov-98      INISRV.H  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DRCHK.H       1  01-Nov-98      FMTDAT.H       2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DSK.H       2  01-Nov-98      RCDLCK.H  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.H       2  01-Nov-98      LCLJOB.H  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CH.H       1  01-Nov-98      MAILBX.H       4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GS .H       4  01-Nov-98      TERMIO.H       3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DRVR.H       1  01-Nov-98      FLINFO.H  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UTL.H       9  01-Nov-98      JOBMON.H  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FILE.H       2  01-Nov-98      CLIUTL.H       8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I .H      13  01-Nov-98      VTCPIP.H       2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RPORT.H       1  01-Nov-98      HSTDEF.H       7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RPTLN.H       1  01-Nov-98      SCMND .H       2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RSMTP.H       1  01-Nov-98      VRSION.H  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    .H       1  01-Nov-98      RTELNT.SR 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NCT .SR      1  01-Nov-98      RFTP  .SR 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MTP .SR      1  01-Nov-98      RPOP3 .SR 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OPH .SR      1  01-Nov-98      LPRINT.SR 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LPD  .SR      1  01-Nov-98      MAILER.SR 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HTTP .SR      1  01-Nov-98      RPCNCT.SR 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TLNT.SR      1  01-Nov-98      RLPD  .SRL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.SRL     1  01-Nov-98      RTELNT.SRL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NCT .SRL     1  01-Nov-98      RFTP  .SRL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OPH .SRL     1  01-Nov-98      RSMTP .SRL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OP3 .SRL     1  01-Nov-98      MAILER.SRL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TLNT.SRL     1  01-Nov-98      RPCNCT.SRL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HTTP .SRL     1  01-Nov-98      RLPD  .SRV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ELNT.SRV     1  01-Nov-98      RCNCT .SRV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TP  .SRV     1  01-Nov-98      RSMTP .SRV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OP3 .SRV     1  01-Nov-98      RGOPH .SRV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.SRV     1  01-Nov-98      MAILER.SRV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HTTP .SRV     1  01-Nov-98      RPTLNT.SRV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CNCT.SRV     1  01-Nov-98      RFTP  .MSG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ELNT.MSG     1  01-Nov-98      RCNCT .MSG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CNCT.MSG     1  01-Nov-98      RPTLNT.MSG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DQRM.CXG     1  01-Nov-98      RGOPH .CXG     6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IP .CXG    13  01-Nov-98      RGOPH .CTG     6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DQRM.CTG     1  01-Nov-98      TCPIP .CTG    13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V53 .INS     3  01-Nov-98      RTV56 .INS     3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   .INS     3  01-Nov-98      RTUCL .INS     3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UCL.INS     3  01-Nov-98      RTUCLV.INS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IP .CML     1  01-Nov-98      RFTP  .CML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HTTP .CML     1  01-Nov-98      RCNCT .CML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ELNT.CML     1  01-Nov-98      RSMTP .CML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OPH .CML     1  01-Nov-98      RPOP3 .CML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.CML     1  01-Nov-98      RLPD  .CML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.CML     1  01-Nov-98      RPCNCT.CML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TLNT.CML     1  01-Nov-98      RGOPH .DOC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ORT .DOC     4  01-Nov-98      PASWRD.FIL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CH.TSX     1  01-Nov-98      TCPIP .RUN     3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CPIP .DLY     1  01-Nov-98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3 Files, 863 Blo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5 Free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MLTCP.DSK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NCTSB.SAV    87  01-Nov-98      FTPSB .SAV   117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NTSB.SAV    94  01-Nov-98      CNCT  .CS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.CSM     1  01-Nov-98      FTP   .CS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   .CXM     1  01-Nov-98      CNCT  .CX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.CXM     1  01-Nov-98      FTP   .CT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NCT  .CTM     1  01-Nov-98      TELNET.CT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UCL.INS     1  01-Nov-98      XMUCL .INS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UCL .INS     1  01-Nov-98      TCPIP .EQ 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IP .EU      1  01-Nov-98      TCPIP .NC 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IP .NU      1  01-Nov-98      TCPIP .NQ 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IP .TSX     1  01-Nov-98      TCPIP .RT 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IP .XM      1  01-Nov-98      TCPIP .CFG    13  01-Nov-9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 Files, 331 Blo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43 Free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SDSK1.DSK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DUTL.C       7  01-Nov-98      FTPPID.C       2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OD.C       2  01-Nov-98      FTPXIT.C       2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TL02.C       1  01-Nov-98      SKTL08.C       2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TL10.C       2  01-Nov-98      SKTL12.C       2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TL14.C       2  01-Nov-98      SKTL16.C  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TL18.C       1  01-Nov-98      SKTL20.C       2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TL24.C       2  01-Nov-98      SKTL26.C       2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TL28.C       2  01-Nov-98      SKTL34.C       3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TL36.C       2  01-Nov-98      SKTL38.C       2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TL40.C       2  01-Nov-98      SKTL42.C       2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TL44.C       3  01-Nov-98      SKTL46.C       2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TL48.C       2  01-Nov-98      SKTL50.C       2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TL52.C       2  01-Nov-98      SKTL90.C       2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TL95.C       8  01-Nov-98      STASK .C      10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.C      18  01-Nov-98      IPCHK .C       4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ASK.C       3  01-Nov-98      GBLDAT.C       2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PCHK.C       3  01-Nov-98      ARGUTL.C       7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O2.C       3  01-Nov-98      FTPCNT.C       4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LDR2.C       1  01-Nov-98      SHLDR3.C  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ST4.C       7  01-Nov-98      SHOVR .C  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OL.C       1  01-Nov-98      FTPPOL.C  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LSN.C       5  01-Nov-98      FTPPI1.C       6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I2.C       3  01-Nov-98      FTPPI4.C       5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IL.C       1  01-Nov-98      FTPPI .C       7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O .C       4  01-Nov-98      SHLDR4.C  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ST1.C       7  01-Nov-98      FTPPRT.C       3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I3.C       4  01-Nov-98      FTPPI5.C       4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I6.C       4  01-Nov-98      FTPPI7.C       4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RLAY.C       2  01-Nov-98      FTPOVR.C  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B .C       6  01-Nov-98      FTPREP.C      1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FILE.C      11  01-Nov-98      NETINI.C      13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PFIL.C       2  01-Nov-98      NTOPEN.C      1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TL06.C       4  01-Nov-98      ARP   .C      14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O3.C       3  01-Nov-98      NET   .C      20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DP   .C       5  01-Nov-98      QUEUTL.C       7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TL30.C       2  01-Nov-98      NTUTL .C      10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NCTSB.C      23  01-Nov-98      MAKSKT.C       8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NCTI .C       7  01-Nov-98      TLNTI .C       7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OPN.C       6  01-Nov-98      SESUTL.C       8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BI.C       8  01-Nov-98      SHOST2.C       4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SKT.C       1  01-Nov-98      SKTL04.C       2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TL22.C       2  01-Nov-98      SKTL32.C       2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TLIB.C      32  01-Nov-98      TCP   .C      39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C      28  01-Nov-98      SHOST3.C       7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NTSB.C      73  01-Nov-98      FTPDO1.C       3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RFTP.C      16  01-Nov-98      VFTPSB.H  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ERR.H       1  01-Nov-98      EVTDEF.H       6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O.H       2  01-Nov-98      CTICKS.H       1  01-Nov-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SPND.H       1  01-Nov-98      ENDRVR.H  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PRC.H       1  01-Nov-98      HDRCHK.H  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UTL.H       1  01-Nov-98      KBKEYS.H       3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TUTL .H       1  01-Nov-98      KBDUTL.H       2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DAT.H       5  01-Nov-98      TCPDAT.H       6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NTSB.H       1  01-Nov-98      SKTLIB.H       4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ELSB.H       1  01-Nov-98      CONFGS.H       5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SKT.H       1  01-Nov-98      STASK .H       2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PFIL.H       1  01-Nov-98      ARP   .H  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I .H       3  01-Nov-98      OS    .H  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FILE.H       2  01-Nov-98      PRODEF.H      22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AULT.H       5  01-Nov-98      QUEUTL.H  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 .H       1  01-Nov-98      HSTDEF.H       4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B .H      11  01-Nov-98      VRSION.H  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MAC     2  01-Nov-98      CTICKS.MAC     2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DRCHK.MAC     4  01-Nov-98      TERMIO.MAC    10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ERR.MAC     2  01-Nov-98      BYTPRC.MAC     6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    .MAC     1  01-Nov-98      SUSPND.MAC     4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RVR.MAC    17  01-Nov-98      FTPSB .BLD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NCTSB.BLD     1  01-Nov-98      TLNTSB.BLD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BLD.COM     1  01-Nov-98      SKTLIB.COM     2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 .COM     1  01-Nov-98      BLDALL.CO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LTCP.COM     1  01-Nov-98      SSDSK1.CO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BLD.COM     2  01-Nov-98      CNCTSB.CMP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NTSB.CMP     1  01-Nov-98      FTPSB .CMP     2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TLIB.LNK     1  01-Nov-98      TLNTSB.LNK     2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NCTSB.LNK     2  01-Nov-98      FTPSB .LNK     3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.FND     1  01-Nov-98      FTPSB .FND     4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NCTSB.FND     2  01-Nov-98      TLNTSB.FND     2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NCT  .CSM     1  01-Nov-98      TELNET.CS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   .CSM     1  01-Nov-98      FTP   .CT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NCT  .CTM     1  01-Nov-98      TELNET.CT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   .CXM     1  01-Nov-98      CNCT  .CX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.CXM     1  01-Nov-98      TSXUCL.INS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UCL .INS     1  01-Nov-98      RTUCL .INS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IP .CFG    13  01-Nov-98      TCPIP .EQ 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IP .EU      1  01-Nov-98      TCPIP .NC 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IP .NU      1  01-Nov-98      TCPIP .NQ 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IP .TSX     1  01-Nov-98      TCPIP .RT 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CPIP .XM      1  01-Nov-98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5 Files, 800 Blo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0 Free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VRDSK.DSK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CV56 .MAC   136  01-Nov-98      NQV56 .MAC    90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V56 .MAC   113  01-Nov-98      NI    .MAC    9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GEN.CND     1  01-Nov-98      XM    .MAC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DNC .COM     1  01-Nov-98      NCXV56.SYS    11P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DNQ .COM     1  01-Nov-98      NQXV56.SYS    10P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DNU .COM     1  01-Nov-98      NUXV56.SYS    10P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    .MAC    79  01-Nov-98      EQ    .MAC    55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    .MAC    71  01-Nov-98      TSXCND.MAC     4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DEQR.COM     2  01-Nov-98      BLDEUR.COM     2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DEQT.COM     1  01-Nov-98      BLDEUT.CO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DEQT.V62     1  01-Nov-98      BLDEUT.V62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SJFB.MPS     5  01-Nov-98      EUSJFB.MPS     5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SBFB.MPS     5  01-Nov-98      EUSBFB.MPS     5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SJFB.PSW     5  01-Nov-98      EUSJFB.PSW     5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SBFB.PSW     5  01-Nov-98      EUSBFB.PSW     5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18BT.PSW     5  01-Nov-98      EU18BT.PSW     5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22BT.PSW     5  01-Nov-98      EU22BT.PSW     5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18BT.V62     5  01-Nov-98      EU18BT.V62     5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22BT.V62     5  01-Nov-98      EU22BT.V62     5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SJMS.SYS    10  01-Nov-98      EUSJMS.SYS    10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SBMS.SYS    10  01-Nov-98      EUSBMS.SYS    10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SJPS.SYS    10  01-Nov-98      EUSJPS.SYS    10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SBPS.SYS    10  01-Nov-98      EUSBPS.SYS    10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18XM.SYS     9  01-Nov-98      EU18XM.SYS     9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22XM.SYS     9  01-Nov-98      CPYDRV.COM     4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18  .TSX     9  01-Nov-98      EU18  .TSX     8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22  .TSX     9  01-Nov-98      EU22  .TSX     9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18  .V62     8  01-Nov-98      EU18  .V62     8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22  .V62     9  01-Nov-98      EU22  .V62     9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PLAS.MAC    19  01-Nov-98      ENPLAS.SAV     3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PLAS.BLD     1  01-Nov-98      BLDRVR.CO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V62     2  01-Nov-98      TCPIP .V62     1  01-Nov-9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4 Files, 970 Blo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Free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CDSK1.DSK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P  .SAV    28  01-Nov-98      MALLOC.H  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.H       3  01-Nov-98      STDIO .H      15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.H       1  01-Nov-98      AS    .EIS    36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SET .EIS     1  01-Nov-98      CC    .EIS   125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11  .EIS     5  01-Nov-98      SUPORT.EIS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OA  .EIS     2  01-Nov-98      ATOF  .EIS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B  .EIS   107  01-Nov-98      AS    .NIS    36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SET .NIS     1  01-Nov-98      CC    .NIS   126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11  .NIS     5  01-Nov-98      SUPORT.NIS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OA  .NIS     2  01-Nov-98      ATOF  .NIS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IB  .NIS   107  01-Nov-98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 Files, 605 Blo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69 Free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CDSK2.DSK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11  .EIS     5  01-Jun-97      RT11  .NIS     5  01-Jun-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103 .MAC   103  20-Feb-88      CC300 .MAC    25  20-Feb-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103 .TXT     8  10-Feb-88      DOPRNT.TXT     3  10-Feb-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CAN.TXT     5  10-Feb-88      FCLOSE.TXT     2  10-Feb-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ABUF.TXT     3  10-Feb-88      IOABUF.MAC     4  20-Feb-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.MAC    13  20-Jan-97      FCLOSE.MAC    11  20-Feb-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IME .MAC     8  18-Jan-97      CC202A.MAC    15  04-Mar-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  .MAC    54  12-Jan-97      LOCALT.MAC     7  20-Jan-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L  .MAC    12  20-Jan-97      DOPRNT.MAC    14  20-Feb-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CAN.MAC    34  20-Feb-88      FWILD .MAC    95  31-Oct-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LBAS.COM     7  21-Jun-97      TILBAS.COM     7  21-Jun-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NKLB.COM     1  21-Jun-97      TMAKLB.COM     5  21-Jun-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BLD.COM     1  21-Jun-97      TCCBLD.COM     2  21-Jun-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OMLB.COM     4  21-Jun-97      TMAKCC.COM     6  21-Jun-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AKAS.COM     4  21-Jun-97      MALLOC.MAC    13  10-Aug-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OFOPA.MAC    19  19-May-98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1 Files, 495 Blo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79 Free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CXDSK.DSK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XV53.SAV    16  01-Nov-98      CCXV56.SAV   128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XV56.MAC     8  01-Nov-98      CCXV53.MAC     7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M   .TSX     1  01-Nov-98      CC    .TSX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XASM.V53     1  01-Nov-98      CCXASM.V56     1  01-Nov-9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Files, 163 Blo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11 Free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CDSK.DSK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   .ABS     5  01-Nov-98      TSX   .DOC   355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    .ABS     5  01-Nov-98      RT    .DOC   345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    .ABS     3  01-Nov-98      SS    .DOC   173  01-Nov-9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Files, 886 Blo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8 Free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NODSK.DSK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.RNO     1  01-Nov-98      CHAPTR.RNO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N .RT      4  01-Nov-98      SYSGEN.RT      5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RT      1  01-Nov-98      MANUAL.RT      2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.TSX     2  01-Nov-98      MANUAL.SS      2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.TSX     6  01-Nov-98      BUILD .SS      8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TRA.SS      3  01-Nov-98      RUNOFF.SAV    92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 .RNO     4  01-Nov-98      SYSGEN.TSX    18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IN.TSX     7  01-Nov-98      BUILD .RT      6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TSX     2  01-Nov-98      HARDIN.SS      4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TRA.TSX     4  01-Nov-98      HARDIN.RT      7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TRA.RT      4  01-Nov-98      DIRECT.RNO     7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M.SS     14  01-Nov-98      SOFTIN.TSX    27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IN.SS     26  01-Nov-98      PROGRM.TSX   126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M.RT    131  01-Nov-98      SOFTIN.RT     27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GEN.SS      9  01-Nov-98      BLDDOC.CO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VR  .RNO    55  01-Nov-98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1 Files, 606 Blo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68 Free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SHTML.DSK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SH  .GIF     3  01-Nov-98      GREEN .GIF     2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 .GIF     3  01-Nov-98      MANUAL.GIF     3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RK.GIF     2  01-Nov-98      NOTES .GIF     3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ANGE.GIF     2  01-Nov-98      QUESTN.GIF     2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BOW .GIF     6  01-Nov-98      ROCKET.GIF     5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CSHP.GIF     3  01-Nov-98      TPWELC.GIF     5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.GIF     5  01-Nov-98      YELLOW.GIF     2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.GIF     3  01-Nov-98      UPDATE.HT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UPD.HTM     3  01-Nov-98      TSXPLS.HTM     7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DOC.HTM     4  01-Nov-98      TCPM04.HTM     9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M07.HTM     5  01-Nov-98      TCPM03.HTM    26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M4G.HTM     8  01-Nov-98      TCPM06.HTM    10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M4D.HTM    38  01-Nov-98      TCPM4E.HTM    26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M4B.HTM    16  01-Nov-98      TCPM4C.HTM    23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M05.HTM    77  01-Nov-98      TCPGET.HTM     9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M4F.HTM    22  01-Nov-98      TCPM01.HTM    30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M0A.HTM     5  01-Nov-98      TCPM02.HTM    10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M4A.HTM    30  01-Nov-98      TSXDOC.HTM   357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.HTM     2  01-Nov-98      TCPIP .HTM     6  01-Nov-9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8 Files, 773 Blo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1 Free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THTML.DSK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SH  .GIF     3  01-Nov-98      GREEN .GIF     2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 .GIF     3  01-Nov-98      MANUAL.GIF     3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RK.GIF     2  01-Nov-98      NOTES .GIF     3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ANGE.GIF     2  01-Nov-98      QUESTN.GIF     2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BOW .GIF     6  01-Nov-98      ROCKET.GIF     5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CSHP.GIF     3  01-Nov-98      TPWELC.GIF     5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.GIF     5  01-Nov-98      YELLOW.GIF     2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.GIF     3  01-Nov-98      UPDATE.HT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M4A.HTM    34  01-Nov-98      TCPUPD.HTM     2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M08.HTM     6  01-Nov-98      TCPM04.HTM     9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GET.HTM     9  01-Nov-98      TCPM07.HTM     5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M03.HTM     6  01-Nov-98      TCPDOC.HTM     4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M06.HTM    10  01-Nov-98      TCPM0A.HTM     4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M4D.HTM    37  01-Nov-98      TCPM4E.HTM    27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M4G.HTM    10  01-Nov-98      TCPM4F.HTM    23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M4B.HTM    16  01-Nov-98      TCPM4C.HTM    23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M05.HTM    77  01-Nov-98      TCPM02.HTM    10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DOC .HTM   347  01-Nov-98      TCPM01.HTM    30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11  .HTM     7  01-Nov-98      HOME  .HTM     2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CPIP .HTM     6  01-Nov-98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9 Files, 754 Blo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0 Free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SHTML.DSK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SH  .GIF     3  01-Nov-98      GREEN .GIF     2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 .GIF     3  01-Nov-98      MANUAL.GIF     3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RK.GIF     2  01-Nov-98      NOTES .GIF     3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ANGE.GIF     2  01-Nov-98      QUESTN.GIF     2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BOW .GIF     6  01-Nov-98      ROCKET.GIF     5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CSHP.GIF     3  01-Nov-98      TPWELC.GIF     5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.GIF     5  01-Nov-98      YELLOW.GIF     2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.GIF     3  01-Nov-98      UPDATE.HT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UPD.HTM     2  01-Nov-98      HOME  .HTM     2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GET.HTM     9  01-Nov-98      TCPIP .HTM     4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M07.HTM     5  01-Nov-98      TCPM04.HTM     3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M4A.HTM    18  01-Nov-98      TCPM06.HTM    1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M03.HTM    13  01-Nov-98      TCPDOC.HTM     4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M02.HTM     6  01-Nov-98      TCPM01.HTM    3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DOC .HTM   175  01-Nov-98      TCPM05.HTM    77  01-Nov-9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 Files, 410 Blo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64 Free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nimal TCPIP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CXV56.SYS    11P 01-Nov-98      NQXV56.SYS    10P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XV56.SYS    10P 01-Nov-98      EQSJMS.SYS    10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SJMS.SYS    10  01-Nov-98      EQSBMS.SYS    10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SBMS.SYS    10  01-Nov-98      EQSJPS.SYS    10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SJPS.SYS    10  01-Nov-98      EQSBPS.SYS    10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SBPS.SYS    10  01-Nov-98      EQ18XM.SYS     9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18XM.SYS     9  01-Nov-98      EQ22XM.SYS     9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18  .TSX     9  01-Nov-98      EU18  .TSX     8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22  .TSX     9  01-Nov-98      EU22  .TSX     9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18  .V62     8  01-Nov-98      EU18  .V62     8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22  .V62     9  01-Nov-98      EU22  .V62     9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V62     2  01-Nov-98      TCPIP .V62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PLAS.SAV     3  01-Nov-98      SS    .ABS     3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    .DOC   173  01-Nov-98      CNCTSB.SAV    87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B .SAV   117  01-Nov-98      TLNTSB.SAV    94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NCT  .CSM     1  01-Nov-98      TELNET.CS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   .CSM     1  01-Nov-98      FTP   .CX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NCT  .CXM     1  01-Nov-98      TELNET.CX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   .CTM     1  01-Nov-98      CNCT  .CTM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.CTM     1  01-Nov-98      TSXUCL.INS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UCL .INS     1  01-Nov-98      RTUCL .INS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IP .EQ      1  01-Nov-98      TCPIP .EU 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IP .NC      1  01-Nov-98      TCPIP .NU 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IP .NQ      1  01-Nov-98      TCPIP .TSX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IP .RT      1  01-Nov-98      TCPIP .XM      1  01-Nov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CPIP .CFG    13  01-Nov-98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1 Files, 720 Blo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4 Free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