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RA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ally Awesome Interacti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ohn Wilson, C.A. class of '124 ('84.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TS/E V7.0-07 Digby's Bit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ord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4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ord, MA 01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 is a symbolic debugger for  controlling  MACRO-11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debugging.  RAID provides most of the features of OD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neat additions.  The ODT features which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Entering constants as anything other than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Radix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Any of the indirect addressing stuff (_,@,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Messing around wit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se should be too hard to add, I just haven't need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m  yet.  Also, since RAID was originally written on a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which won't let you change anything in the PSW which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 the  system as a whole, RAID only lets you a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  Anyway, RAID's 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Easy octal dumping of large ranges of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Processo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Slightly easier-to-use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Uses buffered keyboard input, instead of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put (which bogs down RSTS/E [V7.0, anywa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  .RNO        RNO source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  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RT.MAC        RAID source, RT-11 V0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RT.OBJ        RAID object code, RT-11 V0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E .MAC        RAID source, RSTS/E V7.0-07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E .OBJ        RAID object code, RSTS/E V7.0-07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D - a Really Awesome Interactive Debugger                    PAGE 2</w:t>
      </w:r>
    </w:p>
    <w:p>
      <w:pPr>
        <w:pStyle w:val="PreformattedText"/>
        <w:bidi w:val="0"/>
        <w:jc w:val="left"/>
        <w:rPr/>
      </w:pPr>
      <w:r>
        <w:rPr/>
        <w:t>RSTS/E V7.0-07 Digby's Bit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T-11 version will probably also work under RSTS/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 RSTS/E  version  makes use of RSTS's better 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[.SETC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RAID:  first, you may want to rename the files for which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 system  you're  using (RAIDE or RAIDRT) to RAID (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extensions).  Assemble the program to be debugged norm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if  you were going to run it alone.  Then link it with RAI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utfile=objfile[1,objfile2,objfile3],RAID/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symbol? ST.DB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UN ou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D  v1.0  by John Wilson  [system ID, or "RT-11 V04"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:" is RAID's prompt;  RAID is now waiting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- set a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- deposit a number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- examine (a range of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- same as E, but byte (with 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- star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r ? - print a list of vali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- disassemble (a range of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- print RSTS/E error message (RSTS/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- proceed from current address (after BPT or single st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- quit R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- (change and) display registers and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- singl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commands take arguments.  These are expressed as  oc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 which  follow  the  commands.  If there are two argu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separated by -, /, :, or =.  The left one defaults  to 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ight one defaults to the left argument, unless a separa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, in which case the second argument defaults to 177777. 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D - a Really Awesome Interactive Debugger                    PAGE 3</w:t>
      </w:r>
    </w:p>
    <w:p>
      <w:pPr>
        <w:pStyle w:val="PreformattedText"/>
        <w:bidi w:val="0"/>
        <w:jc w:val="left"/>
        <w:rPr/>
      </w:pPr>
      <w:r>
        <w:rPr/>
        <w:t>RSTS/E V7.0-07 Digby's Bit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breakpoint at &lt;addr&gt;.  When this  &lt;addr&gt;  is  execu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break at &lt;addr&gt;" is displayed, all registers and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umped, and all breakpoint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&lt;addr&gt; /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(&lt;D&gt;eposits) the contents of &lt;addr&gt; with &lt;value&gt; (wor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ddr&gt; is forced even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&lt;addr1&gt; [ - &lt;addr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(&lt;E&gt;xamines) the contents of &lt;addr1&gt; [through &lt;addr2&gt;]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l (word).  Both &lt;addr1&gt; and &lt;addr2&gt; are forced even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&lt;addr1 [ - &lt;addr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E, but byte.  Print the  contents  of  &lt;addr1&gt;  [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ddr2&gt;] in both octal an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&lt;add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list of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&lt;addr1&gt; [ - &lt;addr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(disassemble) &lt;addr1&gt; [through &lt;addr2&gt;],  giving  bo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l  and  symbolic values of each location.  The disassembl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 all PDP-11 and LSI-11 instructions, (including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with the exception of the CI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&lt;number&gt; (RSTS/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RSTS/E error message number &lt;numb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D - a Really Awesome Interactive Debugger                    PAGE 4</w:t>
      </w:r>
    </w:p>
    <w:p>
      <w:pPr>
        <w:pStyle w:val="PreformattedText"/>
        <w:bidi w:val="0"/>
        <w:jc w:val="left"/>
        <w:rPr/>
      </w:pPr>
      <w:r>
        <w:rPr/>
        <w:t>RSTS/E V7.0-07 Digby's Bit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from the location of the last stop (defaults to 1000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R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[&lt;number&gt;=&lt;valu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urrent values of registers and flags.  If  &lt;number&gt;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 then  if  &lt;number&gt;  is  in  [0,7],  set regi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umber&gt; to &lt;value&gt;.  If &lt;number&gt;  is  in  [10,13],  then  &lt;numb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a condition code:  10 is C, 11 is V, 12 is Z, and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.  If &lt;value&gt; is zero, then the flag is cleared;  otherwis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.  The registers are displayed after the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 single step.  This doesn't  work  correctly  with  E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 in RSTS/E, don't ask me why.  The registers and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played after the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D - a Really Awesome Interactive Debugger                    PAGE 5</w:t>
      </w:r>
    </w:p>
    <w:p>
      <w:pPr>
        <w:pStyle w:val="PreformattedText"/>
        <w:bidi w:val="0"/>
        <w:jc w:val="left"/>
        <w:rPr/>
      </w:pPr>
      <w:r>
        <w:rPr/>
        <w:t>RSTS/E V7.0-07 Digby's Bit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D was transferred from the RSTS/E system  where  i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 by  being  typed  into  an  RT-11  system  (C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P-11/34 didn't have floppies), where it was conver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under  RT-11.   The  RSTS  version has not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t  was  typed  in  (it  worked   before,   though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 there  may  be  some  bugs resulting from ty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 didn't catch.  However, the RT-11  conversion  w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 smoothly, so as far as I can tell, the code is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run.  If it doesn't, please write to  me  and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try to fix it.  The only differences between the R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T versions are in I/O, ^C trapping (RT version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t), and the M command (RT doesn't have that, eith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'm almost positive that RAIDE  runs.   Just  thought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s,  complaints,  or  suggestions,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 me at 15 Kennedy Road, Cambridge, MA 0213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