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con Application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ART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. C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w4ell,Lt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5 And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Alamos, NM 87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NOT-AT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furnished under license  for  us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 and may be copied with or without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is  notice.  This  software,  or  any  other 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of, may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erson.  Title to and ownership of the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 times remain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in  this  software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otice,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uthor  or  by Crow4ell, Ltd.   I  underst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Equipment Corporation can't be blam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or  assumes  no  responsibility  for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  of  this  software  on  equipm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kette  contains  TECO  command  files  which   will 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 modification  of  RT-11 Version 4.0 source file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of an RT-11 system (SJ or FB) called FART-11 to ru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-11/21 FALCON microcomputer.  Why anyone would actuall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-11 on a FALCON is quite beyond me.  If you choose to run FART-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LCON, it is up to you to see that the CPU is properly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files on this diskette represent  a breach  of con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ain proprietary code.  The author will assume neither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  nor  liability  for  anyone  who attempts to use FART-1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ource  files  have been modified,  they may st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"normal"  RT-11  systems.    All  FALCON  specific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 conditionally  depending  upon  values of flag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CND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he procedure for BL, SJ,  and  FB  monitors  in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 MODE  0,  and, via a hardware kludge, MODE 3.  No attemp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 to generate a MRRT system with this procedure.   No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ade to generate a multi-termi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riables and conditionals show up in the file  SYCND.MAC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T$$    A conditional assembl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IZ    A variable to specify the size of memory of the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VENT    A conditional assembly flag to denote that  the  FAL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is to be the system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$B    A  conditional  assembly  flag  to  signify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able  baud  rate  of the FALCON's SLU1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$$    A variable to specify the baud rat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booting RT-11, the programmable baud rate enable bit is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SR  of  SLU1,  the baud rate will not be changed.  (e.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was set by the primary bootstrap or by the  MACRO  ODT  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or  the FALCON.) If the "autobaud" option is sel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nabled at bootstrap time, the baud rate will  be  set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bootstr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 words are set to reflect the presence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-11  processor and, if appropriate, the presence of a 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nfiguration word is cleared.  (Who would run a VS60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CON anywa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patch for the file SYSGEN.CND which will  inclu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CON  options  in the sysgen process.  It will caus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be made in the SYCND.MAC and MONBLD.COM files.  If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RT-11, this is the recommend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programs on this diskette assume that the source file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d  reside  on  a volume named SRC:.  If all the sourc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files are  present  on  one  volume,  and  the  MUNG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 the  entire  patch  may  be  accompliched  by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T11.COM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comment concerning the final operating system  gener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procedure:   The  utility  program  RESORCE.SAV  tries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xistent memory traps to identify some of the possible  devic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Q-bus.    Since   the  FALCON  does  not  execute  these  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f the system is likely to reflect some things tha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here, such as parity memory or a VT48 graphics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