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.setdp DIRECTIVE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     6800 INSTRUCTION SET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1     Inherent Instructions  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2     Branch Instructions    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3     Sing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4     Double Operand Instructions                  A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5     Jump and Jump to Subroutine Instructions     A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3.6     Long Register Instructions                   A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setdp DIRECTIVE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REGISTER SET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     6801 INSTRUCTION SET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1     Inherent Instructions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2     Branch Instructions    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4     Double Operand Instructions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4.7     6303 Specific Instructions                   B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.setdp DIRECTIVE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     6805 INSTRUCTION SET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2     Bit Manipulation Instructions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3     Branch Instructions         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4     Read-Modify-Write Instructions               D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5     Register\Memory Instructions                 D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3.6     Jump and Jump to Subroutine Instructions     D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.setdp DIRECTIVE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     6809 INSTRUCTION SET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     Inherent Instructions                        E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2     Short Branch Instructions  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3     Long Branch Instructions                     E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4     Sing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5     Double Operand Instructions     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6     D-register Instructions         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7     Index/Stack Register Instructions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8     Jump and Jump to Subroutine Instructions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9     Register - Register Instructions        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0    Condition Code Register Instructions         E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3.11    6800 Compatibility Instructions              E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.setdp DIRECTIVE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     6811 INSTRUCTION SET 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1     Inherent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2     Branch Instructions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3     Sing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4     Double Operand Instructions             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5     Bit Manupulation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6     Jump and Jump to Subroutine Instructions     F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3.7     Long Register Instructions 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name  for 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3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and OVR.  Absolute areas (ABS) from separate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s 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determ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and OVR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relocation  references. 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d by the reloc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DECUS C compiler (patch level  9)  with  RT-11/TSX+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rland's Turbo C V1.5 with MS-DO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'VOID' (contained in asm.h  and  aslink.h)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har' in DECUS C and as 'void' in Turbo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specific header file (i.e.  6800.h, 6801.h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CUS C 'BUILD' directives for generating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compile, assemble, and link the necessary files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6809.h -  header  file 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independently positioned at link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, offset, and label are not allow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, offset, and label are not allow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4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the  6804  has  only a 256 byte ram spac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terms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bel are not allowed to be external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label are not allowed to be an external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3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base [,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informs the assembler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page region (the low-order 8-bits of the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leared)  and  specifies  the direct page area.  If th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area name is left blank, then the current area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ntaining the direct page.  If a .setdp directive is not 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d the assembler defaults the direct page to the area "_C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s  required  when  using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o  that  the  direct  page  space  may  be 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255.   It  is  the programmers responsibility to load the 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with the correct pag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The terms dir and a short label are not allowed to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3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are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setdp  directive  informs  the assembler in which are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is located.  If  the  optional  area  name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n the current area is defined as contai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f  a  .setdp  directive  is  not  issued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e direct page to the area "_CODE".  The .setdp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s required when using the relocation features so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space may be positioned properly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variable referenc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is located in this area and has a value  from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dir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value of offse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current assem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, offset, and label are not allowed to b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3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