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S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brar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X-Plus V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US #11-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. A. Bourgeois, J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B Software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O Box 2000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buquerque, NM 87154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brary of FORTRAN callable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 the EMTs provided by TSX-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.  Complete description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, examples of use, and librar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87h23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formation in this docu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without notice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ed as a commitment by NAB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s, Inc.  NAB Software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s no responsibility for any error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appea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 was originally issued by Sand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ional Laboratories, operated for the Un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s Department of Energy by Sand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 was originally sponsor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States Government.  Neither the Un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s Government nor the United St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artment of Energy, nor any of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, nor any of their contracto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ontractors, or their employees make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, express or implied, or assume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liability or responsibility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racy, completeness or usefulness of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, apparatus, product or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osed, or represents that its use w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ringe privately owned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rk was originally fund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quarters, ESD / OCB / Stop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anscom Air Force Base, MA 017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ader's Comment form on the last pa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 requests the user's cri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ion to assist NAB Software Servic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. in preparing futu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hor wishes to thank S &amp; H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, Inc. for its permission to re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s of their "TSX-Plus Reference Manual"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hor wishes also to thank W. L. Jackli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dia National Laboratories for his assist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viewing this document and particular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 help with the many FORTRAN exampl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rd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CAUTIO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of both the MACRO-11 source codes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examples described in this documen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et untr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Introduction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General Description 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unication Line Support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ached Job Support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Allocating and Deallocating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Mounting and Dismounting  .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program Message Communication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b Priveleges Control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b Status Monitoring 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EMT Support 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T Activation Mode Support 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ance Analysis Support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 Time Program Support 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d Run Time System Support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d File Support 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File Information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ooler Support 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process Control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Status Information 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 Communication Support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 Control Support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Name Support 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ing Support 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Routine Descriptions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KCTL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NVAPA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MNT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SMNTA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REG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JBNM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UNAM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EFOF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EFON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ACTCH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ALOC 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AQFLC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ASRNT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ICIO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ISIO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STCH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ALOC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KWTS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NINT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NMCN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NRTN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NTSP . . . . . . . . . . . . . . . .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ONTM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PUTM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WND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ALOC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CLSF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LWND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MLD 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SMCN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XSTS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LINF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HERR 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LDTR 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LNSTS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PA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SP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EKIO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GNAM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OKIO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PNUM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RIV 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RWND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DRCL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DTR 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LINT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SWND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XOFF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ERR 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LWND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BLK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CTL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PA 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WND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Y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DJ 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FTM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LD 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PA 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PRV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VST 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WESP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CRTN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CTL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ERR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TYP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YSP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LIC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LIN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UALBK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UNLKM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USPBK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YELL 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BPRI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LDTJB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KANMY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KBLK  . . . . . . . . . . . . . . . .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KBLKW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KLOMY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PRNT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POS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SET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USE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NTLD 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NT 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PIOPS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PRGN 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PRMPS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REQ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SND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INT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CVMSG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CVMSW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LCTL 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STODT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ODT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DTJB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PRLV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UNAM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PA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OUT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KCTL 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MIN 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MMSG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MOUT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TCRTN . . . . . . . . . . . . . . . 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uilding the Library . . . . . . . . .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s . . . . . . . . . . . . . . . 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A:  KWIK Index  . . . . . . . . 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:  Distribution Kit  . . . . .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cation programs are executed under a time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such as TSX-Plus [1,2,8] certain capabilities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able if not absolutely essential.  These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 to requirements for such things as hardware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, shared files, interprogram communication, and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provides a number of programmed requests or EM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 describes a number of FORTRAN [6,7] 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and their calling sequences that implement these EM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routines are callable as FORTRAN subroutines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callable as FORTRAN functions.  The rout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MACRO-11 [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chapter offers a general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groups of routines.  It describes the proc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the routines to the FORTRAN application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alling sequences are also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chapter gives a detailed description of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vidual routines.  The descriptions include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s and, in most cases,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for constructing the library from th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modules are given in the fourth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 contains a key-word-in-context (KWIK) inde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scription of the distribution kit i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is a registered trademark of  S &amp; H 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Inc., Nashville, 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SX-Plus library routines provide facilit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ommunication lines, detached jobs, device allo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allocating, file structured device moun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mounting, communication between running programs,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 control, job status monitoring, ODT activation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erformance analysis, real time program execu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run time systems, shared files, speci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spooler control, subprocess control, system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communication between running programs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program control of the terminal, user name contr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ing, and several miscellaneous E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FORTRAN [6,7] subroutine calling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 may be used to access all of the routin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RTNAM ( ARG1,...,ARG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routines that return only one value are also 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RTRAN functions. 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ET = RTNAM ( ARG1,...,ARG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program is first compi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RUN SY: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MYPROG=MYPRO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^C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routines are linked with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RUN SY:LINK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MYPROG=MYPROG,SY:TSXLIB/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^C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RUN SY:LINK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MYPROG=MYPROG,SY:TSXLIB,FPULI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^C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program is now ready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RUN DK: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TSX-Plus Reference Manual" [1] describes how the EM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in this TSX-Plus library are accessed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program.  However, the FORTRAN/MACRO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"RT-11 Programmer's Reference Manual" [5]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used to access the routines in the library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ctions that follow, the name of the MACRO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containing the listed routines is given in the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of th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1 lists the TSXLIB routines that offer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line support from within a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TSP  Control the speed of a communica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sharing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DTR   Lower a communication or timesharing line's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DRCL  Redirect a communication or timesharing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DTR   Raise a communication or timesharing line's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XOFF  Reset a communication or timesharing line's 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unication lin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LINE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ched Job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2 lists the routines that provide detached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rom within an execu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DJ   Get the status of a detached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DTJB  Kill a detached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TJB  Start a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ched job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JBS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Allocating and Deal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services are available to allow a running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 allocation of a device for exclusive use.  Tabl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ese routines.  Once a device has been alloc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, no other job is allowed to access the device.  A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a primary line or associated virtual lin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by any of the associated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LOC   Allocate a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ALOC  Check the allocation status of a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ALOC  Deallocate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 allocating and dealloca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VALOC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Mounting and Dism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mount and dismount a file struct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for directory caching from within a running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listed in Table 2-4 provide thes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NT  Dismount a file structured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MNTA  Dismount all file structured devi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MLD   Dismount a specific logical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LD   Check the status of a logical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TLD   Mount a logical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  Mount a file structur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mounting and dismou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NTDEV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ogram Message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provides an optional facility that allows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communicate with each other.  Table 2-5 li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that support this interprogram messag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Q  Post a read request for a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ND  Send a message to another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MSG  Try to receive a message from another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MSW  Wait for a message from an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program message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GCOM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re transferred between programs by using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hannels.  A message channel accepts a message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program, stores the message in a queue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nel, and delivers the message to a receiving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request for a message on the channel.  Message channe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rom I/O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active message channel has associated with it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name that is used by both the sending and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identify the channel.  The name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 are defined dynamically by the running program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hannel is active when messages are being hel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associated with the channel or if a program is waiting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from the channel.  When message channels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they are returned to a free pool and may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message is queued on a channel, that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the queue until some program receives it.  A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to the keyboard monitor does not remove any 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This allows one program to leave a mess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rogram that will be run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Privilege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6 lists the routines that permit an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determine and make certain changes in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IV   Determine or change the job privilege s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PRV  Set the current job's priority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INT  Set the [non]interactive job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b Privilege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BPRIV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Status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acility is available for one job to monitor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ne or more other jobs.  Once a job has declared to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job, a completion routine is executed in the moni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whenever a change of status occurs in the job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ed.  The services provided for job monitoring ar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able 2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STCH  Broadcast a job status chan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MCN  Cancell a job status monitoring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SMCN  Establish a job status monitoring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b status monito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BSTMN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EM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8 lists the routines that support th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EMTs provided by TSX-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EG  Get the word and byte values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 regis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HERR   Enable abort on certain err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ERR   Inhibit abort on certain err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Y    Return values from within the simulated RM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YSLIB routin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LIC  Determine the TSX-Plus licens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LIN  Determine the TSX-Plus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SET  Set the memory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cellaneous EMT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SXMSC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T Activation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T activation mode may be turned on and off from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rogram.  Table 2-9 lists the routines that suppor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In this mode TSX-Plus considers all character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on characters except the digits, the comma, the do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and th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ODT  Reset normal activation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ODT  Set ODT activ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DT activation mod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SXODT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Analysi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any applications the keyboard monito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analysis control provided by TSX-Plus is adequ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, in cases such as analyzing the performance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ed program it is necessary to have control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analysis feature from the running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listed in Table 2-10 provide just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PA  Initialize for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PA   Stop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PA   Start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PA  Terminate from a performanc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ance analysis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FANL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Time 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l time program support provided by TSX-Plu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real time programs to be run concurrently with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haring operations.  The basic functions provided by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are listed in Table 2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VAPA  Convert a virtual address to a physical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ICIO  Bit clear a value in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ISIO  Bit set a value in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INT  Connect an interrupt vector to a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RTN  Connect a service routine to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EKIO  Peek at a value in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OKIO  Poke a value into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LINT  Release an interrupt vector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CRTN  Trigger a completion routine from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ice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NLKM  Unlock a job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ANMY  Lock a job into any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LOMY  Lock a job into low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IOPS  Map the I/O page into the program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RGN   Map a region of virtual memory 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 of physical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RMPS  Map the simulated RMON into the program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TL   Relinquish exclusive control of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PRLV  Set the user mode processor priority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KCTL   Take exclusive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l time program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LTIM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 must have one or more of the several re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privileges to use the real time routines.  The re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ies are available to both normal jobs controlled b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 lines and to detached jobs.  Detached jobs star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haring user have the same privileges as doe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sic facility required by many real time program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access the I/O page which contains the periph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registers.  A normal time sharing job does not h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 It is instead mapped to a simulated RMON.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directly access offsets into RMON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al time program can access the I/O page in one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.  It can map the I/O page into the program's space, 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leave the simulated RMON mapped into the program's spa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peek, poke, bit set, and bit clear operation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page.  It is much more efficient to directly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registers by mapping the I/O page into the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han to use the routines to perform each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 However, this technique will not work i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directly access offsets into RMON.  The correct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offsets into RMON is with the SYSLIB routine, ISPY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even if the I/O page is mapped into the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SX-Plus real time support facility provide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to connect real time interrupts to TSX-Plus job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these methods uses the mechanism of completion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e connection.  The second method provides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connection between interrupts and service rout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jobs.  Once a connection is established the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r service, is executed each time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occurs.  It is possible for several interrupt v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nnected to the same completion routine in a job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llegal for more than one job to connect t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irst method an interrupt causes a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to be queued for the job that was connec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.  This method is very general and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to call for system services (execute EM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job does not have to be locked in memory.  On en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ion routine, R0 contains the address of the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used the completion routin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method sets up conditions for the job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nd enters the interrupt service routine.  This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s the overhead in entering the service routine.  H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 routine method can process interrupts at a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than can be processed using the completion routin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restrictions imposed on a progra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routine method.  Specifically, the following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et to directly connect to an interru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e job must be locked in memory before connecting 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rupt vector and must remain locked in memor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 interrupt connection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he processing done by the service routine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lengthy since other interrupts may be queued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execution of the servi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Only two system services may be legally call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service routine.  They are the SYS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, RESUME, and the TSXLIB routine, ITCR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rupt service routine runs in user mode and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pping that has been established for the job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occurs.  Access to the I/O page via the MPIOP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sible provided this mapping has been set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ine code before the interrup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interrupt service routine needs to perform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ther than the RESUME call listed above,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 a completion routine via a call to ITCRTN and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call for the required system servic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ecution priority may be specified for each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his is not the same as the hardware selected prio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terrupt.  All completion routines are synchroniz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 and run at hardware priority level zero.  The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priority is used to schedule completion rout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  The available priority levels are 0 through 12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ion of a real time completion routine for one job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rupted and suspended if an interrupt occurs that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igher priority completion routine for another job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d for execution.  However, a completion routine for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will never be interrupted to run another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ame job even if a higher priority completion rout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 routine priorities one and larger are re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ies.  They are higher than the priorities given to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 jobs and will always preempt the time sharing jo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priority zero is not a real time priority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a very high normal priority.  Such zero 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s are time sliced in the normal fashion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enters a wait state it relinquishes its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priority.  Jobs that have real time, interrupt dr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s need not be 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ime critical, real time applications where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spond to an interrupt with minimum delay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the job to lock itself in memory to avoid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d in program swapping.  This facility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 since if a number of large programs are locked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not be enough space left to ru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unning program may gain exclusive access to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some time-critical task.  The program ma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nquish this exclusive access when it is not neede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rogram may also set the user mode priority lev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a region of virtual memory to a specified region of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Run Time Syste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provides a facility that allows shared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or data areas to be mapped into the address spa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time sharing jobs.  Table 2-12 lists the rout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SRNT  Associate/disassociate a shared run tim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RNT  Map a shared run time system into a job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 run tim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UNTIM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space can be conserved by having several jobs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on copy of a run time system rather than having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space within each job.  Shared run time syste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swapped out of memory.  When a job is associa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ime system, a portion of the job's virtual memory is ma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s to allow access to the run 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Fi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13 lists the routines that offer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 record locking facility provided by TSX-Plu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in situations where programs being run from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s wish to update a common file.  Through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 facility a program may gain exclusive access to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blocks in a shared file by locking those blocks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ttempting to lock the same blocks will be denie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first user releases the lock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KWTS  Check for writes to a shar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CLSF  Declare a file to be sha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VST   Save the status of a shar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ALBK  Unlock all locked blo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SPBK  Unlock a specific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BLK   Try to lock a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BLKW  Wait for a block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d fil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HRFIL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mmended procedure for updating a shared fil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by several use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Ope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eclare the file to be sh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Lock all blocks which contain the desired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ad the locked blocks into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Update the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Write the updated blocks to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Unlock the blo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Repeat steps three through seven as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allows a running program to obtain certai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a file and to set the creation time of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-14 lists the routines that support 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INF  Obtain some information about 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FTM  Set the creation tim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SFILS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ol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15 lists the routines that provide spoole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an execu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BLK  Determine the number of free blocks in the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CTL  Control the release time of a spool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ooler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OLER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proces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s listed in Table 2-16 allow a runn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itch terminal control between subprocesses as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W-digit sequence had been typed.  The routines initiat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rocesses and/or switch terminal control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SP  Initialize a new or switch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WESP  Switch to an existing sub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YSP  Try to initialize a new 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proces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UBPRO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tat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ypical of that returned by the SYSTAT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made available to a running program by the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able 2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JBNM  Get the name for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NTM  Determine the connect time for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PUTM  Get the CPU time used by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XSTS  Get a job's execution 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NSTS  Check the status of a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GNAM  Get the name of the program being run by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PNUM  Get the project-programmer number for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PRI  Get the priority for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POS  Determine the position of a job in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USE  Determine the amount of memory used by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YSTAT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mmunication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s that allow a running program to commun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erminal are listed in Table 2-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YELL   Override the TT-GAG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IN   Accept a string of characters from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MSG  Send a message to another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OUT  Send a string of characters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communications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RMCOM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ntro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inal control support routines are listed in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CTL  Establish break sentinel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FOF  Turn off the high efficiency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FON  Turn on the high efficiency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TCH  Check for pending activation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CTL  Perform lead-in character type termin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ERR  Check for terminal input err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TYP  Determine the terminal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OUT  Set the terminal read time out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CRTN  Establish a terminal 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al control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RMCTL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am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ecuting program may set and change the user n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ed job.  The routines for this facility are li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UNAM  Get the user name associat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NAM  Set the user name associat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nam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USRNAM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offers a full screen process windowing syst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system to remember the contents and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display.  A running program may redisplay window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and.  The routines for this facility are listed in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indowing is used, the system monitors al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terminal and maintains an updated screen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 memory.  Terminal attributes such as line wid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/norman video, application keypad mode, and etc.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long with line attribures (double wide, double high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ttributes.  The attributes retained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nsist of blinking, bold, underlined, reverse vide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racter set information (ASCII, UK, DEC supplementa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common use of windows is to completely refre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hen switching among subprocesses to avoid the conf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xed displays.  For some program applications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utilize multiple windows from the sam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RWND  Create a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WND  Delete a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WND  Print the contents of a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SWND  Resume window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LWND  Select a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WND  Suspend window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ing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NDOW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 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pter presents all of the TSX-Plus rout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 order and provides a detailed description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The FORTRAN calling sequence and where appropri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each call in a FORTRAN program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should be thoroughly familiar with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is TSX-Plus library given in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is document.  Additional information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TSX-Plus Reference Manual" [1] and the "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's Reference Manual" [5].  Some of these TSX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require calls to various SYSLIB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"Invalid EMT" error message may result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ing to execute any of the following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rior version of TSX-Plus.  This occur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derlying EMT is not implemented in th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SX-Plu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descriptions, arguments enclosed in squ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, [],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K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clare a completion rout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riggered when the BREAK key or a declared ke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is pressed.  The calling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BRKCTL ( IBRKCH,CPLRT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BRKCH  is the value of the character that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break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name of the completion rout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when the break charac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completion routine will be enter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BREAK key or the declared key is pressed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key is wanted, specify a value of zero for IBRKCH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ystems the console terminal BREAK key causes entry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ODT and for this reason requires a declared ke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ne break routine may be specified at a time for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If a break routine was previously specified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ed when a new break routine is declared.  If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s specified for the name of the completion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LRTN, any previously specified break routine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declares the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ternal, then establishes break sentinel control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H, and later cancels th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RNAL CPLRT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BRKCH = 72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BRKCTL ( IBRKCH,CPLRTN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BRKCTL ( 0,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VA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vert a virtual address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address.  This is necessary when controlling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direct memory access transfers.  The program should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into memory before executing this routine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CNVAPA ( IVADR,IPAD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ADR   is the virtual address that is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ADR   is the name of the two element buffer in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hysical address is 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w order sixteen bits of the physical addres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n the first element of the buffer, IPADR, and the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bits of the physical address are returned in bit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through nine of the second element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locks itself into memor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 virtual address to a physic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MENSION IPADR ( 2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LKANM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CNVAPA ( "54720,IPADR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M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ismount a file structured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uses TSX-Plus to stop doing directory caching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The effect of this routine is the same as the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MOUNT keyboard command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DISMNT ( IDV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VNAM  is the RAD50 value of the file structure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IRAD50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ASCII value of the device name, DL:, to its RAD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It then mounts the device and later dismou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RAD50 ( 3,'DL ',IDVN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MOUNT ( IDVNAM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DISMNT ( IDVNAM 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M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ismount all moun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d devices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DSM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get the word and byte value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pecified processor register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ETREG ( IREG,IRET,IER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G    is the number of the processor regis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 of zero to three whose valu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a three-element integer array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the values returned.  The first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s the word value store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 register.  The second element rece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w byte value and the third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s the high by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processor register numb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turns the values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regis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MENSION IRET(3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GETREG (1,IRET,IER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JB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get the ASCII name of a job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GTJBNM ( LINUM,JOBNAM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whose job name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NAM  is the name of the twelve-byte array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the ASCII name of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the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line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the line is not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OGICAL*1 JOBNAM(12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GTJBNM ( LINUM,JOBNAM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U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get the user name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GTUNAM ( USR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USRNAM  is the name of the twelve-character arra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receive the user name ASCII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byte array and then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OGICAL*1 USRNAM(18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GTUNAM ( USRN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F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urn the high efficiency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ff.  The calling sequence i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HIEF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turns high efficiency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n and later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HIEF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HIEF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urn the high efficiency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n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HIE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offers a high efficiency mode of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hat eliminates a substantial amount of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for terminal character processing by redu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processing that is done on each character.  Wh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efficiency mode, characters are sent direct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with minimum handling by TSX-Plus.  Operation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ing tabs to spaces and form feeds to line fee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 as well as input processing such as echoin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ognizing control characters such as rubout, control-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.  The only characters treated specially on inpu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activation characters and the user specified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At least one user specified activati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eclared if high efficiency mode is to be us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terminal I/O is designed to facilitate high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to machine communication.  It can be used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uffered mod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C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if any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have been received by the line but not yet 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rogram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ACTCH ( IRET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ACTCH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at least one activation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 activation character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llocate a device for the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 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ALOC ( DEVPTR,IRET,IER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DEVPTR  is the name of the four element integer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contains the device name in RAD50 for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element and zeros in the other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undefined, or the number of the job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vice is currently allocated if IERR =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e job which is currently using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ERR 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device is already allocated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devic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device allocation tabl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device is currently being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the job does not have ALLOCATE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1/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up for and allocates a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vice is already allocated or busy, the program l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for another try.  If any other error condition prevai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TEGER DEVPTR(4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ATA DEVPTR /3RDY1,0,0,0/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0 CONTINU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ALOC ( DEVPTR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LT. 0 ) GO TO 11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EQ. 1 ) GO TO 10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EQ. 2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EQ. 3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EQ. 4 ) GO TO 100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10 CONTINU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QF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llow the running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 the file context of another job.  The calling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AQFLC ( JOBNUM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AQFLC ( JO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UM  is the number of the job whose file con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ac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is not peivileged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specified job number is invalid 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XT privilege (IPRIV 2/7) is required for a job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except in the case where the job being access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ent job of the job executing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allows a job to perform fil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for other jobs that it may be servicing. 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executed, the following ac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ll channels for the job that are opened to files on log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s ar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ll devices mounted by the job are dis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following items are copied from the job being acce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ing the previous information for the job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ASSIG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ACCESS command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Logical dis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Mounted dev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determines the job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ent process and then acquires the file context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If the job is the primary one the progra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JOBNUM = ISPY ( -30 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ERR = IAQFLC ( JOBNUM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 JOBNUM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S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ssociate a shared run tim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job.  It is also used to disassociate all shared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from a job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ASRNT ( IRNTI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ASRNT ( IRNTI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NTIM  is the six character RAD50 value of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areable run 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run time system name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 of this routine is to associate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able run time system with the job.  However,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ffect the memory mapping for the job or make th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ystem visible to the job.  That is done by the MAPR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bed later.  If some other run time system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mapped into the job's region, that mapp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ffected by this routine.  Thus it is possible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run time systems mapped into the job's reg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ng and mapping them one at a time int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 of the job's virtual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name pointer, IRNTIM, is set to zero,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all run time systems to become disassociated from the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establishes normal memory mapping for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IRAD50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the name of the run time system and then associat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job.  If the error condition is returned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MENSION IRNTIM ( 2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RAD50 ( 6,'TSXLIB',IRNTIM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ASRNT ( IRNTIM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1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form a bit clear opera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in the I/O page without requiring the job's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region to be mapped to the I/O page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BICIO ( IADR,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R = IBICIO ( IADR,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    is the value to be bit cleared into th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bit clears a value in the regis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ctal address 176500 in the I/O page. 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BICIO ( "176500,"10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I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form a bit set operation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in the I/O page without requiring the job's virtual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to be mapped to the I/O pag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BISIO ( IADR,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R = IBISIO ( IADR, 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    is the value to be bit set into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bit sets a value into the regis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ctal address 176500 in the I/O page. 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if the error condi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BISIO ( "176500,"10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S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broadcast a status change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s that are monitoring the status of the broadcasting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BSTCH ( 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BSTCH ( 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AL    is the 16-bit status code value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jobs are monitoring the job mak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ntry to the completion routine in the moni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(s), the status value is in processor register R1,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job issuing this call is in the low-order byte of R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-order bit of R0 is set to one.  The GETREG routin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recover the values stored in R0 and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 the job aborts if no other job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it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BSTCH ( IVAL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heck the allocation statu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CALOC ( DEVPTR,JBNUM,IRE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DEVPTR  is the name of the four element integer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contains the device name in RAD50 form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element and zeros in the other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NUM   is undefined, or the number of the job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vice is currently allocated if IRET =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number of the job which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device if IERR 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device is allocat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devic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device is currently being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, the program aborts if a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GER DEVPTR(4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TA DEVPTR /3RMT3,0,0,0/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CALOC ( DEVPTR,JBNUM,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RET .EQ. 2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KW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if any other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a shared fil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ICKWTS ( ICHAN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CKWTS ( IC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open to the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RLOCK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, or shared file suppor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on the system, or the chann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opened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writes have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an be used to advantage in a situation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some block in the file is being held in a buff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esired to determine if the data is valid or if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because some other user might have altered it by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and then checks for writes to the shared file.  If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performed to the file the program is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ASSIGN ( 33,'RK3:THIS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CHAN = ( 33 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DCLSF ( ICHAN,5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CKWTS ( ICHAN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2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nect a completion routine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CNINT ( IVEC,CPLRTN,IPRI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ERR = ICNINT ( IVEC,CPLRTN,IPRI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EC    is the interrupt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six ASCII character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I    is the priority for the completion rout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nge of 0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REALTIM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maximum number of interrupts a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some other job is already connect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job is not lock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ctor remains connected to the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program terminates or until the routine, IRLINT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On entry to the completion routine, R0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vector that caused the completion routin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The GETREG routine may be used to obtain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completion routine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and connects an interrupt vector to the comple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he program is halted if an error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RNAL CPLRT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ERR = ICNINT ( "320,CPLRTN,3 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M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ancel the job moni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(s) for the calling job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CNMCN ( JB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CNMCN ( J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BNUM   is the number of the job for which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ing is to be cancelled.  If JBNUM =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job status monitoring requests for the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this call ar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job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job monitoring requests issued by a job are canc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ystem when the job terminates, chains, or issue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or soft rese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rogram aborts if an invalid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ICNMCN ( JBNUM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EQ. 1 ) STOP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nect a service routine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ICNRTN ( IVEC , SVCRTN , 0 [ ,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ERR = ICNRTN ( IVEC , SVCRTN, 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EC    is the interrupt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CRTN  is the six ASCII character name of the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REALTIM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 interrupt control block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some other job is connected to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job is not 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ctor remains connected to the service routin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erminates or until the routine, IRLINT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The only system services (EMTs) permissi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service routine are the SYSLIB routine, RESU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SXLIB routine, ITCRTN.  If other system serv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, they must be called from a completion routin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triggered by ITCRTN.  The "0" argumen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service routine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, locks the job in memory, and then connect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 to the service routine.  The program is hal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TERNAL SVCRT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R = ICNRTN ( IVEC,SVCRTN,IZERO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LKANM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GE. 1 ) STOP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T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transmit/receive spe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of a of a communication or timesharing 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CNTSP ( LINUM,ISPCD [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CNTSP ( LINUM,ISPC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for which the spe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controlled.  If the line number is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ed is set for the line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program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CD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5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75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110 bau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134.5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15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3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18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20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3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48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7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TERMINAL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2/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line number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only functional for lines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controllers that support programmable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the speed of the line 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running to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CNTSP ( 0,14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connect time of a job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program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CONTM ( LINUM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TSX-Plus line for which connect ti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returned connect time in min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 the connect times of the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re returned in the variable, I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NUM = 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 CONTINU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INUM = LINUM + 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ICONTM ( LINUM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( IERR .EQ. 0 ) GO TO 10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( IERR .EQ. 2 ) GO TO 20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O TO 10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0 CONTINUE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PU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a job's CPU tim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program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CPUTM ( LINUM,ITIME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TSX-Plus line for which CPU time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IME   is the CPU time returned i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, ITIME, is a two element array wher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will receive the high order 16 bits and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will receive the low order 16 bits of the CPU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PU time of line five is return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  The program aborts if an error condition prev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MENSION ITIME(2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CPUTM ( 5,ITIME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GE. 0 ) STOP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R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reate a window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ICRWND ( ID,IFLG,IWDTH,ISCRL,IDCPY,JBCPY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 = ICRWND ( ID,IFLG,IWDTH,ISCRL,IDCPY,JBCP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      is is a window identification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 of 1 to 26 which identifies the wind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G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window is a temporary window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 when the program exi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window is a permanent window and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 when explicitly requested (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LWND routine, or the SET WINDOW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 command) or when the job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WDTH   is the width of the window in columns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exceed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CRL   is the maximum number of lines which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croll off the window during a tim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is disconnected from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0 to disallow any scrolling.  Specify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llow unlimited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CPY   is the window identification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from which to copy certa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istics.  If 0, no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d.  If in the range of 1 to 26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characteristics are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 The number of column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The maximum allowed number of lin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olled while switched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 80 or 132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 Light or dark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CPY   is the job number of the job from which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rtain window characteristics.  If 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job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Window management is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Maximum allowed number of window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Unable to create the window.  Job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SYSGBL privilege (IPRIV 2/8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fficient memory may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creates a permanent 72 column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th an identification number of 13 and allows up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o scroll off the window.  The program aborts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RR = ICRWND ( 13,1,72,20,0,0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allocate a device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DALOC ( DEVPTR,IRET, [ 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DEVPTR  is the name of the four element integer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contains the device name in RAD50 for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element and zeros in the other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undefined, or the number of the job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vice is currently allocated if IERR =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e number of the job which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device if IERR 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device is allocat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devic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device is currently in use b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the job does not have ALLOCATE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1/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rogram aborts if the dev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GER (4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A /3RDX0,0,0,0/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DALOC ( DEVPTR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EQ. 1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CL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clare an open file to be sh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DCLSF ( ICHAN,IACES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DCLSF ( ICHAN,IAC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open to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ES   is one of the following protection/access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exclusive/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exclusive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protected/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protected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shared/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shared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shared file support is not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or the job does not have R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 (IPRIV 2/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I/O channel has not been open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ttempted to open too many channe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attempted to open too many sha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a file protection/access conflic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tection/access code specifies two things,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tection (exclusive, protected, shared)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ing on your use of the file and the type of access (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pdate) that you intend to make to the file. 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means that you require exclusive access to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allow no other users to access the file in any fash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protection means that you will allow other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file for input but wish to prohibit any from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for update.  Shared protection means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ing to allow other users to open the file for both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 and then decl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/update protection/access.  If an error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he progra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ASSIGN ( 40,'DK:FILE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WIND 4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CHAN = ILUN ( 4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ERR = IDCLSF ( ICHAN,2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N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lete one or more window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created with the ICRWND routin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DLWND ( ID [, IERR 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RR = IDLWND ( 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      is the window identification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that i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window management support is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unable to locate the window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window identific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window identification number is zero, then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orary windows for the job are deleted.  If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number is 255, then all the tempor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windows for the job are deleted. 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he SYSGBL privilege (IPRIV 2/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M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ismount a logical device (L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DMLD ( LD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DMLD ( LD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DNUM   is the LD unit number in the range of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specified LD unit is no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LD unit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some channel is open to a fi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the LD is in use b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DMLD ( LDNUM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3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SM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establish a job moni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between the calling job and another job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ESMCN ( JBNUM,CPLRT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ESMCN ( JBNUM,CPLRT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BNUM   is the number of the job to be monitor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is specified as the number of the job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ed, all jobs are monitored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se that are not currently logg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name of the completion rout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 when the status of the monitored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job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re are no free job monitoring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completion routine will be entered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of the monitored job changes or the monitored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s a status change.  On entry to the completion routin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-order byte of processor register R0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job whose status change is being repor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order bit of R0 is zero if the status report was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ystem and is one if the status report was genera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roadcasting a status change.  The status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processor register R1.  The values stored in R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 may be recovered with the GETREG routine. 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status value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   The job has been initialized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The job logged on using the LOG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  The job began running a program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   The job returned control to KMON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   The job has logged off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rogram establishes a job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connection.  If there are no control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it loops back for another try.  The program abort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job number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TERNAL CPLRT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0 CONTINU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RR = IESMCN ( JBNUM,CPLRTN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EQ. 2 ) GO TO 10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EQ. 1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X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execution stat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EXSTS ( LINUM,ISTA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for which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AT   is the one of the following execution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high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normal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low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waiting for terminal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waiting to write termin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doing a time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suspended by SUSPND or .SP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waiting to access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waiting fo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waiting for access to the 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waiting for I/O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waiting to access 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Interactive high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Fixed high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Waiting for memory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n the following example halts if line 2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time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EXSTS ( LINUM,ISTA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STAT .EQ. 6 ) STOP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L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obtains some information about a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IFLINF ( ICHAN , IDEV , INFO [ , 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a channel number in the range of zero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xteen that is currently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V    is the name of a four-word array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pecification in RAD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    is the name of the seven-word array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the following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1  is the number of 512-byt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2  is zero if the file is not protect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if the file is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3  is the creation date of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-11 inter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4  is the creation time of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ree-secon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5  is the starting block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6 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7 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channel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Unable to locate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device is not file 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btains th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DY1:STUFF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MENSION IDEV(4),INFO(7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CHAN = IGETC (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IRAD50 ( 12,'DY1STUFF DAT',IDEV)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IFLINF ( ICHAN,IDEV,INFO,IERR )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GT. 0 ) STOP 'IFLINF error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H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store monitor inter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soft error conditions.  It must be called at som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 call to ISERR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IH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lower the DTR signal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or a timesharing lin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LDTR ( LI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LDTR ( LI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whose DTR signal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lowered.  TERMINAL (IPRIV 2/15)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line number is not the same as the o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the job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TERMINAL (IPRIV 2/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line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only effective if the interface supports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ignals.  This can be useful in situations where a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ata PBX requires the DT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determines its line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owers its DT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INUM = ITSLIN (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= ILDTR ( LIN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N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information about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LNSTS ( LINUM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TSX-Plus line for which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value returned and contains bit-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ndicate the status for the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bit-flag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00  phys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01  virtu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02  detached job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100  job is 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200  job has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n the example below stops if the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LNSTS ( LINUM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EQ. 2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up parameters that will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formance analysis.  It does not actually beg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INITPA ( IBSADR,ITPADR,ICLSZ,IFLAG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RR = INITPA ( IBSADR,ITPADR,ICLSZ,IFLA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BSADR  is the base address of the reg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PADR  is the top address of the reg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LSZ   is the number of bytes to group in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gram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AG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do not include I/O wa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include I/O wa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performance analysis i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performance analysis feature is not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is version of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initializes for a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 The program aborts if 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R = INITPA ( "2000,"5400,"100,0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GE. 0 ) STOP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initialize a new or switch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subprocess.  It performs the same function as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W-digit sequence had been typed at the termina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ITSP ( ISPN,IRPN,0,CMDFIL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SPN    indicates the subprocess number and is analog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digit typed after CTRL-W when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ing between subprocesses.  The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in the range of zero to MAXSEC, a TSG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.  If a minus one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locates the first unused sub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and u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PN    indicates which process to return to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 initiated by this routine terminat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specifies return to the prima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specifies return to the process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ing this routine to initi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FIL  is the name of the string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pecification of a command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when the subprocess is initia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file executes without start-up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any other start-up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with the SET SUBPROCESS/FI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variable is empty, no command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f ISPN is too large, the TSGEN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SEC, is returned.  If ISPN is minus on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the subprocess initiate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SUBPROCESS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1)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subprocess number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all of the job's subprocesses a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re is insufficient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ub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E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ccess or peek at a word in th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without requiring the job's virtual address reg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to the I/O pag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PEKIO ( IADR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value returned from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btains the value from th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ctal address 176502 in the I/O page.  The program is ab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PEKIO ( "176502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G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name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executed by a TSX-Plus line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PGNAM ( LINUM,PGNAME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executing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NAME  is the two-word variable into which the RAD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of the program nam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LIB routine R50ASC is used to convert th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 to an ASCII string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GICAL*1 STRING(8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PGNAM ( LINUM,PGNAM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R50ASC ( 6,PGNAM,STRING 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O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liver a value into a wor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page without requiring the job's virtual address reg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pped to the I/O page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POKIO ( IADR,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R = IPOKIO ( IADR,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    is the value to be deposited in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okes a value into the regis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 address 176506 in the I/O page.  The program stop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POKIO ( "176506,"101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P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project and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or a TSX-Plus line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PPNUM ( LINUM,IBUF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for which th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rogrammer number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    is the two word array into which the projec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er numbers are returned.  The firs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project number and the second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program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n the following example stops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MENSION IBUF(2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PPNUM ( LINUM,IBUF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permits the running program to determine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job privilege sets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PRIV ( IFUN,IPRVT,BUFFER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FUN    is one of the following function contro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causes the privilege flags to be stor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pecifi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causes the privilege flags that are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uffer to be clea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sponding syste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causes the privilege flags that are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uffer to be set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VT   indicates which of the three sets of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s are to be accessed and must b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current job privileg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set privileges for the job ar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any privileges are chang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s are also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authorized privileg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is the name of the four-word buffer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or contains the privilege flags.  A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of 1 enables the privilege and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denies the privilege.  The follow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s the privilege related to each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ord/b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0   SYSPRV, system privilege (system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   NFSWRITE, non-file structured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2   NFSREAD, non-file-structured rea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3   SETPRV, affect own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4   SETNAME, change user name o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5   SEND, sending messages between jobs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a named message chan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6   REALTIME, real ti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7   PSWAPM, change process sw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8   OPER,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9   BYPASS, bypass device/fil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0  MEMMAP, access memory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ificant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1  SPFUN, use the .SPFUN E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2  DETACH, affect detache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3  DEBUG, use of the debugging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4  ALLOCATE, devic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5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0   UP1, user-defined privileg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   UP2, user defined privileg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2   UP3, user-defined privilege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3   UP4, user-defined privilege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4 through 2/6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7   GETCXT, get file context from an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8   SYSGBL, global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9   RLOCK, shared file record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0  MESSAGE, named messag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1  SUBPROCESS, use subprocesses (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2  SAME, affect jobs with the sam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rogramm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3  GROUP, affect jobs with the sam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4  WORLD, affect any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5  TERMINAL, terminal and C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/0 through 4/15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ttempt to enable privileges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is not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ose privileges for which the job is authoriz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 SETPRV privilege is required to set any new privile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ized privileg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turns the set of authorized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 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GER BUFFER(4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A IFUN,IPRVT /0,2/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PRIV ( IFUN,IPRVT,BUFF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R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auses the contents of a window to be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PRWND ( ID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RR = IPRWND ( 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      is the window identification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whose contents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Windowing support is not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specified window identific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WINPRT program is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an error condition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PRWND ( ID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GE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DR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direct a dedicated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CL unit, or a timesharing lin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RDRCL ( ICLNO,LI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RDRCL ( LCLNO,LI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LNO   is the dedicated communication line number, C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UM   is the number of the timesharing lin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dicated communi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user making this call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MINAL privilege (IPRIV 2/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CL unit number, ICLNO,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an invalid line number, LINUM,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specified line number, LINUM,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igned to a C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a timesharing user is logged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line number, LI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the specified CL unit, ICLNO,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ample program aborts if an error i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attempts to redirect CL3 to line numb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IRDRCL ( 3,9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( IERR .GT. 0 ) ST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aise the DTR signal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or a timesharing lin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RDTR ( LI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RDTR ( LI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whose DTR signal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raised.  TERMINAL (IPRIV 2/15) privile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d if the line number is not the sam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ne on which the job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TERMINAL (IPRIV 2/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line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only effective if the interface supports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ignals.  This can be useful in situations where a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ata PBX requires the DT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it does not hav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PRIV 2/15)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RDTR ( LINUM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1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L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releases the connection of an interrup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completion routine or a service routine.  The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been made by previously executing the routine, ICN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CNRTN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RLINT ( IVE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EC    is the interrupt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TIME privilege (IPRIV 1/6) is required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declares the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ternal, then connects it to a vector, and finally brea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RNAL CPLRT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CNINT ( "320,CPLRTN,0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RLINT ( "320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S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sume processing of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window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IRS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operation is performed if the job has no activ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GBL privilege (IPRIV 2/8) is required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set the XOFF (CTRL-S) stat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or a timesharing line.  This only affects XO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by the system from a terminal and not the XOFFs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by the system.  The calling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RXOFF ( LI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RXOFF ( LI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on which the 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 is to be reset.  TERMINAL (IPRIV 2/1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ilege is required if the line to be af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the line on which the job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TERMINAL (IPRIV 2/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line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an invalid lin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RXOFF ( LIN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2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mit a running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ept certain soft error conditions.  These condit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only on the execution of other TSXLIB and SYSLIB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ISERR must at some point be followed by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HERR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I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oft error codes may be returned on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her TSXLIB and SYSLIB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 Called "USR" from a 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  No device handler;  this operation need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  Error doing directory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4  ".FETCH" error.  Either an I/O error occurred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andler was being used, or an attempt was m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 the handler over "USR" or "RMON".  (RT-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5  Error reading an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6  No more room for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Illegal address ("FB" only);  tried to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 operation outside the job partition.  (RT-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8  Illegal channel number.  Number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number of channels tha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9  Illegal "EMT";  an illegal function cod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mple below tests for the existence of a handl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ical device named 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MENSION IDVBLK(4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TA IDVBLK /0,0,0,0/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ISER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 = LOOKUP( ICHAN,IDVBLK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 IDVBLK .EQ -2 ) STOP 'NO HANDL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IHERR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lect a window that ha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reated with the ICRWND routin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ISLWND ( ID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RR = ISLWND ( 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      is the window identification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to be selec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window management support is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unable to locate the window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window identific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identification number of zero causes window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abled for the job.  However, the contents of all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re retained and may be reselected later.  The SYSG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(IPRIV 2/8) is required to exe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, the program aborts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prevails typing out an 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 ISLWND ( ID,IERR 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 IERR .EQ. 0 ) STOP 'No window support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 IERR .EQ. 3 ) STOP 'Cannot find window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number of free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pool fi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PBLK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SPBLK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the number of free blocks in the 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trol the release tim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d fil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SPCTL ( ICHAN , IFLA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number of the channel that is op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AG   is an integer valu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lease the fi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hold the release until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must be called after the file has been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fore any data is written to the file.  If the chann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o a non-spooled device, the call is trea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-operation.  OPER privilege (IPRIV 1/8) is required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causes the file to be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d line printer to be releas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 ( UNIT=30,NAME=LP: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CHAN = ILUN ( 30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 ISPCTL ( ICHAN,1 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uspend the collection of dat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formance analysis.  The data collection can be resta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STPA routine described later.  The calling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PPA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SPP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performance analysis has not been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initializes for a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then starts and stops the collection of data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with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NITPA ( "2000,"5400,"100,0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 10 I = 1,53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LL ISTP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LL ISPP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 CONTINU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uspend window process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window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ISP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indow processing is suspended, characters ar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without being processed by the window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No operation is performed if the job has no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 The SYSGBL privilege (IPRIV 2/8) is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SYSLIB routine that is used to return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at a specific offset into the simulated RMON. 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extended it to return several TSX-Plus values. 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T-11 Programmer's Reference Manual" [5] for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values from within the simulated RMON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RET = ISPY ( IOFF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the integer valu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FFST  is the integer offset into the simulated RM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turn a TSX-Plus value i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 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4  lead-in character used fo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l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6  zero if job does not have system privile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PRIV (IPRIV 1/0), or one if job do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8  zero if PAR 7 is mapped to the sim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MON or one if PAR 7 is mapped to th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0 project number job is logged on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2 programmer number job is logged on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4 TSX-Plus lice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6 get the job's prio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8 get the job's maximum allowable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0 the number of blocks per job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:TSXUCL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2 get the job number of the primary line (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the primary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4 get the RAD50 name of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: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6 value of the PRILOW sysge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8 value of the PRIHI sysge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30 job number of the parent process (0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mary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32 get the TSX-Plus version number time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34 get the job's relative subprocess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mary and detached lines return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processes return the relative sub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equivalent to the digit typed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TRL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the job is not privile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RET = ISPY ( -6 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RET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D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heck the status of a detached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STDJ ( JOBNUM,ISTA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TAT = ISTDJ ( JO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UM  is the job number of the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AT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tarts a detached job then chec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ed job's status until the job become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STDTJB ( JOBNAM, JOBNUM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 CONTINU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STAT = ISTDJ ( JOBNUM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STAT .NE. 1 ) GO TO 1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F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creation time for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TFTM ( ICHAN , IDEV , ITIME [ ,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ISTFTM ( ICHAN , IDEV , I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a channel number in the range of zero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xteen that is currently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V    is the name of the four-word arra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pecification in RAD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IME   is an integer time value in three-second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channel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unable to locate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device is not file 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the creation time for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S.DAT, at 300 three-second units pas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MENSION IDEV(4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TA ICHAN,ITIME /0,300/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RAD50 ( 12,DM4NICKS DAT,IDEV)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0 CONTINU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STFTM ( ICHAN,IDEV,ITIME 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 ICHAN .GT 16 ) STOP 'No channels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0 ) GO TO 10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 IERR .GT. 0 ) STOP 'ISTFTM erro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r to obtain certain statu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 logical device (LD)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ISTLD ( LDNUM,ISTB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DNUM   is the LD unit number in the range of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BF   is a five element buffer that is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information about the specified L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D is associated with a file, the first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s will receive the RAD50 valu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:filnam.ext of the file.  The fifth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 flag word.  If the LD is moun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-only access, bit zero of the flag w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et.  If the LD is not currently access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one of the flag word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begin the actual col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analysis data.  The INITPA routine mus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to set up parameters about the performance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is routine is called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TPA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STP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performance analysis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initializes for and star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analysis.  The program is halted if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 from the call to IST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NITPA ( "2000,"5400,"100,0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STPA (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0 ) STOP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priority valu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ISTPRV ( IPR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RVAL  is an integer priority value in the range of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job attempts to set its priority level above 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allowed priority level, its priority 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ximum valu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V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ave the status of a shar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of this routine is to suspend the connectio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d file table and the I/O channel.  Any block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in the file remain locked until the channel is re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by using the SYSLIB routine, IREOPN.  After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routine the channel may be freed by using the SYS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PURG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VST ( IC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open to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LOCK privilege (IPRIV 2/9) is required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a single channel number to access several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t is for each file convenient to initially open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the file to be shared and to save the status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YSLIB routine, ISAVES.  The channel being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set of files can then be switched from on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ith the SYSLIB routines, PURGE and IREOPN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doing the PURGE, TSX-Plus must be told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shared file status of the file (otherwise all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will be unlocked and the file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i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and then saves the status of the file for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ASSIGN ( 30,'DK:SOME.FIL'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CHAN = ILUN ( 3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DCLSF ( ICHAN,4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SVST ( ICHAN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W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witch terminal control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subprocess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SWESP ( ISPN,0,0,0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SPN    indicates the subprocess number and is analog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digit typed after CTRL-W when manu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ing between subprocesses.  The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in the range of zero to MAXSEC, a TSG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f ISPN is too large, the TSGEN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SEC,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SUBPROCESS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1)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subprocess number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the specified subprocess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C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rigger a completion routi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interrupt service routine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TCRTN ( CPLRTN , IPRI , ID , 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PLRTN  is the six ASCII character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I    is the execution priority for the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in the range of zero to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      is an integer value passed to the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vice routine that calls this ITCRTN mus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an interrupt vector by executing the ICNR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he "0" argumen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completion routine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and then triggers it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TERNAL CPLRT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TCRTN ( CPLRTN,IPRI,ID,IZERO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form all of the terminal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hat can be performed using the "lead-in"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TRCTL ( IFUN , IAR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FUN    is an integer value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code for the desired fun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s of 65 through 70 (A-F) and 72 through 9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H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RG    is zero or an integer value as required by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slash character (/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activ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IFUN,IARG /"000104,"000057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TRCTL ( IFUN,IARG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if any terminal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have occurred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TRERR ( 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TRER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s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put error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checks for terminal input err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s the program if one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TRERR (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NE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terminal typ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 the time sharing line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TRTYP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TRTYP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erminal type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VT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Hazel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ADM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LA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LA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Diablo and Q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VT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Y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ry to initialize a sub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ISWESP ( ISPN,IRPN,INITO,CMDFIL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SPN    indicates the subprocess number and is analog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digit typed after CTRL-W when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ing between subprocesses.  The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in the range of zero to MAXSEC, a TSG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PN    indicates which process to return to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 initiated by this routine terminat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specifies return to the prima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specifies return to the process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ing this routine to initi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O   controls whether the terminal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d to the subproces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subprocess is initiated (if it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ready been initiated) and termin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switched to the 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subprocess is initiated but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remains with the current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FIL  is the name of the string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pecification of a command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when the subprocess is initia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file executes without start-up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any other start-up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with the SET SUBPROCESS/FI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variable is empty, no command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f ISPN is too large, the TSGEN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SEC,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SUBPROCESS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1)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subprocess number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all of the job's subprocesses a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re is insufficient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the specified subprocess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TSX-Plus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TSLIC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TSLIC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the requested TSX-Plus lice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TSX-Plus time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 to which the job is attached.  The calling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TSLIN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TSLI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zero if RT-11 is running or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number if TSX-Plu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RT-11 is runn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if TSX-Plu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RET = ITSLIN (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RET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UAL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unlock all locked block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UALBK ( ICHA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UALBK ( IC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that is ope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RLOCK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is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routine is executed all blocks previously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ser on the shared file are unlocked.  Blocks lock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on other files are not released nor are block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ile that are locked by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opens a file, declares i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, locks some blocks, and then unlocks the block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stopped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ASSIGN ( 40,'DK:FILE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CHAN = ILUN ( 4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IDCLSF ( ICHAN,1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 10 IBLK = 4,6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LL LKBLKW ( ICHAN,IBLK )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 CONTINU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ERR = IUALBK ( ICHAN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N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UNL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unlock a job from mem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s 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IUNL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SWAPM privilege (IPRIV 1/7) is required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locks itself into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nlock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LKAN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IUNLK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USP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unlock a specific locked block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USPBK ( ICHAN,IBLOCK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USPBK ( ICHAN,IBLO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that is op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LOCK  is the number of the block to be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RLOCK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 or shared file support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, locks all blocks in the file and then unlocks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in the file.  The program is stopped if an error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ASSIGN ( 30,'DL0:THAT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CHAN = ILUN ( 30 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DCLSF ( ICHAN,2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LKBLKW ( ICHAN,-1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USPBK ( ICHAN,7 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NE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override the SET TT GAG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YELL ( LINUM,MSGBUF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YELL ( LINUM,MSGBU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line number of the terminal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name of the buffer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SEND (IPRIV 1/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ob calling this routine must have SEND (IPRIV 1/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.  If the job calling this routine does not als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 (IPRIV 1/8) privilege, the GAG-override is ignor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operates the same as the TRMMS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the job does not have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YELL ( LINUM,MSGBUF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O ) STOP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P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get the priority for a job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JOBPRI ( LINUM,IPRI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if the line whose job prior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I    is the name of a two-element array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 of which will receive the job's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in the range of 0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line number was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either error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MENSION IPRI(2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JOBPRI ( LINUM,IPRI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DTJ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bort a detached job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KLDTJB ( JOB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KLDTJB ( JO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UM  is the job number of the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invalid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TACH privilege (IPRIV 1/12) is required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starts a detached job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kills the detached job.  If an error condition i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STDTJB ( JOBNAM,JOBN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KLDTJB ( JOBNUM,IERR 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1 ) STOP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AN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lock a job into any memory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job to become locked into the memory spac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ying when this routine is executed.  This routine exec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fast as compared to the routine, LKLOMY,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LKANMY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LKANMY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PSWAPM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ob remains locked until the program exits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IUNLKM,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locks the job into the memory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currently occupies.  The program terminates if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LKANMY (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ry to lock a specific block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.  If the requested block is not avail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returns immediately with an error code.  If the blo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t is locked for the requesting user and no err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LKBLK ( ICHAN,IBLOCK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( ICHAN,IBLO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open to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LOCK  is the number of the block to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RLOCK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 or system does not include shar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is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request is to lock too many block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requested block is locked b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and tries to lock a block in the file.  If the blo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locked the program loops back for another try and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is returned the program 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ASSIGN ( 40,'DY1:JUNK.DAT'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CHAN = ILUN ( 40 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IDCLSF ( ICHAN,2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 CONTINU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ERR = LKBLK ( ICHAN,3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3 ) GO TO 10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NE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BL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wait for a specific block to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hared file.  If the requested block is locked b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, the requesting job will be suspended until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becomes availab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LKBLKW ( ICHAN,IBLOCK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LKBLKW ( ICHAN,IBLO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open to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LOCK  is the number of the block to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RLOCK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 or system does not include shar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is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request is to lock too many block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blocks in the file which were previously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locked.  A block number of minus one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hat all blocks in the file be locked.  If several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he same block, access will be granted sequential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that the request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, and locks all of the blocks in the file. 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 the program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ASSIGN ( 40,'DK:FILE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CHAN = ILUN ( 4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DCLSF = ( ICHAN,0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ERR = LKBLKW ( ICHAN,-1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N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LO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lock a job into low memory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job to be relocated into low memory and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locked there.  This type of lock is relatively sl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done only if the job is to remain locked for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tim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LKLOMY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LKLOMY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PSWAPM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ob remains locked in memory until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or until the routine, IUNLKM,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locks the job into low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LKLOMY (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( IERR .EQ. 0 ) ST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a shareable run tim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job's region.  The run time system must fir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job by executing the IASRNT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earlie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MAPRNT ( IPAR,IOFFST,MAPSIZ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R = MAPRNT ( IPAR,IOFFST,MAPSI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AR    is a number in the range of zero to seve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s the job's page address register (P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to be used to access the ru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  The PAR number selects the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memory in the job that will be map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un time system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spondence exists between PAR numb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octal address regions within 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 000000 - 01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020000 - 03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 040000 - 05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 060000 - 0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 100000 - 11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 120000 - 13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 140000 - 15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 160000 - 1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FFST  specifies which portion of the run tim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be mapped into the PAR region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the number of the 64-byte block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un time system where mapping is to begi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akes it possible to acces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s of a run time system at different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rough different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SIZ  is the number of 64-byte blocks to be map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value is larger than can be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a single PAR region, multiple PAR reg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automatically mapped as necessary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tire specified section of the ru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re is no run time system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affects the mapping of only the PAR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IPAR and following PARs if the size so requi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affect the mapping of any other PAR regions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have been mapped to a run time system.  Thus, a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different PAR regions mapped to different sec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un time system or to different run time systems.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programs may map PAR region number seven to the I/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p other PAR regions to shared run ti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size of a job is not affected by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  Mapping a portion of a job's virtual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o a shared run time system neither increases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s the size of memory occupied by the job.  If a job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is such that a portion of its normal memory is under a 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that is mapped to a run time system, that sec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memory becomes inaccessible to the job as long as th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ystem mapping is in effect but the memory content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and may be reaccessed by disassociating all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from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PAR regions may be mapped to a run tim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PAR region number seven which is normal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to a j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uses the SYSLIB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AD50, to name the run time system, associates the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th the job, then maps a PAR region to a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ime system, and finally disassociates the run tim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MENSION IRNTIM ( 2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RAD50 ( 6,'TSXLIB',IRNTIM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ASRNT ( IRNTIM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MAPRNT ( 3,1,4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ASRNT ( 0 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position of a job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or a TSX-Plus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MEMPOS ( LINUM,IPOS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for whic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informa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OS    is the 512-word block number of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area allocated to the job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zero if the job is swapped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amount of memory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cated for the job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MEMSET ( IARG [ ,IRET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RET = MEMSET ( IAR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RG    is the top memory addres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top memory addres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allocated to a job reverts to the siz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most recent MEMORY keyboard command when the job exi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quests a top memory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00 (octal).  The program is halted if the allocation i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A IARG/"120000/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RET = MEMSET ( IARG 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 IRET .LMT. IARG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a TSX-Plus line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EMUSE ( LINUM,MEM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about whic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ion informa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SIZ  is the amount of memory allocated to the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12-wor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T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ount a logical device (L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NTLD ( ICHAN,LDNUM,IROFLG,FILPTR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R = MNTLD ( ICHAN,LDNUM,IROFLG,FILP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number of the I/O channel whic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d (available) at the time that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MUM   is the LD unit number in the range of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OFLG  is the read-only flag and is zero to allow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s and writes or one to allow reads on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PTR  is a four word buffer containing the RAD50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dev:filnam.ext that is to b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channel provided is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LD unit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LD support is not generated in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SX-Pl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LD unit is already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an invalid file specification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invalid LD unit number n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unable to ope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lects a channel number and ab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ither the channel number is greater than 15 or if the 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is already associated with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CHAN = 0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00 CONTINU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CHAN = ICHAN + 1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CHAN .GT. 15) STO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MNTLD ( ICHAN,LDNUM,IROFLG,FILPTR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ERR .EQ. 0 ) GO TO 100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ERR .EQ. 3 ) STOP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ount a file structured devi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aching.  The effect of this routine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SX-Plus MOUNT keyboard command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MOUNT ( IDVNA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MOUNT ( IDV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VNAM  is the RAD50 value of th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 room left in the table of m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IRAD50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ASCII device name, DY3, to its RAD50 value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tructured device is mounted.  The program is hal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RAD50 ( 3,'DY3',IDVN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ERR = MOUNT ( IDVNAM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1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I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the I/O page into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etween the octal addresses of 160000 and 177777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MPIOPS ( [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RR = MPI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MEMMAP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1/10) or the system does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 ti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pping set up by this routine remains in effec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, MPRMPS, is executed or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R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a region of virtual memory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region of physical memory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PRGN ( IPAR,IPAD,ISIZ,IACS,ICBF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R = MPRGN ( IPAR,IPAD,ISIZ,IACS,ICB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AR    is one of the following Page Address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AR) numbers indicating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region to be map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     Virtual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000000-01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020000-03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040000-05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060000-0777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100000-1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120000-13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  140000-15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160000-1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AD    is the physical address divided by 100 (octa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which the virtual address is to be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IZ    is the number of 100-byte (octal) pag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ped.  If zero all PAR mapping is resto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S    indicates the read/write access of the 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BF    is a cache bypass flag and may have eith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cach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cach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R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a simulated RMON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pace between the octal addresses of 160000 and 17777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MPRMPS ( [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RR = MPR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MEMMAP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1/10) or the system does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 tim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ost a read request for a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job messag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SGREQ ( CHNL,BUFR,ISIZ,CPLRT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RR = MSGREQ ( CNLI,BUFR,ISIZ,CPLRT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NL    is the name of the string array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x character name of the messag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R    is the name of the string array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IZ    is the length of the mess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name of the completion rout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 when the messag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MESSAG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0) or system does not hav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ne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message was longer than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the maximum allowed number of reques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ntry to the completion routine, processor register 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number of bytes in the message that was recei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1 contains the number of the job that sent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TREG routine may be used to recover the values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 and R1.  Another call to this routine may be made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ion routine if it is desired to receiv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SPND and RESUME SYSLIB calls may be used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if the program reaches a point where it must sus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execution until a message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ample program aborts if an error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after attempting to post a read reques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It later issues a SUSPND call.  The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must issue a RESUME call after proc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CAL*1 CHNL(6),BUFR(75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A ISIZ /75/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RNAL CPLRTN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SCOPY ( 'CHNL04',CHNL,6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RR = MSGREQ ( CHNL,BUFR,ISIZ,CPLRTN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( IERR .GT. 0 ) STOP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SUSPN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queue up a message to another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named channel.  If other messages are already 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nel, the new message is added to the end of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messages.  The sending program continues exec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wait for the message to be accepted by a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During processing the message is copied to a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and the sending program is free to destroy it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eturn from this routine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MSGSND ( ICHNAM,MSGBUF,MSGSIZ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MSGSND ( ICHNAM,MSGBUF,MSGSI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NAM  is the six ASCII character nam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name of the string array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  is the length of the message 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MESSAG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0) or the system does not includ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ne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maximum allowed number of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ing held in the message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transmitted message was too long and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uncated to the maximum allow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maximum number of message reques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ready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SCOPY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string variables, MSGBUF and ICHNAM, then send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the named channel, JUNK.  The program aborts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CAL*1 MSGBUF ( 14 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CAL*1 ICHNAM ( 8 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COPY ( ' HELLO THERE',MSGBUF,12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SCOPY ( 'JUNK  ',ICHNAM,6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ERR = MSGSND ( ICHNAM,MSGBUF,12 )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( IERR .NE. 0 ) STOP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chedule the running job a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active job or as a non-interactive job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NONINT ( MOD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MODE    is either one of the following two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causes the job to be schedul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-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causes the job to be schedul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that do a large amount of terminal input, b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truly interactive jobs in the usual sense, such a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grams, should use this routine to avoid ex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erence with normal interactive time sharing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schedules the job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interactive and then 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ODE = 0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NONINT ( MODE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ODE = 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NONINT ( MODE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V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ceive a message from a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if a message is pending on the channel.  If no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nding, an error code is returned, and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lowed to continue execution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CVMSG ( ICHNAM,MSGBUF,IBUFSZ,MSG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NAM  is the six ASCII character nam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name of the receiving strin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SZ  is the length of the receiving buff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  is the length of the received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MESSAG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0) or the system does not includ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ne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no message was queued on the named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message was longer than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maximum number of message reques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up using the SYSLIB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Y, to receive a message, and then attempts to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on the named channel, JUNK.  The program is stopp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CAL*1 ICHNAM ( 8 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CAL*1 MSGBUF ( 72 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 SCOPY ( 'JUNK  ',ICHNAM,6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RCVMSG ( ICHNAM,MSGBUF,72,MSGSIZ,IER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 IERR .NE. 0 ) STOP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VM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uspend the execution of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 message becomes available on a named channe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CVMSW ( ICHNAM,MSGBUF,IBUFSZ,MSG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NAM  is the six ASCII character nam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name of the receiving string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SZ  is the length of the receiving arr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  is the length of the received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MESSAG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0) or the system does not includ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ne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message was longer than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maximum number of message request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SCOPY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variable, ICHNAM, then waits for a message to arriv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d channel.  The program is stopped if an error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ICAL*1 MSGBUF ( 72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ICAL*1 ICHNAM ( 8 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SCOPY ( 'JUNK  ',ICHNAM,6 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CVMSW ( ICHNAM,MSGBUF,IBUFSZ,MSGSIZ,IER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( IERR .NE. 0 ) STOP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llow a running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nquish exclusive control of the system afte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s performing some time-critical task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RL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TIME privilege (IPRIV 1/6) is required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set or clear the ODT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RSTOD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ODT activation m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SE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ode TSX-Plus considers all character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on characters except the digits, the comma, the do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, and th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TJ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tart the execution of a de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TDTJB ( JOBNAM,JOBNUM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AM  is the ASCII string, dev:filnam.ext,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 nul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NUM  is the returned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 detached job li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TACH privilege (IPRIV 1/12) is required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ree detached job line is available,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, JOBNAM, is initiated as a detached job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detached job is returned in the variable, JOB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SCOPY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variable, JOBNAM, then initiates the detached jo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JOB.COM, from device, DY2:, storing the job numb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JOBNUM.  The program is terminated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CAL*1 JOBNAM ( 16 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COPY ( 'DY2:DETJOB.COM',JOBNAM,1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STDTJB ( JOBNAM,JOBNUM,IERR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( IERR .EQ. 1 ) STOP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PR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user mode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level from a running program.  This may be used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cessary for a real time program to block interrupt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period of time while it is performing some time criti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STPRLV ( IPRLV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RLVL  is the desired user mode processor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in the range of zero through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TIME privilege (IPRIV 1/6) is required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Interrupts should not be disabled for long peri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r system clock interrupts and character input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ost.  The following example raises the prio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ven and later reduces it back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STPRLV ( 7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STPRLV ( 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user name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job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STUNAM ( USRNAM [ ,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STUNAM ( USR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USRNAM  is the name of the twelve-character arra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new user name ASCII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SETNAME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1/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the user name to JOEBLOW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GICAL*1 USRNAM(14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SCOPY ( 'JOEBLOWHARD',USRNAM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ERR = STUNAM ( USRNAM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GE. 0 ) STOP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clude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the effect of returning into a user supplied buff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the analysis and freeing the performance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for use by other users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TERMPS ( IPARBF,IHSTBF,IHB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ARBF  is the name of a four element parameter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elements assig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is the base address of the monitor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s the top address of the monitor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is the number of bytes per histogram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is a control and status flag with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ignme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 I/O wait time wa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000  at least one of the histogram c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HSTBF  is the name of the histogra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HBSIZ  is the number of elements or cel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gra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is job is not doing a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rea provided for the histogram count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gram data returned consists of a vector of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values, one value for each cell in the hist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value corresponds to the histogram cell that start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of the region that was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hows the complete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from initialization to termination. 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if an error condition is returned on termin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MENSION IPARBF ( 4 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MENSION IHSTBF ( 16 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INITPA ( "2000,"4000,"100,0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ISTP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ISPP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TERMPA ( IPARBF,IHSTBF,IHBSIZ,IERR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( IERR .GE. 0 ) STO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time out value that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lied to the next terminal input operation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TIMOUT ( ITIME,IACTC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TIME   is the time out value in 0.5 secon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TCH  is the value of the single character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returned as the last or activatio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ield if a time ou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specified with this routine applies on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erminal input field.  The time value is reset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field is received from the terminal or the time out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time out value must be specified for each input fiel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time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a time out value of twe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and specifies that a control-X is to be return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TIMOUT ( 40,24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K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llow a running program to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 access to the system to perform some time-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TK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 of this routine is to cause the TSX-Plus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r to ignore all other jobs during the interval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program has exclusive control of the system.  REA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(IPRIV 1/6) is required to exe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sive access is relinquished when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RLCTL, terminates, or aborts.  Exclusive acc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ed if the calling program chains 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ccept a string of charact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TRMIN ( ICHBUF,IBFSIZ,ICOUNT [ ,IERR ]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BUF  is the name of the buffer that is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FSIZ  is the length of the receiving buff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UNT  is the number of characters actuall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specified buffer 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auses a program to wait until an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entered on the terminal and then return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received up to and including the last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This routine is substancially more efficient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eries of the SYSLIB routin= ITTINR.  It is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suited for accepting input from page buffered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ccepts a string of charact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.  The program is halted if the error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GICAL*1 ICHBUF ( 24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TRMIN ( ICHBUF,24,ICOUN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EQ. 1 ) STOP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M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nd a message to another lin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TRMMSG ( ILINE,IMSGBF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TRMMSG ( ILINE,IMSGB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LINE   is the line number of the terminal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SGBF  is the name of the buffer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SEND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receiving line is SET TT G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must be terminated with a null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nds a message to th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line 14.  If the job does not have SEND privile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borts.  If the receiving line is SET TT GA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oops until the condition changes to NOG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CAL*1 IMSGBF ( 30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SCOPY ( ' THIS IS THE MESSAGE',IMSGBF,20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0 CONTINU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 TRMMSG ( 14,IMSGBF,IERR 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 IERR .EQ. 0 ) STOP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 IERR .EQ. 1 ) GO TO 100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MMSG is called as a function, it must fir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d as INTEGER*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nd a string of charact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RMOUT ( ICHSTR,ICOU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STR  is the name of the buffer containing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UNT  is the number of character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much more efficient to use than a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LIB routine, ITTOUR.  It has the same efficiency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LIB routine, PRINT, but it uses a count of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send instead of having the string termin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nds a string of charact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ICAL*1 ICHSTR ( 22 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COPY ( ' THIS IS THE STRING.'ICHSTR,20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 TRMOUT ( ICHSTR,20 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C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establish a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executed as each input character is received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TTCRTN ( CPLRT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PLRTN  is the name of the completion routine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entered for each inpu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ntry to the completion routine, the receive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R0.  The EMT to connect the completion routin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executed each time a character is received.  Thi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at the end of the completion routine after proc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ceived character.  The program should be ru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 activation and with bit 12 set in the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up for and calls a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completion routine.  A skeleton of the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TERNAL CPLRT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IPOKE ( "10000,"44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 TTCRTN ( CPLRTN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UBROUTINE CPLRT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 TTCRTN ( CPLRTN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TURN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s for the TSX-Plus Library cons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modules listed in Table 4-1.  The proc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ng the library file, TSXLIB.OBJ, is the sa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under either RT-11 or under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LINE  Communication line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JBS  Detached job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ALOC  Device allocating and dealloca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PRIV  Job priveleges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STMN  Job status monito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TDEV  Device mounting and dismoun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COM  Interjob message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FANL  Performance analysis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TIM  Real time progra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TIM  Shared run tim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FIL  Shared fil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LER  Spooler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PRO  Subprocess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AT  System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COM  Terminal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CTL  Terminal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FILS  Special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LBID  TSXLIB identif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MSC  Miscellaneous EM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ODT  ODT activation mode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NAM  User name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 Window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XLIB MACRO-11 source modu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4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he MACRO-11 modules are assemb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RUN SY:MAC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LLINE=CL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DETJBS=DETJ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JBPRIV=JB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JBSTMN=JBST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NTDEV=MNTD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SGCOM=MSG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PRFANL=PRFAN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RELTIM=RELT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RUNTIM=RUNT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HRFIL=SHRF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POLER=SPO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UBPRO=SUB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YSTAT=SYST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RMCOM=TRM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RMCTL=TRM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SFILS=TSF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SLBID=TSLB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SXMSC=TSXM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SXODT=TSXO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USRNAM=USRN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WINDOW=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*^C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he library file is constru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RUN SY:LIB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TSXLIB=CLLINE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DETJB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DVALO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JBPRIV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JBSTM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MNTDEV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MSGCO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PRFANL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RELTI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RUNTI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SHRFIL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SPOL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SUBPRO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SYSTA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RMCO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RMCTL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SFIL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SLBID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SXMS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SXOD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USRNA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WINDOW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//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^C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file, TSXLIB.COM, in the distribution k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 the construction of the library file, TSXLIB.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 &amp; H Computer Systems, Inc., "TSX-Plus Reference Manual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th Edition, First Printing, Nashville, TN, November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 &amp; H Computer Systems, Inc., "TSX-Plus Version 6.0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", Nashville, TN, November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igital Equipment Corporation, "PDP-11 MACRO-11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", AA-V027A-TC, Maynard, MA, March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igital Equipment Corporation, "RT-11 System User's Guid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-5279C-TC, Maynard, MA, March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Digital Equipment Corporation, "RT-11 Programmer's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", AA-H378B-TC, Maynard, MA, March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igital Equipment Corporation, "PDP-11 FORTRAN IV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", AA-R953A-TK, Maynard, MA, March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Digital Equipment Corporation, "PDP-11 FORTRAN-77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", AA-V193A-TK, Maynard, MA, July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S &amp; H Computer Systems, Inc., "TSX-Plus Version 6.2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", Nashville, TN, January 198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endix lists the TSXLIB routines in a key-word-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(KWIK) index.  It is meant to help the user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cular routine tha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HERR                       Enable abort on error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ERR                      Inhibit abort on error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LINF     Obtain some information about fil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IN    from terminal.            Accept string of charac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QFLC   another job.              Acquire file context of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CTCH           Check for pending activation characters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STODT                Reset normal activation mode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ODT                     Set ODT activation mode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VAPA   address.  Convert virtual address to physical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VAPA         address to physical address.     Convert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MNTA   devices.         Dismount all file structured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ALBK                      Unlock all locked blocks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LOC                              Allocate device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ALOC   device.             Check allocation status of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SET                  Set memory allocatio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USE   job.            Determine amount of memory used b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PA             for performance analysis.         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A            Start performance analysi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PA             Stop performance analysi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PA            from performance analysis.         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UNAM   job.        Get user name associated with curren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NAM   job.        Set user name associated with curren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CLSF             Declare file to be shared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GNAM         Get name of program being run by job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page.                     Bit clear value in I/O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                          Bit set value in I/O pag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W                    Wait for block to lock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                  Try to lock block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SPBK             Unlock specific block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BLK    Determine number of free blocks in spool file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ALBK           Unlock all locked block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KCTL                   Establish break sentinel control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STCH   change.                   Broadcast job status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MCN   monitoring connection.    Cancell job status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IV                   Determine, change privileges for job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STCH        Broadcast job status chang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CTL   functions.        Lead-in character terminal contro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IN             Accept string of characters from terminal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OUT              Send string of characters to terminal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CTCH      for pending activation characters.          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ALOC   device.                   Check allocation status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CTCH   activation characters.    Check for pending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ERR   errors.                   Check for terminal inpu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KWTS   file.                     Check for writes to shared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NSTS                             Check status of line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LD    logical device.           Check the status of a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TSP            Control speed of CL lin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                      Bit clear value in I/O pag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RCL   timesharing line.Redirect communication or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CRTN   routine.          Trigger completion from interrup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INT    Connect interrupt vector completion routine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TCRTN          Establish terminal completion routine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INT   completion routine.       Connect interrupt vect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RTN   interrupt vector.         Connect service routine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ONTM                   Determine connect time for job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NMCN       job status monitoring connection.          Canc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SMCN       job status monitoring connection.        Estab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LINT         an interrupt vector connection.         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WND                   Print the contents of a window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QFLC                Acquire file context of another job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CTL   spooled file.             Control release time of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TSP                             Control speed of CL lin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RCTL          character terminal control functions.   Lead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LCTL         Relinquish exclusive control of system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KCTL               Take exclusive control of system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KCTL    Establish break sentinel control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VAPA   physical address.         Convert virtual address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                 Get CPU time used by job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RWND                             Create a window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FTM                         Set creation time of file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                      Set current job priority valu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UNAM        name associated with current job.        Ge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NAM        name associated with current job.        Se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ALOC                             Deallocate devic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CLSF                             Declare file to be shar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LWND                             Delete a window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DJ                Get status of detached job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LDTJB                        Kill detached job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DTJB                       Start detached job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C   number.                   Determine TSX-Plus licens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N   number.                   Determine TSX-Plus lin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USE   used by job.              Determine amount of memo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ONTM   job.                      Determine connect time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BLK   blocks in spool file.     Determine number of fre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POS   in memory.                Determine position of job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TYP                             Determine terminal typ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IV    privileges for job.       Determine, change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LOC                     Allocate devic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ALOC        allocation status of device.              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LD      the status of a logical device.              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ALOC                  Deallocate devic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MNT           a file structured device.             Dis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MLD           Dismount a logical devic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NTLD              Mount a logical devic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NT        Mount file structured devic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MNTA         all file structured devices.            Dis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SRNT   time system and job.     [Dis]associate shared ru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MNT   device.                   Dismount a file structur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MLD                              Dismount a logical devic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MNTA   structured devices.       Dismount all file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DTR               Lower a line's DTR statu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TR               Raise a line's DTR statu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            Turn off high efficiency terminal mod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N                Turn on high efficiency terminal mod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HERR                              Enable abort on error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HERR              Enable abort on error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ERR             Inhibit abort on error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ERR    Check for terminal input error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KCTL   control.                  Establish break sentine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SMCN   monitoring connection.    Establish job status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TCRTN   completion routine.       Establish terminal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LCTL    system.        Relinquish exclusive control of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KCTL    system.              Take exclusive control of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XSTS                     Get job execution status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SP              new, switch to existing subproces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WESP                Switch to an existing subprocess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QFLC   job.              Acquire file context of anothe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MNT                  Dismount a file structured devic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NT                        Mount file structured devic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MNTA                Dismount all file structured devices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CLSF                     Declare file to be shared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KWTS        for writes to shared file.                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CTL     release time of spooled file.              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BLK     of free blocks in spool file.       Determ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LINF      some information about file.                 Ob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VST        Save status of shared fil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FTM        Set creation time of fil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BLK         Determine number of free blocks in spool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RCTL            terminal control functions. Lead-in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                     Get CPU time used by job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XSTS                             Get job execution statu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GNAM   run by job.               Get name of program be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PNUM   number for job.           Get project, programme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DJ                              Get status of detached job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JBNM                             Get the name for a job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BPRI                             Get the priority for a job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UNAM   with current job.         Get user name associate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REG   register.                 Get value stored process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mode.            Turn off high efficiency termina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N   mode.             Turn on high efficiency termina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IOPS   space.                Map I/O page into program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       Bit clear value in I/O pag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         Bit set value in I/O pag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EKIO            Peek at value in I/O pag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OKIO             Poke value into I/O pag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LINF                 Obtain some information about fil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ERR                              Inhibit abort on error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PA   analysis.                 Initialize for performan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SP   existing subprocess.      Initialize new, switch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SP   subprocess.        Try to initialize a new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ERR          Check for terminal input errors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CRTN     Trigger completion from interrupt routin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INT   routine.          Connect interrupt vector comple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LINT   connection.    Release an interrupt vector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NRTN          service routine to interrupt vector.   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XSTS                         Get job execution statu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NLKM                      Unlock job from memory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POS       Determine position of job in memory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ANMY                        Lock job into any memory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LOMY                        Lock job into low memory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              Set current job priority value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RNT        run time system into job region.       Map sh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STCH                   Broadcast job status chang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MCN   connection.       Cancell job status monitoring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SMCN   connection.     Establish job status monitoring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INT        Set [non]interactive job statu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QFLC     file context of another job.                 Ac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USE    amount of memory used by job.       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TM            connect time for job.       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RIV        change privileges for job.              Determ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Get CPU time used by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GNAM     of program being run by job.                Ge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PNUM       programmer number for job.            Get proj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DJ       Get status of detached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JBNM          Get the name for a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BPRI      Get the priority for a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UNAM     associated with current job.           Get us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LDTJB               Kill detached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SND     Send message to another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NAM     associated with current job.           Set us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DTJB              Start detached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VMSG        message from another job.          T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VMSW    for message from another job.                   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SRNT         run time system and job.   [Dis]associate sh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LDTJB                             Kill detached job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CTL   control functions.        Lead-in character termin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PRLV     mode processor priority level.              Se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C          Determine TSX-Plus license number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N          Determine TSX-Plus line number.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DTR                      Lower a line's DTR status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TR                      Raise a line's DTR status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XOFF                     Reset a line's XOFF status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NSTS             Check status of lin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TSP         Control speed of CL lin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DRCL              or timesharing line. Redirect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ANMY                             Lock job into any memor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LOMY                             Lock job into low memor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                       Try to lock block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W           Wait for block to lock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ALBK                  Unlock all locked blocks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LD        Check the status of a logical devic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MLD                   Dismount a logical devic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NTLD                      Mount a logical devic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LOMY               Lock job into low memory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DTR                              Lower a line's DTR statu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IOPS   space.                    Map I/O page into progra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into job region.          Map shared run time syste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MPS   program space.            Map simulated RMON into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GN    to physical memory.       Map virtual memory region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SET                         Set memory allocation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GN    memory.       Map virtual memory region to physic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USE         Determine amount of memory used by job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POS          position of job in memory.    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ANMY           Lock job into any memo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LOMY           Lock job into low memo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RGN           region to physical memory.   Map virtu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NLKM             Unlock job from memo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G              Try to receive message from another job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W                    Wait for message from another job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SND                        Send message to another job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MSG   terminal.            Send message to another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REQ       Post read request for messag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level.           Set user mode processor priority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STODT     Reset normal activation mod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ODT          Set ODT activation mod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FOF    high efficiency terminal mode.               Turn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FON    high efficiency terminal mode.                Tur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MCN          Cancell job status monitoring connection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SMCN        Establish job status monitoring connection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NTLD                              Mount a logical devic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NT    device.                   Mount file structured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UNAM   current job.     Get user name associated with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NAM   current job.     Set user name associated with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JBNM                     Get the name for a job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GNAM   by job.               Get name of program being ru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SP         Try to initialize a new subprocess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SP   subprocess.    Initialize new, switch to existing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INT                        Set [non]interactive job statu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STODT                       Reset normal activation mod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PNUM     Get project, programmer number for job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BLK   spool file.     Determine number of free blocks i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LIC            TSX-Plus license number.    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N     Determine TSX-Plus line number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LINF   about file.               Obtain some informatio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ODT                         Set ODT activation mode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terminal mode.       Turn off high efficiency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YELL          Override the TT-GAG option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OUT      Set terminal read time out valu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YELL                              Override the TT-GAG op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IOPS                     Map I/O page into program spac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   Bit clear value in I/O pag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     Bit set value in I/O pag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EKIO        Peek at value in I/O pag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OKIO         Poke value into I/O pag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EKIO                             Peek at value in I/O pag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CTCH   characters.     Check for pending activation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PA              Initialize for performance analysi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A                        Start performance analysi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PA                         Stop performance analysi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PA              Terminate from performance analysi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VAPA          virtual address to physical address.   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RGN     virtual memory region to physical memory.         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OKIO                             Poke value into I/O pag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POS                   Determine position of job in memor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PAGE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REQ   message.                  Post read request f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WND   window.                   Print the contents of a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BPRI                     Get the priority for a job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  Set user mode processor priority level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          Set current job priority valu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IV            Determine, change privileges for job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SWND               Resume window processing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WND              Suspend window processing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            Set user mode processor priority level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REG            Get value stored processor register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GNAM                 Get name of program being run by job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IOPS           Map I/O page into program spac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MPS     Map simulated RMON into program spac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PNUM                Get project, programmer number for job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PNUM   for job.              Get project, programmer numb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TR                              Raise a line's DTR statu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REQ                        Post read request for messag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OUT                Set terminal read time out value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G   another job.       Try to receive message from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RCL   timesharing line.         Redirect communication 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GN           Map virtual memory region to physical memor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RNT    run time system into job region.           Map sh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REG      value stored processor register.              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LINT   connection.               Release an interrupt ve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CTL   file.             Control release time of spooled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LCTL    control of system.        Relinquish exclusiv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REQ                   Post read request for message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XOFF                             Reset a line's XOFF statu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STODT   mode.                     Reset normal activatio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SWND                             Resume window processing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Y     simulated RMON.           Return values from with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MPS               Map simulated RMON into program spac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Y         from within simulated RMON.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RTN   vector.   Connect service routine to interrupt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NINT           vector completion routine.   Connect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CRTN         terminal completion routine.           Estab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CRTN              from interrupt routine.  Trigger comp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GNAM       name of program being run by job.            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SRNT       [Dis]associate shared run time system and job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region.        Map shared run time system into job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VST                              Save status of shared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LWND                             Select a window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SND   job.                      Send message to anothe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MSG   terminal.                 Send message to anothe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OUT   to terminal.              Send string of charact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KCTL             Establish break sentinel control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RTN   interrupt vector. Connect service routine to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ODT                             Set ODT activation mod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INT   status.                   Set [non]interactive job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FTM                             Set creation time of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value.                    Set current job priorit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SET                             Set memory allocation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OUT   value.                    Set terminal read time ou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priority level.           Set user mode processo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NAM   with current job.         Set user name associated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PAGE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                      Bit set value in I/O page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KWTS         Check for writes to shared file.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VST               Save status of shared file.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SRNT   job.       [Dis]associate shared run time system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job region.           Map shared run time system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CLSF          Declare file to be shar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MPS   space.                Map simulated RMON into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Y            values from within simulated RMON.     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IOPS       I/O page into program space.                   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RMPS           RMON into program space.         Map sim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SPBK                      Unlock specific block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TSP                     Control speed of CL line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BLK    number of free blocks in spool file.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CTL     Control release time of spooled file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DTJB                             Start detached job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A                              Start performance analysi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STCH               Broadcast job status chang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MCN   connection.   Cancell job status monitoring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SMCN   connection. Establish job status monitoring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LD                    Check the status of a logical devic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DJ                          Get status of detached job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ALOC            Check allocation status of device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NSTS                       Check status of lin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VST                         Save status of shared file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XSTS           Get job execution statu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DTR           Lower a line's DTR statu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TR           Raise a line's DTR statu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XOFF         Reset a line's XOFF statu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INT    Set [non]interactive job statu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PA                              Stop performance analysi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REG                   Get value stored processor regis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IN    terminal.          Accept string of characters fro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OUT   terminal.            Send string of characters to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MNT             Dismount a file structured devic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NT                   Mount file structured devic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MNTA           Dismount all file structured devices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SP     new, switch to existing subprocess.       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WESP       Switch to an existing subproces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SP     Try to initialize a new subproces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WND                             Suspend window process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WESP   subprocess.               Switch to an existing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SP   subprocessInitialize new, switch to existing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SRNT             shared run time system and job[Dis]asso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      Map shared run time system into job region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LCTL         exclusive control of system.           Relinq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CTL         exclusive control of system.                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KCTL    system.                   Take exclusive control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TCRTN   routine.        Establish terminal completion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CTL           Lead-in character terminal control func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ERR                   Check for terminal input errors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 Turn off high efficiency terminal mod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N     Turn on high efficiency terminal mod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OUT   value.                Set terminal read time out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TYP                   Determine terminal typ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MIN           of characters from terminal.      Accep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PAGE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MSG     Send message to another terminal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MOUT     string of characters to terminal.              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PA   analysis.                 Terminate from performan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ONTM           Determine connect time for job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FTM                Set creation time of file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CTL             Control release time of spooled file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OUT           Set terminal read time out valu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SRNT                  shared run time system an[Dis]asso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region.    Map shared run time system into job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             Get CPU time used by job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DRCL            communication or timesharing line.   Re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CRTN   interrupt routine.        Trigger completion from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SP   subprocess.               Try to initialize a new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                              Try to lock block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G   another job.              Try to receive messag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C                   Determine TSX-Plus license number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N                   Determine TSX-Plus line number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YELL                 Override the TT-GAG op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terminal mode.            Turn off high efficienc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N   terminal mode.            Turn on high efficiency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TYP          Determine terminal typ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ALBK                             Unlock all locked block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NLKM                             Unlock job from memory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SPBK                             Unlock specific block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USE            amount of memory used by job.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        Get CPU time used by job.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priority level.       Set user mode processor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UNAM   current job.          Get user name associated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NAM   current job.          Set user name associated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                Bit clear value in I/O pag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                  Bit set value in I/O pag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EKIO                     Peek at value in I/O pag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OKIO                        Poke value into I/O page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REG   register.             Get value stored processo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 Set current job priority valu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OUT      terminal read time out value.                 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Y     simulated RMON.    Return values from within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INT           Connect interrupt vector completion routi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LINT        Release an interrupt vector connection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NRTN        routine to interrupt vector.      Connect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VAPA   address.          Convert virtual address to phys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GN    physical memory.      Map virtual memory region to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W                             Wait for block to lock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W   another job.              Wait for message from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SWND                      Resume window processing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WND                     Suspend window processing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RWND                    Create a window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LWND                    Delete a window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WND     Print the contents of a window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LWND                    Select a window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KWTS                   Check for writes to shared file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XOFF              Reset a line's XOFF status.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PAGE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Distribution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B:  Distribution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SXLIB distribution kit (DECUS #11-490) consis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LIB.COM  TSXLIB builder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TRA.DOC  Abstract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LIB.DOC  This document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LINE.MAC  Communication line support.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TJBS.MAC  Detached job suppor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ALOC.MAC  Device allocatind and dealloca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BPRIV.MAC  Job privileges control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BSTMN.MAC  Job status monitoring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NTDEV.MAC  Device mounting and dismounting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SGCOM.MAC  Interjob message communication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FANL.MAC  Performance analysis support.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TIM.MAC  Real time program support.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TIM.MAC  Shared run time system support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RFIL.MAC  Shared file system support.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OLER.MAC  Spooler support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PRO.MAC  Subprocess control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AT.MAC  System status information.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MCOM.MAC  Terminal communication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MCTL.MAC  Terminal control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FILS.MAC  Special file information.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LBID.MAC  TSXLIB identification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MSC.MAC  Miscellaneous EMT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ODT.MAC  ODT activation mode support.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RNAM.MAC  User name support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NDOW.MAC  Windowing support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LIB.OBJ  The implemented library.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PAGE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'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find any errors in this document?  If so, please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and d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find this document understandable, usable, and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d?  Please make suggestions for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find this document sufficiently complete?  If not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is missing and where should it be plac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/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B Software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O Box 20009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lbuquerque, NM 87154-000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