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SX Fall 1991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05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C - Tape - Disk - Tape copier update. Fixes regist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in BIGTPC. Submitted by Alan Frisb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1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AREADME.1ST,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SHELL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ortran shell for the DECUS program BRUREAD. This is a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or VAX/VMS 4.6 or later which system services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READ. It may be installed and used through the system DC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user may do a SET COMMAND and use it from a 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program BRUSHELL for configuration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 drive is set to _MTA0: and should be set according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RUREAD MUST BE INSTALLED IN THE SYSTEM DCL TABLES OR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OCAl CONTEXT VIA THE "SET COMMAND"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_BRUSH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command file. Tailor this to your specific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SHELL.C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Definition file. Patch the image statemen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SHEL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/VMS Fortran 4.4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/VMS 4.6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Prender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4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UBMISSION INCLUDES 2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.CMD IS A COMMAND FILE TO GIVE THE USER MUCH MO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ON ABOUT THE CONTENTS OF A DIRECTORY FILE TH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TON WITH MOST OTHER PROGRAMS SUCH AS PIP OR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F (SHOW DISK FRAGMENTATION) IS A MACRO PROGRAM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INFORMATION ABOUT THE FRAGMENTS ON A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CAN BE DIRECTED TO A FILE FOR STORAGE FOR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WANT TO KEEP RECORDS OF SUCH THINGS.  BE ADVI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NOT WORK FOR THE VERY LARGE NEW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THE RA-90.  WHEN I FIND OUT HOW DEC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FILE TO HANDLE THESE LARGE DISKS, I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BMI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THONY E. L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13-426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14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eissue and update of the SIG Tape Road Map by Annama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zentgali of DECUS MUNCHEN, updated by Jan H. Belgraver of DE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land. It includes all known RSX tapes (both Europe and 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Pascal SIG and selected IAs and RT SIG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since the last issue (Fall 1990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g 1983 RSX SIG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 1990 RSX SIG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g 1991 L&amp;T SIG tape (RSX por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m W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CUS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directory contains four papers to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Fall 1991 DECUS U.S. Symposium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vorite RSX problems (DA11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SX Indirect Command Processor (as AT_INT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_AD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MS Utilities for Non-RMS RSX Users (DA120-?)</w:t>
        <w:tab/>
        <w:t>\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ractical Introduction to RMS (DA120-?)</w:t>
        <w:tab/>
        <w:t>|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P QIOs from High Level Languages (DA120-?)</w:t>
        <w:tab/>
        <w:t>/ J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cluded are example command files from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or tal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om W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14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PADD:  Cryptic Addition - V91.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 T. R. Wyant III, E. I. DuPont  de  Nemours,  Rich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:  RSX,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:  Fortran-77/VAX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quired:  VMS:  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X:  28KB (no resident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Hardware Requir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: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solves cryptic addition problems by a 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th-first  search.  In its current incarnation i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of up to 10 addends of up to 60 digits each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prompted  for  number  of addends, verification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problems) whether or not all solutions are  desir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 a  trace  of  the  logic  is desired.  The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nds and sum are requested (with a verify pass if 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14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READ, a BRU tape reader for VMS. Submitted by Tom Wy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later correction is in version BRUREAD2.*; th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linked if desired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