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91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ubmission is prepared on a VAX, submit files in VMS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200 Bruce Prenderg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100 Dave Levan      (Dayton, Ohi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6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Kansas L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221-224     LI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100-140 Adrian Bottoms      (UK RSX 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100-140 Jim Bostwick        (Carg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,65  Dave Misc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 Aerospac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 Mills PA 193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: 215 358 38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: 215 354 76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