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ing Useful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rect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I. 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DA, Nutrient Compositio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tsville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tion </w:t>
        <w:t xml:space="preserve">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direct  Command  Processor  (ICP)  can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develop useful utilities  in  RSX.   Eve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d tasks can be simulated by indirect comm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little effort on the part of the programm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of  named  directories  and  encrypted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-11M-PLUS V3.0, several privileged tasks available from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  tapes  or the DECUS library would not work properly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st useful privileged tasks, UIC (K.  Cross, 1980)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.   Maxwell, 1980), are good examples of utiliti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ed in IC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ose  who  are  unfamiliar  with  these two tasks,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 way for a user to set  his/her  default 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 a  last name as an argument.  The accoun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nd the default device and directory for this 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 be  set  as  the  current  directory for the us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ast name had several account entries, the use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specify the password associated with that last na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set to the default devic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ount.  The WHO task provided the user with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which terminals were logged on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 on  that  terminal,  the current uic, the tasks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minal and the status of each task.  WHO could  als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argument a uic or last name and after scann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port the name and default device and directory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these  tasks  were  used  very  frequently 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they "broke" under v3.0,  and  they  were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 with an indirect command procedure, I will us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ing TDX -- (getting around the @) </w:t>
        <w:t xml:space="preserve">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X   is   a   catchall  task  which  will  accep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by DCL or MCR.  To mimic invoking a  task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...xxx,  TDX  must run the argument passed to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(i.e.  @UIC), rather than attempting a flying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 a  global  logical,  ZZ2:,  will  cause  TDX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ent to it as indirect  command  procedures.   Also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DX, it can look for the command procedur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in a certain order.  This allows  hav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 available  only  to select users and oth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everyone.  At our site, we have DCL, MCR,  and  T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as shown on the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in ICP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xxx ---&gt; |  Valid DCL?  |------&gt;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Valid MCR?  |------&gt;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T D X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1) Internal TDX command?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) @SYS$LOGIN:xxx.CMD?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3) @LB:[2,5]:xxx.CMD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4) @SYS$LOGIN:CATCHALL.CMD -- xxx is argument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5) @LB:[3,54]:CATCHALL.CMD -- xxx is argument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nters a command which is not a valid DCL or M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DX first checks to see if it is a  valid  TDX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 If it is not, TDX checks to see if a command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at name exists in the user's login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run.  Otherwise, TDX then looks for a command procedu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ame in a pre-determined directory - (for our 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:[2,5]).   If it exists in LB:[2,5], it is run.  Otherwi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passed as an argument to a command  procedur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 login directory named CATCHALL.CMD.  If CATCHALL.CM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 in that directory, the command  is  finally  pas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:[3,54]CATCHALL.CMD.   On  our  system,  LB:[3,54]CATCHALL.CM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s a RUN with the command as its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if the user enters:  XYZ, since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DCL and MCR command, TDX tries the following in or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TDX command "XYZ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LOGIN:XYZ.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:[2,5]XYZ.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YS$LOGIN:CATCHALL 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B:[3,54]CATCHALL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inal   disposition   of   XYZ   will   be   done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3,54]CATCHALL.CMD a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XYZ/task=xyz/com:"&lt;other arguments on command li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XYZ.TSK does not exist in [1,54] or [3,54], th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miliar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 -- File not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in ICP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CLI's  and  TDX  set  up  as above, we now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where a user can invoke a command procedure in 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 as a task installed as ...xxx.  There is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dvantage of having  TDX  search  through  the 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 directory  first  before  going  to  the command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, LB:[2,5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for the procedures </w:t>
        <w:t xml:space="preserve">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at  ICP  has  very  limited  access  to syste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, certain workarounds must be implemented.   Using  U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O as examples, rather than attempting to look at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file,  these  two  utilities  when  written  a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   depend     on     another     command   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B:[1,2]SYSLOGICS.CMD) which  is  run  as  part  of 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OGICS.CMD  is  a  procedure which makes a globa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for every user on the system.  For example for a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SMITH,  one  could assign the following logical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R ASN command in the SYSLOGICS command 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$ ======&gt; DR0:[SMITH]    - Smith's log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$DOC$ ======&gt; DR0:[SMIDOC] - Smith's manu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$PGM$ ======&gt; DR0:[SMIPGM] - Smith'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up  allows  SMITH  to  be  associated 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To simulate the UIC task, the UIC command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as an argument a character string in any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        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ll&gt;               SHOW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                  SET DEFAULT 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SMITH             SET DEFAULT DU:[SMIT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[SMITH]           SET DEFAULT DU:[SMIT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1,54              SET DEFAULT DU:[1,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[1,54]            SET DEFAULT DU:[1,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001054            SET DEFAULT DU:[0010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:[001054]          SET DEFAULT DU:[0010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54                 SET DEFAULT [1,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54]               SET DEFAULT [1,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054               SET DEFAULT [0010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01054]             SET DEFAULT [00105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ITH                If [SMITH] exists on current dev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EFAULT [SMITH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append "$", treat as logi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EFAULT SMITH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in ICP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/DOC            Build up logical name by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" with "$". Check if it transl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takes care of SYS$LO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does not translate, append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rgument,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DEFAULT SMITH$DOC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are familiar with the way the UIC task work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this command  procedure  does  exactly  the  same 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lthough it takes much longer to run!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 to  simulate  the  WHO  task  as in indirec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as much simpler, however due  to  the  limitat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P,  it was impossible to obtain full functionality.  Bas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 task gave a display very similar to the MCR  command  D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OG,  however  WHO would display which tasks were active 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nd the status of each.  This is very difficult (if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ssible)  to  get through ICP.  The simulation of the WHO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ssing it  an  argument  is  also  handled  a  little 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ly.   The task would take a string argument and match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IC or last name in the system account file  and  rep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and  UIC.   WHO  could  also  match  partial  string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argument was "A", all last names  in 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file  with  last  names  beginning  with  "A"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long with the corresponding default  directory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procedure,  not  having  the ability to scan the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imply opens the SYSLOGICS.CMD file and reads it as a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checking  for  a  partial match with the logical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ing the logical name and associated trans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of Using ICP </w:t>
        <w:t xml:space="preserve">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For privileged task simulation, it is crash-pro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or privileged task simulation,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t after every SYS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Often much easier to write and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dvantages of Using ICP </w:t>
        <w:t xml:space="preserve">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Depending on complexity, it is often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full functiona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Often depends on ancillary files, 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WHO and UIC depending o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OGICS.CMD and the logical names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Slow speed and system ov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in ICP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lusions </w:t>
        <w:t xml:space="preserve">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  is  often  impossible  for an indirec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o faithfully emulate a  privileged  or  non-privile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 it may be worthwhile in cases where some function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speed can be sacrificed.  Simulation  of  a  privile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 by  a command procedure is also convenient on insta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only a production  system,  on  which  system  cra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privileged task development cannot be tol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procedures  UIC.CMD  and  WHO.CMD  as  I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them here, along with several other command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ight  find useful will be included on the Fall 1986 RSX S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p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