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agtape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P&gt;MM1:=MM0:/switches to copy MM0 to M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? to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  <w:tab/>
        <w:t>/DENS:m (m=800 or 1600) se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M:n stop copying at the nth double tap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 consecutive tapemarks count as k-1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stop at first double tap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-RW do not rewind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rewind before an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tape unit, you may use an intermediate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P TEMP=MT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P MT0:=TEMP (default extension 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ANSI magtape contains a double tapemar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