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MX finds (all) of the installed tasks mapped to a common 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 RSX11M+/vectored, P/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 fmx' will prompt with 'COMMON NAM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nter the name of a common and FMX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pped to th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MX is build to work with vectored RSX11M+ execu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FMX does a 'GIN$ gi.vec' call to get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If this fails (carry set) it is suppos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/OS System. Then the address values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ells in the task image. See also fmx.b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