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 101.DOC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NEYWELL 101 SOFTWARE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RTRAN COMMAND PROTOCOL ROUTINES (APPENDIX A OF OPERATORS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RTRAN INTERROGATE PROTOCOL ROUTINES ( "          "         "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CRO ROUTINE FOR I/O ("IO101.MA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RTRAN ENABLE COMMAND PROTOCOL ROUTINE ("ENC101.FT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RTRAN ENABLE INTERROGATE PROTOCOL ROUTINE ("ENI101.FT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EST PROGRAMS FOR AL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IBRARIAN FOR ALL ROUTINES ("LIB101.OLB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VERAL COMMAND FILES FOR COMPILING AND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ING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 PROGRAMS AND ROUTINES WILL END WITH "10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MAND/INTERROGATE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COMMAND PROTOCOL ROUTINES START WITH A 'C', ALL INTERRO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OCOL ROUTINES WITH A '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ECOND CHARACTER IS THE SAME AS SEND TO THE 101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TION (M,S,B,T,I,K,L FOR COMMAND, M,O,S,C,B,N,F,L,A FOR INTERR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HIRD CHARACTER IS A NUMBER, INDICATING THE MODE OF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HEXADECIMAL (1-F). FOR ALL INTERROGATE MODULES THIS IS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S: "CALL CI3101(LUN,IER)" WILL INITIATE PREA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CALL IS0101(LUN,IER)" WILL RETURN THE TAP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EST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TEST PROGRAM NAMES START WITH A '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ECOND CHARACTER WILL BE A 'C' FOR COMMAND TEST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'I' FOR THE INTERROGATE 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THE COMMAND TEST PROGRAMS THE MODE IS ALSO CONTA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 AS THE THIR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S: "RUN TCS101" WILL TEST ALL SPEED SELEC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RUN TI101"  WILL TEST ALL INTERROGAT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ACRO I/O ROUTINE PERFORMS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LUSHES THE TYPEAHEAD BUFFER BY MEANS OF A DET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TTACHES THE HONEYWELL 1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WRITES THE COMMAND STRING TO THE 101 (TIME OUT = 5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EADS A STRING WITH AS SPECIAL TERMINATOR THE SPACE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/O IS FINISHED WHEN EITHER THE BYTECOUNT IS REACHE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ACE IS RECEIVED (WHICH IS NOT IN THE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WAITES FOR INPUT. IF ERROR, RETURN TO CALLER WITH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CHO WILL BE CHECKED. IF ERROR, RETRY AFTER 1 SECOND (MAX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F MORE CHARACTERS WERE EXPECTED, GIVE THEM TO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ENABLE COMMAND AND -INTERROGATE ROUTINES WILL PERFORM MAX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RIES WHEN THE REPLY WAS &lt;CR&gt;,&lt;LF&gt;,'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 ARGUMENT CHECKING IS DONE FOR THE ROUTINES "CKU101" AND "CKS10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HANNEL NUMBER ARGUMENT IN "CKU101" COULD BE 1-32, BUT TH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GNIZES ONLY 1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ANGE OF THE MODE ARGUMENT IN "CKS101" IS 1-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