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o convert files from various formats to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  <w:tab/>
        <w:t>RSX-11M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:</w:t>
        <w:tab/>
        <w:t>RUN $X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T&gt;file1=file2/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1</w:t>
        <w:tab/>
        <w:tab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2</w:t>
        <w:tab/>
        <w:tab/>
        <w:t>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  <w:tab/>
        <w:t>/EB</w:t>
        <w:tab/>
        <w:t>ASCII-to-EBCD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S</w:t>
        <w:tab/>
        <w:t>EBCDIC-to-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C</w:t>
        <w:tab/>
        <w:t>lower-to-upper-case conversio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CX</w:t>
        <w:tab/>
        <w:t>as /UC, but also converts | (ASCII 174) to ! (ASCII 0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L</w:t>
        <w:tab/>
        <w:t>replace empty line by a single spac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-BL</w:t>
        <w:tab/>
        <w:t>delet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TN</w:t>
        <w:tab/>
        <w:t>gives the output file the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 (default is CR/LF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RLF</w:t>
        <w:tab/>
        <w:t>search the input for CR/LF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separator starts a new record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-CRLF</w:t>
        <w:tab/>
        <w:t>don't search for CR/LF (must be specified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) N.B. default is /CRLF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C:n</w:t>
        <w:tab/>
        <w:t>split input record in fixed length records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generate a fixed-length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R</w:t>
        <w:tab/>
        <w:t>truncate input records to length specified by /RC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R:n</w:t>
        <w:tab/>
        <w:t>truncate input records to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R:m:n</w:t>
        <w:tab/>
        <w:t>delete first m characters and truncate at next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lso /RC is given n must be equal to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R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.B. /RC:n/TR generates fixed-length records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/TR:n generates variable-length records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</w:t>
        <w:tab/>
        <w:t>delete input file after successfu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P</w:t>
        <w:tab/>
        <w:t>spool output file to lin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:C</w:t>
        <w:tab/>
        <w:t>clear the parity bit of all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:S</w:t>
        <w:tab/>
        <w:t>set the parity bit of all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:O</w:t>
        <w:tab/>
        <w:t>generate odd pari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:E</w:t>
        <w:tab/>
        <w:t>generate even pari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no parit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tape input:</w:t>
        <w:tab/>
        <w:t>specify MTxx: (or MMxx:) for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pe must be unmounted, unlabelled with each 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input record. By using the /RC:n switch this rec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into several small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tape is preceded by a tape mark (i.e. an empty 'labe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witch /TM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may be used for magtape inpu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W</w:t>
        <w:tab/>
        <w:t>rewind the tape befor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is no re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NS:x</w:t>
        <w:tab/>
        <w:t>spefify the tap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=1600 or 16 for 1600 BPI (MM: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=800 or 8 for 8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=556 or 5 for 556 BPI (MT: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=200 or 2 for 200 BPI (7 track MT: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800 BPI or the last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density is not reset between successiv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M:m:n</w:t>
        <w:tab/>
        <w:t>specifies the number of tape marks to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= number of tapemarks to be skipped befor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= number of tapemarks to be read before the operatio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m=0,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M means /TM:1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M:n means /TM:0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tape output:</w:t>
        <w:tab/>
        <w:t>specify MTxx: (or MMxx:) for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pe will be written as 1 block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are applicable for magtap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W</w:t>
        <w:tab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NS</w:t>
        <w:tab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-EOF</w:t>
        <w:tab/>
        <w:t>don't write a tapemark aft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(/EOF) means 2 tapemark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backspace over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not possible to copy from magtape to mag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IONS OF SWITCHES ARE POSSIBLE, BUT BEWARE OF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EFFEC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XMTB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 XMT/TASK=...X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iet van Oos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