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/IAS SIG Tape Distribution - Spring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SX/IAS SIG Symposium Tape from the Spring 1990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New Orleans.  The tape contains material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about 275 files requiring 47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This will fit on a 600 foot reel of tape in BRU format at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I,   and   so  is  being  distributed  in  this  way.   To 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90A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README.90A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90A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90A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90A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Aerospace Technolog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dg. 100, Room U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0 Goddar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ing of Prussia, PA 1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5-354-7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hart@Arisia.dnet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Sleigh Rid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 Mills, PA 19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