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U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NNER LAB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I  INTRODUCTION                                               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II  VMS OPERATING PROCEDURES                                   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I.1  INITIATING RUNOFF                                        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I.2  RNO COMMAND STRING                                      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III  SOURCE FILE FORMAT                                        9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II.1  CASE INFORMATION                                        9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II.2  SPECIAL CHARACTERS                                     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IV  INTRODUCTION TO THE COMMANDS                              1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V  RUNOFF COMMANDS                                            19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  BASIC TEXT FORMATTING                                    2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2  FOOTNOTE / NOTE                                          2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3  PAGE FORMATTING                                          2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4  PAGE HEADERS                                             29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5  LISTS                                                    3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6  CHAPTER/APPENDIX FORMATTING                              3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7  SECTION HEADERS                                          3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8  NUMBERING                                                37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9  DISPLAY COMMANDS                                         39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0  MODE SETTING                                            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1  PARAMETER SETTING                                       49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2  TAB STOPS                                               5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3  FLAGS                                                   57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4  ENABLE/DISABLE                                          6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5  DEFINE, DELETE, AND RESET                               7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6  MISC COMMANDS                                           78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7  SAVE/RESTORE COMMANDS                                   8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8  INDEXING                                                8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9  TABLE OF CONTENTS                                       8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20  EQUATION FORMATTING                                     87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21  CONDITIONAL TEXT                                        8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A  RUNOFF LIMITATIONS                                        9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B  RUNOFF ERROR MESSAGES                                     9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C  BUILDING RUNOFF                                          10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D  SPECIAL CHARACTERS                                       1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E  LIST OF COMMANDS (ALPHABETICAL)                          11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F  RUNOFF (SPALDING VERSION)                                12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G  SPECIAL PRINTER SUPPORT                                  12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EX                                                                12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- iii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RUN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vision Date:  November 19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Version:  1987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cument Printed :  22 Dec 1987 10:29: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:   This  document describes a program that Digital Equipment C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ation has no commitment to offer or support at this time.  This doc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  is believed to be an accurate description of RUNOFF.  Feel fre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tribute this program to other users, but please do not sell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version  of RUNOFF is a major rewriting of RNO.  The revisions 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ially add almost all features from DSR to RUNOFF  while  mai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.   There are 3 known incompatible changes, to the .CE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MBER, and .FOOTNOTE commands.  The  additions  include  the  .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 overstrike  capability, and escape sequence handling.  A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 via the SUBSTITUTE flag has been added  and  permanent  marg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so implemented.  The permanent margins can cause incompatible o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with respect to the headers if they are not set.  In  addition,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 are redefinable, and all can be enabled/disabled.  The escape s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nce handling has been designed to give the user the ability to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bitrary sequences, and intermix them with standard RUNOFF text.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this version of RUNOFF and previous versions use ASCII non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 internally, including such characters in your input fil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astrous.  To prevent this, all such characters with the  exce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CR, LF, TAB ar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hilosophy  of  this version of RUNOFF has been to create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n handle virtually any  printer  with  minimal  support  for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 printer.   As  a result, general mechanisms have been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rinter control, but only suggested escape sequence definition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 added as part of the permanent escape sequence table. 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page is 127 lines by 255 characters (21 by 25 inches).  This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adequate for all but the most perverse appl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welcome to make modifications and additions to the this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hints in INTERNALS.DOC and also in  the  section  on  buil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.   I  would  appreciate a copy of any mods, so they can be inc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rated into future distribu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have  any  problems with this version, I will be glad to 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questions.  I do not guarantee that all errors can be  patched. 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try  to  maintain  this version and release new versions with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 fixed  and  some  enhancements  added.   This  program   runs 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X/IAS/VMS/RT/TSX  and presumably RSTS.  The RT version was prepar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ry McMillian, a graduate student here at the Rice Physics  depart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is now being maintained by the DECUS RT-11 SI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- iv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-- VMS/RSX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John C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. W. Bonner L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ice Univer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.O. Box 18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Houston, Tx, 772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el (713) 527-8101x20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rpanet:  CLEMENT@PHYSICS.RICE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:  @RICE.EDU:CLEMENT@PHYSICS.RICE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Bitnet:  BONNER@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 Rt-11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obert Walra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ulti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437 F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avis, CA 956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is a text formatting program that facilitates the design and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ction of printed documents  such  as  memos,  letters,  manuals, 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 to RUNOFF is a file containing the text of the document, ca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information, and other  pertinent  information  such  as 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should be justified, how pages should be numbered and titl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forth.  The output from RUNOFF is a ready-to-print document.  Af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put file has been processed, it remains available for further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rmatting  information  consists  of  commands and flags.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re signalled by a period in the first position  and  may 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or more commands and text.  Within the text are special charac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lags, that specify character modifications such  as  underl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bol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reduces the amount of interaction needed for preparation of a 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ment by allowing both textual correction and formatting changes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in one pass through the source file.  And since text changes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ffect the basic design, documents can be updated without  exten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y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MS OPERA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.1  INITIATING RUN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OFF can be initiated in several ways.  The general format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 RUNOFF command_string/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 RUN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rating system will ask you for the in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.2  RNO COMMAND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programs usually require a command string to specify such th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nput files and various options.  A standard command string  has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following form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1-file,input2-file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and string syntax is described more completely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's Guide for the relevant operating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.2.1  File specific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file specification has the following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v:[Directory.subdir...]Filename.Typ;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specification, Dev must be a legal device code.  If omitt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value is SY:, the system disk.  Directory must be a valid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 name of the form [Name1.Name2 . . .Namen].  If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current default directory.  Filename is any 1- to 9-character 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anumeric  string  that  specifies  a  file  name.   Typ  is  a  1-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character alphanumeric file type.  Finally, Ver is the version 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file.  This field also normally can be omitted since it defa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input to the highest existing version number for the file and on o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 to the highest existing version number plus one.  Normally you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specify the File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 file specifications (any part of which may be overridden)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put:  SY:name.RN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put:  SY:name.DO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ble of contents:  SY:name.R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VMS OPERATING PROCEDURES - RUNOFF                        - 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RNO COMMAND STRING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name is omitted on the Output or Toc files, it is assume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ame as the first Input name.  In other words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$ RUNOFF /TOC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the same as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$ RUNOFF /OUT=file.doc /TOC=file.rn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Editing RUNOFF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 output  files cannot normally be edited with the sta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rd editors.  This version can produce editable output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the  /NOCR  option when the text is processed.  If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, /UL=L will not  work,  but  the  output  may  easil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ed.   If this option is used, the ouput text/line must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ed 256 characters, the output buffer size.  If you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this  feature  with  more  than  256 characters/line,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ILDING RNO for how to change the output buffer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.2.2  RNO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mand string may have one or more options associated  with  it. 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is an indicator, consisting of a slash and a two-character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used to select program options.  Options may be used  anywher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mand string.  The option itself may have three forms.  For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, If the option designator is SW, the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SW sets the option action;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NOSW negates the option a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ddition,  the  option  identifier  can be followed by any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.  The permitted values  are  strings  or  decimal  numbers. 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 value  can be preceded with a + or a - sign;  The following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id option specif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F=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ul=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VMS OPERATING PROCEDURES - RUNOFF                        - 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RNO COMMAND STRING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teen  options  control  the  RNO  program.  These options, de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,  may  be  specified  on  either  the   input   or   output 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.   The  defaults  may be set by the system manager at T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ild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RNO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] indicates the option may be neg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egative of /CR is /NO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APPENDIX=([l],[h])     -- Output only indicated appendix rang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CHAPTER=([l],[h])      -- Output only indicated chapter rang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CR         -- Output CR,LF in fi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DEBUG      -- Type out input lines (debug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EP         -- Errors printed in .DOC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EVEN       -- Output even numbered pag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FF=[n]     -- Put form-feed at end of pag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HYPHENATE  -- Hyphenate outp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ODD        -- Output odd numbered pag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OUTPUT=file    -- Specify output file n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PAGES=([l],[h])        -- Output only indicated page ran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PS=([h],[w])   -- Set page size to H,W (height,width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RIGHT=n        -- Right shift output.  n=amount of shif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SPOOL      -- Spool the output fi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TOC[=file]     -- Create an intermediate table of contents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TT         -- Bypass checks and do a write all on outpu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UC         -- Force ALL uppercase outp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L=x           -- Underline x=[B-backspace, S-simulate, L-line, N-non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WAIT       -- Wait at beginning of a pag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WR         -- Warning message outpu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2P         -- Two pass operatio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:  /CR/NODE/NOEP/EV/OD/PS=(58,60)/HY/NOSP/TT/UL=L/NOWA/WR/NO2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following is a detailed explanation of each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APPENDIX=([l],[h])      -- Output only indicated appendix rang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 = lowest appendix to pri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 = highest appendix to prin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fault = print a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example, if you wish to print appendix 5, type: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/APPENDIX=(5,5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wish to print appendices 3 to 6: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/APPENDIX=(3,6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wish to print appendices 2, etc.: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/APPENDIX=2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ppendix numbers may range from 0 to 8,388,607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VMS OPERATING PROCEDURES - RUNOFF                        - 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RNO COMMAND STRING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CHAPTER=([l],[h])       -- Output only indicated chapter rang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 = lowest chapter to pri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 = highest chapter to prin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fault = print a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wish to print chapters 1 to 5, type: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/CHAPTER=(1,5) or /CHAPTER=(,5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wish to print chapter 4 on: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/CHAPTER=4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numbers may range from 0 to 8,388,607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CR      -- Output CR,LF in file.  (DEFAUL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NOCR    -- Output regular text (No CR,LF)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you use /CR, the output file will contain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des to advance the pap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 /NOCR,  no  carriage  returns or line feeds are outpu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type is "CR".  This mode is intended  for  outpu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that may be edited by any editor or copied by FLX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doesn't work properly if the  output  line  exceeds  2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.   It  should  never  be used if escape sequenc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lf spacing, or equations are desir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DEBUG   -- Type all input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NODEBUG -- Do not type input lines.  (DEFAULT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is  intended as a debugging aid.  Input lines are typ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your terminal so you can view exactly where errors are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lation to the input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Subset of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P      -- Error messages are printed in .DOC file.  Only non fatal 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r messages appear in the output file.  Fatal  messages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yped on the termi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NOEP    -- Error messages are typed at terminal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Similar to /MESSAG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EVEN    -- Output even numbered pages.  (DEFAUL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NOEVEN  -- Do not output even numbered page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you  wish  to  print  on both sides of you paper,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print the odd pages by using  /NOEVEN;   then  you 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  the  paper  over and print the even pages using /NOOD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ight want to use /RIGHT with /NOEVEN if you  need  extr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rgin for binding on odd numbered page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VMS OPERATING PROCEDURES - RUNOFF                        - 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RNO COMMAND STRING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FF      -- Use form-feed at end of each page.  (DEFAUL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NOFF=[n]        -- Simulate Form-feeds with blank lin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you use /FF, form feeds are only output at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.  This causes the printer to advance to the  next  p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you start printing, the paper must be properly adju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there is no form feed at the beginning of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.   Most  printers  keep  track  of the paper and autom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cally advance to the beginning of the next page when 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form-f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NOFF  is  usually  used with primitive line printers that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recognize form-feeds, or it can be used  to  have 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 that  is free of form-feeds.  The end of each pag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added with sufficient blank lines to advance the pap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eginning of the next page.  n is paper length, (norm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6) set by your system manager.  n must be less than 128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 is 0, then no blank lines separate page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Similar to /SIMULATE and /FORM_SIZ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HYPHENATE       -- Hyphenate output.  (DEFAUL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NOHYPHENATE     -- Do not hyphenate output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/NOHYPHENATE  is  used  output  will not be hyphen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ither auto or manual hyphenation will work.  This overri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.ENABLE HYPHENATION comman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ODD     -- Output odd numbered pages.  (DEFAUL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NOODD   -- Do not output odd numbered page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command  is used to separate even, from odd pages. 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/EVEN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PAGES=([l],[h]) -- Output only indicated page rang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 = lowest page to pri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 = highest page to prin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fault = print a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should be used with the /APPENDIX,or /CHAPTER op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ons for chapter oriented text.  Page numbers can range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to  4000 If h is omitted, there is no maximum page numb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l is omitted, it is assumed to be page 1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wish to print pages 5 to 10, then specif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/PAGES=(5,10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you  wish  to  print  pages 6 to the end of the documen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/PAGES=6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Subset of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PS=([h],[w])    -- Set initial page size to h,w (height,width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fault=/PS=(58,60) (See PAGE SIZE command)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a  .PAGE  SIZE command is used in your .RNO file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this option setting.  H must be larger than  15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ss than 128.  W must be larger than 15 less than 256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Similar to /FORM_SIZE in DSR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VMS OPERATING PROCEDURES - RUNOFF                        - 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RNO COMMAND STRING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RIGHT=n -- Right shift output.  n=amount of shift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adds  extra  space to the left margin.  The shift i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ition to the .LEFT MARGIN and the .ENABLE BAR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AMPLE:  If you wish to add 5 spaces (1/2 inch PICA type):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/RIGHT=5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Same as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SPOOL   -- Spool th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NOSPOOL -- Do not spool output fil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s  the  output  file  to be printed on the line pri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:  This does not apply to the TOC fil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TT      -- Do write all output.  (DEFAUL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NOTT    -- Normal output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/TT  mode,  the text is output without any changes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passes normal operating system checking  of  output. 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works only if you send the output directly to a term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l or printer, and not to a file.  The device  must  be  d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ed  as  a  terminal type device.  This option affect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.DOC output and not the .RNT file.  Sometimes the opera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 system  will  swallow  control  codes sent to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vice;  this option insures that this will not happen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UC      -- Force ALL uppercase output.  The output will all be in ca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NOUC    -- Allow normal case conversion.  (DEFAULT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UL=B    -- Underline with a spacing-backspac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type of underlining may fail to work properly if sub/su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scripts or weird selectable fonts are used  in  the  tex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nate  fonts must have the underscore in the normal ASC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sition for this option to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L=L    -- Underline  via  line  overprint  with  underline 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DEFAUL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UL=N    -- Underlining suppress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overrides the .ENABLE UNDERLINING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UL=S    -- Simulate underline with hyphen character on next lin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used for line printers that have no special featur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imes this option may add an extra line to a page to  ac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odate  underlining.   To  avoid  this,  .LAYOUT n,s with 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ater than 0 should be used.  This reserves an  extra 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possible underline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Similar to several options in DSR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VMS OPERATING PROCEDURES - RUNOFF                        - 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RNO COMMAND STRING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WAIT    -- Wait at beginning of each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NOWAIT  -- Print each page with no wait.  (DEFAULT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WAIT is useful if your printer must have some adjustments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p of each page, or  if  you  must  feed  in  each 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ly.  RNO will wait for you to press the "return" key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erminal before printing the next pag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Same as /PAUS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WR      -- Warning message output.  (DEFAUL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NOWR    -- No warning message output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  messages  notify you of problems with the input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ght cause you difficulties.  Warning messages do not  ind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e  that  a  problem  actually occured, only that one m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ccur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2P      -- Two pass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NO2P    -- One pass operation.  (DEFAULT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NO  can  perform  2 passes so that all substitutions are d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ed on the first pass, and all text output on  the  seco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allows both forward and backward references.  The .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are executed for the second pass, but  not  for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.   This  option  will cause error messages to appear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places.  All multiple substitute definitions app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 pass 1 while all other messages except fatal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 during pass 2.  Fatal messages appear only once,  a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ey  occur,  output may be missing.  RNO will take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wice as long to execute in 2 pass mod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OUTPUT=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  the  output  file  is  created in the users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with the same file name as the  first  input 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the  extension  .DOC.   If  you wish to specify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me, you should use this option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Same as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TOC[=file]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get a table of contents, you must create a .RNT file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.  Then pass .RNT file through RNO to  creat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 of contents.  If the file name is not specified,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ame as the first input file with the extension .R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Similar to DSR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UR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ource  file  contains the textual material that will appea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copy, plus information to specify formatting.  All command  in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ion  consists  of  regular ASCII printing characters, so a list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rce file can be examined if the final  copy  is  not  exactly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material in the source file is taken to be source text except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beginning with a period.  A line beginning with a  period  is  a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ed to be a command, and must match one of those listed in the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commands.  The commands provide the formatting information  and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ol various optional mode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I.1  CASE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section explains how to change the cas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text.  If your terminal has a shift key you, do not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read this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 is  specified  by  the  the  circumflex (^) and the back-slash (\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The appearance  of  a  circumflex  causes  the  letter  i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ately  following to be transmitted in upper case.  The appeara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ack-slash causes the letter immediately following to be convert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 case.   Any  letter  not  preceded  by one of these character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ted in the current mode.  The mode is initially upper case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changed  by the occurance of two successive case control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circumflexes (^^) cause the mode to be set to upper  case,  and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ck-slashes (\\) cause the mode to be set to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text is in upper case mode (^^), the text is printed exactl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, i.e., no case conversion occurs.  If in  lower  case  mode  (\\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 all  text  is  converted to lower case except where explici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ed as upper case by a single upper shift character (^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following   example  illustrates  the  use  of  the  case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\\ERE IS A ^SAMPLE ^SENTENCE IN ^^UPPER CASE\\ AND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com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re is a Sample Sentence in UPPER CASE and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SOURCE FILE FORMAT - RUNOFF                             - 1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ASE INFORMATION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.FLAGS  CAPITALIZE  comand  has been issued, the capital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, less-than (&lt;), is enabled,  and  any  word  it  precedes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ed.   After  the  word,  the  case mode returns to its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  If the capitalization character is enabled, a whole  sec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can  be  capitalized  by  inserting ^&lt; in front of the text and ^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text.  As with the lower case lock, a single character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ced to lower case rather than upper case by preceding it with (\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ase change control symbols always override the actual ca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text and the implied case of a command.  For example, the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EADER  LEVEL  would  normally  produce  a  capitalized title for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1.  This can be changed by preceding the title with \\  to  fo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to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I.2  SPECIAL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  Ampersand    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 ampersand "&amp;" is used to  specify  underlining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persand  will  cause the character following it to be underlin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 &amp;f&amp;o&amp;o becomes foo.  To begin underlining a whole  sec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,  precede the section by ^&amp; and follow the section by \&amp;.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in the section will not be underlined.  To underline a  s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e  space  or tab, precede it by &amp;.  Text with imbedded space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nderlined, spaces and all, by issuing  the  command  .UNDER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".   You  can specify which characters will or will not be und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d with the .UNDERLINE and .NO UNDERLINE command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 DSR, you underline spaces by preceding them with an ac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ag "_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Number-Sign   Quoted or non expandabl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 sometimes  necessary  to  include spaces that should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ated as word separators.  For this purpose,  RUNOFF  treat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-sign character "#" as a quoted space;  i.e.  it will produ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 one space in the output.  Normal spaces might  be  expa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multiple spaces to justify the text, but quoted spaces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expanded.  Also, normal spaces mark the end of the previous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  beginning  of the next.  Text with imbedded quoted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be broken at the  quoted  spaces  or  split  into  sepa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  Underline     ACCEPT or Quot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nderscore character "_" is used as an accept flag to all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ance  of the special characters (ampersand, number-sign, ci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mflex, or back-slash) in the output.  The  character  immedi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an  underscore will be transmitted to the output with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ing effect.  The underscore itself is  a  special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quiring quoting.  The following 12 cases occur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&amp; _^ _\ __ _$ _| _= _% _&lt; _# _{ _}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normal spaces or tabs are preceded by an ACCEPT character,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converted to non-expandable spac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SOURCE FILE FORMAT - RUNOFF                             - 1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SPECIAL CHARACTERS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^  Circumflex    UPPERCASE shift or mode 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described above, the circumflex character "^" is used to conv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etter  following  to upper-case.  It is also used to lock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mode to upper case, and the underline mode to  "underline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".   If ^ is to appear in the printed text, it must be prec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quote character "_^".  User-defined  special  flags  can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ed  on using the circumflex.  For example, if your printer su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rts bolding, "^*" would be used to turn on bol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   Backslash    LOWERCASE shift or mode un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described above, the backslash character "\" is used to  conv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etter  following  to lower-case.  It is also used to lock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mode in lowercase, and to disable underlining.  If a backsla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o appear in the printed text, it must be preceded by the qu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"_\".  The backslash is also used  to  turn  off 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.   For  example, "\*" would be used to turn off bolding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printer supports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  Less-than     CAPITALIZE next w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.FLAGS CAPITALIZE has been defined, the less-than character  "&lt;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capitalize the entire word it precedes.  If &lt; is to appea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ed text, it must be preceded by the quote character  "_&lt;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ppearance  of  a  circumflex  followed  by less than "^&lt;" 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ently locks RUNOFF into capitalize mode.  This mode can be  ca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lled by a double circumflex "^^".  This flag is not normally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terminals that have lower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  Equals-sign   HYPHENATE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.FLAGS HYPHENATE has been specified, the equals character "=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to control hyphenation.  If it precedes a word, the wor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hyphenated.  If it is imbedded inside a word,  it  specif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that word can be hyphenated.  The word is only hyphenate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to fill out a line.  When hyphenation is specified fo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,  no  automatic  hyphenation is used.  When the hyphenate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 at the end of a line, it specifies that the next line i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ation  of  the  current  one and that a hyphen may appear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oint.  If = is to appear in the printed text, it must be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eded by the quote character "_=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%  Percent-Sign   OVERSTRIKE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.FLAGS OVERSTRIKE has been defined, the  percent  character  "%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generate  a  backspace  to allow overstriking of the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to form new composite characters.  If overstriking is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ed  and  you  wish  to use the percent character in the text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preceded by an underscore "_%".  The default is  .NO 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STRIKE.   Multiple  backspaces can be generated, but you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areful when using this  feature:   backspacing  past  the 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   is   not   allowed,  and  some  printers  do  not 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ckspacin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DSR doesn't support multiple backspacing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SOURCE FILE FORMAT - RUNOFF                             - 1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SPECIAL CHARACTERS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Plus   PERIO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.FLAGS PERIOD has been defined, the plus-Sign "+" will  gene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extra  space when followed by a normal space.  For example J+ 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appear in the output as J  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  Period   CONTROL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period appears at the beginning of a line, it  indicates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est of the line is a control or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  Dollar-Sign   SUBSTITUTE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.FLAGS SUBSTITUTE has been enabled, the dollar  sign  mark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of a substitution label.  RUNOFF will then substitu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specified by a .DEFINE SUBSTITUTE command for the label.  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ently  defined  substitutions are already in affect for the 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nt date and time.  See:  .FLAGS SUBSTITU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Vertical bar   BREAK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.FLAGS BREAK is enabled, this character indicates where  a 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expression may be broken.  A word containing a break will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henated, but will be broken if  necessary.   Words  may 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specified hyphenation and break points.  You can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breaks on a character by using the .AUTOBREAK command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AB  RIGHT  is  enabled,  this  flag  also marks where a str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ied.  If the break character appears at the end of a line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s that the next line is a continuation of the current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 Greater than   INDEX/SUBINDEX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.FLAGS  INDEX  is  enabled,  this character can be used to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s to be indexed.  If .FLAGS SUBINDEX is enabled, the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used inside an .INDEX command to denote subindex terms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rther explanation, see the section on index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} Braces   EQUATION formatt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.FLAGS EQUATION is enabled, these characters are used to deli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 the  numerator or denominator of a fraction.  The num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denominator are further separated by a slash "/"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???  User defined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r can define any other special character as a flag by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FLAGS SPECIAL or .FLAGS ESCAPE commands.  Any flag so 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eys the printing rules defined above.  The meaning of the fla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irely up to the us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SOURCE FILE FORMAT - RUNOFF                             - 1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SPECIAL CHARACTERS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of  the  above flags can be undefined by a .NO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  They can be defined and changed to a 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by  a .FLAGS command.  For example, if you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quals sign frequently, you can change  the  hyphen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 flag to the seldom used tilde.  This is done by 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ring the following line: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.FLAGS HYPHENATE 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 TO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first  use  RUNOFF, the wealth of available commands may se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using, but you will find this wealth can be used to speed the  cre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 of  documents.   The first thing you should learn is how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documents such as letters.  For this you will need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s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.RIGHT MARGIN sets the right margi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.LEFT MARGIN sets the left margi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.TOP MARGIN sets the top margi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.PAGE  SIZE  combines  all the above, and sets the page leng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should always be used if you wish to produce doc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nts with numbered pag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.PARAGRAPH starts paragraph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.CENTER centers a line of tex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.RIGHT right justifies a line of tex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.INDENT indents the next lin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.  .SPACING sets the spacing to single, double, triple ...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.HALF  SPACING  enables in-between spacing such as 1&amp;1/2, 2&amp;1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...  (Only works on some printers.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.SKIP  skips  a line (or 2, if double spacing, 3 etc.) In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s, it skips lines according to the spacing selec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  .BLANK skips multiple lines independent of spac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.FIGURE  or  .FIGURE  DEFERRED reserves n lines, independe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acing, for inserting drawings, or other artwork la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  .BREAK starts a new line.  This is called breaking the tex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  .PAGE starts a new pag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 .FILL  automatically  fills  each line with words until no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fi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 .JUSTIFY  pads the text with spaces so that each line is jus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ed at the right margi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 .AUTOHYPHENATE causes long words at the end of a line to be a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matically hyphen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ask  of  setting  up  paragraphs  can  be  simplified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UTOPARAGRAPH command.  Once this command has been given, any line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ded  by  a  blank,  tab,  or  a  blank line automatically starts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.  When this command is used, the input text can  be  forma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"look"  like  the final document.  The .SET PARAGRAPH command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conjunction with the .AUTOPARAGRAPH to  control  the  forma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paragrap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INTRODUCTION TO THE COMMANDS - RUNOFF                   - 1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frequently  asked question is:  How do I do bibliographies or table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done by setting up a negative  indentation  and  add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 indentation to the left margin.  As a result, every time you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ragraph, the line will start on the old left margin,  and  the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inde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:  the inpu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  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eft margin +5. set paragraph -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;_.SET PARAGRAPH [-indent],[-skip],[test pag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R;sets the format produced by the _.PARAGRAP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, the _.AUTOPARAGRAPH, or _.AUTOTABLE feature.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ntation can be either positive 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duces the following tex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 --- -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SET PARAGRAPH [-indent],[-skip],[test page]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 the  format  produced  by  the  .PARAGRAPH  command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AUTOPARAGRAPH, or .AUTOTABLE feature.  The indentation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ither positive or nega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ontrol the overall look of the pages with the .HEADER, .LAYO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.TITLE/.SUBTITLE commands.  The default page format is  to  plac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,  subtitle,  and page number at the top of the page.  The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title/subtitle and the  page  number  can  be  varied  u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AYOUT  command,  which  allows 17 different placements.  The tit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can be specified by the .TITLE or .SUBTITLE command.  If no 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le  is  specified,  none  appears.  The .NO TITLE command will sup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the title and subtitle without suppressing the  page  number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HEADER command, on the other hand, will suppress title,subtit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.  The .DISABLE NUMBERING  command  will  suppress  the 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without  affecting the title/subtitle.  Normally the pag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eceded by the word "Page".  To display only a number with no 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,  use the .DISPLAY NUMBER command.  The .DISPLAY NUMBER comman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to substitute some other text for the word "Page",  and 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to  add  extra  text after the page number.  For example, .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could be used to number  the  pages  of  a  4  page  document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4,2/4,3/4,4/4.   The  .DISPLAY  command  can  be  used  to switch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to other forms.  Normally the first page of a document will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the  title/subtitle  printed  on it.  This can be chang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IRST TITL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ommon  problem with formatting text is deciding how to arrange i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age.  For example, you may wish to force a particular  sec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to fall all on the same page rather than have it possibly be spl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2 pages.  This can be achieved using the  .TEXT  and  .END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 An alternate way to guarantee a fixed number of lines all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page is to use  the  .TEST  TEXT  command  or  the  .TEST 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 You  should  be  aware that the .PARAGRAPH command has an a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matic .TEST TEXT built in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wish  to  reserve  part of a page for a figure with a ca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easily achieved with the .TEXT DEFERRED and .END TEXT 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INTRODUCTION TO THE COMMANDS - RUNOFF                   - 1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re  is  not enough space on the current page for the text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, the text will be stored and reproduced on the next 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has  enough  space.   You  can reserve a whole page by using .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RRED and .PAGE to complete the  reserved  text.   Several  captio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s can be generated and mixed with text in this way without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aving partial pages blan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you  are able to format a letter or simple few page document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ant to learn more advanced techniques.  If  you  need  to 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,  such  as the list above of simple commands, you can use th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s .LIST, .LIST ELEMENT, and .END LIST.  These commands make cre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modification of lists simple and perhaps even enjoyabl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.LIST is used to begin a lis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.LIST  ELEMENT  starts  each entry in the list.  To insert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in the list, you need only insert a new  .LIST  EL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th the added text, and the list will be appropr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.END LIST terminates the lis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need  to  produce  lists  preceded by Roman numerals or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numbers the .DISPLAY ELEMENTS command allows you  to 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st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are dealing with a large document, you should consider bre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up into sections.  A master file for creating the entire documen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created  using  a .REQUIRE "filename" command to include eac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s of the document.  You could reshuffle the order of the 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s  latter  simply by rearranging the order of the .REQUIRE stat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s in the master file.  Whenever a document is to be  longer  tha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gle page, you should consider breaking it up into s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also divide a large document into chapters and appendic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CHAPTER  and  .APPENDIX  commands.   These  commands 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the beginning of each chapter or appendix in an identical fash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use the chapters to be numbered in the order in which they  occu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later  need  to  insert a new chapter, the chapters are auto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ally renumbered.  The "look" of the chapters can be modified 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YLE  CHAPTER command.  This command sets up the margins and plac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hapter number and title.  For some documents might want to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ge  number  placed in different locations depending on wheth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he current page is the first  page  of  a  chapter.   The  .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 command  can  be used to control the layout of the first pa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hapter independently of subsequent pages.   .DISPLAY  CHAPTER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 APPENDIX can be used to select either letters, roman numer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ormal Arabic numerals for numbering  the  chapters  and  appendi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a document is chapter oriented, the page numbers are prin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-page.  For example, the 5th page in chapter 2 would be  numb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5.   If  sequential  page  numbering  without  the  chapter number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red, then .DISABLE NUMBERING CHAPTER should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(or instead of) dividing a document into chapters,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necessary to divide it into sections of text that  are  headed  by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number  followed  by  a title.  A section number is a str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separated by periods.  For example, 3.2.5 or 1.2.  A string of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 is  called  a  third header level, 2 numbers a second and 1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.  You can automatically generate headers with  the  .HEADER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 This  command allows you to easily insert additional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INTRODUCTION TO THE COMMANDS - RUNOFF                   - 1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 RUNOFF  will  automatically  renumber  the  remaining  s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.   Headers can be reformatted with the .STYLE HEADERS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ontrols the spacing and placement of the headers.   In  addi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.INDENT  LEVELS  command  indents the left and right margin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as desired.  If you need to use letters or  Roman  numerals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ad of normal decimal numbers, you can use the .DISPLAY LEVEL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change the type of numer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have the sections of a document defined in outline fo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, instead of numbering sections a.b.c...  you wish to  use 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for level 1, numbers for level 2, and small letters for level 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accomplished with the .STYLE  HEADERS  and  .DISPLAY 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 The  STYLE command can be used to suppress the a.b.c for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ing and the DISPLAY command can be used to specify  the  numb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In addition, the section title can be centered, underlin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pitalized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xt page number or chapter number can be assigned with the .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Subpage numbering can also be performed.   Subpage  numb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extra pages to be inserted without having to reformat and re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hole document.  For example, after page 12 you  could  insert 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 12A, 12B, and 12C by using the .SUBPAGE and .END SUBPAGE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ual subpage number can be  specified  with  the  .NUMBER  SUB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 The .NUMBER commands can be used to skip page numbers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possible to format only selected pages and chapters  by  u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CHAPTER, /APPENDIX, and /PAGES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need to reproduce your document in in book form with both s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aper printed, there  are  several  commands  to  aid  you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 ODD  command  forces the first page of each chapter onto an o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ed page.  .PAGE ODD or .PAGE EVEN can be used to pick  which 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ish  to  have  next.  In addition, you can select only odd or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output with the /ODD or /EVEN options.  By splitting your  doc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odd  and  even  pages  you can first print out the odd pages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nsert the paper and print the even pages on the  other  sid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.   The  /RIGHT option can be used to move the text over to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n extra binding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can be underlined by using the underline flag.  Underlining is a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cted by the .FLAGS UNDERLINE, .ENABLE UNDERLINING and .DISABLE  UND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ING  commands.   Normally  only  printable characters are underline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ace character is not normally underlined.  To  cause  it  (or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non-underlined  character)  to  be  underlined,  you 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NDERLINE command to define it as underlinable.  Likewise, if you 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 to  underline  certain characters, such as punctuation or numb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define them not underlinable with the .NO UNDERLIN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whole cornucopia (or Pandoras box) of additional features can be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lled with the .FLAGS commands.  These commands allow  you  to 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define special symbols to perform various functions such as und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ing,  capitalization,  hyphenation,   overstriking,   breaking, 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ing.   The  .ENABLE  or  .DISABLE commands let you control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eatures are used.  (See the section on SPECIAL CHARACTERS.)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se  features  are self explanatory.  Three of them are worth m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ing her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INTRODUCTION TO THE COMMANDS - RUNOFF                   - 1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OVERSTRIKING  is  where  more than one symbol is print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spot.  For example, overstriking an oh "O"  with  a  mi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gn "-" can produce the Greek letter theta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BREAK  is  a special way of telling RUNOFF where it may break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as opposed to hyphenating it.  It is also used to 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bulation.  (See also the AUTOBREAK command.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SUBSTITUTION  allows  abbreviations  to  be defined for lo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ly used lines of text, numbers, or symbols.  Substit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be  used  to create complex symbols that can be print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line printers.  See .DEFINE SUBSTITUTE, .RESET  SUBS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UTE, .FLAGS SUBSTITUTE, and .ENABLE SUBSTITU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need  to  number  various  items  in the text, such as foot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, figure numbers, table numbers, and equation  numbers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up such numbers and increment them with the .DEFINE ITEM and .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commands.  You can also set  up  substitution  labels  for 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 numbers  such as a chapter, section, appendix, or item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.DEFINE NUMBER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 a  table in column format can be onerous task, even with the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s on a typewriter.  RUNOFF contains tab stops that are  settable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.TAB  STOPS  and  .TAB PROPORTIONAL commands.  In addition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justify columns or even center  justify  columns  using  the  .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S  command.   The .AUTOBREAK command will allow you align colum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along the decimal point.  (see the TAB  command  for  example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can be connected by ellipses to guide the eye.  The .ELLIPSES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will cause ellipses rather than spaces to appear whenever  you 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next i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 can automatically take care of footnotes.  The .FOOTNOT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type the footnote at the same point it is referenced,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it  appear  at the bottom of the page.  RUNOFF can also produc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ex and a table of contents for your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 a  few special features should be mentioned that may be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le if you have a word processing style printer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EQUATION FORMATTING allows you to easily format equation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ed equations on the print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VARIABLE SPACING improves the look of the output when you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ify the text by balancing the white  space  throughou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is version of RUNOFF is almost the same as Digital Standard R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(DSR), the DSR manual can be used as a guide to most  of  the 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.   However,  many  advanced  features  in  this version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in either DSR or any other version of RUNOFF.   VAX/VMS 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prefer  this version to DSR because of the extra feature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ustomizing documents.  For those who use VAX/VMS  and  either  RS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, or IAS, this version of RUNOFF is particularly convenient becau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s essentially transparently on all these systems.  (DEC does not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RUNOFF or DSR on RSX, RT, or IAS, so users of these systems hav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hoice but to use one of the versions of RUNOFF available 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CUS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UNOFF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hapter  contains a list of all RUNOFF commands.  You may not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ad all of this chapter, as it is intended to be a reference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have never used RUNOFF before, then you should read the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INTRODUCTION TO THE COMMAND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mmands begin with a period(.).  Any line in the source file beg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ng with a period is assumed to contain one or more commands.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after  the period is not recognized as a command, an error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yped.  Most commands have arguments following them.  An argumen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umber or string of text that controls how the command works.  Mul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 arguments can be separated by spaces, tabs, or commas.  If the arg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s  are  separated by commas, any number of tabs or spaces can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or after the comma.  Certain conventions are used to descri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 of  a  command.   If  the  argument is enclosed inside squ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rackets [], it can be omi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arguments  are numbers.  If the number is preceded by a minus 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-), it will be entered as a negative value.  If it is preceded  by  +-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 relative argument.  A relative argument changes the old valu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or - the value specified.  Many arguments have limits.   For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numbers must be within the range 1 to 8,388,607.  Each command 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ments the limits on its argu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command .LEFT MARGIN 5, will set the left margin to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ly 5, whereas the command .LEFT MARGIN +5 will set the left margi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 old  value plus 5, and .LEFT MARGIN -5 will set it to the old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nus 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ommands have literal arguments.  A literal is a string of text 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d in either apostrophes (') or quotes (").  If quotes are  u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mit  the  string  and you wish to use a quote inside the string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use two quotes in a row.  Similarly, if the  text  is  enclos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ostrophes,  a double apostrophe within the text will be interpre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ingle apostrophe.  For example legal literals are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"legal" literal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""legal"" literal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ither of these will appear as:  "legal" liter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are not legal literals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illegal literal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illegal' literal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'illegal literal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  enclosed inside a literal are treated as single spaces.  A lit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so terminated by the end of a line.  (This termination might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ed in future version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one command can be entered on a single line.  The command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ptionally separated by a semicolon ";", spaces, or tabs.  If a sem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n  is  used as a separator, the next command must immediately fo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 intervening spaces or tabs.  A command that is followed by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the last command on a line, and cannot have other commands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on the same line.  These include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APPENDIX        .CHAPTER         .FIRST TITLE     .HEADER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INDEX           .LIST ELEMENT    .REQUIRE         .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SUBTITLE        .TIT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example, the following is a legal set of commands all on 1 lin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TT 10 .Fill;.EH .Title GONE WITH THE WI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can  have  text following them, provided the text is sepa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command by a semicolon (;).  For example,  the  following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produce a centered titl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C;THIS IS A TIT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semicolon is used as a separator, it indicates that the re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ne is to be treated just as if a new line had beg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 commands  can  be  abbreviated.   Standard abbreviations are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each command.  Many other abbreviations will work,  but  onl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 ones  are  guaranteed to work.  Multi-word commands can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spaces.  For example, the following forms of the .PAGE SIZ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d are all legal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 SIZE 20,20, 4, 1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SIZE 20 ,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SIZE 20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S ,,1,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s , , 1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 SIZ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 commands  have  defaults.   In  other words, if an argumen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ed, a default value of the argument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possible to define your own commands.  RUNOFF will search for e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 a standard command or a user defined command.  To  specify  one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ther, preface a user command with an underscore "_" and a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th a dollar sign "$".  For example, you might have a user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 called  FIGURE,  but  there is also a standard command of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.  To use your command, typ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_FIG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o use the standard command, typ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$FIGU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  BASIC TEXT FORMA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LANK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 [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n absolute lines.  .BLANK is  like  .SKIP,  except  th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of  lines  skipped  is independent of line spacing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is empty, .BLANK does nothing.  n can be negative to move to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 from the end of the page.  The maximum value of n is 127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spacing and 255 for half spacing.  .BLANK should not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kip lines to leave room for artwork or figures because no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skipped if the current position is at the top  of  a 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 of n that are negative or greater than 6 are not allow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s or text sections.  .BLANK 6 will leave 1 inch of spac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ag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BLANK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REA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.  That is, the current line will be output  with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ication,  and the next word of the source text will be 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the beginning of the nex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BREAK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B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auses a break at the end of the next line.  (Useful when  def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command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ENTER [LINE]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ENTRE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 [LINE]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 a  break,  and  centers  the  following line of tex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ile.  If n is not specified, the centering will be  half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 the  right  and left margins.  If n is specified as an a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ute argument (no sign), the centering will be over column n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is  a  relative argument, the centering will be over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 plus the relative value of n.  If a .RIGHT command has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specified for the current line, the .CENTER command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ated as an error.  Tab stops are converted to single space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entered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efinition of n differs from the previous ver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UNOFF and DS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BASIC TEXT FORMATTING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ENTER TEXT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 TEXT [+-n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C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C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s lines of text that follow until an .END CENTER 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ntered.   .CENTER  TEXT differs from .CENTER LINE in tha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 more than 1 line of text.  Centering automatically  prev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ing  and justification.  The argument n has the same meaning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.CENTER LINE.  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IGURE [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G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s n lines blank to make room for  a  figure  or  diagram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wer than n lines remain on the current page, the page is advan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 blank lines are left at the top of the  next  page.   .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arantees  that n blank lines will be generated, while .BLANK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if the position happens to be at the top or bottom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   If  n is greater than the number of lines/page, an entir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page is produced.  If a figure  caption  follows  the  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 it  may not appear on the same page as the reserved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ess .TEST TEXT has been used  to  guarantee  enough  space. 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arantee  the  caption and figure are on the same page, use .T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GURE is not allowed  during  footnotes.   If  the  current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n't  have  enough space for the figure, the rest of the pag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lank and n lines are left blank at the top of the next 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aximum  value of n is 127 for normal spacing and 255 for 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in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FIGURE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IGURE DEFERRED [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GD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rves n lines on the current page, or, if there  is  not  en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m,  n  lines  at the top of the next page.  This command diff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.FIGURE in that if there is no room for the figure on the 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  page,  the current page will be filled with text righ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line.  Unlike .FIGURE, this command cannot  be  follow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gure  caption  unless  the  .TEXT  DEFERRED command is u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GURE DEFERRED can not be used inside a footnote, note,  or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.   The maximum value of n is 127 for normal spacing and 2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half spacing.  .FIGURE DEFERRED is equivalent to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EXT DEFERRED .BLANK n .END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ANK,  .SKIP, and .FIGURE are similar commands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 leave  1  inch  of  space,  .BLANK  6  would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.   If  you  need 3 lines of space, .SKIP 3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rrect command.  If you need to leave space  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 of a page, or need a guaranteed amount of space,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IGURE or .FIGURE DEFERRED.  When choosing between .SK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.BLANK, remember that .SKIP is appropriate if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erned with the number of text lines  to  skip,  w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BASIC TEXT FORMATTING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 lines  may  be  more  than 1 physical line, whe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ANK is appropriate when the space to be left is an a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ute  value  such  as, for example, .5 inches (whi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rmally 3 physical lin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NDENT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EFT [-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 [-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, and sets the next line to begin  n  spaces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 of the left margin.  If the value of n is negative,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will begin to the left of the left margin.   However,  a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nnot begin to the left of column 0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INDENT paragraph-ind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RAGRAPH [-n], [v], [t], [b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 [-n], [v], [t], [b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, and starts a paragraph.  If n is present, it spec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s  the number of spaces the paragraph is to be indented.  (n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have a negative value).  v is the vertical spacing, or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lines  between  paragraphs.  v can range from 0 to 5.  t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 TEXT value.  If there is not room for t lines on the  page,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page is started.  b is the bottom test value.  It specifi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number of lines allowed on the next page.  For example,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is  2,  then  any paragraph that is split between two page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t least 2 lines on the second page.  t and b are ignored d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g a text section or footnote.  .PARAGRAPH is equivalent to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KIP v .INDENT n .TEST TEXT t,b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parameter b is 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T PARAGRAPH [-n], [v], [t], [b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PR [-n], [v], [t],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 the  paragraph  parameters  without   actually   starting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graph.   The  parameters specified in this command also hav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ffect on the following command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ARAGRAPH     .LIST ELEMENT  .NOTE          .PRINT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O 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SET PARAGRAPH 5,1,2,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IGHT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 [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s the line, and places the text that follows  flush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 margin  if n is zero or unspecified.  If n is specifi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is placed n spaces to the left (n positive) or n to the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  negative)  of  the  right  margin.   If  .RIGHT is issued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ENTER or .CENTER TEXT, but before .END CENTER, the  command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rejected  with  a "conflicting command" message.  Tab stop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verted to single spaces for right justified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BASIC TEXT FORMATTING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IGHT TEXT [-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 TEXT [-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s a section of text all of which is  to  be  right  justifi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input  line  after this command causes a break, until an .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GHT is encou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KIP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 [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 n  spaced  lines.   The  number of blank lines produced is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s the spacing.  If the position is currently at the  top  of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,  .SKIP does nothing.  If n is larger than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on the page, a new page is started but no lines are skipp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.   The  maximum value of n is 127 for normal spacing and 255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lf spacing.  If n is negative, RUNOFF will skip n lines from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 of  the  page.  Negative skips will work if the posi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at the top of a page.  Skip should not be used  to  le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m  for artwork or figures;  use .FIGURE or .TEXT instead.  Neg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ve skips, or skips greater than 6, are not allowed  during  foo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 or text sections.  If n is not specified, it is assumed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If the spacing is 1, .SKIP 6 will leave 1 inch  of  space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pacing is 2 or 3, then 2 or 3 inches will be lef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SKIP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2  FOOTNOTE / N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OOTNO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 space for a  footnote.   When  the  bottom  of  the  pag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ched,  the text following the .FOOTNOTE command will be prin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nsufficient room remains on the current page, the footnote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nues  at the bottom of the following page.  The text of the foo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begins on the line following the .FOOTNOTE command,  and  e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.END  FOOTNOTE.   Indentation,  case  lock, justify, margi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, bar, and fill are preserved around  footnotes.   In  add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,  all  status  is preserved.  See .SAVE STATUS.  However,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s that affect page formatting are illegal  in  a  footnote.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  within a footnote is also illegal.  If the footnote o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ws from the current page onto the next page, it is possibl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referring to the footnote will also be printed on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  To prevent this, either preface the .FOOTNOTE command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that  causes  a  break,  or  place enough text betwe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 and the command to guarantee a full line of  text.   N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lly  .FOOTNOTE  does not draw a line between the body of th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footnotes.  If you want a line to be  drawn  automatic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 .PERMANENT FOOTNO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OOTNOTE / NOTE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D FOOTNO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, and ends a footnote.  The previous version of  R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used  an  exclamation  point  "!" to do this.  The excla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 is  not  supported  in  this  version.   Each  .FOOTNOTE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ERMANENT  FOOTNOTE  command  must be followed by an .END FOOT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Other versions of RUNOFF also required a parameter 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.FOOTNOT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ERMANENT FOOT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 information for a permanent footnote  header.   This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only be issued before other footnote commands.  If it is issu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 footnote command has already been given for the current p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error  will be generated.  Text following this command is tak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 permanent footnote header that is printed between the body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on a page and the footnotes at the bottom.  Permanent margi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, and fill/justify mode are also set up for footnotes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margin,  right  margin,  and spacing can be set during a 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ent footnote, and their values will  be  restored  before 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quent  .FOOTNOTE  command.  For example, to separate the foo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from the text by a blank line and a  divider,  and  to  in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 margins by 2 with no justification, you could use the follow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g sequence of instruction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ERMANENT FOOTNO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LEFT MARGIN +2 .RIGHT MARGIN -2 .NO JUSTIF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KIP 2;------- footnote 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ND FOOTN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ermanent footnote will not be printed at the bottom of th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regular footnotes are declared.  If the permanent footnot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nger than 6 lines, it is rejected with an error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TE [;][title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T [;][tit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 notes.  A note is text set off from the rest of  the  doc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 by reduced margins and a centered title.  The text of the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 the .NOTE command,  and  is  terminated  by  an  .END 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 .NOTE  skips  2 lines, reduces both margins, center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text (if no text is given, it centers the word "NOTE"), sk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more line, and issues a .TEST TEXT t,b, where t and b are de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ed by the last .PARAGRAPH or .SET PARAGRAPH command.   The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note  is then printed.  The same indentation is appl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the left and right margins.  The amount of indentation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ed  will  be 20,15,10, or 5, whichever produces no more tha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% reduction in the text line.  If the indentation produces a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less  than  the minimum, no indentation is used, and an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ssage is produc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like DSR, notes may not be imbedded inside other no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OOTNOTE / NOTE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NOTE [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s the .NOTE command, skips n lines, and resets the mar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spacing modes to their settings before the last .NOTE comman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D NOTE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3  PAGE FORMA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 and an advance to a new page.  If the  current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empty, a page advance is not performed.  Like an automatic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, this command prints the title (if given) and page 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every  page.   The  next  page  number can be select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UMBER command.  This command is  illegal  during  a  footnote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If  you  wish  to end the page without causing a break in the t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use .IMMEDIATE TEST TEXT (.ITT).  To produce a break at the en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e current line, use .ITT 12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page advance to the next even numbered page,  skipping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d  numbered  page if necessary.  This command is illegal dur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page, footnote, note, or text sec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O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page advance to the next odd numbered  page,  skipping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 numbered page if necessary.  This command is illegal dur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page, footnote, note, or text sec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UBP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P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SUB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a new page, but the page number is unchanged  and  let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appended  to  the  page  number  until an .END PAGE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ntered.  This command  permits  the  insertion  of 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  within  an  existing  document without changing the ex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ing.  Subpages can be renumbered with the  .NUMBER  SU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command.   While  subpaging  is in effect, .TEXT 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llegal.  Deferred text is never printed on subp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if you are on page 5 and .SUBPAGE is used, a page nu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ed 5A will be produced.  Subsequent pages will be  numbered  5B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GE FORMATTING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C  and so on.  After an .END SUBPAGE, the next page number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AG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PAG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P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document paging on or off and causes a  break  in  the  t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no  paging  is in effect, neither footnotes nor text se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llowed, but a new page can be produced with the .PAGE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HAPTER,  .APPENDIX,  or  .PAGE  SIZE commands will enable pag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ommands  are  illegal  inside  a  note,  footnote,  or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PAG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T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a text section that is to be kept all on one  page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section  is  ended  by  a  .PAGE, .END TEXT, or another .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If the text section is too long to  fit  on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,  the  rest  of the current page will be blank and the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gin at the beginning of the next page.   With  this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 guarantee  that a given section of text will not be spl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2 pages unless it is too long to fit on 1 page.  If a .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terminates  a section, the rest of the page after the se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will be blank.  This command is  illegal  inside  a  footno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,  or subpage.  Likewise, footnotes and .TEST PAGE, .TEST TEX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.FIGURE DEFERRED are illegal inside this command.  This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ses a break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EXT DEFER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X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text section that will be printed later if it doesn't  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current page.  The normal .TEXT command leaves the botto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age blank if the text section doesn't fit.  The  .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ERRED  command will save the text for printing on later page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.  If text is deferred, the current page  will  be  fi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 text  that  follows the next .END TEXT or .PAGE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erred text section is terminated by a .TEXT, .TEXT DEFER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  TEXT, or .PAGE command.  Several deferred sections can be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ed at one time;  they will appear on later pages  as  necessa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TEXT  DEFERRED  command  is  useful for defining figure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tions.  If the page length is changed in the middle of the doc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, deferred pages might not appear correctly, since the deci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fer the text is based on the original page size.  This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ses a brea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GE FORMATTING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EXT  DEFERRED  does  not modify the rules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.SKIP, .FIGURE and .BLANK commands.  If a .SKIP 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  follows  the  .TEXT command and the text appear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p of a page, the .SKIP command  is  ignored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cause  trouble when a .TEXT DEFERRED is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AGE.  If .SKIP follows the .TEXT DEFERRED, it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  and  the  text will be shortened with the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intended text will not fill the page, and  reg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 lines might appear at the bottom of the page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skip  lines  after  .TEXT,  you  should  us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IGURE command to reserve exactly the space you n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reserve 10 blank lines followed by a caption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EXT DEFERRED .FIGURE 1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is figure 3.5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ND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reserve a whole page with 50 blank lines followed by a caption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EXT DEFERRED .FIGURE 5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is figure 3.6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reserve room for 2 figures in a row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EXT DEFERRED .FIGURE 2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gure 3.7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XT DEFERRED .FIGURE 2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gure 3.8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ND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shes out all deferred text.  If a .PAGE command is  issu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erred  text  pending,  you are not guaranteed of getting a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  A blank page could, of  course,  be  guaranteed  by  issu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ral page commands in a row, but a better way of forcing a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LUSH .PA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st commands check to see if there is enough room on the 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nt page for more tex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EST PAGE [t] [,b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P [t] [,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 followed by a conditional page  advance.   If 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fewer  than  t  lines left on the page, an advance to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is performed.  When you specify b, test page operates sligh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ly:   the text following the test page up to the next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 that causes a break is treated as a block.  Thus, b is  use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preventing  orphan  lines.   t  specifies the minimum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GE FORMATTING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at the top of the block and b the minimum number of lines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ottom.   The  text  will  be arranged to maintain the min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lines/page.  In other words, the first t lines  will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on  the  same  page, and the last b lines will also all be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page.  The first t lines might not  necessarily  be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me page with last b line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The b parameter is 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MMEDIATE TEST PAGE [t] [,b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TP [t] [,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s a .TEST PAGE, but doesn't cause a break.  If fewer than  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 remain  on  the  current page, a new page is started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line becomes the first line on the new page.  This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useful  if you wish to test for sufficient space o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 without breaking the lin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EST TEXT [t] [,b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T [t] [,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 and tests to see if there is enough room on the 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  page  for  t  lines  of text.  If not, a new page is sta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differs from .TEST PAGE in that the actual  space 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ired will depend on the current spacin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MMEDIATE TEST TEXT [t] [,b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TT [t] [,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forms a .TEST TEXT without causing a break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4  PAGE HEAD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ge  header consists of a title and subtitle printed at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age, as well as a page number.  This title is print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below the top margin, and the subtitle on the next line.  The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will normally appear right justified on the same  line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.   The  page  number is normally preceded by the word "Page"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and subtitle are normally left justified.  The actual loca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,  subtitle, and page number are controlled by the .LAYOUT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following commands, the .NUMBER PAGE, .DISPLAY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NUMBER, and .NO NUMBER CHAPTER commands control the page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ITLE [;]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 [;][text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TIT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 the text and set the title for the top of the  page.   .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s  the remaining text as the title and outputs it on every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ine 0.  The title is normally left justified  with  respec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ermanent  left  margin.   See  the  .PAGE  SIZE comman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GE HEADERS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anent margins allow different margins for the headers than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xt.  Titles are also produced by these commands:  .FIRST 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E, .CHAPTER,  or  .APPENDIX.   Titles  can  contain  any 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,  but  autoindexing will not work and tabs are conve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paces.  Normally only the flags enabled at the last  .TITLE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UBTITLE command will be used in producing the title/subtitle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sh to control the flags, use the .SAVE HEADER command.  If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 is specified or removed with a .FLAGS command, all subsequ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tles and subtitles will be aff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 TITLE inhibits printing of either the title or the subtitl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of the page.  Title printing is reinstated  by  the  .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The optional [;] is not used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IRST TITLE [;][text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T [;]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imilar to .TITLE, but is  used  to  specify  the  title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 on  the  first  page  of  the document.  This command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 all text in the source file.  Use of the FIRST  TITLE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 is the only way to print a title line on the first pag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.  If the page number is formatted to appear  on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as  the  title, it will not appear on the first page unles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RST TITLE command is issued.  If the title is  blank,  onl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number  will be printed.  If the page number is at the bot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page, it will be printed on the first page whether or not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RST  TITLE  command  is  used.   The  .FIRST  TITLE 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quivalent to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EADERS .TITLE [ text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SR  doesn't  support  any  parameters after .FIRST TITLE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use this command in the same way as DSR, include  a  .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on the line after .FIRST TITL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UBTITLE [;]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 [;]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text to be used as the subtitle that appears di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the title.  The subtitle is aligned on the same margin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.  The subtitle is not printed if the .NO TITLE command is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.   If  you  do not wish to have a subtitle, use the .SUB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without any tex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The optional [;] is not used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AYOUT [code] [,spac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O [code] [,spac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s the current line and changes the layout  of  the  titl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s on the page.  This command does not have any affec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age.  The next page will have the new layout.  If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 to  change  only  the  first  page  of  each chapter,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HAPTER LAYOUT command.  The spacing is the number of blank 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last line on the page and the page number.  If the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0, then the spacing is the number of blank lines minus 1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ottom  of  the  text  and the bottom of the page.  Pages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GE HEADERS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layouts but the same spacing will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on a page regardless of whether the page number is at the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bottom of the page.  If the spacing is omitted, it is assum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2 except for code 0.  For code 0, it is assumed to be -1 if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.  If layout 0 is used, the first page of a document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have a page number unless .FIRST TITLE or .HEADERS 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at the beginning.  However,  all  other  layouts  will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 page.   This is consistent with DSR usage.  The layout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DE  PAGE LAYOU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 ---- 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   Title flush left, page number flush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    Title center ,number bottom c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     Title right odd page/left even ,number bottom c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     Title left, number bottom c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     Title left, number bottom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     Title center, number bottom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     Title center, number bottom right odd/left e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     Title top, number bottom, both right odd/left e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     Title left, number right odd/left e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     Title right odd/left even, number bottom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    Title center, number bottom lef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1    Title right odd/left even, number bottom lef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2    Title left, number bottom lef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3    Title right, number bottom lef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    Title right, number bottom c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5    Title right, number bottom right odd/left e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6    Title right, number bottom righ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LAYOUT 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Codes 5-16 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HAPTER LAYOUT [code] [,spac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HLO [code] [,spac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the layout for the first page  of  a  chapter  or  append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 having  any  effect  on  other  pages.  The paramete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in the same manner as for the .LAYOUT command.   If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not used, or used with no parameters, the layou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ame for all pages of a documen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EADERS [o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D [o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HEADERS [o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whether the page header (title, subtitle, and page  numb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printed.   If a layout other than 0 is used, the page numb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ll printed at the bottom of the page and only the title and su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 can  be  suppressed.   If the header lines are disabl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begins at the top  margin  where  the  header  would 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.  The first page of output from RUNOFF is formatted as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HEADERS command had been issued,  while  subsequent  page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ed  as if the .HEADERS command had been issued.  This can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GE HEADERS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by issuing the .FIRST TITLE command before any text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rst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EADERS 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HEADERS NO 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RUNOFF prints the word PAGE in front of  the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.  This command is equivalent to .DISPLAY NUMBER "PAGE "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HEADERS P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EADERS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EADERS MIX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EADERS LOW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the header and specifies  the  format  of  the  pre-hea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,  MIXED  or  LOWER cause the word "PAGE" to be printed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ge number in all upper case, capitalized, or all  lower 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.DISPLAY  NUMBER  command should be used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EADERS UPPER .HEADERS LOWER, .HEADERS  MIXED,  .HEA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PAGE, and .HEADERS PAGE.  It is a more versatile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 and it can perform all the same functions  of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ther HEADERS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EADERS SPACING [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DSP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spacing between the title and the first line of tex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n is the number of lines to skip.  If n is not specifi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pacing per line of text  is  used  as  the  default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 value  for  n  is 1.  If 0 is specified, the value of 1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um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HEADER SPACING 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5  LIS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commands format lists of i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IST [n] ["char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S [n] ["char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beginning of a list of items.   The  left  margi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d  9 spaces to the right for the first .LIST command, and 4 a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tional spaces for each subsequent nested LIST.  n  specifi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of  blank lines to appear before each item.  The .LIST EL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 command is used to specify each item in the list, and the .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 command is used to end the li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LISTS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.SPACING  setting  is greater than 1, the actual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is n times the spacing.  If n is omitted,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graph  spacing  is  used.   If the optional character "char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, then the character  is  output  rather  than  a 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us,  a "bullet" can be produced by specifying "o" as the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  If you wish to indent by a different  amount  tha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, the margins can be changed by using .LEFT MARGIN or .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RGIN after .LIST.  See also .NUMBER LIST and .DISPLAY ELEMENT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LIST paragraph-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IST ELEMENT [;]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E [;]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start of each item in the list.  If the text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 appears  on  the  same  line as the command, the text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from the command with any number of intervening space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,  or (optionally) one semicolon.  Each list element entry p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ces a number followed by a decimal point "." and two spaces  fo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d  by  the text.  If you prefer letters, roman numerals or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other than the decimal point, see the  .DISPLAY  EL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 The  text  lines  up  with the left margin, and the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are placed 4 spaces to the left of  the  left  margin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not 4 spaces between the current margin and the perman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, then the number will be lined up with the permanent marg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.TEST TEXT t,b is performed for each list element using the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in the last .PARAGRAPH or .SET PARAGRAPH command.   Both  wi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orphan lines are prevented by the paragraph test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LIST  ELEMENT command can be issued without a preceding .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in which case the element might be considered  to  b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'th or base lis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the [;] is required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D LIST 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LS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s a list and restores the margins to their  previous  se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ngs before the last .LIST command.  The optional value n caus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SKIP n after the last item in the lis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END LIST paragraph-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s  can  be  nested up to 10 deep.  That is, up to 10 .LIST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s can be used without any intervening .END LIST commands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 can be modified by the system manager when RUNOFF is bui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se you wish to make a list of the colors of the rainbow. 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this by issuing the following command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ist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e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e O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e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e G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LISTS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e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e VIOL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sult would be the following: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  R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.  ORAN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.  YELLO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.  GRE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5.  BLU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.  VIOL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to precede the list with letters as A,B,C ...  and so 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by Roman numerals.  To do this, see the .DISPLAY LIST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6  CHAPTER/APPENDIX FORMA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HAPTER [;][titl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H [;][title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s the beginning of a  chapter  with  the  specified  tit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ive   .CHAPTER   commands   number  the  following 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tially.  The title can contain escape sequences.  Tabs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itle  are  treated as ordinary spaces.  This command decla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yout to be chapter oriented, which has effects  on  the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 and the section headers.  The effect of this command i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 following command string were enter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NO HEADER .PAGE SIZE .P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IGURE 12 .CENTER;  CHAPTER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n is incremented by 1 automatically.  After a "CHAPTER n"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ing commands are perform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BLANK 2 .CENTER;  ti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BLANK 3 .TITLE ti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ILL .HEADER .SUBTIT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sulting  chapter  heading  will  have  a  centered titl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number.  The chapters of this document are  an  exampl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hapter format.  All special printer features* are turned off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underlining is turned off at the beginning of the  chapter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the  chapter title.  In addition the case, margins, spac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justify/fill modes are reset, any subtitles  are  cleared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hapter  name  is  set to the title.  The title will appea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S unless it contains a shift down (\\).  If the .NO AUTOTITL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TITLE command is used, the page title will not automaticall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as the chapter title.  To control the margins and spac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.PAGE SIZE command to set the permanent margins and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fore the .CHAPTER command is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 footnote 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pecial  features  are  only turned off if the appropriate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quences are defined as LCK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HAPTER/APPENDIX FORMATTING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 possible  to  reformat the chapters with the .STYLE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Chapter numbers can be selected to be  letters  or  Ro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als  with  the  .DISPLAY  CHAPTER  command. 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ISPLAY CHAPTER command can be used to change the  word  "CHAPTE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another word, or just blank space.  .DISPLAY CHAPTER can und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chapter titles, or use bolding on printers that  support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.   The  STYLE and DISPLAY commands, when used together,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letely alter the chapter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YLE CHAPTER [n1],[-n2],[-n3],[-n4],[-n5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CH [n1],[-n2],[-n3],[-n4],[-n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es the style of the chapter and appendix header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n1 = Number of lines to skip before the word CHAPT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n2 = Number  of  lines to skip after the word CHAPTER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2=-1, the title and the word CHAPTER will appear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me lin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n3 = Number  of  lines  between  the  title  and text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3=-1, the title and any following text will be placed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ame lin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n4 = Number of spaces to indent the word CHAPT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n5 = Number  of  spaces  to indent the title.  If n4 or n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-1, the line will be centered.  If n4 or  n5  are  -2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line will be right justifi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STYLE CHAPTER 12,1,3,-1,-1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PPENDIX [;][title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X [;][tit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s the start of an appendix with the specified title.   Su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ssive .APPENDIX commands assign identifying letters in alphabe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 order.  This command performs the same  functions  as  .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 that an appendix results.  This command acts as if the fo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wing command string were enter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NO HEADER .PAGE SIZE .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IGURE 12 .CENTER  APPENDIX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ANK 2 .CENTER; 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ANK 3 .TITLE 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ILL .HEADER .SUBTIT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etter following the word APPENDIX is incremented before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.  Both .STYLE CHAPTER and .DISPLAY APPENDIX alter the  l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appendix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7  SECTION HEAD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section   header   consists   of   a  section  number  of  the 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1.n2.n3... followed by a section title.   If  either  the  .CHAPTER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PPENDIX  command  has  been used, then the current chapter or append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attached to the front of the section  number,  giving  i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 n0.n1.n2.n3...   The  level  of the section header is equal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numbers in the section header (not counting n0).   The  exce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 is  header  level  1,  which has the form n.0.  The .STYLE HEAD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SECTION HEADERS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can be used to override  the  default  form  and  print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 as  a  single  number or letter, or with no number at all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ommands control the header levels.  See also .DISPLAY LEVE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LEVEL, .ENABLE TRAILING ZERO and .ENABLE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re is an example of the first header level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0 The first header level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re is an example of a header at level 4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2.3.4 Example of a hea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is a header at level 6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1.1.1.1.1 Example of a hea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is a header at level 3 in chapter number 7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3.2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EADER LEVEL [+-n] [;][titl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L [+-n] [;][tit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section with the  specified  section  number  and 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.  n can range from 1 to 6.  Successive .HEADER LEVEL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the  same  level  cause  the  section   numbers   to   incr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tially.   If the document is chapter oriented, then n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pter number.  Otherwise, it is  the  number  of  the  .HL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vel.  The .HEADER LEVEL command issues the comman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BREAK .TEST PAGE 7 .BLANK 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prints  the section number, two spaces, and the section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level number is preceded by + or -, the current level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the previous one + or - the value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title is omitted, only the number is printed, and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f text follows, separated by 2 spaces.  In this case, no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nction is made between different level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title is too long to fit on 1 line, it is filled, justifi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ntinued on the next line with indentation to line up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 part  of  the  title.   Autohyphenation  is not perform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ader tit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VEL 1 capitalizes the section title and skips a lin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VEL 2 prints the section title (no caps) and skips a lin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S 3,4,5 The title and the text following it are separat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a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se defaults can be changed by the .STYLE HEADERS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SECTION HEADERS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SET LEVEL +-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SL +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Sets the level for the next HEADER LEVEL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YLE HEADERS [n1],[n2],...[n9],[n10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HL [n1],...[n10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the format used for  various  levels  of  section  head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TYLE  HEADERS  also  causes a line break.  If a value is not su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ied, the default is used.  Default values are shown below in (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1 = Lowest level at which text starts on same line as title.  (3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2 = Lowest level with title capitalized.  (1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3 = Highest level with first letter of title in CAPS.  (6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4 = Lowest level with no level number.  (7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5 = Lowest level with centered title and number.  If the titl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xt are on the same line, no centering occurs.  (7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6 = Number of blank lines before the header.  (2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7 = Number of blank lines after the title.  (1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8 = Implicit test page value (7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9 = Number of spaces between section number and title.  (2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10= Largest level printed as n.m....  (6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n10 not available in DSR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AULT:  STYLE HEADERS 3,1,6,7,7,2,1,7,2,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DENT LEVELS n1,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header levels to be indented by n1 from the left 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2 from the right margin.  A positive value of n1 causes ind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tion to the right of the left margin.  A  positive  value  of  n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ses indentation to the left of the right margi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DENT LEVEL TITLES [n1],[n2]...[n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section titles to be indented from the normal level 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tion by an additional fixed amount.  This can be used, for exa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, to line up all of the titles for level 1 independently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s for level 2.  If the spacing specified in the .STYLE HEAD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greater then the spacing specified by the .INDENT 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S,  the style spacing is used.  When n is omitted the indent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on is not alter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INDENT LEVEL TITLES 0,0,0,0,0,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8  NUMB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commands set numbers for various items.  The number can be spec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d either as a decimal number or a string of letters.   The  lette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s  to  1,  B to 2, Z to 26, AA to 27, AB to 28, and so o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is preceded by a plus sign "+", the  new  value  is  the 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plus the specified increment.  If the number is omitted, it is a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ed to be 1.  No number should exceed 8,388,607 or RIFZW.  DSR 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 numbers,  but both RNO and DSR incorrectly handle Roman numer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rger than 3999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NUMBERING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APPENDIX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a number or letter to be used as the  identifying 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a subsequent APPENDIX command.  See NUMBER CHAP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CHAPTER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CH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a number or letter to be used  in  a  subsequent 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This command is useful when a chapter of a document occ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es a source file of its  own.   In  this  case,  .NUMBER 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be  the  first command of the source file.  .NUMBER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also be used to skip a chapter that will be inserted later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  chapters, specify +n.  For example, if the current chapt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and you specify .NUMBER CHAPTER +2, the next chapter will be 1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UMBER CHAPTER enables chapter numbering, so that each .CHAPT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PPENDIX command will reset the page number to  1  and  caus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 or  appendix  number to be printed with the page number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 of the page header.  (Defaul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NUMBER CHAP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chapter numbering, so that page numbers are not rese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chapter  or  appendix, and the chapter/appendix number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as part of the header.  If this command is used, it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  before the first .CHAPTER or .APPENDIX command.  If you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nd to control chapter numbering, but wish running  page  numb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you  must  reissue this command after each after each .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command.  Chapter numbering  can  be  permanently  dis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the .DISABLE NUMBERING CHAPTER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MBER LEVEL [+-n1],[+-n2],[+-n3],[+-n4],[+-n5],[+-n6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MLV [+-n1],[+-n2],[+-n3],[+-n4],[+-n5],[+-n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beginning number of a sequence of headers.  It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issued immediately before the first .HEADER LEVEL that you wi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ffect.  If the next .HEADER LEVEL  command  specifies  a 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 from  the  one implied in the .NUMBER LEVEL command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get unexpected results.  If n1 is omitted then the next 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be  1.0.   For  example  the  following  command  sequenc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.NUMBER HEADER 5,4,3,2 .HEADER LEV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esult of this would b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5.4.3.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current level is 1.2.3.4 and .NUMBER LEVELS +1,+1,-1,-1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d, the next section header will be 2.3.2.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MBER ITEM /name/ [+-n1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MIT /name/ [+-n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a new value for the item "name".  The item must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viously defined by the .DEFINE ITEM comman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NUMBERING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MBER LIST [+-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MLS [+-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next number in a list to n.  For example, if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 element  is  numbered 10 and you specify .NUMBER LIST +2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ext element will be 1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[PAGE]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PG [+-N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N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page numbering.  The .NUMBER PAGE  command  indicat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of a new page numbering sequence by specifying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next page.  For example, if you wish to skip several  p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inserting diagrams, artwork, or any other items that requir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ll pages, you can do so by issuing the command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NUMBER PAGE +n .PA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xt  page  number will be the current page number plus n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issue .NUMBER PAGE 10, then the next page will be 10.  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page  is 10 and you specify .NUMBER PAGE +2, the next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12.  If the current page is 10 and you specify .NUMBER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,  the  next  page  will  be  9.   .NUMBER PAGE +1 is essent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undant.  The  page  number  is  normally  right  justifi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t to the permanent right margin.  See the .PAGE SIZ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 NUMBER  PAGE stops page numbering.  However, pages continu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ounted, so that the normal page number will appear if page nu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ing  is  resumed with the .NUMBER command.  To disable page nu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ing and not have pages  numbered,  use  the  .DISABLE  NUMB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SUBPAGE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SPG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s the beginning of a new sequence of subpage numbers by u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g the specified subpage number or letter on the next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9  DISPLAY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isplay  commands  control  how  numbers  such  as the page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number, and so on, are displayed.  Numbers can be  displaye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(decimal) numbers, letters, or Roman numerals.  Extra tex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the numbers as pre- or post-fixes.  Pre- and post-fixes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to automatically control the format of various headers.  For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you can automatically underline headers, or print them in  bold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printers  that  support bolding.  The display commands, like the D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s, produce a brea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4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ISPLAY COMMANDS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code produces numbers in the specifie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at        Descrip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   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       Decimal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1,2,3,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U      Letters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A,B,C,....,Z,AA,AB,AC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L      Letters low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a,b,c,....,z,aa,ab,ac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M      Letters mixed (first is uppercas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A,B,C,....,Z,Aa,Ab,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      Roman numerals upperc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,II,III,IV,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L      Roman lowerc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,ii,iii,iv,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M      Roman mix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,Ii,Iii,Iv,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/Post-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e-  or  post-fix specifies text to be printed before or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 The value is specified as a literal of  up  to  40 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flag  characters  included  in the pre- or post-fix text are i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ted at the time the page is printed.  The autoindex flag  is  ign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re-fix and tabs are converted to spaces.  All spaces are t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non-expandable.  The pre-fix size can be extended by a  substitu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is  is  done,  the  number of levels of substitution is reduc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pre/post-fix is essentially  another  level  of  substitu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e-  or  post-fixes  can  be enclosed in either apostrophes (')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otes (").  See the rules applicable to literal parameter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SR doesn't support the "pre-fix" or "post-fix"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APPENDIX ["pre-fix",] [format] [,"post-fix"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AX ["pre-fix",] [format] [,"post-fix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format of the appendix number.  The pre/post-fixes a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y only to the first page of the appendix, but the format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yle of the  appendix  number,  page  number,  index,  and 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s.  The page number and index are only changed if chapter nu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ring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APPENDIX "APPENDIX " , LU ,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CHAPTER ["pre-fix",] [format] [,"post-fix"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CH ["pre-fix",] [format] [,"post-fix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 printed  format  of  the  chapter  numbers  w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HAPTER  command  is used.  The command determines what is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and after the chapter number  on  the  title  page  of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p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4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ISPLAY COMMANDS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CHAPTER "CHAPTER " , D ,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example,  if  you  want  sections  to  be  numbered with Ro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als rather than chapters, include the following in  your  .R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'Section (' , RU , ')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issue the .CHAPTER command for the 6'th time, you will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chapter header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tion (VI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ELEMENTS ["pre-fix",] [format] [,"post-fix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LE ["prefix",] [format] [,"post-fix"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format of the current LIST element.  "l" and "r"  ar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and  right  characters  to  put  around the list number.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IST, .LIST ELEMENT,  .END  LIST  for  explanations  of  the 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ments.   Once you have specified the display characteristic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given list, the same characteristics will remain  specified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 .LIST  or  .END LIST commands are encountered.  The o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al characters can be delimited by either quotes ["] or  a  pa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apostrophes [']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ELEMENTS "" , D , ".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wish  to  set up lists at the beginning of the docum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rmal outline form, issue the following command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LIST 0 .LIST 0 .DISPLAY ELEMENTS L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LIST 0 .DISPLAY ELEMENTS 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ND LIST 0 .END LIST 0 .END LIST 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will  display  lists  in  the  form  (decimal number, capi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tter, lowercase lett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LEVELS [fm1,][fm2,][fm3,][fm4,][fm5,][fm6,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LEVELS [level,]["pre-fix",] [form,] ["post-fix"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HL [fm1,][fm2,][fm3,][fm4,][fm5,][fm6,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format for display of the header level numbers.   fm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m6 are format codes for LEVELS 1 to 6.  Each format code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by a pre-fix and followed by a post-fix.  The pre-fix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-fix are 40 char literals that will appear before and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.  If the number is not printed, the  post-fix  is  omit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pre- and post-fix are defined, the .HEADER LEVEL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utomatically turn off underlining  and  all  printer 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 before the pre-fix and after the label.  The level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by number or sequentially.  For  example,  the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will  set  number  underlining  with uppercase letter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vel 2 and title underlining with roman numerals for level 3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LEVELS 2,"^&amp;",LU,"\&amp;",RU,"^&amp;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DSR doesn't support Level numbers, pre-fix or post-fix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LEVELS D,D,D,D,D,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NUMBER ["pre-fix",] [format] [,"post-fix"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NM ["pre-fix",] [format] [,"post-fix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format of the page numbers printed at the top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and  in  the  index  and  table  of  contents.   The pre-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-fixes specify text to be printed before  and  after  the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  The  pre-fix  and  post-fix  are  only  printed  on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4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ISPLAY COMMANDS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vidual pages, and do not appear in the index or table  of 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nts  page  numbers.  The format applies to the page number,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either a regular decimal number, Roman numeral, or a let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 the table of formats.  If the format is not specified, then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s unchanged.  If you wish to specify the post-fix  only,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 either  specify the pre-fix, the format, or include comma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rk their absenc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NUMBER "Page " , D ,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want pages to be numbered in lower case roman numerals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uld use the following command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NUMBER R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print a 4 page memorandum, and on each page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ge number and the total number of pages  as  n/4  underlin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would issue the following command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NUMBER "^&amp;" "/4\&amp;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rst page is numbered 1/1, the second 1/2, and so 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           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UNOFF manual was produced with the following format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NUMBER "- " " -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SUBPAGE [forma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SP [forma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s the format of the subpage numb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SUBPAGE "" LU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SUBTITLE ["pre-fix"] [,"post-fix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pre- and post-fixes that are to appear with  the  subtitle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of the page.  The .DISPLAY SUBTITLE command must appear b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 the  .SUBTITLE  command  or  .HEADER  LEVEL  command  that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s.   The  .HEADER LEVEL command produces automatic subtit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.AUTOSUBTITLE is 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SUBTITLE ""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TITLE ["pre-fix"] [,"post-fix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pre- and post-fixes that are to appear with the title 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of the page.  The .DISPLAY TITLE command must appear befo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ITLE command or .CHAPTER command that it modifies.  The  .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produces automatic titles if .AUTOTITLE is 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TITLE ""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TOC PAGE ["pre-fix"] [,"post-fix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sets pre- and post-fixes that are to appear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 in the .RNT file.  This modifies the format of th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as they appear along the  right  margin  of  the  tabl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s.   The  format  of  the  page number is also controll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ISPLAY NUMBER, .DISPLAY SUBPAGE, .DISPLAY CHAPTER,  and  .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.   The  page numbers at the top and bottom of the tab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ents are not modified by this comman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4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0  MODE SE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UTOBREAK ["characters-to-test"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B ["characters-to-test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AUTOBREAK ["characters-to-disable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 or  disables  automatic  optional  breaks  after 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   The  selected  characters  are specified in a lit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.  For example, to produce breaks after  hyphens,  issu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.AB  '-'.  Then, if the word self-deceit overflows the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line, the word will break after the hyphen.  This 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 useful in tabulation;  see the .TAB RIGHT command for fur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  If you turn off autobreak for spaces, they no  lo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 as separators between words.  A character preceded by an ac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ag "_" will not autobreak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AUTOBREA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UTOHYPHENATE [size],[begin],[end],[mode][,"chars"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H [size],[begin],[end],[mode][,"chars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AUTOHYPHENATE [,"chars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AH [,"chars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 automatic  hyphenation.   When  automatic  hyphena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ed  on,  words  will  be  hyphenated   automatically   wher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.  If hyphenation is turned off with .DISABLE HYPHEN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hyphenation, including autohyphenation, is  disabled  until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ABLE  HYPHENATION is issued.  Autohyphenation follows the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les of style.  A hyphenated word will  always  have  at  least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  on  the end of first line, and at least 3 on the begi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next.  These rules can be changed by the command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command parameter is omitted, it maintains its previous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utomatic hyphenation is turned off, user selectable  hyphen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 can  still  be  used.  Autohyphenation can be turned off te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rarily for 1 word by preceding the word with the hyphenate fla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 AUTOHYPHENATE  turns  off  all  autohyphenation, and specif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that are not allowed inside hyphenated words.  For exa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, specifying "." will prevent hyphenation of words at the e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ences.  To allow autohyphenation, but disable hyphenation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haracters are present, the .NO AUTOHYPHENATE command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the .AUTOHYPHENATE command.  For  additional  help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NABLE HYPHENA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size  = The minimum number of characters/wor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begin =  The minimum number of character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a lin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end   = The minimum number of characters at end of a lin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mode  = The hyphenation mode.  0 produces maximum hyphen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 with possibly some inaccuracy.  1 hyphenates  accor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   to   the  suffix/prefix  tables  only,  for 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curacy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.  "chars"= Special characters allowed in hyphenated word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AH 5,2,3,0,'\/.,()"@'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more information see .ENABLE HYPHENA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4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UTOPARAGRAP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AUTOPARA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any blank line or a line starting with a space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  is   to   be   considered  the  start  of  a  new  paragrap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UTOPARAGRAPH allows normally typed text to be  justified 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commands.  It does not cause a paragraph if blank lin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a command.  Autoparagraphing  works  only  if  FILL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.   When  autoparagraphing and fill are enabled, all tabs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tart of a line are remov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 - .PARAGRAPH, .SET PARAGRAP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AUTOPARAGRAP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UTOT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AUTO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or not lines starting with a space or tab are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dered  to  be  the start of a new paragraph.  This command a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typed text to be justified without special commands.   A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BLE works only if FILL is enabled.  When AUTOTABLE and FILL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, all tabs  at  the  start  of  a  line  are  removed. 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AUTOPARAGRAPH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AUTOT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UTO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AUTO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generation of automatic  titles.   When  AUTOTITL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,  then  each time a .CHAPTER or .APPENDIX command is giv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pter or appendix title will be used as the title at the 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pag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AUTOTI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UTOSUBTITLE [+-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ST [+-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AUTOSUB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automatic changing of subtitles.  When AUTOSUBTIT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,  each  header level command lower than n sets the sub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he current header level titl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AUTOSUBTI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efault for n is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4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EGIN B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B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 whether the change bar is printed in the document. 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.BEGIN BAR, change bars are  printed  until  an  .END  BAR. 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NABLE B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or not subsequent output lines  are  filled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LL  command  causes a break in the text, and sets the justific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mode to be that specified by the last appearance  of  .JUS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.NO  JUSTIFY.   When FILL is enabled, successive word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text are added to the output line until the  adding  of 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word  would  exceed  the  right  margin.   If  hyphena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, RUNOFF will attempt to break words that would  cause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flow  into syllables.  The end of an input line is treated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unless the .NO SPACE command has been issued.  Initially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enabled, so it does not need to issued except after a .NO FI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FILL is useful if you want to type a table or text and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utput  to  look  exactly like the input.  (This could als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e with the .LITERAL command.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F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When  .FILL  is  enabled, multiple or redundent spac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moved.  This includes the following: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A)  Spaces following space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B)  Spaces following non expandable spaces "#"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C)  Spaces following "tabs"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D)  Spaces at the beginning of a lin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When FILL is enabled, the end of a line is treated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ke a spac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If  both FILL and PERIOD are enabled, any punctuation fo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d by a space is converted to  "punctuation",  "space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non expandable space"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If  FILL  is  disabled,  the end of a line is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reak ("|")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Regardless  of whether FILL is enabled or disabled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line is longer than the available page size  and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 no  "normal" spaces, it will be truncated to f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vailable space.  The only exception to this  is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line  contains  a  "break" character ("|"); 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ne is divided at the break character to make it f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JUSTIF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JUST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J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4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or not a line is filled out with additional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 that  the  last  word  ends  exactly on the right margin.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ication turned off, output lines will  have  a  ragged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rgi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JUSTIF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If  justification  is enabled, all "normal" spaces are ex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nded or padded to right justify the final outpu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If a break occurs between lines, then the previous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 justified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If  an input line is shorter than the output line siz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 contains  no  "normal"  spaces,  the  line  cannot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ustified.  This is indicated by an error message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Can't justify lin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If  .VARIABLE  SPACING  is  enabled, justific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y adding micro spaces, rather than full spaces. 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character  width is not 1, then justification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ccur unless variable spacing is enabl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If  justification is disabled, the output will not be pa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d with extra spaces, but if filling is  enabled,  redu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nt spaces will be remov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.FILL  normally turns justification off unless preced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NO JUSTIFY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.NO  FILL  always  turns  off  justification. 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ify but not fill (not recommended), a .JUSTIF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ust follow every .NO FILL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KEEP [LINE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K [LIN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KEEP [LIN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K [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or not blank lines are  kept  in  .NO  FILL 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rmally blank lines in the input are ignor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KEEP LIN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DSR uses .KEEP/.NO KEEP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KEEP TA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K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KEEP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K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or not tabs at the beginning of a line are kep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LL  mode.  Autoparagraph mode also causes all tabs at the beg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ng of an input line to be discarded, so .KEEP TABS may  not 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.AUTOPARAGRAPH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KEEP TA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4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ITER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LIT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L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text to appear literally as typed.  .LITERAL turns off 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all  flags to permit printing of text exactly as it appear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file.  In addition, all commands are disabled  until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 LITERAL.  When LITERAL is enabled, commands appear in the ou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as if they were normal text.  Tabs are still recognized 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iteral.  Blank lines are output instead of being ignored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is almost equivalent to the following sequence of commands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NO FILL .KEEP .NO FLAGS ALL .NO FLAGS CONTR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LITERAL command can be turned off by the .END LITERAL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 are still expanded inside a literal, and if a special  fea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 been  turned  on  it  will  remain  on for the dura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eral.  For example, if the literal is preceded by "^&amp;"  the  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re literal text will be underlined.  If you want to use flags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de a literal, use the commands .NO FILL  .KEEP  to  simulat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  of  a  literal.   You  can turn off individual flags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DISABLE FLAGS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OWER C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case mode to lowercase.  This command has the same 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typing  two backslashes (\\).  .LOWER CASE is not normally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less your terminal lacks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UPPER C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U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case mode to uppercase.  This command has the same 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typing  two  circumflexes (^^).  (Uppercase is the default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).  There is no need to use .LOWER CASE  unless  the  mode 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viously altered to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ERIOD ["chars"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R ["chars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PERIOD ["chars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PR ["chars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 whether  or not additional spaces are printed after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punctuation that is followed by at least one space or 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   .PERIOD causes two spaces to be printed after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nctuation.  .NO PERIOD disables conversion  of  punctuation/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punctuation/two  spaces  and specifies characters that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2 spaces when .PERIOD is engaged.   If  you  do  not  want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 to  be inserted after a punctuation mark, you can quo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or use a non expandable space after it.  For example,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want to use an abbreviation such as "Char.", you can avoi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tra spaces by writing it "Char_." or "Char.#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hars"  is  a list of characters to be added to the terminal pun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ation list;  the terminal punctuation list will be  changed 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4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"chars"  are  specified.   (This  parameter is not availabl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S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ively,  the  PERIOD  flag  can  be used to add extra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out enabling .PERIO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PERIOD ".:;?!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PARATED EQ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SEPARATED EQ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or disables separated equation mode.  If separated equ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 is  enabled,  an  equation  will automatically generate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to  separate  it  properly  from  other  equations  or  t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 equation mode does not generate a break.  It also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in a FOOTNOTE.  This restriction may be changed in a fu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ease.   If  you  format  an equation with the SEPARATED EQU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off and the equation occupies more than the  alloted  spac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may print over other tex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 - .ENABLE EQUATION, .FLAGS EQU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D SEPARATED EQU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NDERLINE "chars to underlin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N "chars to underlin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UNDERLINE "chars to not underlin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UN "chars to not under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which  characters  are   underlinable.    Normally 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other than spaces are underlinable.  To enable underl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g of spaces, for example, you would use the following command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UNDERLINE "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did  not  wish  to underline common punctuation marks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uld use the command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NO UNDERLINE ".,?!;: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don't want to underline either the apostrophe or quote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NO UNDERLINE "'""" ;SEE .ENABLE UNDERLINING and .FLAGS UND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 for more informa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UNDERLINE "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UNDERLINE SPAC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UNDERLINE NO SPA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s whether or not spaces are underlin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UNDERLINE SPACES is the same as .UNDERLINE " "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VARIABLE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VAR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VARIABLE SP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VAR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4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variable spacing mode.  If variable  spacing  mod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,  microspaces  are  used  to  pad out room between word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to create a justified line.  To use this  feature  with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 it  must either be a DIABLO compatible or you must 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ppropriate  escape  sequence  for  variable  spacing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 VARIABLE  SPACE  command.  If variable size characte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and they are to be justified, then variable  spacing 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.  Variable spacing should not be confused with propor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.  With variable spacing each letter is still assumed to o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py  the  same  amount  of  physical space as opposed to a prop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onally spaced fo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using  .VARIABLE SPACING and .UNDERLINE" ", the o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/UL:L will not work correctly.  Gaps will be lef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underlining at each variable spacing point. 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se /UL:B is recomme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VARIABLE 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1  PARAMETER SE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EFT MARGIN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M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left margin to n, where n must be at least  16  less 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 margin but not less than 0.  The initial left margin se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ng is 0.   If  n  is  not  specified,  the  permanent  margi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d.   If the margin is specified with a + or - sign, n is a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d to or subtracted from the current margin.  For exampl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LEFT MARGIN +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ves the margin 5 spaces to the righ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LEFT MARGIN -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ves the margin back 5 spaces to the lef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LEFT MARG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s the margin to the value last specifed in a .PAGE SIZE comman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 stops are relative to the margin at 0.  In other words,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.LEFT MARGIN 10 .TAB STOPS 10,15,20,25, then the tab stop at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ineffective because it is already at the lef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IGHT MARGIN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M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right margin to n, where n must be  16  greater  tha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margin.  The initial right margin setting is 60.  If n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ied, the current page width (set with the PAGE  SIZE  comman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ed.  If the margin is specified with a + or - sign, n is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or subtracted from the curren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5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RAMETER SETTING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OP MARGIN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M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top margin (the number of blank lines at the  top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)  to  n.  The top margin must be less than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on the page.  The default value is 0.  If n is not specifi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margin is reset to the default or permanent value. 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SIZE command for more information.  If the margin  is  spec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d  with a + or - sign, n is added to or subtracted from the 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nt margi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PER SIZE [+-h],[+-w],[+-l],[+-t],[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SIZE [+-h],[+-w],[+-l],[+-t],[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S [+-h],[+-w],[+-l],[+-t],[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 the  size  of  the page to h lines high by w characters wi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, the LEFT MARGIN is set to l, the TOP  MARGIN  to  t 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  to s.  These settings are permanent since they are n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ew default for the duration of the document.  If a .PAGE SIZE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mand  is given in the middle of a page, the page length (h) and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margin (l) will not change for the current page,  but  will 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for the next page only.  The left/right margins and spacing (l,w,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will change for the current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 .CHAPTER  or  .APPENDIX command will reinstate the perman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s.  Other margin commands without any margins specifie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reset the requested margin to the permanent value.  All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set to the permanent values by issuing the .PAGE  SIZE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  without  any  parameters.   The  permanent values are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 the margins of the heading on each page.  Older  ver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RUNOFF  used  only the temporary right margin to set the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.  If the margins are set so that there are  fewer  than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 on  a  page or fewer than 16 spaces per line, the .PAGE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will be rejected with an error message.   This  restri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so applies to the margin commands.  The maximum h is 127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PAGE SIZE 58,60,0,0,1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DSR doesn't support permanent margins or parameters l,t,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you  wish this command or any other margin comm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margins for the entire  document,  includ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page, you must put the command before any tex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.BLANK, .SKIP, .FIGURE,  .CHAPTER,  or  any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 that generates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PACING [lines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P [line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number of spaces between lines.  Spacing can range from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5 lines.  If n is omitted, the permanent spacing (normally 1)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d.  The permanent spacing is set by the .PAGE SIZE 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5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RAMETER SETTING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influences .PARAGRAPH, .SET PARAGRAPH, .TEST TEX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KIP It has no effect on .TEST PAGE, .FIGURE, or .BLANK.  .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is  like  single spacing on a typewriter, and .SPACING 2 is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uble spac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HAPTER  or  .APPENDIX  resets the spacing to the permanent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SIZE also restores the permanent value if the spacing param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 is not specifi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SPACING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ALF SPACING [half line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HALF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imilar to the spacing command except  that  it  turns  on  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.   "half  lines"  is  the  number of half lines per li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.  text.  Once half spacing  is  enabled,  every  command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spacing will work in increments of half lines.  If "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" is omitted, the current spacing will remain unchanged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ALF  SPACING  command  does  not  change  any spacing unless 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  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or unless one of the commands listed above is used.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ds that are affected by half spacing ar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ANK              .FIGURE             .FIGURE DEFER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AGE SIZE          .TOP MARGIN         .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HEADER SPACING     .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.STYLE LEVELS       .STYLE CHAPT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ALF SPACING 2 - Produces single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ALF SPACING 3 - Produces 1&amp;1/2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ALF SPACING 4 - Produces doubl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.NO  HALF  SPACING, all commands that specify a spacing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in increments of 1 space only.  Previously  specified 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,  however,  remain  the same.  This means that if you have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acing to 3 half lines and you wish it to be  single  spac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must subsequently issue .SPACING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ALF SPACING will only work properly if the printer su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 subscripting.  You may have to use the .DEFINE SU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IPT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HALF 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ANDARD 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D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all parameters to their initial settings and sets the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th  to n.  This command has been retained for compatability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versions of RUNOFF and is NOT recommended.  The .PAG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with  no  parameters  will  reset margins to the perman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5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RAMETER SETTING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, while this command resets them to "installation  standard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.STANDARD 70 is specified, margins are reset as follow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AGE SIZE 58,60,0,3 .SPACING 1 .F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ET PARAGRAPH 5,1,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ctual  parameters  may  differ according to the "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ndar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s a number of page formatting parameters.  While locked,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cannot  be  changed.  All commands that change th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are locked.  The following commands will give error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issued after a .LOCK comman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ABLE NUMBERING        .DISABLE NUMB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ABLE NUMBERING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ISABLE NUMBERING CHAPTER                   .HEADERS UP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EADERS LOWER      .HEADERS MIXED      .HEADERS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EADERS NO PAGE    .HEADERS SPACING    .NO HEA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EADERS            .INDENT LEVELS      .PAG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OP MARGIN         .STYLE (all comman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TANDARD                .NO NUMBER          .NO NUMBER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TITLE                .LAY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(all commands)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addition, .NUMBER CHAPTER will not reinstate chapter number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.NUMBER PAGE will not reinstate page  numbering.   If  you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eful  to  put all page formatting commands into a separate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probably not be necessary.  If, however,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foolish  enough to sprinkle them throughout your text, o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merge several documents into a single coherent  tome,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can be a valuable short c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is intended to facilitate merging several files into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.  First set up all the parameters mentioned above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  them.  If you still have page formatting commands in the r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document, they will not be obeyed.  Thus, you can produc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iform document with the same formatting throughou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2  TAB STOP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 of  items can be conveniently expressed in tabular form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key and the .TAB STOPS command.  Every time you press the "tab" 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 entered  a tab into the text.  Just as on a typewriter, a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ake the text begin at the next tab stop.  The tab  stops  are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the  .TAB  STOPS command.  Items can be right justified or 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ified if a right stop is specified.  When tabbing, it  is  sugg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use the .NO JUSTIFY command or the .NO FILL command.  If jus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ation is on, you will either  get  error  messages  or  unpredic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.   Tab  stops  to the left of the left margin are not effec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should also .DISABLE HYPHENATION when using the tab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e also:  ENABLE TABS, KEEP TABS, FLAGS TA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5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TAB STOPS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AB STOPS ["ell"][+n1],["ell"][+n2], .  . 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S ["ell"][+n1],["ell"][+n2],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s all previous tabs, and sets new ones.  Each n specifi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 number for a tab stop.  That is, n2 must be bigger than n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o on.  If a tab stop is +n, then it will be n  more  tha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one.  If the first stop is +n, then it will be n more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ft margin.  If n is prefaced by either R, C, or L,  t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is  right,  center, or left justified.  If the number is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ded by a literal, then the text inside the literal is used as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lipse  to  fill  in  the space generated by the tab.  The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teral size is 15 character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TAB STOPS 8,16,24,32,40,48,56,64,. . 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+- tab stops are defined differently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The R,L parameters, and ellipses are 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AB STOPS +5,+10,+10,+10,+1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 up  a  series  of stops every 10 columns with the first one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the left margi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AB STOPS 10,20,30,40,5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ts up a series of stops every 10 columns, but the first 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t column 10.  The first tab is 10 from the left margin only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eft margin is at zero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AB STOPS ".  " L20,C25,R4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 up  the first column to be filled with ellipses with th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justified on column 20, center justified  on  column  25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ght justified on column 4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AB PROPORTIONAL n,["ell"][+-n1],["ell"][+-n2],,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ABP n,["ell"][+-n1],["ell"][+-n2]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tab stops to create n columns across the page betwe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and right margins.  The first column begins at the left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nds at the first tab stop.  The second column  begins 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tab stop and ends at the second one.  The last column ends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 margin.  n must be 2 or larger.  Tab  stops  are  set 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all unspecified columns have equal width.  The column 1 pos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is specified by n1, column 2 by n2, and so on.  When you  o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column,  it is unspecified.  If you specify a column as either 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-n, then it is n larger or smaller than  the  unspecified  o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+  or -, you can increase or decrease each column width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venly spaced one.  A column width cannot exceed 127.   The  a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al number of tab stops set up is n-1.  For example, if you want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s, only 2 tab stops are set up.  You  can  specify  ellips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right or left justification as in the .TAB STOPS comman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example, if you wish to set up 7 columns with 10 space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ond column, and 5 spaces in the 6'th column, then specif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AB PROPORTIONAL 7,,10,,,,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wish  to  set  up 7 columns with the first and last only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s wide to allow for indented columns, then specif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AB PROPORTIONAL 7,5,,,,,,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last  example  is a typical setup for a table.  If you set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table and then, after looking at the  result,  you  decide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5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TAB STOPS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  column  2  by  2 spaces and decrease column 4 by 1 spa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n specif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AB PROPORTIONAL 7,5,+2,,-1,,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.TAB PROPORTIONAL command is used, all previously spec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d tab stops are cleared.  .TAB PROPORTIONAL  is  easier  to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n .TAB STOPS for evenly proportioning colum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AB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unspecified tabs to left justification. 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ither .TAB LEFT or RIGHT, then .TAB LEFT is assum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FILL .TAB STOPS +10,+10,+10,+10 .TAB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Jan     Feb     Mar     Apr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nes   152.75  0.00    3.78    1000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ith   4.95    300.22  5.75    5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produce the following tex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Jan       Feb       Mar       Apr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nes     152.75    0.00      3.78      1000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ith     4.95      300.22    5.75      5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AB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text following an unspecified tab to be right justifi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xt  is right justified at the next tab terminator.  Th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onsidered to be terminated by either a space, tab, end of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 character, or autobreak character.  If the break charact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define the right side of the text, a .FLAGS  BREAK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issued.  This allows tables to be typed with the text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ied, or lined up with an  arbitrary  point  (defined 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eak)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5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TAB STOPS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ing th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FILL .TAB STOPS +20,+10,+10,+10 .TAB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Jan     Feb     Mar     Apr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nes   152.75  0.00    3.78    1000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ith   4.95    300.22  5.75    5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duces the following outpu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     Jan       Feb       Mar     Apr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nes         152.75      0.00      3.78   1000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ith           4.95    300.22      5.75     5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ing a column of figures right justifi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FILL .TAB STOPS R+20,R+10,R+10,R+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Jan     Feb     Mar     Apr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nes   152.75  0.00    3.78    1000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ith   4.95    300.22  5.75    5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duces the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     Jan       Feb       Mar     Apr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nes         152.75      0.00      3.78   1000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ith           4.95    300.22      5.75     5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s  of  figures  lined  up  along the decimal points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eak fla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FILL .FLAGS BREAK .TAB STOPS R+10,R+10,R+10,R+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|.23   3|.1415 75|.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89|.0  55|.2   100|.98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duces the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23      3.1415   75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89.0      55.2     100.98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re is another way of lining up decimal points using autobreak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O FILL .FLAGS BREA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AB STOPS R+10,R+10,R+10,R+10 .AUTOBREAK "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23    3.1415  75.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89.0   55.2    100.98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duces the outpu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5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TAB STOPS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23      3.1415   75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89.0      55.2     100.98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entered justific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abp 5,C7,C,C,C,C7 .tr .n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y    Prunella        Eve     S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sa Sadie   Helen   Agripine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y            Prunella             Eve              S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sa            Sadie             Helen         Agripine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aundry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want  To set up a series of tab stops for a list of ite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f no item needs to go in any particular column, you  can  p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ce  the  desired  effect by setting .FILL .NO JUSTIFY.  Each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preceded by a tab.  If you wish the left hand  column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up  with  the  left margin use .NO KEEP TABS.  Otherwis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rst column will line up on the first tab st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b stops are disabled and converted to single spaces when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After .RIGH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After .CEN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During equa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Inside titles/subtit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LLIP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ELLIP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abbed text to be filled with ellipses rather  than  spa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only changes tab stops that do not have ellipses ass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ated with them.  In other words, if you tab and this  featur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,  the  text  will be padded with ellipses ( . . . .)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n spaces between tab stop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ELLIPS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example, if you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FILL .TAB STOPS " "R+15,R+13,R+13,R+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Jan     Feb     M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LLIP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nes     152.75    0.00    3.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ELLIP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ith       4.95  300.22    5.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5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TAB STOPS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LLIP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wn       0.00 1056.19   25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text will be produc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Jan          Feb          M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nes    152.75  . . .  0.00 . . . . 3.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ith      4.95       300.22         5.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wn      0.00  . . 1056.19 . . .  25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3  FLA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flag  is a character that performs some special actio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persand (&amp;) flag causes the next character to be underlined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efined flags and their default characters are ACCEPT (_), BREAK (|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E (&lt;),    CONTROL (.),    EQUATION ({,    }),    LOWERCASE (\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NATE (=),  INDEX/SUBINDEX (&gt;), OVERSTRIKE (%), PERIOD (+), SPACE(#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E ($), UNDERLINE (&amp;), and UPPERCASE (^).   In  addition, 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be  defined by the user for escape sequences that cause special 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on the printer.  The character associated with  any  flag 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 to  a  different  character.  Normally, flags should be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t the beginning of a document, and  not  redefined  later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cument.  The .FLAGS commands are illegal inside a note or footno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 classes  of RUNOFF commands affect flags:  the .FLAGS flag-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LAGS flag-name commands turn on and off the recognition of  a 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 and the .ENABLE/.DISABLE flag-action commands enable or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le the action of a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tion of flag characters means that the flag character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text, and it will not appear in the output.  A recognized 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or may not perform its flag task, depending or whether or not 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en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ing  the action of a flag means that it will perform its task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cognized.  You can disable and reenable the operation of some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out affecting their recog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change a flag from the default character to another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want to do this if, for example, you are  frequently  us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flag  character as regular text.  First turn off recogni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flag character with a .NO  FLAGS  flag-name  command. 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 a  new  flag  character  with  the appropriate .FLAGS flag-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flags  can  be turned on or off with the .ENABLE FLAGS and .D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LAGS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 the  following command will redefine the double quotes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line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FLAGS UNDERLINE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ssuing this command, any character preceded by quotes (") will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5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LAGS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d.   The  ampersand  (&amp;),  which  is  the   default   under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 will  now  be merely a simple printable character. 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LAGS command disables the selected flag  character,  it  become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 printable  character.   If  you  issue  a  .FLAGS comman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that is already in use as a flag, RUNOFF will reject th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 and  produce  an error message.  To turn off underlining but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gnize the flag, use the .DISABLE UNDERLINING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ACCEPT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ACCEPT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AC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ACCE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the accept flag.   The  accept 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flag character that follows it to be printed as a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rather than  be  interpreted  as  a  flag.   The 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for  the  accept  flag is the underscore (_).  Init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tion of the accept  flag  is  turned  on  and  the  flag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.   A  tab  following  the  underscore flag is treated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rmal tab charact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R  uses  this flag in a slightly incompatible way:  if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a non printable character the character is include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utput  and is counted as a single character.  This conven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rejected for Bonner Lab Runoff as it makes dealing with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s  very  difficult.   To  output  control codes use the .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SCAP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[ALL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 [AL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[ALL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 [A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all flags that have been 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.  This is analogous to a master switch that turns on or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ther switches.  .FLAGS ALL only performs a useful function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preceded by a .NO FLAGS ALL.  .NO FLAGS ALL disables recogn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on of all flags except the CONTROL flag and the TAB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BREAK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BREAK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BREA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BREA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the  break  flag.   The  break 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s  where  RUNOFF  may  break word or expression at the end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 The default character for the break flag is the vertical 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|).   Initially recognition of the break flag flag is off.  A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only be broken at the flag if  the  rest  of  the  word 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exceed the right margin.  If more thatn one break fla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 in a word that requires a break, RUNOFF leaves as  much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word  as possible on the line.  If an .ENABLE CONTINU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been issued, and the break flag occurs at the end of  an 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,  text  will  continue  immediately with the next line with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 being inse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5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LAGS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CAPITALIZ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CAPITALIZ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CAPITAL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CAPITALIZ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the capitalize flag.  The capital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  causes   the   entire  word  directly  following  it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italized.  The default character for the capitalize flag i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-than  (&lt;).   Initially  recognition  of the capitalize fla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.  (^&lt;) can be used to perform a shift lock to upper case. 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will then be printed in upper case until a shift re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^^) is encou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CONTROL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CONTROL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CONTR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the control flag.  The control 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he  character  that appears at the beginning of a line (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argin) to indicate that the line  is  a  command  instead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.   When  the  character is to be accepted as a text charac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 not need to precede it by an accept flag (_) as long a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is not at the left margin.  If you need the accept fla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at the left margin, precede  it  by  an  accept  flag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character for the control flag is the period(.).  Warn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a .NO FLAGS CONTROL has been issued, you can  no  longer  g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more  commands,  including  .FLAGS  CONTROL.   So  this  i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n-reversabl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ESCAPE [escape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 ESCAPE [escape fla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ESC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ESCA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 on  or off recognition of the escape sequence flags. 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flags are sets of special control characters  (escape  s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nces) that cause a printer to perform a variety of control fun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s such as printing characters in bold or changing the  fon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for printing.  Initially recognition of the escape sequ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is turned off and they are  disabled.   Two  escape  sequ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are initially defined:  the circumflex (^) and the back sla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\).  You can also specify an additional escape character  of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.   See the .DEFINE ESCAPE command for a complete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how to use escape sequenc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EQ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 EQ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FLAGS EQ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 on or off recognition of the equation formatting flag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characters used for the formatting flags are the  left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 brace ({}), and recognition of the flags is turned off.  S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6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LAGS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tion on Equation Formatting for a  complete  description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use of these flag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LOWERCASE [new fla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 LOWERCASE [new fla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FLAGS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 LOW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the lowercase flag.   The  lower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temporarily sets the case mode to lower case.  It is also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urn off features such as underlining.   The  default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for the lowercase flag is the backslash (\).  Initially recog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ition of the lowercase flag is turned on and the flag is en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HYPHENAT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HYPHENAT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HYPHEN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 HYPHE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 on  or  off  recognition  of  the  hyphenation flag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nation flag appears inside a word, it specifies  the  point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the word may be hyphenated.  If it precedes the word, it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cates that the word cannot be hyphenated.  More than one hyphen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 point  can be specified in a word.  When explicit hyphe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pecified, no automatic hyphenation will occur for the wor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ENABLE CONTINUE command is issued, then the current inpu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ontinued when the hyphen flag appears at the end of  the 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character  for  the hyphenation flag is the equal (=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gn.  Initially recognition of the hyphenation flag is turned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INDEX [new fla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 INDEX [new fla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FLAGS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the index flag.  When the index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s a word, that word is automatically included in  the 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not printed as part of the normal text.  The default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index flag is the right arrow (&gt;).  The word to be  index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be  terminated by either a space, tab, non expandable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#), hyphenate flag (=), index flag (&gt;), or end of line.   If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1 word needs to be part of the index term, the words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by a quoted space (_ ).   Initially  recognition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 flag  is turned off.  See the section on INDEXING for a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te discussion of how to create an index for your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OVERSTRIKE [new fla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 OVERSTRIKE [new fla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OVERSTR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OVERSTR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 the  overstrike  flag.   This 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s  a  backspace so that the previous character can be o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ken with the next character,  allowing  formation  of  compo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 for  approximate  scientific  symbols  or  for  ad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6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LAGS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critical marks for foreign languages.  For example,  a  O  o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ken  with  a  -  produces  a theta (O#-).  The default overstr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s the percent sign (%).  Initially  recognition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verstrike character is turned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PERIOD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PERIOD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PERI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PERIO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the period flag.  If in  fill  mo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eriod  flag  inserts  extra  expandable space after a perio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n,  question  mark,  or  exclamation  point  followed   by 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d-of-line space.  For example, when this flag is on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+ B will appear a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B By default 2 spaces are inserted, but this can be chan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.PERIOD command.  The default period flag  is  the  peri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.).   Initially  recognition of the period flag is on and the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SPAC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SPAC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SP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the space flag.  The space flag p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ces one unexpandable space (not affected by justification)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file for every occurance in the input file.   If  the 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is inserted between two words, they are treated as one wor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(although they will appear as separate words in  the 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).  The default character for the space flag is the number 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#).  Initially recognition of the space flag is turned on  and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SPECIAL [flag1][flag2][flag3] .  . 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 SPECIAL [flag1][flag2][flag3] .  .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FLAGS SPECIAL [flag1][flag2][flag3] .  .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 SPECIAL [flag1][flag2][flag3]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special characters that will trig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generation  of escape sequences in the output file. 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of the escape sequence defined by the .DEFINE ESCAPE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 must be the circumflex (^).  For example, if you want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uare bracket ([) to be an escape sequence  flag  that  causes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 character followed by a D to be output, you would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ing comman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LAGS SPECIAL [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ESCAPE /^[/ 33,"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 you  have  done  this,  the  left square bracket is no lo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able unless preceded by the accept flag (_).  Note  that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one flag character can be specied with a single .FLAGS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This command also turns on or off processing of all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al flags previously defin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6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LAGS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SUBINDEX [new fla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 SUBINDEX [new fla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FLAGS SUB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 SUB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the subindex flag.  Subindex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ed with this flag are  collected  and  alphabetized  below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mary  entry  to  which  they  refer.   The subindex flag is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 inside an .INDEX command.  Since the  subindex  flag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recognized as normal text, it can be the same character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flag.  The default character for the  subindex  flag  i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 arrow  (&gt;).   See the section on INDEXING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use of the subindex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SUBSTITUT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 SUBSTITUTE [new fla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SUBSTIT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SUBSTITU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the substitution flag.  When this  flag  is  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, it causes either a date or a time to be substituted in the ou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file.  This is the only flag that must be paired  with  itsel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character for the substitution flag is the dollar 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$), so ($$) must be used to trigger a  substitution.   Eight  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ent substitutions are defined by RUNOFF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ppose the current date and tim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anuary 17,1983 15:23: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permanent substitu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                  Resulting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DATE                   17 Jan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TIME                   15:23: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YEAR                   19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MONTH                  Janu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DAY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HOURS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MINUTES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SECONDS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ir  of  dollar signs ($$) that denote the permanent substitu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oth redefined if the substitute flag is redefined.  For exampl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redefine  the  substitute  flag to be ", then to print the dat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type:  ""DATE.  The permanent substitutions can be typed in 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case  or  uppercase  letters.   The  following  are  equally vali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$DATE $$date $$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TAB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TAB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FLAGS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the tab flag.  The default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tab flag is a tab.  When some other character is defin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b flag, then a tab in the input text will  produce  a 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 is  useful  in making RNO compatible with other w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6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LAGS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ers.  Most editors do not display tab  characters,  so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could also be used to make tabs visable by reassigning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 unused printable character.  And using  a  visible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a  tab  can  make  it  easier  to  form  output  into colum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ly recognition of the tab  flag  is  turned  on  and  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This is 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UNDERLIN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UNDERLIN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FLAGS UNDER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 on  or off recognition of the underline flag.  The under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causes the next  character  to  be  underlined.   The 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for the underline flag is the ampersand (&amp;).  If the 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line flag is paired with the uppercase flag(^&amp;), it locks und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ing  on until an occurance of the underline flag pair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case flag(\&amp;).  Initially recognition of the underline fla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, and it is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UPPERCAS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UPPERCAS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UPPER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UPPERC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the uppercase flag.   A  single  o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ance  of  the  uppercase  flag  serves  the  same  purpose 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writer SHIFT key by capitalizing the single letter that  fo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.   It  has no effect if the character following is not a let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character for the uppercase flag is the circumflex (^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uppercase flag is paired with a capitalize flag (^&lt;)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 is the same as performing a SHIFT-LOCK on a typwriter: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that follows will appear in uppercase until the SHIFT-LOCK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d with a (\&lt;).  When the uppercase flag is  paired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line  flag  (^&amp;), underlining is locked on until the occur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(\&amp;).  Two uppercase flags in a row (^^)  turns  off  the 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 lock.  If the circumflex is used extensively in the text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want to specify an alternate character for the uppercase  fla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ly  recognition  of  the uppercase flag is turned on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ag is enabl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 ends a feature.  To find out more see one of the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sted below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R       CENTER    FOOTNOTE  IF        LIST      LITERAL   NO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GHT     SEPARATED EQUATION  SUBPAGE  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4  ENABLE/DIS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commands  enable  or disable various actions.  Some of the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can be confused with the FLAGS  commands,  but  they  are 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.   A  FLAGS command turns on recognition of special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mbinations of characters, but does  not  affect  whether  the 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 the desired action.  If recognition of a flag is turned on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able/disable commands can be used to cause the action of the  fla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6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NABLE/DISABLE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ctually  occur  or not.  For example, if you turn on recogni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verstrike flag  with  .FLAGS OVERSTRIKE,  then  the  flag  is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.   The  flag character, normally a percent sign " % ",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overstriking   and   will   not   appear   in   the   text. 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ABLE OVERSTRIKING  command  is  then  issued,  the percent sig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not appear in the text, unless quoted, but  no  overstriking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.   See  the  FLAGS  section  for further information on th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la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BAR [n1] [,n2] [,"c"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BB [n1] [,n2] [,"c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B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B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printing of change bars.  A change bar is  a  ver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 printed in the left margin of a document.  It is generally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note sections of the document that have been changed sin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 printing.   Change bars will not actually be printed unles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EGIN BAR command is issued.  The .ENABLE BARS command is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  at  the  beginning  of  a  document.   When change ba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, change bars are printed n1 spaces to the right of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  and normal text is printed n1+n2 space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argin.  For example, if n1 is 4 and n2 is 3, text will be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ted  by  7  and  change bars will appear to the left of th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wo spaces in between.  The default values for n1 and n2 are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3.   The  character  printed in the change bar position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by specifying the literal "c".  If a  null  literal  ""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d, the character reverts to the defaul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1,n2, and "c" are not supported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ABLE B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ENABLE COMMAND REPLA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.DISABLE COMMAND 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ontrols the ability to replace permanently defined  command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user  defined  commands.   If  a user command is the same as a 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manent command, the permanent command will be performed unless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faced  by  an  underscore  "_".   For  example,  if  you 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following command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DEFINE COMMAND /p/.s 1 .tt 5 .i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e command would not normally be performed unless you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ENABLE COMMAND REPLAC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...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_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When command replacement is enabled, you can still select perma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ommands by beginning them with a dollar sign "$".  In the 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bove,  .$P  invokes the permanent command and ._P invokes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defined command.  When command replacement is enabled,  RUNOFF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be slower if you have defined many commands or substitu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(Not supported in DS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DISABLE COMMAND REPLAC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6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NABLE/DISABLE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action at the end of a line when a break  or  hyphen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 flag occurs.  When CONTINUE is enabled, the line will not a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matically break at the end of the  input  line  when  in  NO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   In  FILL  mode, no space will occur between the word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of the line and the word at the beginning  of  the  next 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 When CONTINUE is enabled, the break and hyphenate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ll have their usual meaning, and hyphenation or breaks may occ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the  end of the input line if there is not sufficient spac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word in the output line.  If the break or hyphenation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followed by a space, then it is not at the end of the lin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supported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ABLE CONTIN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output of escape sequences.  When ESCAPE  is  diabl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scape sequence flags will be recognized but not execut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ESCAP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supported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EQUATION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EQ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EQ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action of the equation formatting flag.  The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is the number of half lines to  allocate  above  and  below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  If you are formatting equations with many subscript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scripts, n=1 may look better because more blank space is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fractions.  When the equation is disabled but has had recog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tion turned on by the .FLAGS EQUATION  command,  left  and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aces { } are translated to be normal parentheses ( )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supported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EQ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FLAGS [fla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FLAGS [fla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s whether or not flags are enabled.  The possible flags are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      ALL         BREAK       CAPITALIZE 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TION    HYPHENATE   INDEX       LOWERCASE   OVERSTR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      SPECIAL     SUBINDEX    SUBSTITUTE  T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DERLINE   UPPERCA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default  all flags are initially enabled.  If no flag is spec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d or ALL is specified, all flags except the TAB flag are en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disabled.   Flags disabled by .NO FLAGS ALL can be enabl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ENABLE flag command.  Flags that have not been defined by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 command  cannot be enabled.  The enable status of flags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6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NABLE/DISABLE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aved with the .SAVE command.  Disabling a flag does  not  re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e or remove the flag character.  For example, if you wish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mpersand (&amp;) for some other  purpose  than  as  the  under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,  you could undefine it with a .NO FLAGS UNDERLINE.  You c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.DISABLE FLAGS UNDERLINE to use the ampersand as  a  prin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supported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HYPHE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HYPHE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hyphenation.  When hyphenation is enabled, RUNOFF will h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enate words at the end of an output line.  Hyphenation defin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r  with the hyphenate flag can also be used.  Automatic h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enation is enabled with the .AUTOHYPHENATE command.  RUNOFF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hyphenat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The last line on the p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A line following 2 hyphenated lin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Equation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will inhibit autohyphenation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Escape sequences inside a wo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Overstrik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Non expandable spaces "#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Tabs in front of a wo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.  Invalid punctu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alid punctuation marks are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 \ . , ( ) " @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example,  words  containing hyphens are not hyphenated;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 can be broken by using a break character or  by  issu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AUTOBREAK "-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id punctuation marks can be changed by the  .AUTOHYPHE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yphenation algorithm is not ideal;  there are certain probl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must overcome manually.  The hyphenation routine  rece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 warning  when  a paragraph is ending.  Consequently, it may h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enate the last word in a paragraph.  This can be avoided by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FLAGS  HYPHENATE command and marking the last word in a par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 for no hyphenation.  Also, periods could be declared  as 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 punctuation.   If a footnote overflows to the next pag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henation routine may hyphenate the last word on  a  page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be  avoided  by use of the hyphenation flag, or by forc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breaks with the .PAGE command.  Try to  avoid  footnotes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verflow to the next pag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HYPHEN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INDEX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INDEX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s the collection and printing of index entrie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INDEX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6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NABLE/DISABLE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LEVELS [+-n1],[+-n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 output of header levels up to n1, and TOC output up to n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ther words, the .DOC file will have header levels 1 to  n1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RNT file will have levels up to n2.  If n2 is greater than n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RNT file will only contain levels up  to  n1.   If  n 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, the default value is assumed.  There is no .DISABLE LEV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LS comm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supported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LEVELS 6,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NUMB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MP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NUMB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NM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page numbers  are  printed.   Numbering  doe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if it has been turned off by a .NO NUMBER command.  When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ing is disabled, page numbers will not be printed, but  p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still  be  counted.  The .NUMBER command will not turn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ing of page numbers when page numbering is disabl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NUMB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NUMBERING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M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NUMBERING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NM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form of page numbering.  When enabled, pages are  nu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ed  in the chapter form N-M, where N is the chapter number and 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page number.  Once chapter numbering has been  disabled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not  be  reenabled  by  any  command except .ENABLE NUMB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PT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supported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NUMBERING CHAP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O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O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O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O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or not the first page of each chapter is forc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n odd number.  If enabled, and a page must be skipped,  an 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ediate  numbered  page  with  with  no text will be produc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ce the chapter onto the proper pag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supported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ABLE O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OVERSTRI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O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OVERSTRI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or disables the overstriking flag.  If recognition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strike  flag  has  been  turned  on  by  the  .FLAGS OVERSTRI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6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NABLE/DISABLE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but overstriking is disabled, RUNOFF will not do any o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king,  and the overstrike flag character will not appear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.  Previous versions of RUNOFF attempted to  omit  overstru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, but this is, unfortunately, not possible in all circu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nces, so this feature had to be omitt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OVERSTRIK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ENABLE PA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EP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.DISABLE PA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.DP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enables or disables pagination.  When PAGING is disabled, the .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IZE  command  will  not turn paging on, and the .PAGE comm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not produce a page.  See .PAG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ENABLE PAG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SUBSTIT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S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SUBSTIT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S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or disables the substitute flag.  When recognition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e flag is turned on, but the flag is disabled, the subs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ution will be recognized, but no substitution will be mad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SUBSTITU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TA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T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how the tab key is interpreted for producing tabulated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ar  output.  Tabs are normally enabled, so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them unless they have been previously disabled.   When  ta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disabled, they are treated as ordinary space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supported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TA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T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T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 whether  or  not  output is sent to the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When disabled, neither CHAPTER,  .HEADER  LEVEL,  .APPENDIX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 .SEND TOC commands will output anything to the .RNT file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can be used to control which items are placed in the TOC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T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6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NABLE/DISABLE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ENABLE TRAILING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.DISABLE TRAILING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ontrols  whether  or  not  header levels are printed with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zeroes.  For a non-chapter-oriented document, the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HL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will print a header level number in the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1.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If trailing zeroes are disabled, the number appear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(Not available in DS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ENABLE TRAILING ZER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UNCON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U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UNCON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printing of unconditional  text.   When  enabled,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that  is  not  preceded  by an .IF command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.  When disabled, all input that follows  is  ignored  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.ENABLE UNCONDITIONAL and .IF commands.  These commands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inside a note, footnote or text section, and  must  b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 command on a line.  When an .IF command is encountered, R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will continue processing text as if UNCONDITIONAL were  en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til the matching .ENDIF command is reac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commands  can be used to generate multiple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ections, figures, tables, and so forth.  By  disabling 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, you can have RUNOFF pick out only desired sections and ign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es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UNCONDITIO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UNDERL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UNDERL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s or disables the underline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SR  Pocket Reference uses .EUN instead of .EUL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ST manual uses .EUL, so this has been adopted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abbreviation.  .EUN and .DUN will also work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e might not be supported in the fu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AULT:  .ENABLE UNDERLIN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7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5  DEFINE, DELETE, AND RE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INE, DELETE, and RESET commands are not available in DSR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can be used to define  features,  such  as  bolding,  that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ailable in DS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COMMAND /label/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the user to define new commands.  The label consists  of 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40 letters.  Imbedded spaces inside the label are treated as o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al syntax elements.  The actual command can have single, mul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  or  no  spaces.   The  command  string  must be a legal se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to be substituted for the label.  If a command is 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label as a normal command, the normal command will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defined one ignored.  .ENDIF will be ignored if used  i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 command.   .DEFINE COMMAND must be the last comman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 All text following this command is treated  as  the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.  When the defined command is encountered by RUNOFF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string is substituted.  Defined commands can be nested to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s.  To prevent conflict with future commands all user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gin with the letter Q.  .DEFINE COMMAND is invaluable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ng  commands  that exist in other versions of RUNOFF, bu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available in this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to  be substituted into the command should be mark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.  Text parameters following titles, subtitles, and so  on 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ubstituted;  they must be included in the previous command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 words, parameters can be n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QHEADER A  could be defined to skip a line, indent both margins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 spaces, and output a centered line of text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COMMAND /QHEADER A/.s.lm+5.rm-5.c;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able  variants  of the command are .QHEADERA, .QHEADER A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QHEADER 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command  after  the label, s, need not be preced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mal point, as a decimal is already implied.  For  example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vious command could be defined 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COMMAND /QHEADER A/s.lm+5.rm-5.c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example of parameter substitution i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COMMAND /Q/.s %.i %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mmand .Q 5,8 would then skip 5 lines and indent 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ESCAPE "escape label" [,modifiers]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escape sequences for control  of  a  variety  of  prin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escape sequence is indicated in the text by either a backsla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\), carot (^), or a symbol of your  choice,  followed  by 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.   For  example,  ^*  might  enable  bolding  by issu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escape sequence to turn on bolding, and \*  might 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le bolding by issuing a turn off se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7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scape sequence is entered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 select  which  2  character label you want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.  The first character must be either ^,\, or your own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,  while  the second one can be any other character. 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entered as a literal.  For example, the label ^* could  be  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ed  as  "^*"  or  '^*' or "^","*".  You can define your own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with the .FLAGS ESCAPE command.  (If you change  the  u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ase  flag from ^ or the lowercase flag from \, then the new u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ase and lowercase flags should be the  first  character  of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sequence, and you must specify the new upper/lowercase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a .FLAGS command before defining the escape sequenc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, enter the modifiers.  These define how the escape sequenc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nd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ifi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CK  -  specifies  that escape sequence is a lock/unlock pair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if ^* and \* are defined as a lock/unlock pair,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rst  appearance of ^* will "lock" this feature on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appearance of ^* will be ignored as long as  \*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used in between them.  In other words, the lock is ^*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ock is \*.   When  an  escape  sequence  is  defined  a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/unlock  pair,  it  will not act on headers, but will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ext, much in the same way the  underline  flag  wor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 16 escape sequences can be declared LCK.  If a line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ins only the "lock" sequence, then the unlock sequence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output  automatically at the end off the line and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will be preceded  automatically  by  the  lock  seque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process  continues  until  an  "unlock" sequence fla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ed.  If  you  define  a  sequence  that  chang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style, it should always be defined as a lock/un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r.  Some examples of operations that change character sty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 hardware  underlining,  shadow  printing,  bolding,  fo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nges, and ribbon color chan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CK  attribute  can  be  used to output sequences autom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ally at the beginning and end of each line.   This  can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 if  you  have a printer that doesn't respond to CR,L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uses some other control character.  The control 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 be  output at the end (or beginning) of each line as ha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a lock/unlock pai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P,spacing  -  indicates  that the escape sequence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tical position  by  the  specified  spacing.   The  spac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is  specified  in half lines, with 1 being 1/2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vance, -1 is 1/2 line backward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SP,spacing  -  indicates  that the escape sequence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rizontal  position  by  the  specified  spacing.   posi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s that modify the position are considered to be prin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 characters, while sequences without HSP are consider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ttribute changes.  If an escape sequence does not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SP attribute and a space  follows  an  escape  sequenc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ace will be deleted from the output (while in fill mode)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P - indicates that the horizontal spacing specified by HSP is a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ied  to  all  printable  characters  following  the  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.   This  attribute  modifies  the  HSP  attribute 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7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ing that a sequence will change the character width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letting  RUNOFF know what the new width is.  The width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be 0,1,2,...  or multiples of the normal width.   If  H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pecified as a number other than 1, certain aspects of f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disabled.  Spaces will not be expanded if it is 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justify the text.  Only "normal" spaces with HSP=1 are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nded unless .VARIABLE SPACING is enabled.  This feature  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s imbeding extra wide text inside normal text, or cent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 wide text.  A whole line of extra wide  text  can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ified,  but  a mixed line of normal and wide text can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scape sequence changes the permanent spacing  to  a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 than 1, then it should also have the attribute LCK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does not, a variety of things will be messed up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derlining and margin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R  - indicates that the lock/unlock pair is used to change only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able character.  This attribute should be  used  only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ock/unlock pair is designed to function similarly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line flag.  You must also declare the escape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.FLAGS SPECIAL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the  modifiers is the escape sequence itself.  Prin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can be entered as literals ('This is a  literl'), 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  printable  must  be  entered  as a decimal value.  Number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erals can be separated by blanks,tabs, and or commas.  Two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  in a row constitute a null, and are illegal.  If you defin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sequence twice in your text, only the first definition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obeyed  unless  you  reset  escape  before the second on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ond definition will cause an error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a large number of different escape sequences frequent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define the most commonly used ones first.  This will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rease the speed with which RUNOFF can find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sequences can be very tricky.  To use them intelligent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ing rules will be helpful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Always  use  LCK  and  define a lock/unlock pair for a s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nce that changes the text attributes.   Such 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ones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A)  Change fo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B)  Change all character spac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C)  Underline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D)  Change ribbon col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E)  Bold or shadow print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Always  define  HSP  for  sequences  that output prin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Always  define  HSP and PSP for sequences that perman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nge the horizontal spacin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Always  define  VSP for sequences that change the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si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Use  /UL:L  instead  of  /UL:B for the underlining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pecially if sub or superscripted expressions are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lined.   /UL:L  is  also necessary if alternate fo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bstitute other characters for the underscor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If  a font switch results in a pitch change that is not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multiple of the normal font,  you  must  handle 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7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 manually.   If  such  a  change  is  defined 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/unlock pair, RUNOFF will be able to print headers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old pitch while using the new one for text.  New ma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ns should be set for the new pitch, while the  old  p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ent  margins  are  maintained  to  control the head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lining will not work properly in the new pitch un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UL:B is us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If  a  single  font is used throughout, then no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ed be defined for the font chang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 Never use letters after ^ or when defining escape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s.  Combinations like ^A will  defeat  the 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 for the letter "A", and /A defeats the lowercase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"A"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 Escape sequences can be used inside substitutions, bu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uld be careful to use the proper option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Escape sequences can interact badly with the equation f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ting if you are not careful.  Each partial line adv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ed, and the equation formatting will shift the equ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s  to  allow  for  subscripts  and  superscripts. 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are moved up or down by less than 1/2 line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probably not specify the actual  vertical 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VSP)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 Some  sequences  may  conflict  with  DEC  device 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ntions.  In particular XON(17) or  XOFF(19)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cepted  by  the  device handler on RSX or VMS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 should be avoided in  escape  sequence  defini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they must be used, then the terminal should be in pa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ll mode or the output  must  be  sent  directly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 with the /TT option.  Other control codes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(9), can be passed directly to the  device  by 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haracteristics of the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ure  to use these suggestions can cause unpredic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  -- --- ----- ----------- --- -----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ult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The  following  example  shows the definition of an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quence to turn on and off bol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ABLO compatibl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DEFINE ESCAPE '^*',CHR,LCK,27,'W'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DEFINE ESCAPE '\*',CHR,LCK,27,'&amp;'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FLAGS SPECIAL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7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olding for an LA-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DEFINE ESCAPE '^*',CHR,LCK,27,'[1m'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DEFINE ESCAPE '\*',CHR,LCK,27,'[22m'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FLAGS SPECIAL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et effect of these definitions is to have ^* tur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lding,  \*  turn  off  bolding,  and  *  bold  a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following it.  Bolding will never occur for t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les, page numbers and subtit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The following example shows how to define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oduce special symbols on a DIABLO compatible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extra  font  is  enabled  by  SO(14)  and disabl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I(15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FLAGS ESCAPE `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DEFINE ESCAPE "`A",HSP,1,14,"A",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DEFINE ESCAPE "`a",HSP,1,14,"q",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DEFINE ESCAPE "`^",HSP,1,14,1,15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3 symbols are invoked by `A, `B, and `^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following defines a "pi" for an LA-50 or VT-100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DEFINE ESCAPE '`p',HSP,1,27,"(0{",27,"(B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The following example shows how to enable and disable dou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e width characters for an LA-50. 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rmal pitch is 10 characters/inch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DEFINE ESCAPE "^=",HSP,2,PSP,LCK,27,"[5w"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DEFINE ESCAPE "\=",HSP,1,PSP,LCK,27,"[1w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^= turns on elongated characters.  (5 pitch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\= turns off elongated chars.  (10 pitch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 examples of escape sequence definitions and subst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tions are provided in the files VT100.RNO, LA50.RNO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IT161.RNO on the distribution k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ITEM /name/ [format],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a numbered item that can be included in your text.   "nam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a  substitution  label for the item, and "format" is the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display the item;  see .DISPLAY PAGE.   The  initial 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e  item, n, must be specified in the range 0 to 8,388,607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 series of letters from A to RIFZW.  If letters are used for 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the  format must not be omitted.  When an item is defined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included in the SUBSTITUTE table.  The value can be  increme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changed  by  .NUMBER ITEM.  For example, the following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define, increment and display a number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ITEM /FIG$/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NUMBER ITEM /FIG$/ +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FIG$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7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EFINE ITEM /item/ D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NUMBER parameter /label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a numeric  substitution.   The  parameter  determines 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is  used  in the substitution.  Normally the number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before you use the label.  You can reference the label  b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  the  .DEFINE NUMBER  statement  if  you  use  the /2P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meters are: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.              Number substitu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           Current Appendix or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            Current Chapter or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                Current List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VEL               Current Header lev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               Current Page-sub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EM /name/         Item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EVEL  cannot  be defined inside a footnote or text s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be careful mixing these commands with .TEXT  DEFER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xt deferred command can cause the output text to appear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page, or in another section of your  text.   If  you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 NUMBER  PAGE, it will only work properly in 2 pass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articular, definitions inside text deferred  will  only  g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rrect page number after the text has been output.  The a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al page number may be off by 1 page even in 2 pass mode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  appears after the symbol is used.  For this to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correctly, an infinite pass mode would be necessary.   A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actical matter, you can help RUNOFF by defining the label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ximately the same length as the anticipated number.  .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LEVEL  should not follow .NUMBER LEVEL or precede .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VEL.  If it does, it may not give the correct level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refer to a section in your document with the lab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A$, then in that section place the command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NUMBER LEVEL 'SECA$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ter in your document you can refer to the section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 section $SECA$ . .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command will print the current chapter number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NUMBER CHAPTER /CHAPA$/ ;  $CHAPA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define a label with the same number as an item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NUMBER ITEM /item/ /label/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further examples, see test files:  ITEM.TST and DEFNUM.T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SUBSTITUTE /label/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a substitution to be made in the text.  The label  is 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ded  and  followed by a delimiter of your choice.  The label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no more than 40 characters long, and should not  contain 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tabs.  The command and the first delimiter must be separ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r more spaces or tabs, but no spaces are necessary  aft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delimiter unless you wish to include them in the text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ubstitute flag is followed by a  defined  label,  the  specif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7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will be substituted for the flag+label.  The text can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substitution.  Up  to  3  levels  of  substitution  can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sted.   The  rules  for  multiple definitions of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apply to substitutions.  .DEFINE SUBSTITUTE must be  the 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on the line.  All text following this command is treat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ubstitution 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:  If you wish to abbreviate the phr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arty of the first p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e and enable substitution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/P1$/The party of the first par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LAGS SUBSTITU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every time you type $P1$ you will get instead the substit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hr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arty of the first p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example  of  define  substitute  could  have used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imiters if you needed to used the delimiters in the text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, it could be done as follow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:P1$:The party of the first pa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.. 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"P1$"The party of the first p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ubstitution  label  or  name  can  consist of any prin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  Upper case or lowercase letters can be used, bu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 of  the  letter  will  be  ignored  except  for  the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   In  other  words,   the   following   commands 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quivalent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/ABC/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/Abc/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/AbC/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t the following are not equivalent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/aBC/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/ABC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special   convention   is   used  to  define  DSR  compat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ions.  If the first character of the  substitution 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 dollar sign, the dollar sign stands for the substitute fla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substitute flag is changed to a character other  tha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llar sign, then the defined substitution is considered to 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new substitute flag.  When the substitution is  sear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,  the case of the input characters is ignored.  An examp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a  substitution   is   the   $$DATE   permanently  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stit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the following inpu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FLAGS SUBSTITUTE @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DEFINE SUBSTITUTE /$TEST/This is a t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@test !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produce the following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a test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ion  is  an  invaluable  aid  for  defining  compli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ematical symbols.  All you need to enter in the text  is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7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e   abbreviation   and   the   complicated  symbol 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ed.  The substitution can contain all  kinds  of 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, overstrike symbols, and so forth to construct the sp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ial symbol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always define substitutions with label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contain other substitute labels. 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abels  ABC and A, while unique, will cause you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s of problems.  The first  label  ABC 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label.  As a result, the construction $ABC c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mbiguous.  Did you intend the substitution $A  fo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d by the letters BC or the substitutions $ABC?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y way around this problem  is  to  always  termi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 substitution  with  a  terminal character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ggested that the substitute flag character  be 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would  then define A$ and ABC$ as the labels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then type $ABC$ for one  substitution  and  $A$B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the 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SUBSCRIPT 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the user to define the subscript escape sequence,  which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escape sequence that moves the text down 1/2 space on the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quence must not exceed a maximum of 40 numbers or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arameters can be either numbers or literals.  The default is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CRIPT 27,"U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ubscript  sequence  be properly defined for equations of 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ing to work.  For an LA-50 the sequence would b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CRIPT 27,"K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SUPERSCRIPT 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the user to define the superscript escape  sequences,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an  escape  sequence  that moves the text down 1/2 space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  The sequence must not exceed a  maximum  of  40  numbers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  The parameters can be either numbers or literal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ault i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PERSCRIPT 27,"D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ust  be  properly  defined  for equations of half spac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rk.  For an LA-50 it would b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PERSCRIPT 27,"L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VARIABLE SPACE n,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a micro space value, n, in microspaces/unit, for implemen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  variable  spacing  between words.  Normally 1 unit is 1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arameters  define  the  escape  sequence  that   produces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pace.   The  escape  sequence  can  have  up to 20 number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s.  The default i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VARIABLE SPACE 6,27,31,3," ",27,31,1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defines  6 microspaces/space for a DIABLO style printer at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7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itch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VARIABLE SPACE 5,27,31,3," ",27,31,1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12 pitch Diablo.  This available as an option in RNPRE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build RUNOFF.  To do the same for an LA-50 in 10 pitch with 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ts/inch graphic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VARIABLE SPACE 6,27,"Pq",62,62,62,27,"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roportional fonts, the micro space definition will probabl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 to the minimum movement of the carriage, and n=1.  This 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properly defined for justification of proportional fo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LETE COMMAND /label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s an already  defined  command.   Only  commands  defin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 COMMAND  can be removed.  Neither this command nor .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E reclaim the space in the substitution tables, so  ext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ve  useage  of  defines  and  deletes  can  cause  the  tabl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verflow.  .DELETE COMMAND is illegal in 2 pass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LETE SUBSTITUTE /label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s an already defined substitution.  Only commands defin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 SUBSTITUTE  can  be removed.  This command is illegal in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ss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s all escape sequences.  The internal table of all escape  s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nces  is cleared so that you can enter new ones with the .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command.  After giving this command no escape sequence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longer  defined.   If you need to reset escape sequences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 be done only once at the beginning of your in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SET SUBSTIT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s the table of substitutions so that all  the  previously 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ed substitutions and commands are no longer available.  The 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ently defined substitutions ($$DATE...) and defined 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no longer defined.  To remove a single entry, use .DELETE SU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TUTE or .DELETE COMMAND.  This command can be dangerous, so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caution.   It  should done only once at the beginning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put file.  This command is illegal in 2 pass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6  MISC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MMENT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;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!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line to be ignored.  The text  is  not  print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.  Comments may contain useful information that you need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7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ISC COMMANDS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editing the file.  For example, you might wish to  add  com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a string of .DEFINE ESCAPE and .DEFINE SUBSTITUTE to remin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at each escape sequence and substitution do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ins 2 filled lines without the normal  space  between  them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LL is engaged and you issue .NO SPACE after a line, a spac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automatically generated in the output .DOC file.  The e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ine may still cause a break.  This condition could be forc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ding the previous line with a break flag.  For exampl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NO SPACE;combobula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printed a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combobul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QUIRE 'filespe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Q 'filespe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input text to be taken from the specified file.  A  .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can be imbedded in files that have been required.  Requ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can be nested in this fashion to a depth of 5 input fil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 at  once.   An attempt to require a sixth level of inpu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an error.  The default filetype for a required file is  .RN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ename  can  be  enclosed in either single (') or double (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es.  If any commands follow the .REQUIRE command on  the  s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y will be ignor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file type=.RN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DSR allows 10 levels of nestin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REQUIRE command allows a document to be easily broken up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onable chunks.  For example, each section of a  document  c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ut in a separate file and a master file that requires each se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in order could be used to create the  complete  document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der of the sections needed to be rearranged, all that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 is to change the order of the .REQUIRE statements in the  ma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   file.   Overall  formatting  commands  such  as  .PAGE  SIZ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ISPLAY, .HEADER ...  could also be put into a separate that c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required at the beginning of each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only  used  substitutions  and escape sequences can be put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that is required at the beginning of any file that needs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REQUIRE statement can be used to simplify the generation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es of letters with the same body but different inside addr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salutations.   Make a master file that contains the inside a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resses and salutations and put the li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REQUIRE "LETTER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each  salutation.   Create a file LETTER.RNO with the ac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of the letter.  Running the master file  through  RUNOFF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produce  a  string  of  personalized  letters.  Later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contents of LETTER.RNO to get another set  of  persona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zed letters for mass mail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8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ISC COMMANDS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REQUIRE  statement  can be used to get input from a termin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exampl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REQUIRE "TI: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combined with the .TYPE command to prompt the user for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RUNOFF will accept from the terminal.  The input must be  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inated by CTRL-Z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QUIRE BINARY [spacing] 'file-specificatio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Q BIN 'file-spe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s input from the specified file directly to the .DOC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with no interpretation.  Before the transfer, a break is 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ed and a test page is executed with the specified spacing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EQUIRE  BINARY is useful for inserting diagrams and other graph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 input into the text file.   "Spacing"  tells  RUNOFF  how  m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to allow for the binary input file.  .REQUIRE BINARY is ill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l during a note, footnote, or text section.  It is your respons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lity  to  make sure enough space is available on the current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output by specifying the correct  spacing.   If  the 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contains  more than a fraction of a page, you may need to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rement the current page number with .NUMBER PAGE +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.17  SAVE/RESTORE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commands  save  and  restore  the  current status of var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.  The status is restored automatically under certain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tions,  or  can  be  restored on demand with the RESTORE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some similar commands in DSR, but they currently  do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 the same 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of commands saved as part of the statu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 -- -------- ----- -- ---- -- 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UTOBREAK       .AUTOHYPHENATE   .AUTOPARAGRAPH   .LOWER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FILL            .JUSTIFY         .PERIOD          .UPPERCA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NABLE/DIS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R             CONTINUE     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QUATION        FLAGS          HYPHEN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ING        OVERSTRIKING   SUBSTIT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ABS            UNDERLIN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specified in the .PERIOD and .AUTOHYPHENATE command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ved or res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AVE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ves the status.  Restored automatically by an .APPENDIX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AVE CH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ves the status.  Restored automatically by a .CHAPTER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8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SAVE/RESTORE COMMANDS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AV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 the status.  Restored automatically whenever a page head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number are printed.  Normally the page header is produced u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 the status at the last .TITLE, .SUBTITLE, or any  command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 generates  titles and subtitles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ing or allowing features as underlining  to  appear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header.   In particular, the .FILL mode is saved, and appl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he title, subtitle, and pag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AVE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 the  status.   Restored  automatically  by  a  .HEADER 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The status is only restored if the header level numb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.  Non-numbered levels do not restore status.  For  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 restore  .FILL,  .JUSTIFY  etc  for  each  sec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AV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 the status.  Restored automatically by  the  .RESTORE 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STOR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restores the status  saved  by  the  last  SAVE 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TUP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 the specified escape sequence to the output file without 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pretation  before  any other text.  The escape sequence can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st of numbers and literals.  This command is designed to  set 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er, and must precede all text.  For examples of escape s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ences see .DEFINE ESCAP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s an error message to aid in debugging your .RNO file. 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error message informs you whenever a footnote, note, or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is being formatted, if fill, justify, or lock modes are 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flags characters (except for special flags) are lis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, the current margins and spacing are printed.  Th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ze and spacing are specified in half line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YP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"text" to be typed on your terminal.  The text must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longer  than  72 characters.  This command is useful in tr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ess of RUNOFF, for issuing a prompt before  .REQUIRE "TI: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user inpu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8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INDEXING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8  INDEX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have  RUNOFF  produce an index for your document by indic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keyword you wish to appear in the index with  the  .INDEX 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dex  can  be  printed with the .PRINT INDEX or .DO INDEX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ing does not automatically cause all occurences of a keyword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 in  the index;  the index facility is intended for produce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xes, not concorda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NDEX 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X [tex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s an index entry along with the current page number to  the 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nal  index  buffer.   The command does not cause a break.  If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mode, the index command must appear immediately after the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be  indexed.  If in NO FILL mode, the index command must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after the line containing the index  item.   If  RUN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s  the  line because it is too long, the index page number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correct.  Underlining, overstriking, and escape sequence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recognized  in index keywords because there is no rational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lphabetize keywords if they are used.  A given keyword  can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ed more than once.  If a keyword is indexed more than on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a given page, only one entry appears for that page in the ind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E also the commands .ENABLE INDEXING and .DISABLE INDEX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TRY index 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Y index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 an index term into the index, but doesn't include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number.   This  command  requests  optimization  for sub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O INDEX [;]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X [;]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s the title and subtitle, uses  the  text  as  a  header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 a  new  page.   The  entire  contents of the internal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is printed and the buffer is reset.  The .DO  INDEX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equivalent to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I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UBTI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LUSH .PAGE .C;  [text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 4 .PRINT 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no text is specified, the word INDEX is used as the header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RINT INDEX ["entry"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X ["entry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the specified entry in the internal  index  buffer.   If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 is  specified,  the  entire  index buffer is printed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is reset.  (If an entry is  specified,  the  internal 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 is  not  reset.) The "entry" must be a previously specif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8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INDEXING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term.  This term and  all  of  its  subindex  terms 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 are  printed  in  alphabetic order and are set agains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argin.  Chapter and subpage numbers are printed in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 as  specified  by  the .DISPLAY CHAPTER or .DISPLAY SUB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.  Regular line spacing is used, except that  a  new  par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  is  formed  between  entries  with  different  first let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phan lines at the end of the page are prevented by the  para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  page  value.   Paragraph  indentation is used to indent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 numbers that cannot fit on the line with the index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both FILL and JUSTIFY are enabled, the entry is followed by e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pses ( . . . ) and the page numbers are printed  right  just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respect to the current right margin.  If FILL is disabl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lipses are omitted.  If JUSTIFY is  disabled,  the  page 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start  2  spaces  after the index entry, and no just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occu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use of FILL and JUSTIFY as well as the paragraph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not the same as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LETE INDEX "ent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s an index entry from the internal index buffer.  (The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shortened, so no space is saved.) This command is useful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ing the index into several parts.  Each part  can  be 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ly  by  .PRINT  INDEX and the deleted.  Finally, al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aining parts can be printed and the internal index buffer re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SE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s the internal index buffer so that it  contains  no  entr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done  automatically by .DO INDEX or an unqualified .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D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s can be subindexed by issuing  the  command  .FLAGS  SUBINDE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subindex  item  is marked by a subindex flag.  Subindex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ppear indented by 2 spaces more than the previous item whe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INT INDEX command or .DO INDEX is issued.  For example, the fo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wing text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LAGS SUB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NDEX flags&gt;substit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NDEX flags&gt;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RINT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titut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UTO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terms can be generated automatically without using the .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if  the  .FLAGS  INDEX  command has been issued.  Any te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by an index flag (&gt;) will be automatically  indexed. 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8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INDEXING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 information see:  FLAGS INDEX.  Autoindexing cannot be d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a .TITLE, .SUBTITLE, .CHAPTER, .APPENDIX, or  .HEADER 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ndex  facility  can optimize the speed of index processing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ing internal quick reference tables in dynamic memory.  A 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always  kept  for  the  main  entries.  You can control wh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s are kept for subentries by using the .ENTRY statement. 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 if  you know that a large set of subindex entrie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 under the entry NAMES, then you should request subindex opti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zation with the following command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NTRY NAM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 must precede any .INDEX commands with the main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.  If you do not  wish  optimization  for  the  subentrie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MES, then use the command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NTRY N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ptimization  applies  to all levels of subindex entries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NTRY NAMES&gt;Authors&gt;Britis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NTRY NAMES&gt;Authors&gt;Americ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X NAMES&gt;Authors&gt;Fren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optimize  all  subentries  under  NAMES,Authors,British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erican.  Subentries under French  will  not  be  optimized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subindex entries must be greater than 26 for optimiz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mprove the execution sp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9  TABLE OF CONT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an produce a table of contents (TOC) for your document that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des  all  chapters  and  and section headers at level 1.  The .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 command can be used to include other header levels  in  the  TO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ddition  of  items  to  the  TOC can be enabled or disabl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TOC and .DISABLE TOC commands.  The resulting TOC is  not  qu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ame  as that produced by DSR in that the header levels are not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nted by the same amount.  (This may be changed in future version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TOC  file  is produced if you have specified a second output 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voking RUNOFF.  The default extension of the TOC  file  is  .R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example, to get a TOC file and a regular runoff file, typ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gt;RNO EXAMPLE,EXAMPLE=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wo  files  EXAMPLE.DOC  and  EXAMPLE.RNT will be produc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EXAMPLE.RNO.  EXAMPLE.RNT file must then be passed through  RUN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get  the  final  TOC file.  If the .RNT is not satisfactory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 it before this final step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gt;RNO EXAMPLE.TOC=EXAMPLE.R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al EXAMPLE.DOC and EXAMPLE.TOC files can be printed separatel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new composite file can be created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 COPY EXAMPLE.TOC,EXAMPLE.DOC EXAMPLE.T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posite file EXAMPLE.TXT is now a complete document to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8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TABLE OF CONTENTS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commands control the TOC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ND TOC [;]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C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 the "text" to the .RNT file.  The text can be used to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C  output.  The text can actually be a set of commands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.REQUIRE "FORMAT" might be used to insert a  set  of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s  to  control  the format of the TOC.  If the same command a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ars in the text, you insure that the TOC  and  documentation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ve the sam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ND PAGE TOC [n] [;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 text and the current page number to the .RNT file.  If  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,  the  text  is  preceded  by  .IF TOCn  and  follow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TOCn.  The parameter n must be in the range 1  to  9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facilitates multiple indices.  You can use the .DISABLE 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ITIONAL command to turn off regular index entries, and pick 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print the conditional entries in a second or third pa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normally used.  They are automatically placed in  the  .R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by RUNOFF.  .TOC enables formatting for the table of cont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does the following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New pages for each chapter are inhibit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The .CHAPTER command uses the paragraph test page to 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number of lines availabl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All tab stops are clear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.NO NUMBER CHAP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.  .STYLE CHAPTER 1,-1,-1,0,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6.  .STYLE HEADERS ,,,,,0,0,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sets "skips" and "test page for levels" to zero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7.  .INDENT LEVELS 8,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  TOC is the complement to .TOC.  It ends the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allows normal text processing.  It does the following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New pages are allowed at the start of each chapt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Tab stops are NOT chang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.NUMBER CHAP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.STYLE CHAPTER 12,1,3,-1,-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.  .STYLE HEADERS ,,,,,2,1,7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6.  .INDENT LEVELS 0,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the final table of contents can be altered either by ed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he .RNT file or by using .STC to add extra commands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ints may help you in designing your own forma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The  .RNT file needs .FILL to operate properly so do not edi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NO FILL command into i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8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TABLE OF CONTENTS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The  page  numbers  are  right justified using tabs without e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pses enabled.  If  you  want  ellipses,  use  the  .SEND  T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ELLIPSES comman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.ENABLE  LEVELS  n1,n2  can  be used to automatically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header levels are printed in the table of contents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 n2 is the maximum header level to output to the .R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and hence the maximum to appear in the table of content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A title page can be placed in front of the table of content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ting it into a separate file called TITLE and inserting .ST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REQUIRE "TITLE" at the front of the .RNO fil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You  can  number  the table of contents in lower roman numer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the command .STC .DISPLAY NUMBER RL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The  .STYLE commands can be inserted into the .RNT file to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l the actual format of the final table.  By doing  this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vary  the spacing between the entries, the spacing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in the entries, the capitalization of the  header  lev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so o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.INDENT   LEVELS  can  be  used  to  change  the  HEADER 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entatio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 A  foreword  or  preface can be inserted into the table of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nts file by .STC .REQUIRE "PREFACE".  The same  numbering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able  of contents will be used.  You may wish to .END T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eginning of the PREFACE.RNO file if  the  preface 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ins section head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tables of contents can be generated for figures and tables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is, use the .SEND PAGE TOC to send the figure  names  to  the  .R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 specifying  n=1 for figures, n=2 for tables.  For example, as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creating a  document  called  BUILDING  for  which  you  want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 TOC of figures.  At the beginning of the BUILDING.RNO file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ands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SEND TOC .IF TOC0 .DUN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SEND TOC .ENDIF TOC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at the end of BUILDING.RNO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SEND TOC .EUN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send a figure title to a separate TOC you could use a command such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SEND PAGE TOC 1;Figure 5 - TOP VIEW OF BUIL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create  the  following  .RNO  file  that requires 3 passes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ILDING.RNT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EQ "BUILDING.RN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VARIANT TOC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VARIANT TOC1 .PAGE .C;FIG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EQ "BUILDING.RN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VARIANT TOC1 .VARIANT TOC2 .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;T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EQ "BUILDING.R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9 different tables of contents can be created in this fash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8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QUATION FORMATTING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20  EQUATION FORMA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equation formatting routine designed to format multiple nested fr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has been added to RUNOFF (not available  in  DSR).   To  us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,  the  equation  flag  must be enabled with the .FLAGS EQ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Braces { } are used as flags to describe how an equation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formatted.   If  a brace must appear in the text of the equation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preceded by the underscore _.  Subscripts  or  superscript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d  properly in formatting fractions, but you may wish to add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etween the fraction line and the numerator or denominator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be  done  with  the  command .ENABLE EQUATION 1 to add 1/2 lin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EQUATION 2 to add 1 whol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s  are  formatted in the following manner:  express the fr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{NUMERATOR}/{DENOMINATOR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RUNOFF will output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O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perating systems modify text before sending it to the outpu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articular, VMS swallows some backspaces!  This can  cause  equ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to  appear  properly.   If you are having problems formatting equ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, try having RUNOFF send the output directly to your terminal 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inter rather than to 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ide an equation, the following features are disabled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Underline flag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F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Underlin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Break flags - No break is caused;  the line is continu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Hyphenation - Hyphenation flags can be used to continue a lin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Autobrea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Ta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an  equation  will not fit on a single line, it will be continu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ex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actions can be nested inside each oth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example {{A}/{B} + {C}/{D}}/{DENOMINATOR}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/B and C/D are both nested to the second level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ximum  nesting is about 6 deep.  If the nesting is all in nume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s, then it is limited to a depth of 12.  If it is  all  in  denomin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rs, it is limited to a depth of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 of 4 levels of nesting in numerators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{1+{2+{3+{4}/{D}}/{C}}/{B}}/{A}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 of 6 levels of nesting in denomi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{1}/{A+ {2}/{B+{3}/{C+{4}/{D+{5}/{E+{6}/{F}}}}}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  or  tabs  can be freely used between numerators and denomina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the braces for clarity;  they  will  not  appear  in  the  f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.   For  example,  {A}/{B}  will format the same as {A} / {B}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8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QUATION FORMATTING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, tabs and spaces are treated as non-expandable  spaces.  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,  fractions  are never expanded to right justify the text.  I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tion is imbedded inside a normal line of text and FILL  is  enabl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the text outside the equation is filled.  The commands .CEN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IGHT will center or right justify equations.   In  addition,  c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right justified tab stops can be used to line up equ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a  fraction  occupies  too much space to fit within the curren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, the .SEPARATED FRACTION command can be  used  to 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  enough space to separate fractions.  If you prefer to man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just the spacing, then the .FIGURE command should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ish to put equation numbers along the right margin opposi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tion.  This can be done by by resetting the tab stops,  and 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 right.  A single tab should precede the number to be justifi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example shows the commands necessary to do this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TAB STOPS .TAB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{A + B}/{C + D}      eq._#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printed a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+ B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                                                         eq.#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 + 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raction cannot be split between 2 lines.  If a fraction i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dded in text is too big to fit on the current  line,  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d  down  to  the  next line.  If the fraction is still t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g, then RUNOFF will try to break it.  The break  will  pro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ly result in the error message: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NO -- Missing right brace in equ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string  of  other  error  messages will probably foll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one and the output text will usually look very  stran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xtra  error messages should be ignored.  The solu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blem is to break  the  fraction  up  into  2  sepa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a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ands used to control equation formatting are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.FLAGS EQU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.NO FLAGS EQU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.ENABLE EQUATION 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.DISABLE EQU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.SEPARATED EQU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.END SEPARATED EQ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quation  formatting routine will only work properly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 processing  style  hard  copy  printers   that  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/superscript  escape  sequences  and  backspacing.   I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8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QUATION FORMATTING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/superscripting escape sequences are not the same  as 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DIABLO printers, they must be defined first by the .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CRIPT and .DEFINE SUPERSCRIPT commands.  Care must als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n  with  some printers to see that the paper doesn't sli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is will produce unacceptable output.  If the  top 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not large enough, equations inside titles or subtitle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se probl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21  CONDITIONAL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 you  might  want  similar  but different versions of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cument.  Here are three ways that might be accomplish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If  the  document is broken up into small sections, then m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hat contain nothing but .REQUIRE commands could be 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build the individual versions of the document from the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ituent pieces by including only the appropriate s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Define  SUBSTITUTIONS  that  can take on different meaning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version of the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Use  the .IF, .IF NOT, .ELSE, .ENDIF, .VARIANT, and .NO VARI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 to conditionalize sections of the  document. 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s are discussed in this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multiple command lines, the .IF, .IF NOT, .ELSE, and .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s must be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F aaa [bbb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following text down to the next .END aaa or .ELSE aaa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processed only if one or more of the labels aaa, bbb, ...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defined by a .VARIANT command.  Otherwise the text is ign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label  can be up to 40 numbers or letters in length in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or lower case.  The label case is ignored, so ABC or abc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equivalent  labels.  The only special symbols allowed in label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underscore "_" and the asterisk "*".  Other special symbols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blanks  are not allowed.  If the labels have not been defined,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  is  suppressed  until  the  next  .ENDIF  or  .ELS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counter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DSR supports only single label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9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ONDITIONAL TEXT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F NOT aaa [bbb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following text down to the next .END aaa or .ELSE aaa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ignored  if  one or more of the labels aaa, bbb, ... 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ed by a .VARIANT command.  Otherwise the text is pro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LSE 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hanges true conditionals to false and false  to  true.   After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.IF,  the  action is the same as if an .IF NOT were issu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ame label.  After an .IF NOT the action is the same as if  an  .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were issued with the same label.  Only a single .ELSE should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n .IF or .IF NOT.  The label aaa must either be the  same  a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label for the previous .IF or .IF NOT, or it must be "*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IF 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erminates the range of an .IF or .IF NOT statement.  The label aa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must  either  be  the same as the label for the previous .IF or .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OT, or it must be *.  The .ENDIF command must not be used insid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 command,  or RUNOFF will not recognize it.  If con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containing .REQUIRE commands is not processed, any .ENDIF 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de one of the required files will not be s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literal command is used inside an IF and the tex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processed, an .ENDIF will still be  recognized 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.LITERAL  because  the literal command is not reco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zed, so the text following it will be treated as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VARIANT aaa [bbb]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VARIANT aaa [bbb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a label aaa that is used to  control  the  action  of  su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t  .IF  commands.   If  the  label  is present in the VARI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, then .IF aaa will cause text to be printed and  .IF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aa  will suppress text.  .NO VARIANT undefines the label aaa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VARIANT command only affects subsequent IF/IFNOT commands,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o  affect  on  previous IF/IFNOT commands.  Multiple label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pecified with one variant command.  A label can contain a  "*"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 last character to indicate that the rest of the label is wi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If a label is wild, only the characters up to the "*" are  match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 rest  of  the label is ignored.  For example, "A*" will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all labels beginning with A as varia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IMMEDIATE IF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IIF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.IMMEDIATE IFNOT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.IIFNOT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9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ONDITIONAL TEXT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re  similar  to  .IF and .IFNOT except that they apply onl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rest of the current line and they are  not  followed  by  .ELS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.ENDIF.   This  command  can  be used inside a defined comman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need not be the first command on a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If IF/ELSE/ENDIF commands are not the first command on a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or if they are inside a defined command, they will be 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and an error message will res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VARIANT NOTES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NOTES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LSE NOTES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not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NOTES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NOT NOTES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not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NOTES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un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not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un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NOT un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LSE  un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not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 the following problem:  You have used a .REQUIRE at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.RNO files  to  define  some  commonly  used  substitution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s.   You  now  make  up  a main .RNO file that requires severa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.RNO files.  Unfortunately, the main file will  cause  the  pre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to  be  required  several  times,  and each time it is required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ng of error messages will be generated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NO -- Substitution already defin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way  to avoid this problem is to execute the prefix file only o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can be guaranteed by putting the statem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IFNOT prefi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top of the prefix file, and the stateme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VARIANT prefi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NDIF prefi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bottom of the prefix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re is an example of the .NO VARIANT comman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VARIANT ab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9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ONDITIONAL TEXT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ab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will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ab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VARIANT ab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ab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will not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LSE ab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will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re is an example of multiple labe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Variant ab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abc d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appe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ab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appe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d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will not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MEDIAT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illustrates the use of the IMMEDIATE IF comman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VARIAN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IF A;This line appea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IFNOT A;This line will not appe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IF B;This line will appe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IFNOT B;This line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tatements can be nested one inside another.  Remember, however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n .IF aaa or .IFNOT aaa causes text to be skipped, no further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 processed  until  .ENDIF aaa.   RUNOFF  allows up to leve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sting.  Here is a nesting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VARIANT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LSE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LSE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LSE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9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ONDITIONAL TEXT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NOT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n example of improper ne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time  you  use IF/IFNOT/VARIANT commands, a label is ad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rnal symbol table.  If you have defined  too  many  label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will run out of dynamic memory.  If multiple labels ar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n IF command, only the last one is added to the symbol tab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 if  you  always  use the same last label, you can safely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rge variety of labels before the last on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OFF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 has  some limitations as a general text formatting program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most is its inability to look ahead for  formatting  text  base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will be happening in the next few lines.  Here is a partial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ther problems with some suggestions as to what you can do  to  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viat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Sometimes  a  word  can  be hyphenated between pages.  Thi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,  for  example,  on  a  page  with  a  footnote,  or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IMMEDIATE  TEST  is used to prevent dangling lines on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.  Hyphenation is usually inhibited for the last line of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,  but  RUNOFF can sometimes get confused when deali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commands at the same time.  A solution to this 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to  .DISABLE  HYPHENATION,  or  use the hyphenation fla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 the offending word ineligible for hyphenation. 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occurs in a footnote, an alternate solution is to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otnote between paragraphs, and break the line befor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otnot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imilarly,  RUNOFF  can hyphenate the last word of a paragrap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easily fixed by using the hyphenate flag  in  fron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ast  word  of  each paragraph.  An alternate method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hyphenation for any word ending with  a  period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 the  unfortunate  side effect of preventing hyphenation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end of every sent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Footnotes  sometimes  appear  on  the page before the lin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s to them.  This problem can be avoided  by  start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otnote  about  1 line after the reference.  However, thi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the footnote appear on the next page after the  refere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reference  is  too near to the bottom of the pag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ccurs, the .IMMEDIATE TEST TEXT command can be  used  b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  the  reference  to  force both the reference and foot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to the same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9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OFF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OFF produces error messages in the following 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NO -- error mes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of the error messages are self-explanatory.  In some cases, RUN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the line in which the error has occured, so that the user can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ine the problem and correct it.  Following the source line is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nd file name in which that source line appears.   If  the 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ed in a substitution, the substitution label is printed follow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ction in error inside brack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RNO -- Bad parame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command  parameter  is not "correct".  The command liste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up to the point where the bad parameter appears.  An ex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ple of a bad parameter would be .INDENT 25 when you onl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characters per line.  (Remember that the minimum  number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 per line is 16 and the minimum number of lines/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lso 16.) The following is a partial list of  commands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nerate this error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.DEFINE ESCAPE when input is not decimal or literal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.DEFINE  SUBSTITUTE without delimiters around the label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blanks or tabs in the label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.DISPLAY with a format that is not one of the following: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, LU, LL, LM, RU, RL, or RM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)  Commands  that  take  literals as input when the apostrop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') or quotes (") are missing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)  Commands  with input numbers that are too big or too smal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.HEADER LEVEL 7 is nonsensical and is  flagg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 an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RNO -- Can't indent list el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user  has nested lists that cause RNO to attempt inde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yond the righ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RNO -- Can't justify lin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line  of  text  was  found  containing no spaces (o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oted spaces), so the line could not be just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RNO -- Can't reduce margi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.NOTE  command  occured after the margins were set to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revent the .NOTE command from reducing margins by 5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rgins cannot be reduced to less than 16 characters/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9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RUNOFF ERROR MESSAGES - RUNOFF                         - 9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RNO -- Character already defined as fla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attempting  to  enable  a  character as a flag, it was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vered that the same  character  is  already  being  used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flag.  You should decide which flag you want and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the previous flag with a .NO FLAGS command,  or  us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fferent character for the second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RNO -- Character specified is not special fla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attempting  to  disable  an individual special flag, it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that the flag character was not previously defined  a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al flag in a .FLAGS SPECIAL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RNO -- Command string syntax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mmand  string cannot be deciphered.  The general for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UNOFF command string is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cumentfile,Tocfile=Inputfile/Optio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ptions or the Tocfile can be omitted, but the other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st be specified.  See the COMMAND STRING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RNO -- Command illegal inside user defined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F/IFNOT/ELSE and ENDIF commands cannot be used insid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fined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.  RNO -- Conflicting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indicated command conflicts with a previous command.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ssibilities are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The  current command is .RIGHT, but a .CENTER has also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fied for the current lin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The  current  command is .CENTER, but .RIGHT or .INDENT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ready been specifi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 The  current  command  is  .INDENT,  but  .RIGHT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  RNO -- Deferred page overfl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umber  of  lines of text after the .TEXT DEFERRED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up more space than is available on a page.  You  must  e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 reduce the amount of text or increase the page siz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will also occur if you forget to end the section of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either .END TEXT, .TEXT, .TEXT DEFERRED, or .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  RNO -- Definition too lo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efinition  of subscripts, superscripts must not exceed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and characters.  The  definition  of  variable  sp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st not exceed 20 numbers and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  RNO -- Extraneous chars after legal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 or more extraneous characters appear after a legal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efore the next command.  These  are  either  typographic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RUNOFF ERROR MESSAGES - RUNOFF                         - 9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or you used the command improperly.  The command is ex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ted in eith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.  RNO -- IF - too many nest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sting  of more than 31 IF statements was attempted.  The max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mum nesting depth is 3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  RNO -- Illegal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ssage encompasses a large range of errors.  The follow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is a partial list  of  commands  that  will  generate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.END FOOTNOTE, if no .FOOTNOTE command precedes i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.END LIST, if no .LIST command precedes it, or if the spa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g is greater than 5 or less than 0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.END LITERAL, if no .LITERAL command precedes i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.END NOTE, if no .NOTE command precedes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  RNO -- Illegal command after .LOCK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d .LOCK at the head of the document and subsequent ill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l commands were encountered.  You can  probably  ignore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 message if your document is satisfactory.  The inclu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.LOCK command was designed  to  exclude  the  stat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are now illeg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6.  RNO -- Illegal command after a .TEXT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text  section  was  probably  not  ended  with  an .END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7.  RNO -- Illegal command during footn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.END FOOTNOTE statement is probably missing at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otnote.  Statements that change the overall page  format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bidden during footno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8.  RNO -- Illegal command during n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note is probably not ended with an .END NOT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9.  RNO -- Illegal command on sub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.TEXT  DEFERRED, .PAGE EVEN, or .PAGE ODD command migh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used after a .SUBPAGE command, or a subpage was not  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an .END SUBPAG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0.  RNO -- Illegal flag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 special characters can be used as flags.  They are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^ !  " # $ % &amp; ' ( ) * = [ ] { } ~ + ` | &lt; &gt; ?  _ \ / , 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s or letters cannot be used as flag characte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RUNOFF ERROR MESSAGES - RUNOFF                         - 9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1.  RNO -- Improperly nested IF, ENDIF, or EL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ither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An  .ELSE  or  .ENDIF  was not preceded by an .IF or .IF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the same label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An .ELSE was preceded by another .ELSE with the same labe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ly one .ELSE per .IF is allow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 The  current .IF statement was preceded by another .IF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label.  Each .IF must be  followed  by  an  .END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the same label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)  The  end  of  the  document was reached and the .ENDIF co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ponding to the current .IF was not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2.  RNO -- Input file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read error has occured on an input file.  One of the follow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g conditions may exist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The  file  contains  a  line  of  text  with  more than 5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.  You should edit the file and shorten all  s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ng lines to less than 512 character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A  problem  exists  with  a  physical  device (e.g.  dev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ycled down)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The file is corrupted, or the format is wrong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The file is a nonsource file.  (Object file, etc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3.  RNO -- Input file open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e  system,  while attempting to open an input file,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tected an error.  One of the following conditions may exist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The user directory file is protected against an ope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A problem exists with the physical devic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The volume is not mount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The specified file directory does not exis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E)  The file does not exist as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4.  RNO -- Input file specification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error  exists in the input file specification.  Corr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cation and re-enter th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5.  RNO -- Insufficient dynamic mem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of the following commands filled up the dynamic memory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.FOOTNO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.TE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.DEFINE ESCAPE - perman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.DEFINE Command - perman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E)  .DEFINE ITEM - perman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F)  .DEFINE SUBSTITUTE - perman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G)  .DEFINE NUMBER - perman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H)  .INDEX - perman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I)  .IF,.IFNOT,.VARIANT - perman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IF  labels,index  entries, escape sequences, and substit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 reduce dynamic memory permanently until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document,  while  footnotes  and  .TEXT  only  use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.  If you define many substitutions  or  use  .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RUNOFF ERROR MESSAGES - RUNOFF                         - 9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tly,  you must cut down on these statements.  If the 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r occured during a footnote or  .TEXT,  you  can  reduc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text before the .END statement.  Instead of .TEX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ND TEXT, use .TEST PAGE or .TEST TEXT.  If you are 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 the  non-overlaid version of RUNOFF, switch to the ov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id version.  If using the overlaid version, you should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a  smaller  overlaid  version.   On  RT-11  try the vir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.  This message is fatal, and you may not get any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RUNOFF is in 2 pass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6.  RNO -- Internal error - Contact your system mana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ssage  is  caused  by  an  internal program error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never get this message.  If you do, contact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,  unless you are already that person.  This error ind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s that RUNOFF is not working properly and should be  fix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lso possible that you have had a hardware malfunction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version of RUNOFF used to work on the  same  iden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.   Identical  means  no  changes at all!!  This is a fa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, and you may not get any output as a res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7.  RNO -- Literal or label too lo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ngth of the literal or label exceeds the maximum allow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veral commands cause this error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.IF commands - the maximum label is 40 character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.DEFINE commands - the maximum label is 40 character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 .DISPLAY  commands  -  the  maximum  literal  length  is 4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)  .DISPLAY  ELEMENTS  or  .LIST command - the maximum lit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ngth is 1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8.  RNO -- Maximum list level excee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 than 10 lists were attempted to be created.  That i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.LIST was issued more than 10 times  without  any  .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 statements.  Subsequent .LIST statements ar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9.  RNO -- Maximum subindex levels excee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attempt  was made to subindex more than 6 times.  The in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s are ignored.  You can only use the subindex flag 6 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ide an .INDEX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0.  RNO -- Missing END FOOTNO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 the end of the document an END FOOTNOTE command is mis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1.  RNO -- Missing END LI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the  end  of the document one or more END LIST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2.  RNO -- Missing END LITER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 the end of the document an END LITERAL command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3.  RNO -- Missing END NO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 the end of the document an END NOTE command is missing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RUNOFF ERROR MESSAGES - RUNOFF                        - 10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4.  RNO -- Missing END TEX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 the end of the document an END TEXT command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5.  RNO -- Missing parame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requires a parameter.  Look up the command descri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on to determine the missing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6.  RNO -- Missing denominator in eq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the  end of the line, the end of a numerator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forgot to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close  the  numerator with a right brace }, and you did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pply a denominator,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put an underscore "_" in front of a left brace "{"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nted to pr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7.  RNO -- Missing right braces (}) in eq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of the following errors have been made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You  forgot  to close a fraction with a right brace }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right braces must be the same as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ft braces in all fraction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The fraction was too wide to fit on the current line and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flowed to the next one.   Normally  this  mistake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  in  a  whole string of error messages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ssing right brace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8.  RNO -- Output file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write error has occured on the output file.  One of the fo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wing conditions exists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The device is full or is write protect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The hardware has fail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 The user does not have write access privilege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9.  RNO -- Output file open fail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e system, while attempting to open the output file,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tected an error.  One of the following conditions may exist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The user's directory file is protected against an ope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A problem exists with the physical devic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The volume is not mount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The specified file directory does not exis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E)  The device is full of write prot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0.  RNO -- Output file specification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error exists in the output file specification.  Corr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cation and re-enter th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1.  RNO -- Permanent footnote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ermanent footnote was specified while a footnote was p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current output page.  You must  specify  the  perman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otnote fir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RUNOFF ERROR MESSAGES - RUNOFF                        - 10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2.  RNO -- Permanent footnote too lo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permanent  footnote  longer than 6 lines was specifi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otnote is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3.  RNO (WARNING) -- Substitution is not uniq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ubstitution  has been defined, but you might have trou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it because it is not unique.  You have done  one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llowing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The label is contained within an existing label.  For exa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, you defined the label "ABC" but you previously def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ABCD"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The  label  contains a previously defined label.  For exa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, you attempted to define the  label  "Sigma",  but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viously defined "Sig"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message can be turn off by the /NOWR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4.  RNO -- Symbol already defin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of the following errors occured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.DEFINE  ESCAPE - The escape sequence you ar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 is already  defined.   Either  change  the 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ame, or .RESET ESCAP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.DEFINE  SUBSTITUTE - The substitution name or abbrevi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already been defined.  You  must  change  the  name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.RESET SUBSTITU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5.  RNO -- Syntax error in eq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equation is incorrectly formatted.  Fractions are forma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{Numerator}/{Denominator}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have made one of the following mistakes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There  are  extraneous characters between the numerat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nominator.  For  example,  the  following  is  an  error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}/Denominat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You  have  started  a numerator or denominator with a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race } when you should have used a left brace {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 You  have  omitted  the  slash  / between the numerat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nominator.  The following expression  is  an  exampl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error: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{Numerator}{Denominator}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times this error will be followed by other error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extra messages can probably be ignored.   Usually  synt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rrors will also cause the Missing right braces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6.  RNO -- Too many nested fra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 the  equation  flag  is  engaged, an attempt was ma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fractions using the braces { } and  too  many  fra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 been  nested  on top of one another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put the following expression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{{A}/{B}}/{Denominator}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nested fractions up to a depth of 2.  When the n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eds a depth of 6, the equation formatting  may  fail.   S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RUNOFF ERROR MESSAGES - RUNOFF                        - 10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ection on EQUATION FORMA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7.  RNO -- Too many nested .RE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 than  5  nested levels of .REQUIRE have been foun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that the original file contained  a  .REQ  for  a 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which contained a .REQ for a third file, and so 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.REQ for a sixth file was issued, it was ignored  and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 was issued.  To fix this error you must rear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iles to prevent more than 5 input files being in  use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8.  RNO -- Too many nested substitu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 than  3 levels of substitution have been attempte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that the  first  substitution  contained  a  second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contained a third and the third contained a fourth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urth level is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9.  RNO -- Too many tabs specifi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aximum  number  of tabs stops you may specify is 32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re ar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0.  RNO -- Undefined escape seq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escape  flag  or a special flag was used and the escape s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nce corresponding to the flag was  not  been  defined. 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st define it with the .DEFINE ESCAP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1.  RNO -- Undefined substitu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The  substitution  flag ($) was followed by an unrecogniz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.  Either you made a typographical error in the labe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you wished to print the substitute flag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,  but  forgot  to  precede  it  with  an  Accept  fl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(_)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The  item  used  in .NUMBER ITEM, .DISPLAY ITEM, or .DEF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ITEM is undefined.  You must define it  via  .DEF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2.  RNO -- Unrecognized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command  or abbreviation was probably misspelled.  Any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s considered  to  begin  with  a  command  if 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n column 1 is a decimal point.  If you wish to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ne of text with a decimal point, insert a space  before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prevent it from being confused with a comman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ILDING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ppendix describes in detail how to build RUNOFF, and how to mod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for your specific needs.  An executable RUNOFF file  (called  RNO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systems)  should be built first.  It then can be used to buil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and help files.  The documentation and help files com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,  small, and microscopic versions.  All three are generated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ce.  The instructions in this appendix should work on your sy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,  but  you may find that you will have to modify them slightly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was not possible to anticipate all possible system configur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SX-11M mapped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 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du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It is assumed that the default CLI is MC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The assembly and task build steps can be executed by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@RNORS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ill  build a standard RSX version of RNO.  It is assu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are using MCR rather than DCL.  If you  wish  to  cu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mize your version of RNO, perform the following step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Select the proper task build file: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a)  RNOBLD.CMD  Overlay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b)  FCSBLD.CMD  Overlayed, resident libra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)  MEMBLD.CMD  Overlayed, memory resident overlay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d)  SMLBLD.CMD  Overlayed, smallest siz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e)  SMLFCS.CMD  Overlayed, small size, resident libra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f)  BIGBLD.CMD  Non overlay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Select  the  options  you require by editing the RNPRE.MA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tep is only necessary if you wish to have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of defaults.  (See the section on CUSTOMIZATION.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 Edit the Task Build command file to reflect your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needs.  The Task Build command file contains param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s  to  set  the default options, default paper size (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-FF) and default underline mode.  The  underline  mode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  set  as UL:L.  If you use lots of index term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wise make heavy demands on dynamic memory, RUNOFF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 faster if you increase the EXTSK parameter.  The ov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yed version has lots of room for  dynamic  memory  exte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on, and runs nearly as fast as the non-overlayed ver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Assem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 @RNOAS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E)  Build the task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KB @RNOBLD .....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KB @BLDFCS ..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KB @BIGB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BUILDING RUNOFF - RUNOFF                              - 10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RSX-11M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The final RNO.TSK should be copied to LB:[1,54], and 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Finally, to generate RSX documentation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@DOCRS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mmand  builds  both a document and a help file.  To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ll the help file on your system, follow these steps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Copy the help RUNOFF.HLP to uic [1,2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Set the protection W: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 Add   an   entry  to  the  main  HELP.HLP  that  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@RUNOFF.HL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)  It  may  be  necessary  to  remove  the  first 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UNOFF.HL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SX-11M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pped RSX procedure should be used.  It is possible to separ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into data and code using I/D space.   The  .psects  have  all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 defined  and  M+  users  may  wish  to experiment with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of reducing  the  program  size  to  make  more  dynamic 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SX-11M UNMAPPED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 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 of  unmapped  systems  should  follow  the procedure outlin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ped systems, selecting UICs as  appropriate.   File  RNOBLD.CMD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to be edited to delete the /MM option and to change the PAR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ve to match system requirements.  The final RNO.TSK should  be  cop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LB:[1,50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SX-11D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of RSX-11D should follow the procedure outlined for RSX-11M Ma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.  Since the conventions for source and object files are  inst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ion  dependent, all .CMD and .ODL files should be edited according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ly, RSX-11D users should alter RNOBLD.CMD to  change  the  /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 to /MU and to change the PAR directive as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AS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uild a standard version of RUNOFF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RNOI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mand file IASBLD.CMD can be used to build just RUNOFF.  Th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file contains parameters to set the default options, default  pa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ze (for /-FF), and default underline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BUILDING RUNOFF - RUNOFF                              - 10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IAS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rect  command  files  will not work with heavily over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s under IAS.  IAS users must use only IASBLD or BIGB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generate IAS documentation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DOCI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ortunately, an IAS help file is not generated.  IAS users may be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dapt the RSX help file created by @DOCRS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/OS on P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 --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ing for P/OS is essentially the same as for RSX-11m except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 commands have been customized for the PRO.  To build  RUNOFF,  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 use the command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RNOPR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nstalling RUNOFF, you can produce documentation for P/O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DOCP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X/VMS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uild this program for VMS native mode: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----- ---- ------- --- --- ------ 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RNOV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built, you must copy RUNOFF.EXE to sys$system:  ,or some other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ient directory, with protection=w:re.  Then define the command RUN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OFF = $sys$system:RUNOF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should be added to the default login proceedure.  This s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edes Digital Standard Runoff.  If you wish to keep  DSR  and  Bo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  Runoff  on  the  same  system,  you  should  not copy RUNOFF.EX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$system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wish  to  customize  the  native  mode  version,  you  can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XPRE.M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uild RUNOFF for compatability mode: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----- ------ --- ------------- 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RNOVMS.CM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NO.EXE file should be copied to a directory that can be acces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users.  The following symbol then needs to be defined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==$directory:R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"directory"  is the directory where RNO is located.  You can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the compatability mode version if the RSX emulator is  available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VMS  system.   If  you do not have it, you may have to purchase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BUILDING RUNOFF - RUNOFF                              - 10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VMS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DEC:  it is called VAX-11 RSX.  If your VAX was upgraded from V3.7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should be able to get it free for a limited time peri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ative  mode  version has several advantages over the compat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 vers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dvant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It is faster by about a factor of 2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It  has  essentially unlimited buffer space for footnotes,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tions, and definition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The maximum sizes for labels, lists etc.  are larg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The  command  structure  is consistent with other VMS comman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luding DS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It  will  work on all VAXes, including the MicroVAX, becaus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es not require RSX-11M emulatio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It is cheaper, because you need not buy the RSX emulator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generate VMS documentation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DOCVM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for the compatabilty mode version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docvms.cm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 a  document  and help file are generated.  The help file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in  the  system  help  file.   To  do  this  you  need  by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ilege,  or  you  need  to be in a system account.  Then follow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eps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$ LIBR /HELP/CREATE RNO RUNOF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$ COPY RNO.HLB SYS$HEL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$ SET PROT=W:R SYS$HELP:RNO.HLB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$ ASSIGN SYS$HELP:RNO.HLB SYS$LIBRARY/SYSTE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The ASSIGN should be included in the system startup file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.  .  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$ LIBR /HELP SYS$HELP:HELPLIB RUN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T-11/T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-11  and  TSX  users should copy all .MAC and .COM files to the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INP.  The output device for the .OBJ and .SAV files  sh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igned O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 DEV IN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 DEV O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compiling  the  files,  RNPRE.MAC  can  be  edited to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options.  The macro files are assembled by initiating  th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d file RTASM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RTAS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BUILDING RUNOFF - RUNOFF                              - 10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RT-11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sulting object files are linked b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RTB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..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RTBLD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..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RTBLD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BLD  creates a non-overlayed version, RTBLDO creates an overlayed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, and RTBLDV creates a virtual-job version.  If you are running /X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ill  probably  want  to run the virtual-job version, since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run if you have enough extended memory.  If you are  non 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M,  then you should try the non-overlayed version first.  Some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have enough free memory to run this version, in which  case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try  the  overlayed version.  The non overlayed version c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ened by removing the 2 pass mode,  double  buffering,  autohyphen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, or the heuristic hyphe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generate the appropriate RT11 documentation use RUNOFF to cre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ile from the .RNO files  supplied.   Copy  all  the  .R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to the default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 RUN RUNOF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MICRO=MICRO,RT,RUNOF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BRIEF=SMALL,RT,RUNOF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RUNOFF.TXT,RUNOFF=RT,RUNOF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RUNOFF.TOC=RT,RUNOFF.R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/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 COPY/CONCATENATE RUNOFF.TOC,RUNOFF.TXT RUNOFF.DO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 DEL RUNOFF.TXT,RUNOFF.T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esulting  files will be RUNOFF.DOC, BRIEF.DOC, and MICRO.DOC bui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cally for RT11 users.  No RT help file is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for building RNO can be split very conveniently between 3 RX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ies.  All of the .MAC, .CMD, .COM files fit onto 1 floppy.  All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RNO files onto another, and all of the .TST onto a third.  For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ience, DOC*.CMD, DOC*.COM, and *DOC.CMD should be included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NO  files,  as these are used to build documentation on other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, a copy of README.1st, and BUILD.DOC are included as a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uilding RUN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STS/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ersion  of  RNO  that  this  RUNOFF originally grew from sup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TS/E, and a symbol is in RNPRE.MAC to conditionalize this support.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TS system was not available to test this version, so RSTS users ar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own.  If a RSTS user comes up with a set of  patches  to  mak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,  the  author  will  gladly  include  them  with  the distribu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umably you will have to run under the RSX simulation available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BUILDING RUNOFF - RUNOFF                              - 10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ALL OPERATING SYSTEMS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PDP-11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 ------ 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of RUNOFF uses the SOB instruction.  If your machine (11/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11/10) doesn't have this instruction, it  can  be  simulate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PRE.MAC  file  by enabling the symbol $SOB.  Since almost every PDP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his instruction, you will probably not have to  worry  about 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PU doesn't have EIS (MUL and DIV instructions), you should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he symbol $EIS in RNPRE.MAC.  If you don't have EIS, you ne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 subroutines $MUL and $DIV from the system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 can   change   many  things  in  RUNOFF  to  accomodate  your 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.  The option defaults can be modified by editing the  bu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file.   All other defaults are located in the file RNPRE.MAC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XPRE.MAR.  You should be able to modify any parameters in RNPRE.MAC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XPRE.MAR  that  are  marked  as user changeable;  they are label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ed for your convenience.  If you  customize  RUNOFF,  you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CNTRL.RNO to customize the documentation.  For example, if you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se the maximum nesting of lists, you should change the  substit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listmax$/ to reflect this mod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 for specific printers is available in RUNOFF.  The default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is for a Florida data printer.  The default  will  work  with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blo compatable printers.  The prefix file RNPRE.MAC or VAXPRE.MA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veral symbols that can be defined for various printer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$FLORD for the Florida data pri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$DIAB for Diablo print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$LA50 for an LA-50 or LA-100 termi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$HPLJ for Hewlett Packard Laser Jet pri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fine your own internal set of default escape sequences by mo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ying the table in routine INIT.  The default escape sequence for va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le spacing can specify either 10 or 12 pitch Diablo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ymbol  H$$PHN  can  be deleted to remove the AUTOHYPHENATION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hyphenation can be  made  faster  and  the  hyphenation  routin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 if  the  symbol $DIGR is removed.  If this is done, only suf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prefix hyphenation will be per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change the default indentation, spacing, margins, pagesiz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limits.  Input and output buffer sizes can also  be  adjus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ariables  shown  below  can  be adjusted.  The current value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enthesis.  If you decrease these, more space will be availabl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Maximum number of nested lists (6, vms=10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Maximum number of header levels (6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Maximum characters/command (40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Maximum characters/substitution label (20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Maximum characters/if label (10,40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Maximum nesting of IFs (32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Maximum characters/pre or post-fix (10,40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Index Optimization (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BUILDING RUNOFF - RUNOFF                              - 10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ALL OPERATING SYSTEMS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wizards may want to make more modifications, but they should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lt the INTERNALS.RNO file first.  If you make any significant  modif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ions to this version of RUNOFF, the author would appreciate rece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ing of them so that they can be considered  for  incorporation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ture general rele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GRA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ize  of  the  RSX  overlayed  version  is  around  38 kbyt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overlayed version is about 56 kbytes.  The smallest  overlayed 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 is  around 34 kbytes.  The non-overlayed RT-11 version is about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ytes and the overlayed version about 32 kbytes.  The virtual-job RT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requires about 2 kbytes of low memory and about 45 Kbytes of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ded memory.  You can decrease the memory requirements  by  decrea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uffer  sizes.   You can also omit the AUTOHYPHENATION featur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overayed versions by removing the  symbol  H$$PHN  in  RNPRE.MAC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XPRE.MAR.   The current RSX/IAS/VMS version keeps all input files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current block resident in memory.  This adds about 2  kbyte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gram size.  The code can be modified to temporarily close un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t the expense of program speed.  A minimum of 2 Kbytes is  nec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ry  for  dynamic memory in addition to the program.  A larg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 or index terms will stretch the  need  for  dynamic 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ize of RUNOFF could be lowered by specifying a smaller stack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ize is probably too big, and 64 is the bare minimum.  The  c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 version of RUNOFF is much more stack hungry, so 128 should wor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 appl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FFER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ximum  input line is currently set to 512 characters.  If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short, you can redefine the symbol IBFSZ in RNPRE.MAC or VAXPRE.M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do this, the program will grow in size at the expense of dynam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In general  you  can  get  around  this  restriction  by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ions.   For the RSX/VMS/IAS version, the maximum output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6 characters.  If this is adequate, you can redefine  it  by  chan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 OBFSZ  in RNPRE.MAC or VAXPRE.MAR.  The RT version has no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limitation.  Changing the maximum size of  the  input  line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be necessary if you need shorter lines to pass to another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f you need  longer  lines  in  conjunction  with  the  /-CR 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each  line of printed text will occupy 1 output record,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large number of imbedded escape sequences that  cause  i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w  beyond  256.   If  the  line  is longer than 256, it is spli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records.  This causes no problems as long  as  you  do  not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-CR.   If  you need to print more than 150 characters on a line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/UL:S (/U:S) or /UL:L (/U:L), the underline buffer size may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quate.   The current definition is symbol ULNSZ found in RNPRE.MAC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XPRE.MAR.  The RT-11 options are indicated in parenthes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MS  version  does  not  use dynamic memory allocation.  Instead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buffer of 32768 bytes is allocated for each  feature.   Footno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,  substitutions,  and conditional labels each occupy a full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present, it is not possible to expand the  buffers  to  a  lar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FFICI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BUILDING RUNOFF - RUNOFF                              - 11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ALL OPERATING SYSTEMS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nderlining  options  have  an  effect on the efficiency of RUN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L:S (/U:S) is the least efficient form of underlining  and  will  s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,  especially  when  /PA (/P) is used to omit a larg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.  /UL:L (/U:L) is more efficient, and /UL:B (/U:B) is the most e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ient  form of underlining.  /UL:N (/U:N) is, of course, even more e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cient, but you lose the underlining cap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SX  and  RT versions use overlays to conserve memory.  The over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places all of the commonly used routines and  the  hyphe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  in  the  same  overlay.   The  .LIST,  .LIST ELEMENT, .CHAP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PPENDIX, .NOTE, .HEADER LEVEL commands are in a separate overlay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st  used  commands  such  as .STYLE, .LAYOUT, .DISPLAY are in a th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.   This  structure  should  be  only  slightly  slower  than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overlaid  program, and allows a maximum of dynamic memory space (30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ytes).  In creating RUNOFF.DOC,  the  non-overlaid  version  was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10% slower.  If you are contemplating using SUBSTITUTE command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ing, you will probably need to use the overlaid version.  If no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xing  is  done, and a limited number of escape sequences and substit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s are defined, the non-overlaid version will probably do the jo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wish to try different overlay schemes, a few tips are in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RUNOFF, RNODYN, CMTAB, GCIN, and RSXIO or RT11IO  should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ed.   If  the  I/O  routines  are  overlayed, then START or RN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call the open and close file routines.  HYPHEN, and RNCMD 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most  frequently  used  routines, while STYLE and FMTCM are much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tly used.  COMND is called every time a command is parsed, so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probably  be  in  the same overlay as RNCMD.  CMTAB can be spl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2 PSECTS:  STRING can be in the same overlay with COMND, but DSP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not be overlayed.  See SMALBL.CMD for an example of overlay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way  of  increasing  the  efficiency  of  RUNOFF  is  to  turn 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hyphenation.  This will prevent excessive overlay switching as 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eliminating some code.  In building RUNOFF.DOC, turning off hyphen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only decreased the time by about 6%.  Another way to increase eff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ency  is  to  increase  the  the  task  extension.   This will on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ive if large amounts of dynamic memory are used.  Large footno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 .TEXT  sections,  or  many large definitions may make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.  In general, most users will  find  existing  dynamic 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equate.  The RT version uses all available dynamic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program  has  been successfully run on RSX-11M, VAX/V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T-11, TSX, P/OS and IAS systems.  It should run on RSTS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SX emulation.  It has not been tried on unmapped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ocumentation  comes  in  3  sizes:   regular,  small,  and  micr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gular" occupies nearly 700 blocks of disk  space,  while  "small"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 200  blocks.   "Micro"  (under  70 blocks) is designed as a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cket guide to RUN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BUILDING RUNOFF - RUNOFF                              - 11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ALL OPERATING SYSTEMS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may  be  necessary  to  modify the documentation files to accomo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them on a particular printer.  All the page  sizes  are  de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ed by the commands in the file CNTRL.RNO.  This file should be ed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flect both your hardware and output format  preference.  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put  occupies  a  page  size  of  62 by 79 with /UL:S (/U:S)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li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 help  files  are  available for 2 operating systems:  VAX/VM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X.  RUNOFF.HLP contains nearly the entire contents of the manual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are short on disk space, you may not be able to use it.  The al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ive BRIEF.HLP and MICRO.HLP are considerably smaller.  When  you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RSX  or DOCVMS to generate the RUNOFF manual, the help files ar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ted.  Help files are not generated for IAS or 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imary  test  of  RUNOFF  is the creation of the document and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hat you produce after building RUNOFF.  For additional testing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files with extension .TST are included with the distribu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serve as a test and guide to  the  various  features  availabl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ner  Lab  Runoff.   The  file  RNOTST.CMD  runs  all of these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.  It should process them without any internal errors or bombs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tial list of the test files is shown below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COMAND.tst - How to define command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DISPLA.tst - Demonstrates display command on VT100 terminal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LEVEL.tst  - Demonstrates header level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DISLEV.tst - Demonstrates  header  levels  modified  by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LIST.tst   - Demonstrates the .LIST comman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DISLST.tst - Demonstrates   the   .LIST   command  modifi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DISPLAY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CHAPT.tst  - Demonstrates various chapter styl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EQATN.TST  - Demonstrates the equation forma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ddition,  some  .RNO  and  .TST  files are available as exampl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sequence and substitution handling.  The .RNO files define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s and the .TST files illustrate their useage.  Since thes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 from several authors, not all escape sequences in these  fil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ed  by  the  same flag characters.  A partial list of these s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is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GREEKMATH - Defines  mathematical  symbols  for  a Florida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er.  The same ones should work on a Diablo print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VT100 - Defines  some VT100 escape sequences to produce bol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underlin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DIABLO - Define some sequences for Diablo style printer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LA50   - Defines some escape sequences for an LA-50 print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CIT161 - Defines sequences for a CIT-121 color terminal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SPIN   - Defines sequences for a spinwri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 is a list of RUNOFF's flag characters.  To cause a flag to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text as a normal character, it must be preceded by the undersc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 "_"   (itself  a  special  character).   Since  the 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can be changed by the .FLAGS  commands,  this  list  may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resent the actual usage for your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UPPERCASE the next character, or LOCK a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^ No case con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LOWERCASE the next character, or UNLOCK a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\ Lowercase all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CAPITALIZE word.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&lt; capitalize all text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SPACE character (non expandable or quoted spac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HYPHENATE specification, or continue mark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UNDERLINE the following character (also "^&amp;,/&amp;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 ACCEPT the following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OVERSTRIKE the previous character by the next character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UBSTITUTE defined text for abbreviation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DEX/SUBINDEX flags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REAK text with no spaces, or continue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PERIOD will add extra space if followed by space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EQUATION flag  1. * (Not in DS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EQUATION flag  2. * (Not in DS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ab" TAB flag character causes tabulation. (Not a flag in D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 footnote -------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Only becomes a special character if the FLAG is enga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SPECIAL CHARACTERS - RUNOFF                           - 11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inal pun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  :  ;  ?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haracters, if followed by a separator (space or tab), will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output with 1 extra space after them.  This  feature  works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both  .FILL  and  .PERIOD  are  engaged.   These character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d with the .PERIOD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id pun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 \ . , " ( )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 characters   are   valid   in  a  hyphenated  word.   Any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alphabetic character will prevent autohyphenation.  These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be changed by the .AUTOHYPHENATE comman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OF COMMANDS (ALPHABE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dicates the command causes a line BREA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Indicates a command forbidden during a FOOTNO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Indicates the default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 Indicates not available in D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                             Abbreviation    O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                                    ------------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[;][title]  -  -  -  -  -  -  -   AX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n append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BREAK ["chars"]  -  -  -  -  -  -  -   AB 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s may cause a line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HYPHENATE [n1,...n4][,"chars"]  -  -   AH   -  -  -  -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1=size, n2=begin, n3=end, n4=mod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automatic hyphenation "chars" are allowed in hyphenated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NO AUTOHYPHE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PARAGRAPH  -  -  -  -  -  -  -  -  -   AP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paragraphs for lines with leading spaces, tabs, or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until NO AUTOPARAGRA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UBTITLE   -  -  -  -  -  -  -  -  -   AST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title is same as current section (header level) until NO A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SUB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TABLE   -  -  -  -  -  -  -  -  -  - 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automatic table format until NO AUTO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TITLE   -  -  -  -  -  -  -  -  -  -   ATI  -  -  -  -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title is same as current chapter/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GIN BAR   -  -  -  -  -  -  -  -  -  -   BB 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hand margin will have a bar in it until .END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[-space] -  -  -  -  -  -  -  -  -   B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 lines independently from spacing, except at top of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-  -  -  -  -  -  -  -  -  -  -  -   BR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new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LINE  -  -  -  -  -  -  -  -  -  -   BRL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 at end of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[LINE][+-n]   -  -  -  -  -  -  -   C [LINE] 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 1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TEXT [+-n] -  -  -  -  -  -  -  -   C TEXT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 a section until END 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E [+-n]   -  -  -  -  -  -  -  -  -   C -  -  -  -  -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[;][title]   -  -  -  -  -  -  -   CH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LAYOUT [code][,spacing]  -  -  -   CHLO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layout of first page of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ENT [comment text]  -  -  -  -  -  -   ; -  -  -  - 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 -  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 is not included in th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- 11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- Defines a command or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/command/text 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a new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escape definition 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special characters to output control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/label/ [format],[+-n] 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bel is a number to appear in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 /label/text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up text to be substituted for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- Defines a substitution label for a current "numb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/label/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/label/ 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/item/ /label/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/label/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/label/ 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/label/   -  -  -  -  -  -  -  -  -  -  -  -  -  -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 escape def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subscript for equation form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SCRIPT escape def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superscript for equation form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SPACE escape def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how to do variable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INDEX "entry"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an entry from index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SUBSTITUTE /label/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a substitution label from table of sub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- Turns off features turned on by .E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  -  -  -  -  -  -  -  -  -  -  -   DBB  -  -  -  -  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  -  -  -  -  -  -  -  -  -  -   DES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REPLACEMENT  -  -  -  -  -  -   $D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-  -  -  -  -  -  -  -  -  -   DEQ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[flag]   -  -  -  -  -  -  -  -   DFL  -  -  -  -   D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YPHENATION -  -  -  -  -  -  -  -  -   DHY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EXING -  -  -  -  -  -  -  -  -  -   DIX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ING   -  -  -  -  -  -  -  -  -   DNMPG 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ING CHAPTER -  -  -  -  -  -  -   DNMCH 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D   -  -  -  -  -  -  -  -  -  -  -   DOD  -  -  -  -   D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TITUTION   -  -  -  -  -  -  -  -   DSST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G   -  -  -  -  -  -  -  -  -  -   DPAG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  -  -  -  -  -  -  -  -  -  -  -   DTB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C   -  -  -  -  -  -  -  -  -  -  -   DTC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BLE TRAILING ZERO -  -  -  -  -  -  -  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STRIKING   -  -  -  -  -  -  -  -   DOV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ONDITIONAL  -  -  -  -  -  -  -  -   DUNC -  -  -  - *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LINING -  -  -  -  -  -  -  -  -   DUL  -  -  -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- Change format of specified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orm = D,LU,LL,LM,RU,RL,R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["pre",][form][,"post"] -  -   DAX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["pre",][form][,"post"]  -  -   DCH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S ["pre",][form][,"post"] -  -   DLE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[f1],...[f6]  -  -  -  -  -  -   DHL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[level,]["pre",][format,]["post"]  -  -  -  -  - *  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- 11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["pre",][form][,"post"]   -  -   DNM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AGE [form] -  -  -  -  -  -  -  -   DSP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TITLE ["pre"],["post"]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["pre"],["post"]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C PAGE ["pre"],["post"]  -  -  -  -  -  -  -  -  -  -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NDEX [title]  -  -  -  -  -  -  -  -   DX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the index as an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LIPSES -  -  -  -  -  -  -  -  -  -  -   ELL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pecified tabs are converted to ellip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aaa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 IF aaaa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- Enables features turned off by di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n1,n2   -  -  -  -  -  -  -  -  -   EBB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change bars in left margin n1,n2 are spaces before, after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REPLACEMENT  -  -  -  -  -  - 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user commands to replace permanent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  -  -  -  -  -  -  -  -  -  -   ESC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control cod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[flag]   -  -  -  -  -  -  -  -   EFL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specified flag t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n  -  -  -  -  -  -  -  -  -   EEQ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equation form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PHENATION -  -  -  -  -  -  -  -  -   EHY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hyphe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ING -  -  -  -  -  -  -  -  -  -   EIX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will be made in index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[+-out],[+-toc]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header levels for output and table of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ING   -  -  -  -  -  -  -  -  -   ENMPG 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s are produ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ING CHAPTER -  -  -  -  -  -  -   ENMCH 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s include chapter number (1-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D   -  -  -  -  -  -  -  -  -  -  -   EOD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s start only on odd page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G   -  -  -  -  -  -  -  -  -  -   EPAG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 are forma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  -  -  -  -  -  -  -  -  -  -  -   ETB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 are converted to multiple sp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C   -  -  -  -  -  -  -  -  -  -  -   ETC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are made in table of content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ILING ZERO  -  -  -  -  -  -  -  -  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trailin zero for header level 1 (1.0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ING   -  -  -  -  -  -  -  -   EOV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verstrike flag is obe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ION   -  -  -  -  -  -  -  -   ESST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may be substituted for a defined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ONDITIONAL  -  -  -  -  -  -  -  -   ENUNC   -  -  - *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conditional commands are obeyed and text is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LINING -  -  -  -  -  -  -  -  -   EUL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may be underl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- 11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- Ends a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R   -  -  -  -  -  -  -  -  -  -  -   EB 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   -  -  -  -  -  -  -  -  -  -   ECN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OTNOTE -  -  -  -  -  -  -  -  -  -   EFN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aa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[space]   -  -  -  -  -  -  -  -   ELS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ERAL  -  -  -  -  -  -  -  -  -  -   EL 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-  -  -  -  -  -  -  -  -  -  -   EN 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-  -  -  -  -  -  -  -  -  -  -   ER   -  -  -  - *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D EQUATION   -  -  -  -  -  -   ESEQ -  -  -  -   D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AGE  -  -  -  -  -  -  -  -  -  -   ES 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 -  -  -  -  -  -  -  -  -  -  -   ETX  -  -  -  - *$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Y index term  -  -  -  -  -  -  -  -   Y -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index term without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[space] -  -  -  -  -  -  -  -  -   FG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lines independently of spacing.  Works at top of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DEFERRED [space] -  -  -  -  -  -   FGD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lines independently of spacing, where space perm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    -  -  -  -  -  -  -  -  -  -  -   F -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fill mode until NO FILL (normal mode of usag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ITLE -  -  -  -  -  -  -  -  -  -   FT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title to appear on all pages including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- Turns on and defines a special character to do someth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[new flag] -  -  -  -  -  -  -   FL ACCEPT  -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L] -  -  -  -  -  -  -  -  -  -  -   FL [ALL] 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 [new flag]  -  -  -  -  -  -  -   FL BREAK 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IZE [new flag]   -  -  -  -  -   FL CAPITALIZE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[new flag]   -  -  -  -  -  -   FL CONTROL -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[new flag] -  -  -  -  -  -  -   FL ESCAPE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-  -  -  -  -  -  -  -  -  -   FL EQUATION 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PHENATE [new flag] -  -  -  -  -  -   FL HYPHENATE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[new flag]  -  -  -  -  -  -  -   FL INDEX 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[new flag] -  -  -  -  -  -  -   FL PERIOD  -  -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CASE [new flag] -  -  -  -  -  -   FL LOWERCASE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E [new flag]   -  -  -  -  -   FL OVERSTRIKE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INDEX [new flag]  -  -  -  -  -  -   FL SUBINDEX 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 [new flag]   -  -  -  -  -   FL SUBSTITUTE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[new flag] -  -  -  -  -  -  -  -   FL TAB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LINE [new flag] -  -  -  -  -  -   FL UNDERLINE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CASE [new flag] -  -  -  -  -  -   FL UPPERCASE  -  $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-  -  -  -  -  -  -  -  -  -  -  -  -  -  -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shes out all deferred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 -  -  -  -  -  -  -  -  -  -  -   FN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footnote until END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 SPACING [spacing]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and define half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[on]   -  -  -  -  -  -  -  -  -   HD [on] -  -  -  $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output of headers (title/subtitle) at top of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LEVEL [+-level][;][title] -  -  -   HL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umbered section in docu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- 11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LOWER  -  -  -  -  -  -  -  -  -  -  - 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MIXED  -  -  -  -  -  -  -  -  -  -  -  -  -  -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NO PAGE 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PAGE   -  -  -  -  -  -  -  -  -  -  -  -  -  -  -  $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SPACING [spacing]  -  -  -  -  -   HDSP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spacing between title and first line of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UPPER  -  -  -  -  -  -  -  -  -  -  -  -  -  -  -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aaa [bbbb]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ing is output if aaaa is "true" until ELSE or 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aaaa [bbbb]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ing is not output if aaa is "false"until ELSE or 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IF aaaa -  -  -  -  -  -  -  -   IIF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 of line ignored if aaaa is fa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IF NOT aaaa   -  -  -  -  -  -   IIFNOT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 of line ignored if aaaa is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TEST PAGE [n] -  -  -  -  -  -   ITP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new page if fewer than n line remain on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TEST TEXT [n] -  -  -  -  -  -   ITT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new page if fewer than n lines of text can be put on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[-spaces]  -  -  -  -  -  -  -  -   I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nt line from left 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LEVELS [-l],[-r]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ify left, right indentation for header levels (section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EX entry -  -  -  -  -  -  -  -  -  -   X -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erm to be indexed with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IFY  -  -  -  -  -  -  -  -  -  -  -   J -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text is left and right just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EP [LINES]   -  -  -  -  -  -  -  -  -   K -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in input also appear in output in NO FILL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TABS 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 at beginning of lines are kept and not removed in FIL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[code] [,spacing]   -  -  -  -  -   LO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overall page layout of title/subtite and pag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=all at top 1-15=Header top,number botto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1=C,C    2=LR,C  3=L,C   4=L,R  5=C,R   6=C,L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7=LR,LR  8=L,LR  9=LR,R 10=C,L 11=LR,L 12=L,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3=R,L   14=R,C  15=R,LR 16=R,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[+-n] -  -  -  -  -  -  -  -   LM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left 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[lines] ["string"] -  -  -  -  -  -   LS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a numbered list of items separated by blank lines until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ELEMENT [;]text -  -  -  -  -  -  -   LE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current number in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  -  -  -  -  -  -  -  -  -  -  -   LT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ing this command appears in output exactly as typed 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l END LIT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 -  -  -  -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 some parameters so they can not b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WER CASE  -  -  -  -  -  -  -  -  -  -   LC 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ext will be in same case as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- 11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- turns off selected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BREAK ["chars"]  -  -  -  -  -  -   NAB  -  -  -  -  $D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HYPHENATE "chars"   -  -  -  -  -   NAH 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PARAGRAPH  -  -  -  -  -  -  -  -   NAP  -  -  -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SUBTITLE   -  -  -  -  -  -  -  -   NAST -  -  -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TABLE   -  -  -  -  -  -  -  -  -   N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TITLE   -  -  -  -  -  -  -  -  -   NATI -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S -  -  -  -  -  -  -  -  -  -   NELL -  -  -  -  $D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 -  -  -  -  -  -  -  -  -  -  -   NF   -  -  -  -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[flag name] -  -  -  -  -  -  -   NFL 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F SPACING   -  -  -  -  -  -  -  -  -  -  -  -  -  -   D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S [on]   -  -  -  -  -  -  -  -   NH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IFY  -  -  -  -  -  -  -  -  -  -   NJ 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 -  -  -  -  -  -  -  -  -  -  -   NK   -  -  -  -  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 -  -  -  -  -  -  -  -  -  -   NNM 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CHAPTER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G   -  -  -  -  -  -  -  -  -  -   NPA 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["chars"]  -  -  -  -  -  -  -   NP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CE -  -  -  -  -  -  -  -  -  -  -   NSP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-  -  -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LINE "characters"  -  -  -  -  -   NUN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T aaaa [bbbb]...  -  -  -  -  -  -  -  -  -  -  -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[;title]  -  -  -  -  -  -  -  -  -   N -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n indented note until END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- Sets the new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[+-n] -  -  -  -  -  -  -  -   NMAX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[+-n]  -  -  -  -  -  -  -  -   NMCH -  -  -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[+-n]  -  -  -  -  -  -  -  -  -   NMIT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[+-n1],....,[+-n6]   -  -  -  -   NMLV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[+-n]  -  -  -  -  -  -  -  -  -   NPLS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] [+-n]   -  -  -  -  -  -  -  -   NMPG -  -  -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AGE [+-n]  -  -  -  -  -  -  -  -   NMSPG   -  -  -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-  -  -  -  -  -  -  -  -  -  -  -   PG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ew page if paging en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EVEN   -  -  -  -  -  -  -  -  -  -   PGE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ew even numbered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ODD -  -  -  -  -  -  -  -  -  -  -   PGO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ew odd numbered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SIZE [+-h],[+-w],[+-l],[+-t],[s]  -   PS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page size, permanent margins, sets PA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ING   -  -  -  -  -  -  -  -  -  -  -   PA   -  -  -  - *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will be divided into p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SIZE  -  -  -  -  -  -  -  -  -  -   PS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onym for page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[-n],[v],[t],[b] -  -  -  -  -   P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ew paragraph until command causing 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=indent, v=skip, t=test, b=bottom te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"characters"  -  -  -  -  -  -  -   PR   -  -  -  -  $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specified characters to end sentence (produce 2 spac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 FOOTNOTE   -  -  -  -  -  -  -   PFN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section of text to begin each footnote until END FOOT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INDEX "entry"  -  -  -  -  -  -  -   PX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the index and clear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- 12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- Removes all entries in a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  -  -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-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  -  -  -  -  -  -  -  -  -  -  -  -  -  -  -  $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STATUS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s status saved by SAVE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'file spec'  -  -  -  -  -  -  -   REQ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now is taken from specifi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BINARY [spacing ]'file-spec'   -   REQ BIN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file is transferred to out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[-indent]   -  -  -  -  -  -  -  -   R -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s right but not left just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ARGIN [+-n]   -  -  -  -  -  -  -   RM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right 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EXT [-indent] -  -  -  -  -  -  -   R TEXT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of text is right, but not left justified until EN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- Saves the current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CHAPTER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pag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-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HEADER LEVEL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RESTOR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PAGE TOC [n;]text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d by page number will appear in table of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 TOC [;]text  -  -  -  -  -  -  -  -   STC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will appear in table of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EQUATION   -  -  -  -  -  -  -   SEQ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s separated equation mode until END SEPARATED EQ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 LEVEL [+-n]   -  -  -  -  -  -  -  -   SL   -  -  -  -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level for the next .HL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RAGRAPH [-n],[v],[t],[b]   -  -  -   STP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paragraph pa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=indent, v=skip, t=test, b=bottom te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escape sequence 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printer befor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[lines]   -  -  -  -  -  -  -  -  -   S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lines depending on spacing except at top of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[s] -  -  -  -  -  -  -  -  -  -   SP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line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CHAPTER [n1],...[n5] -  -  -  -  -   STCH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style of first chapter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-3 = spacing, 4,5=indent (-1 centered,-2 right ju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HEADERS [n1],...[n10]   -  -  -  -   STHL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style of header levels (section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ine,CAPS,Cap,number,center,skip1,skip2,test,indent,[n.m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AGE  -  -  -  -  -  -  -  -  -  -  -   SPG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subpage until END SUB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[subtitle]  -  -  -  -  -  -  -   ST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line of text to appear in sub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- 12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LEFT -  -  -  -  -  -  -  -  -  -  -   TL   -  -  -  -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pecified tabs left just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PROPORTIONAL n,["ell"][R/C/L][+-n1],.. TABP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up proportionally spaced tab s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RIGHT   -  -  -  -  -  -  -  -  -  -   TR 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pecified tabs right just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STOPS ["ell"][R/C/L]+n1,...  -  -  -   TS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up ellipses, justification and location of tab s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PAGE [n]  -  -  -  -  -  -  -  -  -   TP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new page if fewer than n lines remain on this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TEXT [n]  -  -  -  -  -  -  -  -  -   TT 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page if fewer than n lines of text may be output on this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-  -  -  -  -  -  -  -  -  -  -  -   TX 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block of text that may not be split between pages un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, END TEXT, or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DEFERRED  -  -  -  -  -  -  -  -  -   TXD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block of text to appear on a later page until TEXT,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, or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[title]  -  -  -  -  -  -  -  -  -   T -  -  -  -  -  $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line of text to appear as page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MARGIN [+-n]  -  -  -  -  -  -  -  -   TM 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op margin for the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"characters"  -  -  -  -  -  -   UN 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characters may be underl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SPACES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may be underl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NO SPACES  -  -  -  -  -  -  -  -  -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underlining of sp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  -  -  -  -  -  -  -  -  -  -   UC 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ext will be output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PACING  -  -  -  -  -  -  -  -   VARSP 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variable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NT aaaa 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aaaa to be true until NO VARI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- 12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 stand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commands are nonstandard and are currently support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 with other versions of RNO.  These commands are not re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ded, and may not be supported in the fu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           Standard equiva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                  --------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N                      D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                      END LIT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N                      E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                       ENABLE HYPHE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O] HEADER              [NO] HEA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HENATION              ENABLE HYPHE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C                      NO FLAGS CAPITAL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H                      NO FLAGS HYPHE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HY                      DISABLE HYPHE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M                       NUMBER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Elements          Number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List            Display E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HYPHENATION           DISABLE HYPHE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LEVELS             STYLE HEA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TL                   SUB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SR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possible DSR compatibility has been maintained.  Differences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exist are detailed in the full document.  Essentially DSR is a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of Bonner Lab Runoff.  In addition to the non standard comman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marked as not available in DSR  some  commands  have  ad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  functions  not  available in DSR.  The permanent margin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in DSR and the TOP, LEFT margins  parameters  for  .PAGE 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not be recognized when transporting text to DSR.  The layout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16 are not in DSR.  The  pre/post  headers  in  the  .DISPLAY 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 CHAPTER, and, .DISPLAY APPENDIX are not available in DS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ation for the .NOTE command is slightly different from  DSR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 for  the .CENTER command is not the same.  Relative tab s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have the same meaning as in DSR.  Some DSR features are  not  i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mented in RUNOFF.  These are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AUTOJUSTIFY (use SAVE commands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CONTROL CHARACTERS (use DEFINE ESCAPE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DATE/NO DATE (simulate with DEFINE SUBSTITUTE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FLAGS BOLD (simulate with DEFINE ESCAPE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FLAGS COMM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NO SUBTITLE (use .SUBTITLE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NUMBER INDEX (use DISPLAY NUMBER and DISPLAY LEVELS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REPEAT (Multiple substitutions can do same thing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.  SET DATE/TIME (simulate with DEFINE SUBSTITUTE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  VARIABLE (no equivalent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  XUPPER/XLOW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The  TOC  and  TCX  programs  are  not  available  nor are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cessa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The  "!"  is not impemented as a way of ending footnote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also incompatible with older versions of RUNOFF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- 12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 The  octal  and  hex  number  formats  are not suppor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DISPLAY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S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R  supports a variety of options which may be simulated in RNO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/BOLD - use .FLAGS SPECIAL and .DEFINE ESCAP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/DOWN - use .PAGE SIZE or .TOP MARG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/VARIANT  -  use  .VARIANT instruction.  Multiple file inpu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REQ may also help in simulating varia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SR TOC options may be simulated by using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.INDENT HEADER TITLES simulates varying level indent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.DISPLAY commands and .DISABLE NUMBERING CHAPTER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duce running numbers of any typ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.ENABLE LEVELS specifies the deepest level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.ENABLE UNDERLINING controls the underline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DSR options operate differently from the equivalent RNO option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the /PAGE, /CHAPTER, /APPENDIX  options  allow  selec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1  range  of  pages  in  RNO  while  DSR  has a much more flex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.  The same results are available in RNO by running it 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s to select all of the pages you wish to prin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OFF (SPALDING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ersion of RUNOFF by Charles Spalding shares many feature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version.  Some of these are implemented by different name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he .EVEN command in Spalding is the same as .PAGE EVEN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  If you have text produced on the  Spalding  version  that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 to  run  on the Bonner lab version, you can simulate most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a the .DEFINE COMMAND.  For example, .EVEN can be simulated with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DEFINE COMMAND /EVEN/PAGE EV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is  a  partial  list  of  Spalding  commands  with  the Bonner L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quivalent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lding            Bonner L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            ------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UTOCONTENTS       .ENABLE LEV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LOCK              .TEXT DEFER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INT              .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IGHT JUSTIFY      .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ISABLE CONTENTS   .DISABLE T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VEN               .PAGE E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DD                .PAGE O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UMP               .FLU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LTERNATE          .ENABLE O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ALTERNATE       .DISABLE O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NAME          .DISPLAY NUMBER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CLUDE            .VARI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XCLUDE            .NO VARI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PTION             .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 OPTION         .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ABLE SPECIAL     .FLAGS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ISABLE SPECIAL    .NO FLAGS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 features,  such  as  .PRINT CONTENTS, cannot be easily sim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d, but they can be turned into non operations,  commands  (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s),  or  the  error  messages  can  be  ignored. 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s are the same, but incompatible with Spaulding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.FIGURE in Spaulding is .FIGURE DEFERRED in RUNOFF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.LITERAL in Spaulding still recognizes flag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.TITLE is same as .FIRST TI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.REQUIRE does not use quotes around file nam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.  .TEST PAGE extra parameters are not sam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6.  .FOOTNOTE must be ended by !  in Spaul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parison with DSR (Digital Standard Runoff)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titled "List of Commands".  Unfortunately  there  are 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dialects of RUNOFF, and a complete comparison with all of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possible.  Only Spaulding, DSR, and the old  DECUS 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  are  mentioned in this documentation.  The author of RUNOFF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RUNOFF (SPALDING VERSION) - RUNOFF                    - 12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bted to the monumental Runoff comparison article by Allen  Wa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n in the March 84 issue of the Pageswapp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PRIN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umber of features have been added to support special printers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se require the printer to respond to  specific  special  code  s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nces  or  escape  sequences.   The  defaults  are  set  by  mod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PRE.MAC and enabling the default symbols.  Some RUNOFF files are 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ied for various prin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er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   File        Printer typ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   ----        ------- 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DIAB     DIABLO.RNO  Diablo, Sprinwriters and all Diablo compatib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Flord                Florida Dat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HPLJ     HPLJ.RNO    Hewlett Packard Laser J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LA50     LA50.RNO    LA-50, VT-1xx, VT-2xx terminal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T100.RNO   VT-100 VT-1xx and VT-2xx terminal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IT161.RNO  CIT-161 - Color termi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^&gt;  Causes  the  text  to  be  shifted up 1/2 space for 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perscripts or cancelling subscript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^&lt;  Shifts  the  text  down  1/2 space for writing subsript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celling superscripts.  This escape sequence  conflicts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APITALIZE  FLAG  if  the flag is enabled.  If the fla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,  it  takes  precedence  over   the   escape   sequ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finitio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&lt;  or &gt; will cause subscripts/superscripts if .FLAGS SPECIAL &lt;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lorida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^n selects a font n, where n is a number between 1 and 9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^*  begins  shadow  printing for boldface text until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e or until shadow  printing  is  turned  off,  which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es firs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\* ends shadow prin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* shadow prints single charact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^= begins elongated double width print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\= ends elongated prin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= bolds single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blo/Spinwriter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^&lt; produces subscript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^&gt; produces superscript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^! begins graphics mod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\! ends graphics mod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^( shifts text up 1 whol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SPECIAL PRINTER SUPPORT - RUNOFF                      - 12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^) shifts text down 1 whol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odes for LA-50/VT-1xx/VT-2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^&amp; turns on underlin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\&amp; turns off underlin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&amp; underlines 1 cha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^* turns on bold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\* turns off bold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* bolds 1 cha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^~ turns on reverse video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\~ turns off reverse video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.  ^= turns on double widt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  /= turns off double widt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  ^# turns on blinking cha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  \# turns off blinking cha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.  ^% turns on vt100 graphics set or other font (S0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  \% turns off vt100 graphics, returns to normal font (S1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  ^&lt; produces subscripts (simulated on VT-100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6.  ^&gt; produces superscrip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ODES FOR HP LaserJe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^&amp; starts underlin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\&amp; ends underlin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^* starts #WBOLD#&amp;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\* ends bol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^/ starts /ITALICS/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\/ ends italic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^&gt; produces or cancels subscript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^&lt; produces or cancels subsrip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are the .DEFINE ESCAPE statements equivalent to the 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ently defined sequences for the Florida data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.DEFINE ESCAPE "^&lt;" VSP 1, 27, "U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.DEFINE ESCAPE "^&gt;" VSP -1, 27, "D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.DEFINE ESCAPE "^(" VSP -2, 27, 1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.DEFINE ESCAPE "^)" VSP 2, 1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.DEFINE ESCAPE "^1", 27, 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.DEFINE ESCAPE "^2", 27, 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.DEFINE ESCAPE "^3", 27, 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.DEFINE ESCAPE "^4", 27, 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.  .DEFINE ESCAPE "^5", 27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  .DEFINE ESCAPE "^8", 27, 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  .DEFINE ESCAPE "^*", LCK, CHR, 27, "W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  .DEFINE ESCAPE "\*", LCK, CHR, 27, "&amp;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.  .DEFINE ESCAPE "^=", LCK, CHR, HSP, 2, PSP, 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  .DEFINE ESCAPE "\=", LCK, CHR, HSP, 1, PSP, 1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  .DEFINE ESCAPE "^!", LCK, 27, "3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6.  .DEFINE ESCAPE "\!", LCK, 27, "4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- 12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RUNOFF commands appear in upper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flag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BREAK   43,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HYPHENATE 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index  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PARAGRAPH 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UBTITLE 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TABLE 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TITLE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AR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flag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e flag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age-return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information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LINE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TEXT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E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bar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LAYOUT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mat   9,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tring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 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flag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  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SCRIPT  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SPACE  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See also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 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- 12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ION 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ING 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 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TRIKING 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ING 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ION 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C 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 ZERO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NDITIONAL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ING  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GE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ITLE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C PAGE 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NDEX  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R  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R comparison  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LIPSES 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 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REPLACEMENT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ION 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ING 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ING 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 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TRIKING 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ING 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ION 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C 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 ZERO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NDITIONAL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ING  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- 13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NOTE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EQUATION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GE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C  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  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Q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tion flags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RRED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pecifications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  45,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ITLE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  57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See also ENABLE FLA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E 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 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E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CASE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TRIKE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INDEX 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 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CASE  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-feeds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 SPACING 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LEVEL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XED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- 13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GE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henate flag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henation   6, 43, 60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AS  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MEDI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 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MEDIATE 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LEVEL TITLES 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LEVELS 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INDEX  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flag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IFY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E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ELEMENT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 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CASE 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case flag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setting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See also DIS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BREAK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HYPHENATE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PARAGRAPH 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SUBTITLE 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TABLE 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TITLE 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IPSES 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- 13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HENATE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CASE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TRIKE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INDEX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 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SPACING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Y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E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HAPTER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ING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SPACING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NT  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 standard commands  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GE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strike flag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/OS  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size   6,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ING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SIZE 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- 13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setting 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flag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 FOOTNOTE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INDEX  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nct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 flag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 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STATUS  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ARGIN 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shift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TS  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X-11D  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X-11M  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-11/TSX  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  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 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TOC  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C  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EQUATION 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RAGRAPH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 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ile Format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 expandable   10, 47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expandable 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S   10,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ing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Y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 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index  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index flag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- 13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AGE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e character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e flag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RTIONAL 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S 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   67, 68,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  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RRED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C  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MARGIN 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  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ss mode   8,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PACES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flag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ing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 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case flag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PACING 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NT  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S   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