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22 Dec 1987                       Page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can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specifi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in the same fashion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has been added to allow messages to be typed o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can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,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 are  allowed on the RUNOF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2 Dec 1987                       Page 2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- and post-fixes can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 LEVELS  now  supports level numbers with separat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st-fixes for each level.  This allows possible  autot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 new  style  and  display  features  are illustrated in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.tst, which works on a VT-100 terminal, and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revents orphan lines on the next page.  This also 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 is reclaimed more efficiently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2 Dec 1987                       Page 3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r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 /TT switch allows WRITE ALL output for the .DOC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eeded to bypass operating system checking of control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can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switches only  on  the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 syntax  of  the .DEFINE COMMAND has been changed to ma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er 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 level  etc.).   This  allows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 of  a document to reference earlier parts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-overlayed  versions 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 allows 2 pass operation of RUNOFF.  This is us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esire forward and backward references to  sec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.  This was sug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 .DISPLAY  commands  now  cause a break, in conformanc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, and all of the  enable/disable  commands  do  not  caus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UNOFF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h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found, but a larger percentage are correct.  The h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enation routine should now be more accept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warning mesages to be turned on or of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2 Dec 1987                       Page 4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hyphenation  will  now work with character widths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.BREAK  LINE  has been added to force break at end of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inside a defined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.ENABLE  COMMAND REPLACEMENT allows user defined commands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ermanently defined commands.  In addition, either an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score  "_"  or  dollar sign "$" can be used to select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anent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.DISABLE  TRAILING  ZERO  turns  off the trailing zero i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.  This is needed for compatibility with the  newest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 of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rameters  must  not be split between 2 levels of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, a parameter could be split between 2 different  le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  of substitution.  Now this is not allowed.  Since spl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ameter would have been an error, this  should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ous impact on current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IMMEDIATE IF/IFNOT allow conditionalizing a single l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.ENDIF.  These are useful inside defined commands.  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ings  are  checked  for  errors, and nesting may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label more than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3  help and document variants are now available (full,smal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).  These allow you to conserve disk  space  and  paper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.DISABLE  PAGING mirrors the .PAGING command, but paging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ed by .ENABLE PAGING, and all .PAGE command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  SIZE  cannot  enable  paging once disabled.  This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help files than the .NO PAGING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strictions  on IF/ENDIF/ELSE commands are now enforced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just being docume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raceback  has been improved.  It attempts to pinpoint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greater ease in finding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eaders  were handled with inconsistent status.  The FILL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by the .SAVE HEADERS command is used for  title,  sub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age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User  specified change bar is allowed as part of the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 All numbers can now be in the range of 0 to 3999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All  default  table  sizes can be changed.  By editing RNPRE.M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increase the number of nested lists, or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A  set  of  escape  sequences  for the Hewlett Packard Laset 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re available compliments of  Jack  Wenrick,  BFGoodr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.  He has also tested RNO on the P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.IF  commands  and .VARIANT commands now accept multipl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elpful  when  a  variety  of  conditions  are  u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tex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2 Dec 1987                       Page 5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l 85 - V8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OFF  now  gives  an error message if .LIST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END L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code  has  been rewritten in "Machine independent macro"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routines will work on VAX in native mode.   The  n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version is about a factor of 2 faster on an 11/750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.1 of VMS.  It is benchmarked as slightly faster than DSR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lain  text".   Of  course,  special  features to support fa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will slow RUNOFF down depending on how often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ome  code  has been added for proportional fonts, but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, so it is not docume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ild  characters are allowed in .VARIANT command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"_" is a legal character in .IF lab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The native mode version has much larger defaul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ome  optimization was done on the index routine to make it fa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.  The symbol FASTX determines how much optimization is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ndefined,  no optimization is done.  Optimization incr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mands on dynamic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  .SETUP  command  has  been added to allow easy 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nds an initial set of escape sequences to the printer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 all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quation  formatting has better error recovery.  If right 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missing, RUNOFF attempts to fill them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ring 86 - V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 this version was not released for the spring tap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slash "/" between numerator and denominator is now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qu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 new  error  message notifies the user when text overf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boundaries.  If possible the text is brok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RNO now allows 1/2 line spacing as well as 1+1/2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$$DATE now produces years as 19xx in conformance with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 maximum  number size has been increased, but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correct if greater than 3999.  This is  mainly  signif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t  for  the  VMS native mode version.  RSX,RT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4095 while VMS native mode users have a range of 8,388,607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DISPLAY  ELEMENTS,  and  .LIST  have  been  extended  to 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trings of more than 1 character for pre,post fix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.  The DISPLAY commands are now fully consist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DISPLAY  PAGE  TOC  has  been added to allow modifying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o the right of the chapter, section names in the 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cont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.BREAK LINE left a dangling blank at the end 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l 86 - V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/2P,/TT now work on the native mode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tendable virtual memory has been added to the native mode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, so you should never run out!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rror  messages have been added to tell you if you failed 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OTNOTE,LIST,LITERAL,NOTE, or TEXT at the end of the docu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2 Dec 1987                       Page 6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T-11  version  now has .REQUIRE BINARY command.  The various 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s are all from Robert Walra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l 87 - V198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command .SET LEVEL has been added in conformance with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 bug and demonstrate it in just a few lines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the effort.  I will try to fix bad  bu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create a workaround.  I do not guarantee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try to be helpful.   I  can  not  return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o if I am not in when you call, leave th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