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+-------+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/         \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/ D E C U S \ |   D E C U S  makes it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\   R S X   /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\  S I G  /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+-------+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MMM     MMMM     CCCCCCCC      EEEEEEEE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M MM   MM MM    CCC    CCC     EE     E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M  MM MM  MM    CC      CC     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M   MMM   MM    CC             EEEEE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M    M    MM    CC             EEEEE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M         MM    CC      CC     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M         MM    CCC    CCC     EE     E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M         MM     CCCCCCCC      EEEEEEEE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LIN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iginaly develop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. Sponza (YU) oct-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nce 29-Jul-86 Support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ns Hamak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ea Brown Boveri Industrie b.v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.O Box 301    3000 AH Rotterd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fferent  "evolutions"  from DECUS tap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 some where called CLE ) where collec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merged and  new features  where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manual describes MCE V4.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Options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1   Multiple CLI support 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2   Init-file support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3   Compound commandline support 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4   Statusline support 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5   Startup and exit messages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6   Remote terminal (RT:) detection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7   VT2xx/VT3xx support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8   TDV2230 functionkey support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9   EDT-Keypad editing support 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10  Extended prompt support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11  Automatic return to Insert- or Overstrikemode 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12  Terminal time-out support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Commandline Editor Startup 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Commandline Editor Exit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 Commandlines 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 Command synonyms 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 Functionkeys 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 Internal Commands ( MCE xxxx ) 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   MCE CHAIn [file] 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2   MCE CLEAr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3   MCE CMSZ n 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4   MCE ECHO ON|OFF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5   MCE EXIT 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6   MCE FISZ n 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7   MCE FREE 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8   MCE INSErt ON|OFF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9   MCE KEYPad ON|OFF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0  MCE LIST 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1  MCE OVERstrike ON|OFF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2  MCE PROMpt ON|OFF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3  MCE PURGe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4  MCE READ [file]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5  MCE REPLace [file] 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6  MCE RING 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7  MCE STATus [ON|OFF]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8  MCE SVINternals ON|OFF 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9  MCE SVOLd ON|OFF 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20  MCE VERSion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21  Some notes on files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  Recall function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  Help file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Line editing commands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1  Non-keypad editing and cursormovement commands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2  EDT-keypad editing and cursormovement commands 1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.2.1  VT2xx/VT3xx Keypad Lay-out  . . . . .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.2.2  VT1xx Keypad Lay-out 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.2.3  VT52 Keypad Lay-out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.2.4  Keypad editing and cursormovement keys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  Building MCE 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  Known problems 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.1  DCL and installed tasks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.2  Problems with older versions of RSX :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.3  MCE on RT: and LAT terminals 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.4  Remarks on 8-Bit terminals and lines  . . . .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Example of an Init-file: . . . . . . . . . . . . . . . .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A sample MCE build-session . . . . . . . . . . . . . . .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 -- Commandline editor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E is an RSX-task through which you  can  communicate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LI active at your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+           +---------+           +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        |   QIO's   |         |   SPAWN   |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TI:   |-&lt;-------&gt;-|  MCE    |--&lt;-----&gt;--|  CLI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|           |         |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+           +---------+           +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E let you edit your commandlines in an  EDT-alike  way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ad- or non-keypad-mode.  MCE stores the commandlin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in a Fifo-buffer for later retrieval and you can  def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wn commands like in V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list  of  possible  features  follows  below.   They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y be selected at buil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E V4.22 - Commandline Editor option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ultiple CLI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Init-file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Compound commandline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tatusline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tartup and exit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Remote terminal (RT:) det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VT2xx/VT3xx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DV2230 functionkey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EDT-Keypad editing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Extended prompt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utomatic return to Insert- or Overstrike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erminal time-ou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  Multiple CLI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multiple CLI support is included MCE  uses  the 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the  CLI  currently  active for the invocing termin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theron there can be different Init-files for MCR,  DCL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CLI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 -- Commandline editor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  Init-fil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nit file support is included MCE reads  initialis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 which   can   contain  Command  synonym  defin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- and CLI- commands.  Files  are  searched  i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multiple CLI support is includ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B:[1,2]MCEINI.xxx,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:&lt;Cur-Dir&gt;MCEINI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multiple CLI support is not includ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B:[1,2]MCEINI.CMD,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:&lt;Cur-Dir&gt;MCEINI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"xxx" is the name of the CLI defined for the  term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king  MCE  and "Cur-Dir" is the default directory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up of M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lgorithm divides command-definitions into 2 groups: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-wide set in LB:[1,2] followed by users private se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:&lt;Cur-Di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ing the default file name in the commandline invo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E offers the possibility to tailor an application specif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s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 are possible behind "!"  , for this is the  com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for CLI'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an Init-file can be found in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3  Compound commandlin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E allows definitions  of  compound  commands.   Us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persand  (&amp;)  sign  one  can  define  an  MCE command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 of multiple CLI comman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  +&gt;STAT := TIM &amp; PIP /LI &amp; ACT /ALL ...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efines STAT as a sequence  of  CLI-commands  that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d one after another.  MCE waits for completion of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before activating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it can be done di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  +&gt;MAC @TASKASM &amp; TKB @TASKT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&amp;" MUST be preceeded by at least one  space.   This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e to let commands like "PIP /TD&amp;/LI" still wor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a  command  in  a   compound   commandline   gives 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 -- Commandline editor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successfull  exitstatus,  MCE  terminates  the  comp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line there showing the  exitstatus  and  the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caused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pound commandline may  not  contain  Internal 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Commands  starting with "MCE" ) and only the first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hecked for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4  Statuslin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24 on an ANSI CRT  terminal  can  be  used  for 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   The  statusline  shows the different sett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ifo-buffer parameters of MCE and can be switched on/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"MCE STATus ON|OFF" For non ANSI terminals like VT52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 a  "SNAPSHOT"  is  possible  with  "MCE STATus"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line is than displayed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displayes the following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-V4.22 FIFO:list/22/16/00 CMSZ:04 KEYP:on SVINT:off SVOLD:on TMO: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|   |  |  |     |      |        |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|   |  |  |     |      |        |      |         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|   |  |  |     |      |        |      | Time-ou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|   |  |  |     |      |        |      | in minute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|   |  |  |     |      |        |      |          "no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|   |  |  |     |      |        |      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|   |  |  |     |      |        |      Save  old  cm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|   |  |  |     |      |        |        "on" or "off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|   |  |  |     |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|   |  |  |     |      |        +--&gt;  Save intern cm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|   |  |  |     |      |                 "on" or "off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|   |  |  |     |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|   |  |  |     |      +-----&gt; Keypad editing  "on"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|   |  |  |     |                                "off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|   |  |  |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|   |  |  |     +-----&gt;  Minimal  size  of command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|   |  |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|   |  |  +-----&gt;  Number of current cmdline from Fif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|   |  +--------&gt;  Number of cmdlines in Fif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|   +-----------&gt;  Maximum  number of cmdlines in Fif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+---------------&gt;  Fifo is a "list" or a "ring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&gt; MC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 -- Commandline editor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5  Startup and exi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rtup and exit messages lik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MCE -- CLI-Commandline-Editor V4.2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MCE -- Ex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optional.  They can be selected at buil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E indentifies its self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MCE -- MCR-Commandline-Editor V4.22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no multiple CLI support was selected at buil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6  Remote terminal (RT:)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tarting MCE via a remote terminal (RT:)  problems 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 if the local system is VMS with its commandline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d.  The way MCE acts when it detects if it was sta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a  a  remote terminal can be specified at build time. 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following options can be select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Give the fo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E -- ** WARNING ** Started on a remote terminal  (RT: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 your local system is VMS with its command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or enabled please type "MCE EX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Give the folowing message and exi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E -- Started on a remote terminalline (RT:) Exiting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Do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7  VT2xx/VT3xx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T2xx/VT3xx support enables the use of keys &lt;F11&gt;, &lt;F12&gt;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13&gt;  as  &lt;ESC&gt;, &lt;BS&gt; and &lt;LF&gt;.  The keys &lt;HELP&gt;, &lt;DO&gt;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 also  be  used  and  it  is  possible  to  define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keys &lt;F6&gt; ..  &lt;F20&gt; lik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6 := TI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shing &lt;F6&gt; gives the time of day th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See Functionkey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 -- Commandline editor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8  TDV2230 functionkey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s of a TANDBERG TDV2230 terminal can be defined 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es on a VT2xx/VT3xx.  ( See Functionkey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9  EDT-Keypad editing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  edit   functions    can    be    performed    on 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T52/VT1xx/VT2xx/VT3xx  keypad, similar to K52, KED and ED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 Keypad-editing   can   be   switched    on/off  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CE KEYPad ON|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0  Extended promp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CE prompt can show if  overstrike-  or  insert-mod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  by  "+"  and  "-".   Also  it  can display if keyp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is enabled when the statusline is off by "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  "+: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Extended   prompt   can   be   switched   on/off 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CE PROMpt ON|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1  Automatic return to Insert- or Overstrike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overstrike- or insert-mode stayes active until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  by CTRL/A.  MCE can be build so that it sets 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des active by  default  when  it  prompts  for  a 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   This  can be changed with the "MCE INSErt ON|OFF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"MCE OVERstrike ON|OFF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2  Terminal time-ou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erminal time-out support is included and the  term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used within a given time the terminal is logged-o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at TT0:  MCE only exit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Commandline Editor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ke MCE with command "MCE" , at best in your  LOGIN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 ".XQT  MCE".  If Init-file support is included a fil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-Synonyms, CLI-Commands and/or Internal-Commands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 -- Commandline editor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line Editor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read  and  executed  at  MCE  startup.   The file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in the form "MCE  startup-file".   If  no  star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is specified in the commandline (the normal case)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Init-files are searched for.  ( See Init-file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Commandline Editor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it MCE use the "MCE EXIT" internal command or &lt;CTRL/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Command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MCE is ready to accept a commandline it gives a promp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the prompt looks depend on the chosen options and 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MCE.  ( See Extended prompt ).   The  maximum  length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lines is 7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commandline starts with "MCE", it is interpreted as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  Command.   Other  commandlines  are  checked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ion and the result is spawned to the current C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action  is  performed  with  "BYE"  and  "LOG[out]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YE"  and when in DCL "LOG[out]" result in a spawn of "BY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CR and MCE exits immediately.  Note that you may  def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 other  string  ( e.g.   GOODBYE ) to result in "BYE"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OGOUT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commandlines may be preceded by and contain one or 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's and/or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all commandlines equal to or longer  than  a  gi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 are  saved  in  a  Fifo-buffer.   This length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 with the "MCE CMSZ n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ximum number of commandlines the Fifo-buffer can  h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 be  specified  with the "MCE FISZ n" command. 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number of commandlines is present, or when no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olspace  is  available  to  hold  more  entries,  the 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line is saved and the oldest 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rieved commandlines from the Fifo-buffer are  only  sa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  if  they  are  edited  or  when  the  saving of "ol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lines is enabled by "MCE SVOLd 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 commands  are  saved  when  this  is  enabled 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CE SVINternals ON".  ( Save "INTERNAL command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 -- Commandline editor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Command synony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mand synonym may be defin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&gt;Syn := &lt;Command1&gt; [ &amp; &lt;Command2&gt; [ &amp; ..... 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"Syn" is the command synonym which will be substitu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text at the right side of ":=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.g.:  +&gt;HE := HELP PIP   !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&gt;HE               ! Will request "HELP PI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:=" must be preceded and followed by at le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TAB or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Keypad-mode "OFF" the  keystrokes  &lt;PF1&gt;  ,  &lt;BLUE&gt;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P translate the command synonym withou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nter a command synonym followed by additional  tex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dditional text will normally be appended 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   +&gt;HE /RE           ! Will request "HELP PIP /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+&gt;HE /RE&lt;PF1&gt;      ! Will be transla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! 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 +&gt;HELP PIP /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mand synonym can be deleted by redefining it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   +&gt;HE :=            ! Delete abov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breviate commands by seperating the optional part by "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   +&gt;HP*IP := HELP P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may now be reques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&gt;HP or HPI or HPIP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sophisticated is the Parameter Substitution, simila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direct commandfile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:  +&gt;DIR*ECTORY := PIP 'P1'/L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&gt;COP*Y      := PIP 'P2'/NV/CD='P1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&gt;DIR              ! Will be trans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!  into "PIP /LI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&gt;DIREC FIL        ! Will be trans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!  into "PIP FIL/LI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 -- Commandline editor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ynony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&gt;COPY A.CMD [1,2] ! Will simulate the DC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!  COP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command synonyms may be performed from Init-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Function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request a command with  functionkeys  &lt;PF1&gt;,  &lt;PF2&gt;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F3&gt; or &lt;PF4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s &lt;BLUE&gt;, &lt;RED&gt; and &lt;GREY&gt; on a VT52 are  synonym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F1&gt;, &lt;PF2&gt; and &lt;PF3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lso possible to request commands  with  control 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.g.  &lt;CTRL/G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VT2xx/VT3xx you  can  also  define  the  function 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6&gt; .. &lt;F20&gt;  and  &lt;FIND&gt;  &lt;INSERT HERE&gt;  etc.  ( Only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T2xx/VT3xx support is include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s of a TANDBERG TDV2230 terminal can be defined 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ones  on a VT2xx/VT3xx.  ( Only when TDV2230 suppor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 the command translation as "&lt;key&gt; := comma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   +&gt;PF2 := TIM       ! Redefine &lt;PF2&gt; or &lt;RED&gt; k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&gt;&lt;PF2&gt;            !  to display the curren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&gt;F6 := ACT        ! Define F6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&gt;&lt;F6&gt;             !  to display the active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s &lt;FIND&gt; ect.  on a VT2xx/VT3xx must  be  entered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$a where "a" is the first character of the ke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   "F$P" for &lt;PREV SCREE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 a control key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   +&gt;^G := SET /UIC   ! Define &lt;CTRL/G&gt; k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&gt;&lt;CTRL/G&gt;         !  to display the current U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 following control-keys CANNOT b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CTRL/M&gt; = &lt;RETURN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CTRL/O&gt;, &lt;CTRL/Q&gt;, &lt;CTRL/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CTRL/[&gt; =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to the rest of the Alphabetic characters the 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can be defined 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 -- Commandline editor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CTRL/\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CTRL/]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CTRL/^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CTRL/?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Internal Commands ( MCE xxxx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Commandline starts with "MCE" an  Internal  Command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ed.   Following  the  verb  "MCE " a 4 character 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r defines the action 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  "MCE CLEA" this command clears the Fifo-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follows a list of all internal comman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CE CHAIn [file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CE CL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CE CMSZ 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CE ECHO ON|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CE EX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CE FISZ 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CE F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CE INSErt ON|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CE KEYPad ON|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CE 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CE OVERstrike ON|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CE PROMpt ON|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CE PUR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CE READ [file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CE REPLace [file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CE 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CE STATusline [ON|OFF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CE SVINternals ON|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CE SVOLd ON|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C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  MCE CHAIn [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in from one Init-file  to  another.   That  is  start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 reading  of  commands  on  specified  file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a synonym for "MCE READ [file]"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available when Init-file support is included in M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 -- Commandline editor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Commands ( MCE xxxx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  MCE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command  deletes  all  commands   currently   in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fo-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3  MCE CMSZ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minimal commandsize to "n".  Only commandlines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equal to or longer than "n" characters are stor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fo-buffer.  The default setting can be  specified  at  M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4  MCE ECHO ON|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"ON" MCE echoes commandlines to TI:.  This  is  use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Init-files  to  display  messages  ect.   or  to 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ion of command synonyms.   The  default  setting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OFF".  ( See example in Appendix A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5  MCE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sk MCE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6  MCE FISZ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the maximum number  of  commandlines  which  can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d  in the commandline Fifo-buffer.  Note that the ac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commandlines that can be saved depend on the 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the  commandlines  and  the  available  MCE  pool spa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bout MCE's poolspace can  be  obtained  b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CE FREE"  command.   More  poolspace  can  be  creat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MCE with a larger increment.  "INS $MCE/INC=xxx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value  of  2400,  which is the default value that i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askbuilding, in will be enough in  most  cases. 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"  is  smaller  than  the  active  number  of command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d,  MCE  deletes  the  oldest  commandlines  from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fo-buffer  untill "n" is reached.  The default setting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pecified at MCE buil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 -- Commandline editor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Commands ( MCE xxxx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7  MCE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MCE's Pool information lik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CE -- Pool:xxx:yyy:zz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xx = Size of largest block in by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yy = Total number of free by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z  = Number of fra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8  MCE INSErt ON|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"ON" MCE goes back to INSERT mode when prompting fo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 command.   The  default setting can be specified at M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CE INSErt ON" Switches Auto-Overstrike mode of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CE OVERstrike ON" Switches Auto-Insert mod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9  MCE KEYPad ON|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Keypad  editing  on/off.   ( See  EDT-Keypad  editing 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command  is  only available when EDT-Keypad suppor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in M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0  MC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s command Fifo-buffer a list :  UP- and DOWN-ARROW  s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top and bottom.  This is the default set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See also "MCE RING" comman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1  MCE OVERstrike ON|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on MCE goes back to OVERSTRIKE mode when prompting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new command.  The default setting can be specified at M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CE OVERstrike ON" Switches Auto-Insert mode of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CE INSErt ON" Switches Auto-Overstrike mod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 -- Commandline editor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Commands ( MCE xxxx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2  MCE PROMpt ON|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es extended prompt on/off.  The default setting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at MCE build time.  This command is only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Extended prompt support is included in M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3  MCE 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deletes all command synonyms currently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onym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4  MCE READ [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commandlines from specified file.  This command i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when Init-file support is included in M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5  MCE REPLace [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es the MCE PURGe and MCE READ [file]  commands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only available when Init-file support is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6  MCE 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s command Fifo-buffer a ring :  UP- and DOWN-ARROW  ro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buff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efault  setting  is  "LIST".   ( See  also  "MCE LIS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7  MCE STATus [ON|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sets the statusline "ON"  or  "OFF".   When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 is  specified the statusline is displayed only o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See Statusline support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setting can be  specified  at  MCE  build 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command  is  only available when Statusline suppor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in M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 -- Commandline editor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Commands ( MCE xxxx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8  MCE SVINternals ON|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"ON" Internal  commands  ( Commandlines  starting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CE" )  are  saved  in  the  Fifo-buffer,  When "OFF"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 are  not  saved.   The  default  setting  can 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at MCE buil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9  MCE SVOLd ON|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"ON" "old" commands ( retrieved from the Fifo-buffer 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saved again in the Fifo-buffer, else they are not sa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 they  are  editted.   The  default  setting  can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at MCE buil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0  MC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s MC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1  Some notes 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with the CHAIn, READ and REPLace commands  no  fil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,  the  same  file  name  convention  is used a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up:  the files according to the current  CLI  are 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,  i.e.   the  command  "MCE  REPLace"  effects  in  a M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art, but the Fifo-buffer is kept.  This is usefull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"SET TERMINAL &lt;new-cli&gt;" command.  When a "space" is gi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filename, only  SY:[Cur-Dir]MCEINI.xxx  is  read.   (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-file suppor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 Recal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alling a command is done by entering the first part of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which  was  previously  executed,  termimated  b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ALL keystroke.  This will recall the last command al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d  starting with the string entered.  The command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dited or executed by pressing the return key.  A 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ALL  keystroke  searches further back in the Fifo-buff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no string is entered, the last defined string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all keystrokes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FI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ESC&gt;Q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non EDT-Keypad mode :  &lt;PF2&gt; or &lt;RED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 -- Commandline editor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EDT-Keypad mode     :  &lt;PF3&gt; or &lt;GRE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ly entered commandlin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&gt;DIR MCE*.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&gt;MAC @MCEAS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&gt;TKB @MCETK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&gt;DMP X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&gt;D&lt;RECALL&gt;   Will recall the last command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rting with "D" :  +&gt;DMP X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&gt;&lt;RECALL&gt;    Will recall :  +&gt;DIR MCE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&gt;DI&lt;RECALL&gt;  Will recall :  +&gt;DIR X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helpfile MCE.HLP customized to  the  selected  options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during MCE build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lpfile can be created in two diffe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1 :  You can access this one by typing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HELP MCE [topic...]" but you have to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reference lik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M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@M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MCR.HLP and DCL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2 :  You can access this one by typing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HELP /MCE [topic...]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version does not need any edit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CR.HLP and DCL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if you donot build the helpfile together with MC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cannot  use  the &lt;NEXT-SCREEN&gt; and &lt;PRV-SCREEN&gt; key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lk through the help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 -- Commandline editor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Line edi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line-editing there are two mod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Non-keypad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Keypa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non-keypad mode you control MCE with control-keys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ape-sequences.  In the keypad mode you can use the keyp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 VT52, VT1xx, VT2xx or a VT3xx terminal to give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CE.  The advantage of this mode is that you can edi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commandline in the same way as  you  are  editing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in K52, KED or E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1  Non-keypad editing and cursormove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Cursormovements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Move Cursor Left               | &lt;LEFT&gt;      or &lt;CTRL/D&gt;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Move Cursor Right              | &lt;RIGHT&gt;     or &lt;CTRL/F&gt;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Move Cursor to Begin Of Line   | &lt;BACKSPACE&gt; or &lt;CTRL/H&gt;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|             or &lt;F12&gt; *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Move Cursor to End Of Line     | &lt;CTRL/E&gt;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Move one Word to the right or 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move from EOL to BOL      | &lt;TAB&gt;       or &lt;CTRL/I&gt;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Delete commands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Delete Character Left of Cursor| &lt;DELETE&gt;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Delete Character at Cursor     | &lt;CTRL/V&gt;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Delete Word Left of Cursor     | &lt;LINEFEED&gt;  or &lt;CTRL/J&gt;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|             or &lt;F13&gt; *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Delete Word Right at Cursor    | &lt;CTRL/W&gt;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Delete from Cursor to BOL      | &lt;CTRL/U&gt;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Delete from Cursor to EOL      | &lt;CTRL/K&gt;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Delete whole line              | &lt;CTRL/C&gt;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On a VT2xx/VT3xx terminal only when VT2xx/VT3xx suppor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 -- Commandline editor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edi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Control commands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Rewrite Line                   | &lt;CTRL/R&gt;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Switch between Overstrike and 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Insert mode.    | &lt;CTRL/A&gt;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Save and execute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Execute Command                | &lt;RETURN&gt;    or &lt;ENTER&gt;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Execute Command without waiting| &lt;ESC&gt;&lt;ESC&gt;  or &lt;DO&gt; *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Execute Cmd and leave Fifo-   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bufferpointer where it is   | &lt;CTRL/X&gt;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Save Command without executing | &lt;CTRL/N&gt;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Enable output from other tasks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(Detach for 10 sec.)  | &lt;CTRL/T&gt;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Non-keypad Commandbuffer manipulation keys: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Display contents of Fifo-buffer| &lt;PF4&gt;       or &lt;ESC&gt;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Retrieve previous Command      | &lt;UP&gt;        or &lt;CTRL/B&gt;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Reverse of &lt;UP&gt; (next command) | &lt;DOWN&gt;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Recall Command from Fifo       | &lt;PF2&gt;       or &lt;RED&gt;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| or &lt;FIND&gt; * or &lt;ESC&gt;Q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Non-keypad Help keys: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Gives HELP about MCE           | &lt;HELP&gt; *    or &lt;CTRL/?&gt;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Gives Previous/Next HELP screen| &lt;PREV-SCR&gt; / &lt;NEXT-SCR&gt;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Non-keypad Commandtranslation keys: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Translate  Command synonym    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without execution  | &lt;PF1&gt;       or &lt;BLUE&gt;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|             or &lt;ESC&gt;P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Show Command Synonym Buffer    | &lt;PF3&gt;       or &lt;GREY&gt;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|             or &lt;ESC&gt;R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On a VT2xx/VT3xx terminal only when VT2xx/VT3xx  suppor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 -- Commandline editor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edi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2  EDT-keypad editing and cursormove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 keypad-mode  the  non-keypad  commands  are  vali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those commands that are re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2.1  VT2xx/VT3xx Keypad Lay-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1       F12      F13     F14          HELP        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+--------+--------+--------+   +--------+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*(ESC)  |* (BS)  |* (LF)  |        |   |*       |*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      | DELWRD |        |   |  HELP  |  EXECUTE NOWAIT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BEGLIN | RIGHT  |        |   |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+--------+--------+--------+   +--------+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F1      PF2      PF3      PF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+--------+--------+    +--------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*(FIND) |*INSERT |* RE-   |    |\\\\\\\\|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CALL |  HERE  |  MOVE  |    |\\GOLD\\| KPHELP | RECALL | DELLIN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      |        |    |\\\\\\\\|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+--------+--------+    +--------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*       |* PREV  |* NEXT  |    |        | SHOSYN | SHOFIF |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ELECT |  HELP  |  HELP  |    | TRANSL | ------ | ------ | DELWRD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(SCREEN)|(SCREEN)|    |        |\\VERS\\|\\FREE\\|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+--------+--------+    +--------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PREV  |             |        |        |  CUT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COMMAND|             |        |        | ------ | DELCHR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|             |        |        |\PASTE\\|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+--------+--------+    +--------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NEXT  |        |    |        |  EOL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&lt;--   | COMMAND|  --&gt;   |    |  WORD  | ------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      |        |    |        |\DELLIN\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+--------+--------+    +--------+--------+--------+  ENTE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    BEGLIN      | SELECT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--------------- | ------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\\\\\CLRLIN\\\\\\|\RESET\\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+-----------------+--------+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These keys are only available when  VT2xx/VT3xx  suppor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 -- Commandline editor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edi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2.2  VT1xx Keypad Lay-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      DOWN     LEFT     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PREV. |  NEXT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COMMAND| COMMAND|  &lt;--   |  --&gt;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|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F1      PF2      PF3      PF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\\\\\\\\|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\\GOLD\\| KPHELP | RECALL | DELLIN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\\\\\\\\|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| SHOSYN | SHOFIF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TRANSL | ------ | ------ | DELWRD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|\\VERS\\|\\FREE\\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|        |  CUT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|        | ------ | DELCHR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|        |\PASTE\\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|  EOL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WORD  | ------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|\DELLIN\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+--------+--------+  ENTER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BEGLIN      | SELECT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--------------- | ------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\\\\\CLRLIN\\\\\\|\RESET\\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 -- Commandline editor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edi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2.3  VT52 Keypad Lay-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UE      RED      GREY      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\\\\\\\\|        |        | PREV.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\\GOLD\\| KPHELP | RECALL | COMMAND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\\\\\\\\|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| SHOSYN | SHOFIF |  NEXT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TRANSL | ------ | ------ | COMMAND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|\\VERS\\|\\FREE\\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|        |  CUT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|        | ------ |   --&gt;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|        |\PASTE\\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|  EOL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WORD  | ------ |        |   &lt;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|\DELLIN\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BEGLIN      | SELECT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--------------- | ------ | ENTER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\\\\\CLRLIN\\\\\\|\RESET\\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+--------+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 -- Commandline editor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edi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2.4  Keypad editing and cursormovemen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:  &lt;KPx&gt; means key x on the keypa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Cursormovements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Move Cursor to Begin Of Line   | &lt;KP0&gt;          = BEGLIN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Move Cursor to End Of Line     | &lt;KP2&gt;          = EOL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Move one Word to the right or 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move from EOL to BOL      | &lt;KP1&gt;          = WORD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Delete commands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Delete Character at Cursor     | &lt;KP,&gt;          = DELCHR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Delete Word Right at Cursor    | &lt;KP-&gt;          = DELWRD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Delete from Cursor to EOL      | &lt;PF4&gt;          = DELLIN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| or &lt;PF1&gt;&lt;KP2&gt;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| or &lt;BLUE&gt;&lt;KP2&gt; = DELEOL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Cut and paste commands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Set Begin Of Textmarker BOT    | &lt;SELECT&gt;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| or &lt;KP.&gt;       = SELECT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Remove text from BOT to cursor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and store it in the pastebuffer| &lt;REMOVE&gt;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| or &lt;KP6&gt;       = CUT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Insert text-string from paste-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buffer starting at cursor      | &lt;INSERT&gt;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| or &lt;PF1&gt;&lt;KP6&gt;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| or &lt;BLUE&gt;&lt;KP6&gt; = PASTE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Reset selected range           | &lt;PF1&gt;&lt;KP.&gt;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| or &lt;BLUE&gt;&lt;KP.&gt; = RESET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Control commands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Select lower function          | &lt;PF1&gt;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| or &lt;BLUE&gt;      = GOLD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 -- Commandline editor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edi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Save and execute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Execute Command                | &lt;ENTER&gt;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Commandbuffer manipulation key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Display contents of Fifo-buffer| &lt;KP9&gt;          = SHOFIF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Recall Command from Fifo       | &lt;PF3&gt;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| or &lt;GREY&gt;      = RECALL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Commandtranslation keys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Translate  Command synonym    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without execution  | &lt;KP7&gt;          = TRANSL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Show Command Synonym Buffer    | &lt;KP8&gt;          = SHOSYN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Miscellaneous keys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Show version                   | &lt;PF1&gt;&lt;KP8&gt;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| or &lt;BLUE&gt;&lt;KP8&gt; = VER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Show free pool                 | &lt;PF1&gt;&lt;KP9&gt;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| or &lt;BLUE&gt;&lt;KP9&gt; = FREE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Keypad Lay-out                 | &lt;PF2&gt;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| or &lt;RED&gt;       = KPHELP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 -- Commandline editor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edi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  Building M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ction deals with the generation of the MCE-task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contains the follow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CE.MAC        Macro sourc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CEBLD.CMD     ICP commandfile to build M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CEREL.DOC     Release no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CE.RNO        Source of this man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CE.DOC        This manual ready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uild The MCE-task you need the following fi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CE.MA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CEBLD.CM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LB:[1,1]VMLIB.O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is is the case then  you  can  start  the  building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MCEBLD (this works with MCR and DC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you are asked  to  answer  the  questions  about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 you want to be included in MCE.  The question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sked are abou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ULTIPLE CLI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INIT-FILE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COMPOUND COMMANDLINE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TATUSLINE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TARTUP AND EXIT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YPE OF RT:  DET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VT2xx/VT3xx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ANDBERG TDV2230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EDT-KEYPAD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EXTENDED PROMPT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UTO INSERT/OVERSTRIKE DEFAUL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AVE OLD COMMANDS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AVE INTERNAL COMMANDS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ERMINAL TIME-OUT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INIMAL CMD-LINE LENG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AXIMUM ENTRIES IN FIF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EBLD.CMD creat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CE.HLP        Help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CEPRE.MAC     Conditional assembly prefix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CEASM.CMD     MACRO command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CETKB.CMD     TKB command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 -- Commandline editor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M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MCEBLD.CMD invo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C @MCEAS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KB @MCET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present MCE will be built with FCSFSL.STB or FCSRES.S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ample build-session can be found in 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.  Known proble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  DCL and installed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E has some problems with DCL  and  installed  tasks.   DC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 not wait for installed tasks to complete.  Compa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examples below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CR                     DC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&gt;INS $FOO/TASK=FOO     +$ INS $FOO/TASK=FO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&gt;RUN FOO               +$ RUN FO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                      +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olve this add the following line to MCEINI.DCL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*UN := RUN 'P1'/STATUS:TAS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2  Problems with older versions of RSX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get undefined reference from  the  taskbuilder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ing MCE on an older RSX syste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.V2XX - Terminal definitionbit for VT2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SX-system you are running on does not support the VT2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.   Include  "GBLDEF=T.V2XX:36"  in  MCETKB.CMD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 MCE again  with  "@MCEBLD LINK".   To  use  the  VT2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use MCR command "SET /TERM=TI:3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D.TI - Functionbit for $SDIR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SX-system you are running on does not support the SDIR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ve.  Include "GBLDEF=SD.TI:6" in MCETKB.CMD and bui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CE again with "@MCEBLD LINK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 -- Commandline editor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n proble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3  MCE on RT: and LAT termi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erminal on an RT:  or LAT line that has  a  task 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ttaches the terminal can give some problems. 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becomes disconnected by  network  time-outs  or  man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ference the system tries to log-out the line.  On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BYE cannot do I/O if the attached task has a  prio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er  than  BYE.   This  is an RSX problem.  MCE is a t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attaches  the  terminal  and  can  give  problems 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ioned.   If BYE is installed with a higher priority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E ( e.g.  MCE 60 and BYE 70 )  the  problem  with  MC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4  Remarks on 8-Bit terminals 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VT2xx/VT3xx terminal in 7-bit mode always  sends  "normal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ape-sequenc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F1 = ESC [ P         ( 33,  33,  120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20 = ESC ? 3 4 ~     ( 33,  77,   63, 64, 176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BC, RPA,  PASTHRU  settings  of  the  TI:   donot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luence on the right processing of those ke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VT2xx/vt3xx terminal in 8-bit mode sends other sequenc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F1 = SS3 P           ( 217, 120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20 = CSI 3 4 ~       ( 233,  63,  64, 176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case the EBC, RPA, PASTHRU settings of the  TI:  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 influence.   Although  they do different things 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tions MUST be on to let MCE see the keypad ke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IO.RST  used  by  MCE  sees  the  folowing  termin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in IOSTB+1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BC      RPA    PASTHRU    SS3      CSI      M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  0        0         0       33     not O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  0        1        17       33       O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  1        0        17       33       O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  1        1        17       33       O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   0        0       217      233       O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   0        1       217      233       O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   1        0       217      233       O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   1        1       217      233     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look at the release notes in MCEREL.DOC  to  se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st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 of an Init-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LB:[1,2]MCEINI.M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E   STATUS 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E   SVINTERN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        :=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*SEMBLE       := MAC @'P1'AS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*PY           := PIP 'P2'/NV='P1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*IR            := 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              := FOR @'P1'FT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20             := CL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*NK           := TKB @'P1'TK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*VE           := PIP 'P2'/NV='P1' &amp; PIP 'P1';0/DE/N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*NAME         := PIP 'P2'='P1'/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*UN            :=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D             := MAC @'P1'ASM &amp; TKB @'P1'TK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MCR Commands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        ! Clear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E ECHO ON     ! Echo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***WARNING*** -- The system will be down for PM next fri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E ECHO OFF    ! Echo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             ! Show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End of LB:[1,2]MCEINI.M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sample MCE build-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@MCEB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BLD.CMD -- Commandfile to build the MCE commandline editor V4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file builds YOUR version of MCE. It prompts for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to be build in MCE. It creates a conditional assem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file called MCEPRE.MAC, two command files MCEASM.CM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TKB.CMD and optionaly a helpfile MCE.HLP. If you already have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you can restart MCEBLD with "@MCEBLD MAC" to assemb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build or "@MCEBLD LINK" to taskbui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BLD -- Give &lt;RETURN&gt; to continue 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ndard CLI ( Command Line Interpreter) of RSX is MC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r system supports the use of other CLIs such as DCL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multiple CLI support in M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BLD -- Want the multiple CLI support [ D:N ] ?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it file support is included MCE reads initialisatio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an contain Command definitions Internal- and CLI- 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searched in this ord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B:[1,2]MCEINI.xxx, followed by SY:&lt;cur_dir&gt;MCEINI.xx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"xxx" is the name of the CLI defined for the terminal invo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 and "cur_dir" is the default directory at the startup of M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gorithm divides command-definitions into 2 group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ystem-wide set in LB:[1,2], followed by a users private se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:&lt;ui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BLD -- Want the MCEINI file support [ D:N ] ?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 allows definitions of compound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mpersand (&amp;) sign one can define an MCE comman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of multiple CLI commands 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mple MCE build-session                                    Page B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.g.    +&gt;STAT := TIM &amp; PIP /LI &amp; ACT /ALL ...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irectly:  E.g.    +&gt;MAC @TASKASM &amp; TKB @TASKTK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BLD -- Want the compound command definition support [ D:N ] ?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to include statusline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usline shows the different settings and fifo paramet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 and can be switched on/off with MCE STATus on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4 is used for status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BLD -- Want Statusline/Statusmessage support [ D:N ] ?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BLD -- Want Statusline ON by default         [ D:N ] ?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rtup and exit messages like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CE -- CLI-Commandline-Editor V4.22"   and   "MCE -- Exi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optio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BLD -- Want Startup and exit messages [ D:N ] ?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tarting MCE via a remote terminal (RT:) problems may occu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al system is VMS with its commandline editor en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 can detect if it was started via a remote terminal and can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different thing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Give the folowing messag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E -- ** WARNING ** Started on a remote terminal (RT: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r local system is VMS with its commandlin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or enabled please type "MCE EXI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Give the folowing message and exit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E -- Started on a remote terminalline (RT:) Exiting 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Do no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BLD -- Which option [ D:1 ]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2xx and VT3xx support enables the use of keys &lt;F11&gt;, &lt;F12&gt;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mple MCE build-session                                    Page B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3&gt; as &lt;ESC&gt;, &lt;BS&gt; and &lt;LF&gt;.  The keys &lt;HELP&gt;, &lt;DO&gt; etc.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be used and it is possible to define the function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6&gt; .. &lt;F20&gt; like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F6 := TIM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ing &lt;F6&gt; gives the time of day th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BLD -- Want the VT2xx, VT3xx support [ D:N ] ?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the keys of a TANDBERG TDV2230 terminal can be 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BLD -- Want the TANDBERG TDV2230 function key support [ D:N ] ?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edit functions can be performed on the VT1xx/VT2xx/VT3xx keyp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KED and ED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pad-editing can be switched on/off with MCE KEYPad on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BLD -- Want the EDT-Keypad support   [ D:N ] ?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BLD -- Want EDT-Keypad ON by default [ D:N ] ?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CE prompt can show if overstrike- or insert-mode is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"+" and "-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t can display if keypad editing ( when selected ) is en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statusline is off by ":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.    "+:&gt;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nded prompt can be switched on/off with MCE PROMpt on/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BLD -- Want the extended prompt           [ D:N ] ?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BLD -- Want Extended prompt ON by default [ D:N ] ?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overstrike- or insert-mode stayes active until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by CTRL/A.  MCE can be build so that it sets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 active by default when it prompts for a new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be changed with the MCE INSErt on/off and MCE OVERstr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/off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BLD -- Want MCE to set insert-mode back by default     [ D:N ]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BLD -- Want MCE to set overstrike-mode back by default [ D:N ] ?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"old" commands ( retrieved from fifo and not edited )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mple MCE build-session                                    Page B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again in the FIFO. MCE can be build so that it does not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ode can be changed with the  MCE SVOLd on/off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BLD -- Want MCE to save "Old" Commands by default [ D:N ]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nternal commands are saved in the FIFO. MCE can be bu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it does not save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ode can be changed with the  MCE SVINtern on/off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BLD -- Want MCE to save Internal Commands by default [ D:N ] 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erminal time-out support is included the terminal is lo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after a given time-out time ( TT0: only exits MCE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BLD -- Want the terminal time-out support       [ D:N ] ?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BLD -- Enter number of time-out minutes [ 2..120  D:4 ] : 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commandlines with a length greater than or equal to a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are saved in the command FIF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can be changed with the MCE CMSZ nn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BLD -- Enter minimum commandline length [ 1..10  D:1 ] :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default maximum number of commands which can be sav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line Fifo.  The value can be changed with the MCE FISZ 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Note that the actual number of commands that can be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 on the size of the commands and the available MCE pool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MCE's poolspace can be obtained by the MCE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More poolspace can be created by installing MCE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increment. INS $MCE/INC=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alue of 2400 will be enough in most ca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BLD -- Enter maximum number of entries in FIFO [ 1..99  D:22. ]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BLD -- Build MCE as a multi-user task   [ D:N ] ?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BLD -- Build MCE as an I &amp; D Space task [ D:N ] ?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elpfile MCE.HLP customized to your selections is created dynamic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mple MCE build-session                                    Page B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nswer "Y" to the following ques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f you donot build the helpfile now, you canot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EXT-SCREEN&gt; and &lt;PRV-SCREEN&gt; keys to walk through the help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BLD -- Create helpfile on LB: [ D:N ] ?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BLD -- What is your helpfile UIC [ D:[1,2] ]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file can be created in two different ver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 :  You can access this one by typing HELP MCE [topic...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t you have to include a reference like 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M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M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 MCR.HLP and DCL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 :  You can access this one by typing HELP /MCE [topic...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version does not need any editing of MCR.HLP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CL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BLD -- Do you want VERSION 2 [ D:N ] 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BLD -- When ready and successfull copy to LB: device [ D:N ]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BLD -- Print listing and map [ D:N ]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BLD -- Creating helpfile LB:[1,2]MCE.HLP 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 LB:[1,2]MCE.HLP/PU/N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BLD -- Creating configuration prefixfile MCEPRE.MAC 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BLD -- Creating MAC-commandfile MCEASM.CMD 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BLD -- Creating TKB-commandfile MCETKB.CMD 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 MCEASM.CMD/PU/NM,MCEASM.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BLD -- Assembling MCE 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 @MCEAS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 MCE.OBJ/PU/NM,MCE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 MCEPRE.MAC/PU/N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BLD -- Building MCE 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 MCETKB.CMD/PU/N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KB @MCETK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 MCE.TSK/PU/NM,MCE.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BLD -- Procedure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