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D - Sorted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6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utility that produces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useful directory manipulation that is ab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.  In addition it produces an outpu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SX Editor (EDI) [which PIP does not]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acility in specifying file names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beginning with the letters RSX c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memory before sor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SRD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.  On an RSX-11M system, SRD will try exp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do the directory in chu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be sorted separately.  A write-back will be cance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VOKING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an be invoked by any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S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TRL-Z will terminate SR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direc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accept an Indirect Command File as input, or S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n Indirect Command File if it is an installe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&gt;[output filespec=][input filespec]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ut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 defines the output specification for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file (e.g.  DIR.LST), a device (e.g.  LP:)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, in which case TI: is used.  If any p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omitted that par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art of SY:[current UIC]DIRECTOR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P switch may be used to append the listing 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 later section describes the use of the /A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defines the input specification defi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switches are to act.  SRD can work on a 'par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' basis for each of the filename,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fields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SU/LI/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lists out the latest file called SU (as PIP would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wildcards for any part of the filespec you lef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ose filename starts with the two letters S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extensions and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this, note that S.M;1/LI/WI would list 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M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MAC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.MAP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.MY;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Filespec is omitted, *.*;*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stem manager may select certain options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may have /WI and/or /LI as defaults.  HELP SRD SWIT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ell you the default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switches described in the next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(See Switch Combin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for the various switches will be discussed la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ffer at your site.  HELP SRD SWITCH DEFAULTS should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SRD will accept an Indirect Command File as in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be invoked by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R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0  -  Include [0,0] in wildcarded director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  -  After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  -  AFter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-  APpend listing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  -  ATtach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  -  Before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F  -  BeFore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  -  BlanK spaces before each file name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  -  CoMmand file format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-  Select COntiguou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 -  Select file on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  -  DElete specified files and confirm by lis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  -  ERror produc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-  Find file by File Ident without sequ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  -  File Owner selection by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-  FUll listing of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T  -  Files Greater Than specified blocks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-  Echo command line in HeaDer of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  -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V  -  Higher Version listing - defaults to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-  IDentify current version of S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-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  -  LOcked file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2  -  Middle listing typ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-  MIdd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-  MUltiple hea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-  NAm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  -  List file Not Equal to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  -  New Version of files, same as /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  -  Obsolet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  -  PAck file listings. Remove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  - 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-  Revis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-  Selective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-  SElect by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  -  SIze of SRD's buf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-  SuMmary lines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-  S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-  Specify SoRt orde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-  Select highest Version - default =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 -  Include SYstem UF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  -  Show Total Blocks used/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 -  Write Back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D  -  Wildcard the specification for Delet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  -  WIldcard th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  -  List files with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witch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Produce a Directory Listing (/LI) - This ju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and version of the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given.  The output is sorted, by default,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contains the name of the UF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command line that was originally used.  Th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the number of files selecte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.  If one of the switches /MI, /FU, /AE, /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, /BF, /DA, /CO, /LO, /MU, /ZE, /GT, /ER, /FO, or /T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total number of blocks used/alloca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s is also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/-LI - The /LI switch can be negated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hich usually accompanies some of the other switch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or /PU).  Just the header and trailer lin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'Middle' Directory Listing (/MI[:n], /M2) - The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similarly to the /LI switch, except that the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selected files. 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sted out depends on the setting of the /M2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(/M2 not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(/M2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 (Revision Date if /RD spec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Produce a Full Directory Listing (/FU[:n]) - This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to the /LI switch, except that it lists out ye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U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pecified, it defines the width of the listing (72 to 1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not defined it defaults to the devic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Append listing to a file (/AP)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listing is appended to the specified outpu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utput file does not exist or can not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ked or privilege violation), the result depends upon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version number is specified for the listing file. 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is an error opening the file for append, SRD will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 message.  If no version number is specified (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), and there is an open error, SRD will issue a warning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ttempt to create a new file version.  For convenience /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with either the output file specification 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Change the Sort Order (/NA)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ort order is altere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Select Files not Specified (/NE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ll files that do not meet the given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Select Files by Version Number (/HV[:n]) - This swit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ll files which meet the given specification who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or equal to n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Latest Versions of Files (/SV[:n] &amp; /NV[:n]) -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list out the latest n versions of all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pecification.  If not given, n defaults to 1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-1 the oldest version of the selec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Select Obsolete Versions of Files (/OV:n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the listing of file names to all versions except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versions.  The default value for "n"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"n", /OV:n lists file names not listed by /SV: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are those that would be deleted if /PU: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OV:14/LI would only list files which ha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(8) versions and list the lowest versions. 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if n is -1 then all but the oldest version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Select Files by Date (/AE,/AF,/BE,/BF,/DA) -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s an optional date and/or time as paramet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d-mmm-yy hh:mm, or hh:mm dd-mmm-yy, etc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:03-DEC-83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e date may be specified as ddmmmyy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:3DEC83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ate is specified, today's date is assumed. 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ime chec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AE lists all files created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AF lists all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/BE lists all files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/DA lists all files created on the given 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the listing includes the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RD switch is specified then the Revision Dat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 and the listing includes the Revis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Use wildcards in filename (/SE:filespec) -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structure in RSX (before V4.0 &amp; V2.0M+), it wa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as included to allow th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RSX-11M V4.0  or  RSX-11M+  V2.0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 version  of these systems, the /SE switch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f you want to wildcard the file ver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argument it takes is identical to that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with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(or ?) matches one wildcar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tches any number (including zero) of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if an * is specified somewhere, and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* then that final character is assumed to be requi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eld.  "*D" will match FR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A and "*D*" will match both FRED and FR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, FREDA, FREDERIK, FEED, FILD, FEEDER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%%D* will match FRED, FREDA, FREDERIK, FEED, FILD,F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%%D will match FRED, FEED, F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 will match FRED, FEED, FILD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*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/SE cannot be used in combination with a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List by file ID (/FI:n) - This switch will list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dentification number.  A handy switch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hich doesn't tell the file name but gives th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he file identification number should be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File owner (/FO:[ggg,mmm]) - List files by the ow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f negated all files not owned by the specified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UIC fields may be wildcarded, e.g., /FO:[*,54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wned by any group number and a member number of 54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/-FO" will list all the files in the current UF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d by the current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this switch is supported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FO:g:m"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Selection by block size (/GT:n) - This switch 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t least n blocks allocated.  It 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where all the storage has g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Blocks used/allocated (/TB) - This will ensure that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s the blocks used and allocated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Delete Files (/DE) - This switch delete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given specification and lists the delet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Purge the directory (/PU:n) - This switches purges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 versions of all files meeting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lists those purged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  If n is -1 then all but the oldest ver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Selectively Delete Files (/SD:filespec) - This swit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that meet the given specification, and SR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the file should be deleted.  There ar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Do No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Delete the rest of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Exit without deleting any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Z = Terminate selective dele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sponse is interpreted as "N" (NO). 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question "ARE YOU SURE?" is asked to be cert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, if given, follows the same rules as for /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Write Back the Directory File (/WB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s well as producing a listing, SRD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back to the UFD in the order of the list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at the UFD is compressed (which could speed up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) and that future PIP operations will proce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rder given.  A particularly useful application o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[0,0]/W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[0,0]/WB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 SRD [*,*]/LI will the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numeric order of directories as well as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back failure, the operation is attemp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Use Revision Date (/RD) - On the date selec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date (if any).  In addition, if this is used for a /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2) listing the Revision Date will be lis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.  This switch is installation selectable and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Sort the Directory (/SR) - Sort the file nam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ff if the files are not being lis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also say /-SR to get the files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directory.  This is the same order that PI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 arguments on the /SR switch specifies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RD will sort the files.  The key argument consist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first character specifies th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on which to sort and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sort order,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field charact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- fi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haracter is either an A or a D for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's default sorting order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ending by fil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scending by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escending by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sorting order is specified by /SR:T:N:V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:TA:NA:VD.  If any or all or the optional key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the default or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Include System UFD's in Wildcard Searches (/SY) -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then all system UFD's (i.e.  those with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tween 0 and 10 inclusive) will be included in [*,*] or [*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it is switched off (/-SY) then such UFD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is switch (or it's negation)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de of the specified UFD is wild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ent and may have a default set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Include [0,0] in Wildcard Searches (/00) -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[0,0] will be included in [*,*], [0,*] or [*,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the switch is negated (/-00) then the [0,0]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during the search.  Directory [0,0]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y specifying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Treat all specifications as 'wildcarded' (/WI, /WD)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at powers of SRD is the ability to specify just, say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ename and get a listing of all files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S.  It is, however, also desirable at ti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that you want only files with a filename of 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.  The switch /WI controls this with 'implicit wildcar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it is specified, but not if it is negated (see /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.  In addition /WD specifies whether the '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' indicated by /WI also applies during delete/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yes if specified, no if negated).  Both are igno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or /S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-WI is  specified,  "FRED"  will  still  be  rea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.*,  but "FRED." will only look for files with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FRED and with 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Select only Contiguous Files (/CO) - This switch causes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ly files which ar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Select only Locked Files (/LO)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files which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Select only Zero-Blocks-Used Files (/ZE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list only files which have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Select only Multi-Header Files (/MU)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list only files which have multiple hea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Print out the current Version of SRD (/ID)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current version of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Print out the available Buffer Size (/SI)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ize of SRD's buffer which it use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to memory.  This switch is for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can be used to determine how larg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processed by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Attach output device if terminal (/AT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the output device (if it is a terminal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uring the operation.  This has the advantage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to be used to suppress any listing, and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ing up the terminal during what could be a long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gated (-/AT) the terminal will not be attach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Give brief help (/HE) - Typing /HE will print out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SRD switches.  For this to function prope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must be present on your system.  /HE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HELP SRD" to be issu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Spool the Output File (/SP)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output file (if one was specified) is spooled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(PRT...).  In addition, if a multiple-UIC search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SRD inserts a form feed before each new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Command file format (/CM:xxx:fffff) -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 indirect command file which will invok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compiler.  For each file selected by the S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RD's output file may contain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outfile,listfile=infile.typ;ver,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xxx" represents the processor nam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/CM switch argument.  The "outfile", "listfile", and "in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made from the selected file name for each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witch value controls the actual forma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switch value can contain any of the letters "O", "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, "V", and "S", in any order.  The meaning of these let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   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provide version number in first "in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provide second "infile" field (alway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witch value is not specified, then the defaul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utput line is "infile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user account contains only the files MAIN.MAC;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.MAC;7, SUB2.MAC;2, SUB2.MAC;3, and SUB3.FOR;6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MAINBLD.CMD=/SV/CM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file MAINBLD.CMD containing only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RD SUBASM.CMD=S*.MAC/SV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SUBASM.CM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not containing "/", ":", or "="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name argument or it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/NV (or /SV) is not specified then the "V"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econd switch value to avoid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A switch is implicit in the /C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Print command line in header (/HD) - This switch causes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command line issued in the header follow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UIC.  The command echoed in the header is the l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yped before any wildcard substitutions were ma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ay be negated to suppress the command line ech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Print summary lines (/SM) - This switch causes SR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line following the files list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 number of files select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If switch /FU, /MI, /DA, /AF, /AE, /BF, /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, /LO, /MU, /ZE, /GT, /ER, /FO, or /TB is specified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mmary line will give the number of block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the files selected.  This switch is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and may have a 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Place two spaces before each file name (/BK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insert two blank characters ahead of the fil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ing line.  (Some widely used previous versions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hese two blanks, while others did not.  This swit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.) This switch is installation dependent and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Pack file listings (/PA) - The pack switch remo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rom the file listing.  FILE     .Q  ;21 becomes FILE.Q;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witch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witch combinations work as would seem logic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/AF:7-DEC-83 10:30/BE:7-DEC-83 14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out all files created on 7th December 1983 between 10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4: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*.*/PU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 Restrictions to Switch Combinations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DA cannot be used with /AE, /AF, /BE or /B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DE cannot be used without /SE or a file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ly one of /NV, /SV, /OV, /PU may be used at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ly one of /LI, /MI, /FU should be used at once.  S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e switch requesting the most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/ID, /SI and /HE cannot be used with other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nd other nonsensical combinations (like /NA/-S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is not meaningful to negate the switches /NE, /HV, /S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V, /AE, /AF, /BE, /BF, /DA, /SE, /PU, /SD, /ID, /SI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witc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the switches are set at Task-Build time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installation to installation.  Any of th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way, but usually the only ones affected are /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, /RD, /SR, /SY, /AT, /00, /WI, /WD, /M2, /HD, /SM, and /B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RD SWITCH DEFAULTS or HELP SRD DEFAULTS should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witch defaults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RD -- Directory too big.  Doing in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as unable to expand its buffer sufficiently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hole director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RD -- Command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n error occurred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was specified other than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RD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ailed to pars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RD -- Error in in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valid in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RD -- Error in out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valid out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RD -- Error reading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SRD was trying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RD -- Par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spec could not be 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RD -- Open error on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open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SRD -- Open error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open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SRD -- Directory f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rectory was specified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RD -- No such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were found to match the in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SRD -- Invalid date format.  Enter DD-MMM-YY 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-SEP-83 10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must be entered in the form DD-MMM-YY HH:MM (or 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a) or DDMMMYY HH:MM (or vice versa) with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that the date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SRD -- Error reading file header for 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SRD -- 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SRD --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back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SRD --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SRD -- Error dele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SRD -- Directory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oes not have the required read or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SRD -- Directory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pen a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SRD -- Directory write-back error for [g,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a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SRD -- Write-back cancelled.  Can't fit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:  [g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back was requested (/WB) but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has only been sorted in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SRD -- File ID-Sequence number mis-matc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ad a file header failed becaus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and sequence number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SRD -- Header-read privilege viol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id not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for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SRD -- File date corrupt in file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ored in the file heade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SRD -- Error reading extension head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ea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SRD -- Invalid or duplicate /SR: sort 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key values may not be repeated.  The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 (file type), N (file name), V (file version), and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 date).  Examples:  /SR:N:T:V (all ascendin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R:N:DD (name ascending, date de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SRD -- Sort key combination invalid for /SV, /NV, /OV, 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get version selection, name and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sort keys (either order), and vers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third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SRD -- Some file dates can not be read for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some file headers are corrupt.  I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lected for listing, they will 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SRD -- Char. other than O,L,T,V,S found in /CM switch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options accepted in the second /CM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O, L, T, V,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SRD -- Unable to open specified output file for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include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The file did not exist or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(for example, file locked or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. SRD -- Output file append error - attempting to op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was for a high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d not exist or could not be opened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example, file locked or file protection viola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ill create a new file versio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RD SYSTEM MANAG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as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onsists of fifteen modules, in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ome routines from SYSLIB are also overl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SRDROT - SRDROT is the high-level module that contro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It first calculates the top of the re-usabl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ee write-up on SRDXXn) and the minimum size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the difference between that and the top of the code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s SRDINI to get a command.  If the request was /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Version Number messag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f the request was /SI it calls SRD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current buffer siz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n all other cases it calls SRDOPR and SRD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each directory, SRDLST to output any listing and SRDN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next UIC (if a wildcard was specified)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spooling the output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SRDATA - SRDATA merely contains all the global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 SRDSUB - SRDSUB contains four commonly used subrout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TTDET - which attaches to or detache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NVDAT - which converts an ASCII date and time in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ormat.  Note that CNVDAT has two subsidi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points (CVDATE and CVTIME) if only the date or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ir own ar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RDCOM - which compresses a directory in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ERR - which is called by various rout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UTO) when an Executive Directive fails. 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the return address in R0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W in R1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 SRDTRP - All errors are logged by executing a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se are trapped by SRDTRP which formats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error message and then exits.  Whil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is is a rather noddy method of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lly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 SRDINI - SRDINI first shrinks the task back to it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this is not really necessary as SRDOPR will do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  It then sets the default values for the switch m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all the valid data areas and gets the next command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via GCML$), calls SRDREP to replace any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n parses it via CSI.  If the user request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E) it supplies it (via a spawn to MCR) and prompts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t opens the output file (if any were given), interpr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dates for the /DA, /AE, /AF, /BE and /BF switch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filename block for the (first) requ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 SRDREP - SRDREP simply checks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SI will object to, and replaces th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D /DA:10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 /SE: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 SRDOPR - SRDOPR opens the current directory file, 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open, and finds out how large it is (or how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o be read into memory).  It then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/contract SRD until the buffer is the same siz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irectory (or what remains of it).  [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sure that SRD maintains at least the minimu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SRDROT, or the next attempt to load in the SRD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will fail.] If that fails it merely extends SRD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.  It then attempts to read in as much of the director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und room for.  It then compresses the buffer and,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as needed, tries to read in some more until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of the directory in memory, or can compress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 SRDSRT - SRDSRT first compresses the directory,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up over unused slots.  It then sor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by using a modified Shell sort followed by a shu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).  If /WB was specified and the whole directory is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ritten back into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 SRDNUD - SRDNUD reads the MFD to find the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the wildcard search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  SRDLST - SRDLST examines each entry in the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n turn.  First it checks the version number, if /HV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at qualifies, it converts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 the output buffer and, if a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r via /SE or /SD), calls SRDTST to check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 and /NE was not specified (or vice versa)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Otherwise it checks the current (and adjacent)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name qualifies under any /SV, /OV or /PU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checks to see if it qualifies under any /CO, /L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switches.  If that matches it checks to see if it qua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/AE, /AF, /BE, /BF or /DA switches.  Once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that the given file specification ma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module formats the output line(s)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isting requested.  If /SD was specified it the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he wants the file deleted.  If /DE or /PU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/SD and the user answered Y this time,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the file is deleted.  The routine then return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.  When all the entries have been checked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trailer line for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  SRDTST - SRDTST checks an individual filenam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p to the selection criteria laid down by a specifi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or a /SE switch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2  SRDDBF - SRDDBF merely calculates the amount of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and outputs a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3  SRDXX1/2/3 - SRDXX1, SRDXX2 and SRDXX3 are us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reclaim some space.  Each defines a PSECT that will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in a segment ($$$XXn) and a global symbol to 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(XXn).  One is attached at the end of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segments, not counting SRDINI.  The idea is th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(which is the longest path in the task) has par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 later modules can reclaim the extra sp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buffer space, and they do this by SRDROT wor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RDXXn modules, segment (of the others) en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tricky method, but appears to work at the mo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s from $AUTO it is probably something to do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4  SRDSYS/SRDPRE - These are two prefix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he SRD modules.  SRDSYS simply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(such as Operating System,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and such-like) and is created by SRD.CMD.  SRDP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all the local symbols (such as the switc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) and macros used in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Assembling and Building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ime through SRD.CMD it will ask question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 you are running on (to create SRDSYS.MAC) a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itch settings you want for SRD (and will create SRD.B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RD.ODL).  In future invocations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reate new copies each time.  S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task, with 5 units and a task name of ...SR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ask-buil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KV    =SSTVC$: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=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TI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SY:2:3: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TI: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  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..RWLG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2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3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   =...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SWINI - defines the initial switch setting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/LI -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0 = /NA - Sort by Na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SW2INI  - defines the initial switch setting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= /RD - Use Revision Date for dat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= /SR - Sor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0 = /SY - Include system accounts in [*,*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= /AT - Attach output device if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0 = /WD - Implicit wildcarding i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00 = /WI - Implicit wildcarding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0 = /M2 - Type 2 Middle Siz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SW3INI  - defines the initial switch settings of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/00 - Include [0,0] in [*,*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/SM - Include summary lines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/HD - Include command line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= /BK - Put in 2 blanks ahead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RD RSX-11M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used currently except for RSX-11M V4/FCSRES is:  (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L file if FCSRES used in versions prior to V4, som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re deleted from the ODL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-LI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6  12-Ju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RD RSX-11M FCSRES Overlay - The overlay used on RSX-11M mapped</w:t>
      </w:r>
    </w:p>
    <w:p>
      <w:pPr>
        <w:pStyle w:val="PreformattedText"/>
        <w:bidi w:val="0"/>
        <w:jc w:val="left"/>
        <w:rPr/>
      </w:pPr>
      <w:r>
        <w:rPr/>
        <w:t>Version 4.0 with FCS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O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amples are from the same directory.   The  first  example  shows  the</w:t>
      </w:r>
    </w:p>
    <w:p>
      <w:pPr>
        <w:pStyle w:val="PreformattedText"/>
        <w:bidi w:val="0"/>
        <w:jc w:val="left"/>
        <w:rPr/>
      </w:pPr>
      <w:r>
        <w:rPr/>
        <w:t>directory  as PIP would list it.  The /-SR switch tells SRD not to sort th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LI/-SR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MI</w:t>
      </w:r>
    </w:p>
    <w:p>
      <w:pPr>
        <w:pStyle w:val="PreformattedText"/>
        <w:bidi w:val="0"/>
        <w:jc w:val="left"/>
        <w:rPr/>
      </w:pPr>
      <w:r>
        <w:rPr/>
        <w:t>CASHFLOW .CMD;5       17-MAY-83 13:46  20-OCT-83 01:02 (2.)</w:t>
      </w:r>
    </w:p>
    <w:p>
      <w:pPr>
        <w:pStyle w:val="PreformattedText"/>
        <w:bidi w:val="0"/>
        <w:jc w:val="left"/>
        <w:rPr/>
      </w:pPr>
      <w:r>
        <w:rPr/>
        <w:t>LOGIN    .CMD;3       19-MAY-83 19:14  20-OCT-83 01:02 (2.)</w:t>
      </w:r>
    </w:p>
    <w:p>
      <w:pPr>
        <w:pStyle w:val="PreformattedText"/>
        <w:bidi w:val="0"/>
        <w:jc w:val="left"/>
        <w:rPr/>
      </w:pPr>
      <w:r>
        <w:rPr/>
        <w:t>QFORMS   .CMD;34      21-JUL-83 11:50  20-OCT-83 01:02 (2.)</w:t>
      </w:r>
    </w:p>
    <w:p>
      <w:pPr>
        <w:pStyle w:val="PreformattedText"/>
        <w:bidi w:val="0"/>
        <w:jc w:val="left"/>
        <w:rPr/>
      </w:pPr>
      <w:r>
        <w:rPr/>
        <w:t>SAVIT    .CMD;1       09-JUL-83 19:24  20-OCT-83 01:02 (2.)</w:t>
      </w:r>
    </w:p>
    <w:p>
      <w:pPr>
        <w:pStyle w:val="PreformattedText"/>
        <w:bidi w:val="0"/>
        <w:jc w:val="left"/>
        <w:rPr/>
      </w:pPr>
      <w:r>
        <w:rPr/>
        <w:t>TOOLS    .CMD;14      08-AUG-83 11:19  20-OCT-83 01:02 (2.)</w:t>
      </w:r>
    </w:p>
    <w:p>
      <w:pPr>
        <w:pStyle w:val="PreformattedText"/>
        <w:bidi w:val="0"/>
        <w:jc w:val="left"/>
        <w:rPr/>
      </w:pPr>
      <w:r>
        <w:rPr/>
        <w:t>TVI      .CMD;2       29-JUL-83 07:41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NA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E all .CMD files and sort by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NA/NE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 files starting with "C" and sort them by vers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C*./SR:VD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 listing of all files starting with "CA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wo characters and any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four character file nam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CA%%.*/FU</w:t>
      </w:r>
    </w:p>
    <w:p>
      <w:pPr>
        <w:pStyle w:val="PreformattedText"/>
        <w:bidi w:val="0"/>
        <w:jc w:val="left"/>
        <w:rPr/>
      </w:pPr>
      <w:r>
        <w:rPr/>
        <w:t>CALC     .FTN;1      13./13.             [352,352] (14152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WED,RWED,RWED,R]     17-MAY-83 13:46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*OW.*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6 INDEX  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LI 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R 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0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E . . . . . . . . 5, 8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. . . . . . . . 5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T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E . . . . . . . . 5, 8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. . . . . . . . 5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K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M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 . . . . . . . . 5, 8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 .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R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 . . . . . . . .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 . . . . . . . . 5, 6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T . . . . . . . .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 . . . . . . . . 13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V . . . . . . . . 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D . . . . . . . . 9, 13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 . . . . . . . . 5, 1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2 . . . . . . . . 6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 . . . . . . . . 5, 6, 11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U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V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 . . . . . . . . 7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 . . . . . . . . 6,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D . . . . . . . . 6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D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 . . . . . . . . 8, 9,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 . . . . . . . . 13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P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[:key1...]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V . . . . . . . . 7, 15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Y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B . . . . . . . .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B . . . . . . . . 6, 10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D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E . . . . . . . .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R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terminal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DET 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6 INDEX  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 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 (/SI)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SRD 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VDAT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switches 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DATE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IME 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utput fil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LST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s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RES 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D . . . . . . 6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wner 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isting 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ersions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command  . 2, 4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RD 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Files 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listing 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Header Files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ort  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rt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. . . . . . 3, 11, 13, 15, 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s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6 INDEX    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Date . . . 6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directory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delete 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keys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 files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version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ATA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COM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DBF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INI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LST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NUD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OPR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PRE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EP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OT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RT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UB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YS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RP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ST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XX1/2/3 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nes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2INI 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3INI 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NI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ctions 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mbination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efaults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ummary 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IB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ager 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FD's  . . .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tructure 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locks 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 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C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. . . . . 8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back 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Length Files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