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sk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utility on the system called via the command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esk Top Calendar). It works on VT100 termina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intain your calendar in a much mor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han the old TOD and CAL commands do (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, you need an empty file in your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.DAT. The simplest way to create it is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DTC.DAT=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TC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DTC, you normally use commands D, 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or display of Day, Week, or Month. You gi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mmddyy (e.g. as 060283 for 6/2/83). (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-obvious thing about DTC). There'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to tell more. Basically you can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schedule items for any half hour during the 8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and have the program fla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th display flags days contai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week display shows those plus the tim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display gives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Locate function to find tim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n a meeting could be scheduled, and the 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eetings for multiple users. To do this,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other than DTC.DAT; the F command lets you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with pointers to peoples' DTC.DAT files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ntry is distinguished by having 99 in its' y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urnished DTC.DAT for example) and th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d by an = sign) instead of an appointment.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rop appointments into files so pointed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(pointer) file, while the D comm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into the current file only, not pointers.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rops notices in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ate/time starts out as today, but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ommands to give you a one day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T {optio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hows the daily display either for Today or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 R {optional date in mmddyy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hows the DTC weekly display (Reminder of scheduled mee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urrent week or the one contain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 C {optional mmy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hows the month currently or the one specified if 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gs bus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