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Disk Driver Package for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ckage consists of an upgrade of the Virtual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X originally written by Ralph Stamerjohn, and  later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d by R. Mearns and Glen Ever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 changes  have  been made to the package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tilities have been rewritten, and incorporat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Shadow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Dynamic device databas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Device naming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Up to sixteen container files p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. Use of secondary pool for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Use of advanced RSX-11M-Pl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ckage is designed to work with RSX-11M-Plus systems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3.0 and higher.  Changes are required to the  RSX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upport this package under earli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nents of the package utilize the device mnemonic "V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"VD" or "VE." This was done so that  the  new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coexist with the earlier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How to us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,  the  following  steps  are  used to create, as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ssign a virtual dis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Load the Virtual Disk driver (VF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ring the prototype unit (VF0:)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 AVF to assign a virtual disk to a containe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Mount the virtual disk and operate o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mount the virtu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se DVF to deassign the virtu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ctions describe these steps in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Loading the Virtual Disk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disk driver, VF:, is loaded in the same manner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rmal RSX device driver.  The driver may be loaded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mage file using VMR, or it may be loaded at anyti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ning system.  Refer to the VMR LOA and MCR LOA  command 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ation for driver load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code occupies 349.  words of memory.  (It is larg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ogging support is enabled.) The driver database 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single unit, VF0:, and its corresponding DCB, UCB, and S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virtual disk has no controller, there is no CTB or KR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Bring the Prototype Unit On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any virtual units, the prototype unit, VF0:,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online using the  Online  Reconfiguration  utility,  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happen automatically if the driver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fore the typical "CONFIGURE ONLINE ALL" command  is  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ed during system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though  VF0:   must  be  brought online, this unit is _#n_#e_#v_#e_#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purpose for the prototype  unit  is  twofold. 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0:   is the "mold" used to create additional virtual disk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created.  Second, VF0:  acts as  a  listhead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units  in  the system.  All virtual units are linked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through a special pointer in the UCB.  This list 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verify that all virtual units have been deassign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F:  driver is u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Assigning a Virtu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irtual  disk  is  created  by the utility AVF (Assign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.  The AVF command line uses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AVF ddnn:/outswitch = filespec1/insw [, filespec2/insw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dnn:" is the name of the virtual disk to be assign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device not already defined in the system,  or  a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virtual disk which is currently unassigned.  If the v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 device is not already defined in the system, AVF  creat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evice database from the prototype database (VF0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pec1"  is  the  name of the first container file who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s become the logical contents of the virtual device.  A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r  file may be any contiguous file on a file-structu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Up to sixteen container files may be "concatenated"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virtual  disk.  (The limit of sixteen container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editing the assembly  prefix  file,  VFPRE.MAC.)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r  files  may  reside  on  different disk volume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virtual disks), as long as they are mounted volu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witches ("/outswitch") are used to set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rtual device.  These switch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WP -- Virtual device is to be read-only (write-protec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L -- Bring device online after creation (default ac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witches ("/insw") are used to create and set character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s of the container files.  These switch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CR:nnnn -- Create a container file "nnnn" blocks la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RO -- Container file is read-only (denies write attemp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LO -- Lock container file from future access by ot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IN -- Increment volume transaction count on target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ttings for input switches are:  /-CR/-RO/LO/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F  may accept an indirect command file as input.  Indirec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files may be nested to a depth of th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Deassigning Virtual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ssigning a virtual disk involves the following steps:  verif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at the  device  is  quiescent,  deaccessing  the  cont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deleting the secondary control block structure, and ma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device off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tax for DVF (Deassign Virtual Disk)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gt;DVF ddn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ddnn:"  is  the  name of the Virtual Disk to be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switches for the DV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VF can accept input from an indirec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Creating Virtual De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great  flexibility allowed in naming the Virtual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RSX device name with a two letter mnemonic and an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number  from 0 to 377 is valid.  This can offer the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Virtual Disks whose names offer  insight  in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 For example, two shadowed Virtual Disks which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called SD0:  and SD1:, for "Shadowed Disk 0 and 1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evice database is created for a Virtual Disk i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unit number do not already exist in the system.  O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created, it remains in the system until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.  The database is not deleted due to potential side 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, as other system data structures may still point to the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ase after the database is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database for a Virtual Disk may be reused repeate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recommended over creating a new database for each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Creating Contain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ainer file is simply a contiguous file on a mounted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necessarily have to be created by AVF; 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ntiguous, AVF will accep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VF  is  used  to create a container file (/CR:nnnn)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 with a default protection of System:RW, Owner:R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RW,  and World:None.  If this is not satisfactory,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n the Task Build command file for AVF may be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a different protection level for cre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F  must  have  write access to the directory into whic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 file is entered.  If this is not  the  case,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rinted, and the space for the container file is d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Accessing Existing Contain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ccessing  an  existing container file, AVF must b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UIC with sufficient privilege to access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which may be overridden by a switch option, AVF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ainer file from additional read or  write  acces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is recorded in the Virtual Disk database so that DV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the container file.  DVF must have  writ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er file to unlock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container  file is being accessed for read-onl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RO), then the container file is not locked,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cence of the /LO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Possible Appl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les-11 Level 1 does not support subdirectori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pplications for Virtual Disks that extend the useful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tructure.  Some applica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intaining  layered products (languages, DECnet) on Vi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al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titioning  users  and  projects  into separate Vir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storing  foreign backup sets (such as DECUS tapes)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Disks to avoid creating directories on  the 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hadowing applications with low data 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 the package is virtually (sic) painless.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files from the running system are requi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1]EXEMC.MLB    - Executive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1,10]RSXMC.MAC     - Execu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1]EXELIB.OLB   - System glob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54]RSX11M.STB  - Executive glob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3,54]RSXVEC.STB  - Executive vector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ile  VFGEN.CMD  will  assemble  the driv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, and will task build them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F  and DVF utilities are fully vectored for interfac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-11M-Plus Executive.  Once built, the utilitie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be  rebuilt  again.   The one known exception i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database changes in size.  If this happens, AVF  nee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built so that it is still able to initialize a new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you are running on an earlier version of the syste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on-vectored versions of the source  files,  AVF.SAV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VF.SAV, and build against RSX11M.STB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ish  installation, log onto a privileged account,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DRV.TSK and VFDRV.STB into the system UIC.  The drive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by  MCR or in VMR.  The utilities, AVF and DVF,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a non-privileged utility account or into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IC directory 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Known Bugs and Restrictions, and Possible Improv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problems exist with the interface to CON and H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vileged  users  are not allowed to bring devices on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m offline.  AVF and DVF attempt to use CON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ine and offline transitions.  If this fails, then AV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 directly manipulate the UCB extension for  the  Virtual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rk  the unit online or offline.  Hopefully, this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e changes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blem  with the CON interface is that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CON directly causes HRC to hang because  it  cannot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e its buffer size to accomodate a new database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F calls HRC directly (which is does), then everything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irtual Disk cannot be cached.  If a SET /CACHE command is 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ed to a Virtual Disk, the command will be accepted, but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occur.  This is because the IO.STC function which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s caching has been set as a no-op function.  The  autho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to make caching work;  it does for about 15 secon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rashes.  If anybody can figure out why, I'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o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cache a Virtual Disk, I recommend that cach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logical I/O on the physical disk which holds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er file.  That seems to work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ice feature to implement, which was in Stamerjohn'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was a list option which displayed the container fil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for a particular Virtual Disk.  The author's wis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"LVF" utility to perform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Theory of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sections describe the way the package work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for users who are interested in  the  functional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s.   A listing of the source files is helpful;  the sour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-docu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Driver Logic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driver is loaded, the driver code and a single unit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ase are loaded.  The single unit, VF0:, serves as  the 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database, and can never be used as a Virtu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  I/O  request is made to a Virtual Device, th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e I/O packet is queued to the  driver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because  the  prototype unit always appears to be bus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quests to the prototype unit are rejected at this tim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quest  is  being  made  to  a usable Virtual Disk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 is entered into the queue for the particula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driver dequeues a packet, it performs some prelim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processing.  Note the special processing perform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ertain  that UCB offsets are initialized correctly. 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 is then block checked, and a write-protect check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initialization  of  the  I/O  procedure  is done. 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lock data from the I/O packet is saved  in  the  UCB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 by  Internal I/O information and the Virtual Disk's U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A pointer is initialized to point  to  the  first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er file control structure in secondary p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r  next  calculates which container file in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be used to initiate the I/O.  For  the  typic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ne  container file, this code trivializes to the on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the  I/O  procedure is entered.  The driver calculate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I/O request can be satisfied with  the  current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r  file.   If the request crosses a container file bound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/O is performed up to the boundary, and the I/O pack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addresses  are  updated  accordingly.   The I/O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d to hold the correct LBN and size inform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  file  device,  and  the  I/O packet is then queu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RQRQ to the target device.  Note the special code to cre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L node which is executed if the target device is shad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rget device completes the I/O, $IOFIN notices the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values placed in the I/O status block, and calls VFDRV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/O  packet.   The driver determines if the I/O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, then it re-enters the I/O procedure to us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  file.   If the I/O is completed,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I/O packet are restored, and the I/O is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Driver Database Cre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evice which does not yet already exist in the system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d from the AVF utility, then a new database structure,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 DCB,  UCB,  and  SCB,  is  created.   This  is  do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primary pool space, copying  the  prototype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nitializing  sensitive offsets.  The new database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ystem  device  list,  just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eudo-devic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  file information is kept in secondary pool.  Two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vice UCB, U.CTLP and U.CTLP+2, contain the APR6 b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ment,  respectfully, of the secondary control bloc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tainer file  associated  with  a  device,  the  cont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UCB, LBN offset, size, Virtual Disk base LBN, File I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kept in the secondary block.  Refer  to  VFPRE.MA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urce  files  for  details  on the secondary control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/O operation, U.CTLP+2 points to  the  data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urrent contain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Extension to Device Data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the secondary control block pointers, U.CTL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CTLP+2, there are other offsets in the UCB which  ar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Virtual Disk driver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XFLG:   Flags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XFIL:   Number of active fil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CTLP:   Secondary block b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CTLP+2: Secondary block dis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IOSB:   Three word save area for I/O packet I/O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XLBN:   Base LBN for current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ISB2:   Bytes transferred thus f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VLNK:   Link of all virtual disk U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Virtual Device Link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ility to give any name to a Virtual Disk,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euse a database, an added difficulty of keeping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ll  Virtual Disk databases arises.  The offset U.VLNK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all Virtual Disk UCBs together in the  system,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head beginning at the prototype database, VF0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VF  is  requested to reuse a database, it scans thi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the requested database is in the Virtual Dis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t is, the request is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  Online and Offline Trans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F and DVF are responsible for putting a Virtual Disk in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offline state.  (This can be overridden in AVF.) The V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  Disk  driver  does  not  take  any special action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or offline transition for a real Virtu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totype  unit  is treated as a special case by th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totype unit is brought online  after  the  driv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 the driver marks the prototype unit as being busy (S.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zero).  This effectively prevents any attempts to  un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prototype unit is taken offline, the driver check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 the Virtual Disk list.  Every device  mus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ssigned  by DVF before the offline transition is accep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vices are deassigned, then the driver clears the D.DSP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irtual Disk Driver Version 3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User Guide and Release No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CB  offsets  in the DCB for each device, making it appe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is unloaded.  After this is done, the driver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type unit idle, and the driver may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r is reloaded and brought online, the driver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.PCB and D.DSP offsets in all Virtual Disks,  so  t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User Comment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suggestions, and bug reports are welcome. 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ry L. Max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5 Middle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stop 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lo Park, CA 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calls  are  discouraged.   If you really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between 8:30 and 9:30 AM, Pacific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