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ry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an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0 Product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uisville, Ky 4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2)491-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-Dec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contains modifications to the DOB program originally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'83 RSX DECUS tape on account [351,30].  The original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Getzinger of Hughes Aircraft.  This version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RT11 object libraries (at least on RSTS), allow glob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, dynamically increase its size as needed, use I&amp;D spa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or supports it), new error messages, print numb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00(8) as negative numbers, print comment lines decod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ymbol Directory (ISD) entries documented in the TKB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rint "TRAP global" and "EMT global" (instead of printing ".BYT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ibrary symbol tables that now specify offsets to st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ECT, and a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DOB, the file "DOB.COM" should be editted to assign "IN:"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ou decide to put the sources onto, and then invoked.  Note t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RSX machine, so I do not know if it will work as is on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MD files invoked by DOB.COM should work as is on either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.TSK has been provided, so edit DOBTKB.CMD to include the "/ID"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f the I&amp;D version of DOB is wanted (M+ and RSTS V9.0 or la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/ID" if the I&amp;D version of DOB is not wanted (M or RSTS prior to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s not supporting I&amp;D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sk has been built, you can install it as a CCL (RSTS) or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(RSX) so that it can take a 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 output[/switches[,tmpfile]]=input[/switch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can be run with a "RUN [account]DOB" and DOB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a simi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recognized on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D</w:t>
        <w:tab/>
        <w:t>Show version number of D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A</w:t>
        <w:tab/>
        <w:t>Print comments showing the RAD50 equivalent of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S</w:t>
        <w:tab/>
        <w:t>Print comments showing the ASCII equivalent of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 file specification is not needed unless you want to pu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recognized on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D</w:t>
        <w:tab/>
        <w:t>Show version nyumber of D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B:modnam</w:t>
        <w:tab/>
        <w:t>Input file is an object library, and modn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of the module to look for insid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T[:modnam]</w:t>
        <w:tab/>
        <w:t>Input file is an RT11 object library, and modn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ame of the module to look fo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  NOTE: this may not work on RSX because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different internal record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the RSTS version of GET$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ecognized by the RSX version of GET$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may be specified either here or on the /L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/LB switch is optional with the /R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P</w:t>
        <w:tab/>
        <w:tab/>
        <w:t>Modifies /LB and /RT to have DOB search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for modnam if it is not in the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ther words, it looks for a global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nam.  This can be used to look for th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s a symbol ($DSW, for example)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the name of the module the symbol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[-]EI</w:t>
        <w:tab/>
        <w:tab/>
        <w:t>Extended Instruction Set (EIS) instruc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default is /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[-]FI</w:t>
        <w:tab/>
        <w:tab/>
        <w:t>Floating Instruction Set (FIS) instruc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default is /F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[-]FP</w:t>
        <w:tab/>
        <w:tab/>
        <w:t>Floating Point Processor (FPP) instruc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default is /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:=LB:SYSLIB/LB:ALERR</w:t>
        <w:tab/>
        <w:tab/>
        <w:t>(Find module ALERR in SYSLIB.OL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:=LB:SYSLIB/LB:xxxxx/RT</w:t>
        <w:tab/>
        <w:t>(Find module xxxxx in RT11 SYSLIB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:=LB:SYSLIB/RT:xxxxx</w:t>
        <w:tab/>
        <w:tab/>
        <w:t>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:=LB:SYSLIB/LB:$DSW/EP</w:t>
        <w:tab/>
        <w:t>(Find the module that defines $D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