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 E R B O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imple Kermit 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Boo is a small Fortran program that implements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allow you to rece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you already have both a Kermit on one mach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featureful Kermit in "HEX" format for the 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behind the program is to allow you to send the HE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with nothing with some sort of error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(By using the Kermit on the machine you have o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dumb.  It has no timeouts, no 2 or 3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, no eighth bit quoting, and no protection. It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turn off echoing.  In fact, I could spend all day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it does not do.  It does do one thing, it lets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Kermit to a machine that doesn't hav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it under VMS, and Versions 3.2 and 4.0 of RSX-11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work.  If it doesn't, it will most likely be obviou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iling.  ("Hmmm - This Fortran Doesn't allow fil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") I have tried to write very generic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get it to the other machine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t to RSX system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SET /NOECHO=T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PIP KERBOO.FTN=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 escape out of Kermit and use a program that just sends a fi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inal line.  (Making sure to remove the LF in CRLF sequen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connect back and type a ^Z.  I then repe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BOOTKB.CMD, which is a command file for TKB to task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Boo. 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SET /ECHO=T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FOR KERBOO=KERB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TKB @KERBOOT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SET /NOECHO=T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RUN KERB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all set to s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es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send a small file first to see if it works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echo on, and yourself type "^A# N3" at it, it shoul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sequence.  Also, "^A# S8 will cause it to splu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-Init" Acknowlegement packe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ight need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chine can't deal with large incoming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reduce the "60" in the line that has "TOCHAR(60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 That is the maximum packet size that this Kermi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.  The "10" Right above that is the timeout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sending it to an IAS system soon, so I suspect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ic version will result from tha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Kermi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Lew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uer &amp;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PA: JIML@SU-SCORE.ARP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