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T100 File Listing Utility (V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2-September-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nic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in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100 File Listing Utility                                             Page  2</w:t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0  INTRODU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rogram  is  used  to list file(s) on a VT100 family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(s) are displayed one screen at a  time  for  easy  view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 commands  can be entered to change listing parameters 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o a particular portion of the file.  Many of the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same as the Digital editor EDT.  Commands can be entered e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 by using keys on the VT100 keypad, or by entering  command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mpt at the bottom of the screen.  Some of the major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program are outlined below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Delete the file being display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 Print the file being display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 Split screen mode to display two fil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 CTRL/C detection for aborting searches, etc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  Write portions of the file being display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  Skipping to the next directory when using wildcard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  Displaying the file header of the file being dis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.  Teco compatible see-all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hancments requested but not implemented ye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Searching backward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 Backing up to the previous fi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 Swapping to auxillary file with full screen displa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 Initialization file to define the keypad key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  /FIND, /RECORD, and /PAGE options at startup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  Repetition count for command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  Working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ximum  record  size  that can be displayed is 512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mmands have a repetition count of one.  Relative  and  inde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are not sup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0  PROGRAM INSTALL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files used with this program.  The VTL program wri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  in Macro-11, the VTLNATIVE program written in Macro-32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 file.  These files must be  copied  to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SYS$SYSTEM:VTL.EXE  -  This  is  the main program which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 started   with   either   the   "MCR   VTL"   or   "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S$SYSTEM:VTL"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SYS$SYSTEM:VTLNATIVE.EXE  -  This  program  is  used  to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MS wildcard lookup using the run time library  rout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B$FIND_FILE.   It  is  executed  by  the VTL program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tibility (PDP-11) mode using the unsupported  eleph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ve.   This  program CAN NOT be started using the 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100 File Listing Utility                                             Page  3</w:t>
      </w:r>
    </w:p>
    <w:p>
      <w:pPr>
        <w:pStyle w:val="PreformattedText"/>
        <w:bidi w:val="0"/>
        <w:jc w:val="left"/>
        <w:rPr/>
      </w:pP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the  native  mode routine is not located in SYS$SYST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 the logical name SYS$NORDEN pointing to  the  dire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ry  where it resides.  If the routine is not found in e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 directory, an error is reported to the  terminal,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 is  prompted,  and  the  program  continues u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rmal RSX-11M file lookup rout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LB:[1,2]RSX11M.MSG  -  This  file  contains the RSX-11M 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r messages.  If the error message file is not located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B:[1,2],  the  program  attempts  to  lookup  the  fil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A0:[MILLER].   Unfortunatly,  since  the  error  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ine  uses QIO$'s to perform directory lookup, a log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can not be used.  You  can  edit  file  RSXMSG.MAC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ine  GERMSG  to  point  to  any alternate directory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nt.  You can't specify a sub-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0  GETTING STA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methods of starting the VTL program.   The  s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 below  presume  you  have the following symbol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login command fi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VTL :== $SYS$SYSTEM:V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 most  common  way  of  starting the program is to pa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ile specification to the program on  the  command 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using this method, the file(s) specified are display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program exits when  there  are  no  more  files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VTL [ROBIN...]ABC*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 RSX-11M, multiple file specifications separated by com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s can be 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VTL DL0:[*]*.CMD,DL1:[*]*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wildcard  characters  on  RSX-11M  are  limite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terisk (*) in the UIC, file name, file type,  or 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.   The  percent sign (%) and the asterisk as us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X/VMS example above can not be used.  This may be ad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d in a furture version since RMS on RSX-11M V4.1 now sup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rts the same wildcarding that VMS supp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  second  method  is  to allow the program to prompt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specification.  Using this method  allows  you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ain in the program until you type CTRL/Z to exit. 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 the  program,  the  screen  is  cleared  and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File(s):   "  prompt  is  displayed  at 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  At this  point,  the  file  specification  can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100 File Listing Utility                                             Page  4</w:t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VT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e screen is clear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  last  method  allows  you  to  use  a  command file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to the program.  The command file contains a list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 the files to be displayed.  This method is useful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a program such as "DIRECTORY" to  display  all 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 since a particular date.  The length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can be up  to  a  maximum  of  256  characters.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ation  character "-" is allowed at the end of a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ontinue the command line on the next line.  If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  isn't  specified  the default is .CMD on RSX-11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.COM on VAX/VMS.  When the end of the command  file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ached, the program exi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DIRECTORY/NOHEADER/NOTRAILER/SINCE/OUTPUT=TODAY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VTL @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you've  started  displaying  a file, typing the PF2 key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 displays the keypad diagram.  There is no other online  he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ocument  will  be  converted  to the help file format at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nt so HELP at DCL level is possi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0  STARTUP O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number of options which can be specified at startup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specifying  option  on  the  command  line.   The option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anywhere on the command line which allows them to  be  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ded  to  the  VTL  symbol  defined in your login command file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r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 can not be specified on the command line when usi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put.  When using command file input, the options must  re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 the  command  file  or before the command file line with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proced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options  are  preceded  with  a slash "/" and can be neg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ing the option with either a minus sign "-" or  a  "NO". 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options can be changed after the program is star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T"  command.   If  the  option  is  not  followed  by  the  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(default)",  then  the  option must be specified to enable that 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.  The following are the valid startup op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AVO  -  The  VT100  has the advanced video option.  I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T100 doesn't have the AVO, the terminal can  only 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4 lines of 132 column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BINARY   -  When  displaying  a  binary  file,  the 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resses escape seqeuences and all control characters 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text within the binary file can be displayed proper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100 File Listing Utility                                             Page  5</w:t>
      </w:r>
    </w:p>
    <w:p>
      <w:pPr>
        <w:pStyle w:val="PreformattedText"/>
        <w:bidi w:val="0"/>
        <w:jc w:val="left"/>
        <w:rPr/>
      </w:pP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FEXIT  -  This  controls  whether the program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the next file or exits at the  end  of  file. 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d, the user must type either "EXIT" or "NEXT" to s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ing the curren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FF  -  This  controls  whether  formfeeds are passe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T100.  This option is useful when the VT100 has a hard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ached  to  allow  formfeeds  to skip to the top of a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HEADER  -  Controls  whether  the  file header is automat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y displayed before displaying the first  page  (scree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the  file.   The  file  header is displayed in a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milar to the "ANALYZE/RMS" DCL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LINES  -  This  controls  the number of lines to display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.  The default number of lines  displayed  is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 if  the  file name display is enabled or 22 or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abled.  When operating over a dialup modem, it is  of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rable  to  display  fewer lines.  The command forma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/LINES=n" where "n" can be from 5 to 20 (or 22 if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ame is disabl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MARK  -  This  command  is  used  to override how oft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marks record positions.  These record position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o quickly reposition to records within the fil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has 1000 entrys for saving  the  record  posi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switch is not specified, the following algorithm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d to calculate the record marking cou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(blocks_used * records/block)/mark_entrys) = mark_cou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orst case records/block is based upon the max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siz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_record &gt; 256 use (512/32) = 16 records/blo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_record &gt; 100 use (512/16) = 32 records/blo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_record &gt;  32 use (512/8)  = 64 records/blo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_record &gt;  16 use (512/4)  = 128 records/blo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_record &lt;  16 use (512/2)  = 256 records/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rk count is limited to a maximum of 50 records unl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ridden.  If the file you are displaying has  more 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0,000  records,  you  will  want  to specify a mark cou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, all records after 50,000 will have to be skipp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sequentially  from the last record marked. 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mat is "/MARK=n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OUTPUT  -  This  allows  you  to specify an output fil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sequent write commands.  The output file is  not  ope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il  the  first  write command is issued, thus error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erred  until  that  time.    The   command   format 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/OUTPUT=filename".  The output file remains open unti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OSE command is issued or until you exit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100 File Listing Utility                                             Page  6</w:t>
      </w:r>
    </w:p>
    <w:p>
      <w:pPr>
        <w:pStyle w:val="PreformattedText"/>
        <w:bidi w:val="0"/>
        <w:jc w:val="left"/>
        <w:rPr/>
      </w:pP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NARROW  -  This  forces  all  files  to  be  displayed 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rrow (80 column) screen.   Normally  the  maximum 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  within  the  file  is  used  to determine wheth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creen should be NARROW or WI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 NAME  (default)  -  This  controls  whether  the  fil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displayed at the top of the screen.  Disabling the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ame display allows two more lines for the file dis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 NUMBERS  -  This  controls  whether  the  record  numbe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 along  the  left  hand  margin  preceeding 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 line.  These record numbers are useful when spec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ying a range for the writ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  PROTECT   (default)   -   The  controls  whether  the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ection is changed before  deleting  a  file  using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 command.   If  protection  is  disabled,  the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ection is changed to allow deletion before dele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 This  is  useful if you want to delete a file w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ection is set to read-only which causes  a  "Prot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iolation" when trying to delet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  QUIET  -  This  controls  whether  bells  are  append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displayed.  If  bells  are  disabled,  then  bel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in the file are also suppre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  RULER  -  This  controls  whether  a  ruler is display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ne following the file name line.  If  the  file 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 is disabled then the ruler is also dis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  SCREEN  -  This  is  used  to  specify  the  screen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dth.  It also controls the number of characters display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 each  line  before the line is truncated.  Specify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width overrides the NARROW  or  WIDE  options.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 format  is  "/SCREEN=n" where the range for "n"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rom 1 to 51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  SCROLL  -  This  controls  whether  both  files  should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ed when in split screen mode.  This  is  useful 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want  to do a visual comparison of two files. 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scroll in the forward direction using either the 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ow  key,  section,  enter, or the return key.  All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s only affect the activ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.  SEEALL  -  This  allows  non-printable  characters  such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characters to be displayed.  Control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as ^char and tabs, carriage return, linefeed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feed are displayed by the VT100 graphics HT, CR, LF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F respectivly.  Escapes are displayed as dollar signs ($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  SECTION  -  This  specifies  the  number  of lines advan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the  SECTION  command.   The  default  section  size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    (max_lines-(max_lines/5)+1)   where   max_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s on whether you've specified the /LINES  options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the you've disabled the file name display. 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is "/SECTION=n" where "n" can be any number.  If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100 File Listing Utility                                             Page  7</w:t>
      </w:r>
    </w:p>
    <w:p>
      <w:pPr>
        <w:pStyle w:val="PreformattedText"/>
        <w:bidi w:val="0"/>
        <w:jc w:val="left"/>
        <w:rPr/>
      </w:pP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 zero,  the  section  size  is calculated u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gorithm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.  TECO  -  This  is  a  sub-option  to  the  SEEALL 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ntrols whether control characters are displayed  u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g  the  graphics  character  +/-char instead of the ^ch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.  VERSION   -  This  displays  the  current  version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.  WIDE  -  This  forces  all  files to be displayed on a w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32 column) screen.   Normally  the  maximum  record 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in  the  file  is  used to determine whether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uld be NARROW or WI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.  WAIT   (default)-   This   controls   whether  the 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s for a response to the prompt "Type any  character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:   "  when a file open error occurs when wildca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specified.  If this option  is  disabled,  the 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s three seconds to give the user time to read the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displayed and then continues to open the next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option  is  useful  when  doing  a wildcard list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which has files protected which normally  resul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error "Protection Violation" being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0  FILE LISTING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number of commands  available  while  a  file  is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 The command prompt is displayed on the last li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nd is constructed from the last record number display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 is positioned at the end of file, then the comman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ceeded with the string "EOF-".  Commands can also be issu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various  keys  on  the VT100 keypad.  A keypad diagram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by using the PF2 key.  The  keypad  commands  CAN  NO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by an initialization file such as EDT keys.  The valid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ds are described below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ADVANCE  -  This  command  sets  the  direction to the fo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rd dir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BOTTOM  -  This  command  positions  to the end of fil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n displays the last part of the file on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BACKUP  -  This  command  sets  the  direction to the back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rd dir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CLOSE  -  This  command  is  used  to  close an outpu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ich is open for the WRIT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LETE  -  This  command  is  used  to  delete 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being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100 File Listing Utility                                             Page  8</w:t>
      </w:r>
    </w:p>
    <w:p>
      <w:pPr>
        <w:pStyle w:val="PreformattedText"/>
        <w:bidi w:val="0"/>
        <w:jc w:val="left"/>
        <w:rPr/>
      </w:pPr>
      <w:r>
        <w:rPr/>
        <w:t>File Lis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EXIT  -  This  command  is used to exit from the program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xit split screen mode when the bottom file  is  act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can also exit by typing CTRL/Z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FIND  -  This  command  is  used  to  find a search str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format is "FIND search_string".   If  a 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ring is not specified, you are prompted for 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FNDNXT  -  This  command  is  used  to  find  the  next o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ance of a search string.  If  a  search  string  does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ist, you are prompted for 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LEFT  -  This  command  moves the margin left if previous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d right  with  the  RIGHT  command.   This  command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quivalent  to  the  EDT  SHR (shift screen right)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ommand format is "LEFT n" where "n" is from 1 to 51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 LINE  -  This  command  is  used  to  advance  or  backup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display line depending of the direction.   The  pl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  or minus sign is used to advance or backup overri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urrent dir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 NDIR  -  This  command  is  used to display the next dire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ry or sub-directory when wildcard  directorys  have 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  NEXT  -  This  command  is  used  to  display the nex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if any).  If there are no further files the program exi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  PAGE  -  This  command  is  used  to  find  the  next p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rmfeed character defines the  start  the  next  p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TRAN formfeeds and print file formfeeds are not det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future versi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  PRINT  -  This  command  is  used to spool the curren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line  printer.   On  RSX-11M,  the  file  is  alw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ooled  to  LP0.   On  VAX/VMS,  the  file  is  spool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$PRINT which can be assigned to any line  printer.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 is  left  open for display after the file is spool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us, you must use the NEXT command  to  display  the 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if des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  RIGHT  -  This  command  is  used  to move the margin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isplay part of the text truncated due to  the  term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dth.   This  command  is equivalent to the EDT SHL (shi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left) command.  The command  format  is  "RIGHT  n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re "n" can be from 1 to 51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  REFRESH  -  This  command  is  used  to  refresh the ent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displayed.  The keypad  is  re-enabled  (incas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l  was  reset) and the entire screen is re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wo files are displayed in split screen mode, then  bo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 are  redisplayed.   This  command is used for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resh instead of CTRL/W used in EDT since CTRL/W  is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ognized by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100 File Listing Utility                                             Page  9</w:t>
      </w:r>
    </w:p>
    <w:p>
      <w:pPr>
        <w:pStyle w:val="PreformattedText"/>
        <w:bidi w:val="0"/>
        <w:jc w:val="left"/>
        <w:rPr/>
      </w:pPr>
      <w:r>
        <w:rPr/>
        <w:t>File Lis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.  RESET  -  This  command  is  used to reset the select r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lected by the SELECT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  SELECT  -  This  command  selects  a portion of the fil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written.  The lines selected are  displayed  in  rever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deo just like EDT.  A "WRITE SELECT" command is then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write the selected lines.  When this command  is  issu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current  page  is  automatically selected.  The sel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 starts at the top of the current  page.   Because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implementation,  the minimum that can be written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page.  To write less than a page, enable the 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 display and use a "WRITE range"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.  SECTION  -  This  command  is  used  to advance or backup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ction depending on the current dir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.  SET   -   This  command  is  used  to  change  the  lis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.  This command is used  to  change  any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up   options   described   early  plus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;  SET SEARCH EXACT or GENERAL (default), SET TAB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defines the size of a tab, the default is 8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.  SHOW  -  This  command  is  used  to  display  a particu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rameter.  Valid keywords for SHOW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- Displays the file 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  - Displays the file head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PAD  - Displays the keypad dia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    - Displays the record marking cou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 - Displays the search string and general/exac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- Displays the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2.  SHL - Same as the RIGHT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3.  SHR - Same as the LEFT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.  SPLIT  -  This  command  is  used  to  enter  split 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.  If you don't enter a file name on the command  lin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are  prompted for one.  After the file is successfu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ed, the screen is redisplayed with the  file 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 the  bottom  of  the  screen.   The "Active" messag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to the right of the file name to show which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currently  active.   If commands to override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dth were not specified (such as NARROW  and  WIDE), 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creen  width  is controlled by the active file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me the REFRESH command is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exit  from  split screen mode, make the bottom fil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ctive" file and then type EXIT or CTRL/Z.  After the bo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m screen is exited, the top file is then redisplayed 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ull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.  SWAP  -  This  command  is  used  to  swap  between the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displayed in split screen mode.  The "Active"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displayed  to the right of the active file or the "SH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100 File Listing Utility                                            Page  10</w:t>
      </w:r>
    </w:p>
    <w:p>
      <w:pPr>
        <w:pStyle w:val="PreformattedText"/>
        <w:bidi w:val="0"/>
        <w:jc w:val="left"/>
        <w:rPr/>
      </w:pPr>
      <w:r>
        <w:rPr/>
        <w:t>File Lis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" command is executed  if  the  file  name  display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.  TOP  -  This  command  is  used  to positions to the top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ile and displays the first page on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.  WRITE  -  This  command  is  used to write a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e file to an output file.  If an output  file  is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  or  you didn't specify an output file at startup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"/OUTPUT=filename" option, you are prompted for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name.  The range for the WRITE command are descib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later section.  The default range for the  write 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"WRITE PAGE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type  the  carriage  return or ENTER key on the keypa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isplays the next page of the file.  A page  is  defined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xt displayed on the screen as opposed to the text betwee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feeds as in ED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also enter a record number at the command prompt.  This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s you to skip quickly to a position within  the  file.   Thi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 if  you  don't  know  what  to  search for and don't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eatedly type the carriage return or section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1  The Range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ge for the WRITE command is a subset of the ranges a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T.  The normal range format 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_line:ending_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_line THRU ending_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keywords can be used for the rang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- The ending line number on the current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_number - A line number within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- The beginning line number of the file (line 1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AGE - The beginning line number on the current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AGE - The ending line number on the current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- The ending line number in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- The current page displayed.  Same as BPAGE:E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- The whole file.  Same as BEGIN:E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- The lines selected by the SELEC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100 File Listing Utility                                            Page  11</w:t>
      </w:r>
    </w:p>
    <w:p>
      <w:pPr>
        <w:pStyle w:val="PreformattedText"/>
        <w:bidi w:val="0"/>
        <w:jc w:val="left"/>
        <w:rPr/>
      </w:pPr>
      <w:r>
        <w:rPr/>
        <w:t>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2  The Outpu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is created with the file type and file attribut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ctive  input file.  This means that if the input file is va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length with print-file-format, the output file will b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   This should be rememebered when writing portions of mul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 input file.  No checking is done to  insure  the  current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attributes  are  the same as the output file.  Thus, wri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RAN file to an output file created with  print-file-forma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PRINT or TYPE the way you expect after closing the outpu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0  OUTPUT FORMAT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, only  implied  (carriage-return)  and  embedded 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files  are  formatted  properly for output to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of each record in FORTRAN files and the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used for print-files for carriage control are not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upport will be added in a future version of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1  Embedded Carriage Contr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iles with embedded carriage control  (carriage-return/line-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), scrolling backwards doesn't always backup a sec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page.  This is because a single record may be displayed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 lines  on  the  screen.   To accuratly display these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file in SEEALL mode (this is what  EDT  actually  do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 when  scrolling  backwards  through embedded carriag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 entire screen is redisplayed since this is the only 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uratly redisplay the previous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0  ABNORMAL PROGRAM TERMIN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ogram aborts abnormally or by your typing  CTRL/Y  to 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 a  software  terminal characteristic must be changed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tarts, the escape sequence characteristic is enable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the terminal driver to expect escape sequences.  By ha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driver interpret the escape sequences, the program 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single character reads which results in less system o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d (EDT does single character read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following   DCL   command   disables   the   escape  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istic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SET TERMINAL/NO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100 File Listing Utility                                            Page  12</w:t>
      </w:r>
    </w:p>
    <w:p>
      <w:pPr>
        <w:pStyle w:val="PreformattedText"/>
        <w:bidi w:val="0"/>
        <w:jc w:val="left"/>
        <w:rPr/>
      </w:pPr>
      <w:r>
        <w:rPr/>
        <w:t>CTRL/Y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0  CTRL/Y DET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is program is written in PDP-11 Macro and runs  in  compa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ity  mode,  CTRL/Y  detection is not possible.  If you a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bit of typing CTRL/Y to abort programs, this program should be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a  command  procedure  which  handles  CTRL/Y  or  disabl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oge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.0  CONTINUATION 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 file  open  errors  occur  with  wildcards  active,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 the  file  header,  or  after displaying the keypa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prompts with the message "Type any  character  to  contin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   At  this prompt, typing "E" or CTRL/Z will exit the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"N" will display the next file.  The "N"ext feature is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display just the file header (/HEADER option)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when using wildcard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100 File Listing Utility                                            Page  13</w:t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normal Program Termination.  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ation Prompt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/Y Detection.   . . . . . . . 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bedded Carriage Control . . .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isting Commands . . . .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 . . .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 . . . . . . .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ormatting . . . . . . .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nstallation  . . . .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Options . . . . .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.   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ge Format  . . . . . . . . . . . . . . . . . . . . . . .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