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ING MEMORY ARR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Peter St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gill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 Box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erve,LA 7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4) 536-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Edit: 30-AUG-1989 17:45: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how to use the memory array (MARRAY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OMSI Pascal. It is intended to be used by people with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xperience with OMSI Pascal. You need to know a little about 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take full advantage of the software but the package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only four procedures are called. The basic reason this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Tom Cruse puts it in Top Gun, "I feel the need for spee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n create very large arrays with very fast access. Array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f any type but must all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rray elements are packed into a shared dynamic region 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ries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lements can be accessed by either a buffer or a pointer into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d region. Pointer access is very fast because the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mapping is done only when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create multiple arrays from the same program and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u the same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ce an array shared region has been created it is shareabl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simply by calling i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only has four callable routines: MINIT, MOPEN, MPUT and M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the purpose of each of these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MINIT is called only once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ailizes the APR_USE_BLOCK to zeros. This block keeps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 mapped to what APR at a particular point in time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rrays are used but you still need to call this routine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using on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MOPEN is called to open a new array or attac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t is called once for each array you want to create.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each parameter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RRAY - is the variable declared in your global VAR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array parameters used by the package. You should NEVE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_USE_BLOCK - This is the same variable you included in the M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_NAME - This is the 6 character region name. If this name mat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ing region then a new region is not created but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already existing region. If you share region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sizes and number of elements match between bo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ELEMENTS - Is the maximum number of elements in the array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non zero positive integer. i.e. 1 thru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_SIZE - Is the size of each element in bytes. Range is 1 thru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_ADDRESS - Is the address of the buffer or pointer wher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r read from. You can obtain this thru the loopho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_IN_USE - Boolean parameter the you set true if th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s a address 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_SPACE_USE - Boolean parameter the you set true if you the task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ilt I and D space and you want the region to map only 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CODE - If negitive then an error was encountered. Otherwis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on error code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akes data from the buffer and places it in the spec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number. An explaination of each paramet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RRAY - The same variable as called with by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_NUMBER - The element number in the array whe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CODE - Error status of M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PUT is only useful if you are using buffered data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the routine does nothing since any change to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ritten to the shar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reives data from the array and places in a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s the pointer value. You just need to specify the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ination of each paramet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RRAY - The same variable as called with by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_NUMBER - The element number in the array whe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CODE - Error status of MG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eclare a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hings need to appear in you global variable decla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_use_block, M_array_block and your buffer or po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only one APR_use_block for the task. You must decl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array_block for each array you are going to open.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between arrays if you want and the type works out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delcare one buffer for each array you open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test/example program MTEST.PAS fom ideas on how this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MTEST creates three arrays and maps them thru one A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inds of things can go wrong but usually don't. It thos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an error is encountered here is an explaination of the methodol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 code = 1 then no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error codes are broken into ranges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statement in the routine caused the error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and what directive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thru -199  - CRRG (Creat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01 thru -399  - ATRG (Attach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01 thru -599  - CRAW (Create addres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01 thru -799  - MAP  (Map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00           - Invalid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01           - Invalid ele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02           - Invalid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003           - Elemen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ricks and 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cord types in the ar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can develop when using record types that con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be word aligned and you are using poin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acks things on byte boundries it is possible to mis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f the record is an odd number of bytes long.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lways make sure the record is a even number of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memory arr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share two arrays make sure both array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number of maximum elements and same element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followed strange things will happen to your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ll not be deallocated until both programs (or more)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lease realize the program does not provide any means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. You need to do this yourself via event flags or semi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 pointer option to access data please reali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rectly modifing the data in the shared regio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. This can really cause a problem if you plan on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one array to another array and using only one APR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data to a temporary variable before you can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