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dated for Fall 1988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ssions may be made using any standard DEC tape copy utility. 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XCHANGE on VAX) DOS format at 1600BPI is the preferred  forma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eviously assigned UIC for the tapes.  In that case, BR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mat, as long as all files are in  your  previously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(s).   If you make your submission on a VAX, VMS Backup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.  Submissions may be at any density (800, 1600, 625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is  preferred.  Submissions on floppy or TU58 can be hand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during symposia.  If your submission contains files in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LX will garbage, e.g.  ISAM, or fixed-length recor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Copy Coordinator for a UIC assignment so that  you  can  use  B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place  the files in a universal library and submit the .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which FLX handles 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files where  the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eated by any site.  (Task images of programs that need compil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s may have are OK.)  If  you  must  submit  any  of  thes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why.   To  keep  the  tape  volume down please submit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f you can.  Also submit a command file to assemble and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.   Make  SURE  all  modules  required  by  your submi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Watch out for those private  libraries  that  contai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050 Alan Frisb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5   William Kyle            (DuPo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100 Bob Ule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12  John Clement            (Rice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-105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4  Gilbert DeLeeu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1-42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0 Jim Bostwick            (Cargill, Minneapolis Min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4-127 Peter Stadick       (Cargill, New Orleans, L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30 Mark Northrup           (Miller, Milwaukee, W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  Richard Ne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20-123 Dan Eisner          (Perkin E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31 Al Bennett              (Lear Siegl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0 Utah Power  Light       (Eddie Fey)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5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Kansas L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221-224     LI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100 Jerry Ething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,J. Shultz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7  David Co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6 Jared Spool, John Dunning (Cambridge, M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2 Gus Altobello           (Reuters, Hauppage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2 Steven Jobes            (Mayo Clin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0-61 Bob Awde             (General Mills, Minneapolis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4 C. Sta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5 Richard Neitzel         (Rockwell, Golden, Col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 AD Engineering MS 206-1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rry Hill, NJ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9)-486-63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