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ng 1989 RSX SIG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SX SIG Tape for Spring 1989. Contents of the tape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7,000 blocks,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,*]</w:t>
        <w:tab/>
        <w:tab/>
        <w:t>Complete DECUS C distribution, updated from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ed in Fall 1985, with support for I/D space, 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DECnet, and current RSX versions. In additi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file access package and a remote exec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present in [333,*]. From the Germany RSX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6,100]</w:t>
        <w:tab/>
        <w:t>Tape transfer program generic tape hand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S argument processing code and libraries and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. From Brad Cast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0,300]</w:t>
        <w:tab/>
        <w:t>Mailbox driver for RSX11M. Maintains a set o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ues / mailboxes for inter-task communication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use up pool for message. From Paul Sor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5,221]</w:t>
        <w:tab/>
        <w:t>Routine that retrieves a list of all task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rminal, and a program that aborts them all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s. From Mitch Ne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6,40]</w:t>
        <w:tab/>
        <w:t>Kermit-11 update. Complete Kermit-11 distrib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unications with other systems. Also includes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Kermits for VAX/VMS, IBM PC. From Brian Ne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