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Brief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MS-11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il Stephensen-Pay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/o Systime Lt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32 Dewsbury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EDS LS11 7D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l: (0532)-702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ctober 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_________</w:t>
        <w:t xml:space="preserve">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MS-11  forms  a  very important part of many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systems  on PDP-11 processors running RSX-11M, RSTS/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VMS and yet there seems to be very littl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internals of the file system, particularly compa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 the  wealth  of  information  available on its ol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sin FCS.  While the new documentation that was rele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 RMS-11  V1.8  is  vastly  superior  to that provi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viously,  it  still does not contain enough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 the  user to determine exactly what the format of 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 on  disk  is, or even exactly how much space in 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 is  required.  This document aims to fill in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 those  gaps  (with emphasis on RSX-11M) and to provi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ough  basic  information for the interested user to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information  for this document has been garnered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x place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)      RMS-11  User's Guide, No. AA-D538A-TC, dated M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979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)      RMS-11 Macro-11 Reference Manual, No. AA-H683A-TC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d March 1979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)      RMS-11 Design &amp; Logic Manual dated July 1977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)      The   macros   supplied   with   RMS-11   V1.8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MSMAC.MLB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)      Dumps of various test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)      The RMS-11 Prototype ODL file RMS11.O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general  information contained adequately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o  (hereafter  referred  to  as  RUG  &amp; RMR)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eated  on  the assumption that every user has acces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.    Odd  pieces  of information garnered from c) &amp; 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 been  included  even  when  I  am unsure as to the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aning or rele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cument is divided into five major sections with f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ces  at  the  end  amplifying  and illustrat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ceding material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pter I.   RMS-11 File Layou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pter II.  RMS-11 In-Core Table Layou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pter III. RMS-11 Macro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pter IV.  RMS-11 Subroutin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pter V.   RMSBCK/RMSRST Tape Forma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A.  Formatted Dump of an RMS-11 Indexed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B.  Some additional RMS-11 Design/Logic poin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C.  Some    RMS-11   Design/Logic   Algoritms  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lowchar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D.  RMS-11 Mnemonic Glo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_______  </w:t>
        <w:t xml:space="preserve">                                     CHAPTER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___________</w:t>
        <w:t xml:space="preserve">                                RMS-11 File Layo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</w:t>
        <w:t xml:space="preserve">         a)      Fil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MS-11  uses  a  slightly modified version of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CS  File  Header.   The area that is affected is the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Attributes  section  (H.UFAT).   This is defin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MS-11  files  as  follows (note that the symbolic offse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 actually  defined  with  respect  to  the  IFABs [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pter  II]  and  only  their  relative  values are val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)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___________</w:t>
        <w:t xml:space="preserve">                                RMS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ffsets defined in IFAOF$, bit values in FAB$B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FORG/F$RATT ! Record Attributes  !    File Format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RSIZ        !               Record Size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HVBN        !               High Block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LVBN        !                   VBN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HEOF        !            End-of-File Block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LEOF        !                   VBN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FFBY        !             First Free Byte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BKSZ/F$HDSZ !  VFC Header Size   !Largest Bucket Size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MRS         !           Maximum Record Size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DEQ         !   Default Extend Allocation Quantity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Defined in F$FORG (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FB$!FB$!    Record    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IDX!REL!    Format    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 Forma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UDF =   0 = Undefined Format (Block I/O on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FIX =   1 = Fixed Length Records (=R.FIX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VAR =   2 = Variable Length Records (=R.VA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VFC =   3 = VFC records (=R.SEQ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STM =   4 = Stre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Organisation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SEQ =   0 = Sequential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REL =  20 = Relativ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IDX =  40 = Index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Defined in F$RATT (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   !   !FB$!FB$!FB$!FB$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   !   !BLK!PRN!CR !FTN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FTN =   1 = Use Fortran Carriage Control. (=FD.FT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CR  =   2 = Use implied Carriage Control (=FD.C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PRN  =   4 = Interpret first two bytes of fixed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a of VFC record as Carriage Control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B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BLK  =    10  =  Records  do not cross block bounda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=FD.BL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$RSIZ,  for  Sequential Files, is identical to the F.RSIZ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eld  under  FCS.  For Indexed &amp; Relative Files i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so  so  defined  for  fixed-length  records,  bu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defined for variable-length (or VFC) record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$HVBN  &amp;  F$HEOF have the same meaning as F.HIBK &amp; F.EFB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der  FCS, but as RMS only maintains these fields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atibility purposes there is no guarantee that the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 always  be  as  expected  for Relative &amp;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$FFBY  has  the  same  meaning  as  F.FFBY  under FCS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quential  Files but is undefined (probably 0 or 512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Relative or Index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$BKSZ contains the Bucket Size (or Maximum Bucket Size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veral  are  defined) for Indexed and Relativ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ee RMR 3-6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$HDSZ  contains  the number of bytes (0-255) in the fix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 area of VFC records, where 0 is interpreted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for compatibility with FCS R.SEQ type record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field also seems to be set to 2 in Index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which  cannot  have  VFC  records)  once the Index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itializ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$MRS contains the user-specified Maximum Record Size (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MR 3-38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$DEQ  contains the file Default Extend Quantity in block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ee RMR 3-17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</w:t>
        <w:t xml:space="preserve">         b)      Sequenti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than File Header differences just discussed ther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  difference  between  FCS  Sequential  Files  and  R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quential  Files  (apart  for  the record types VFC &amp; ST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ed  by RMS but not by FCS) which is why they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enced interchangeably from one to the o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</w:t>
        <w:t xml:space="preserve">         c)      Relat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 discussed  in  RUG (4-1) a Relative File starts with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logue  Block (which will be extended to the bucket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that  is  2,  4 or 8 blocks).  This block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information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____________</w:t>
        <w:t xml:space="preserve">                           Relative Files Prologu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ffsets defined in KDXOF$, Bit Values in KDX$B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Spare                    !  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             (5 words)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P$DBKS !  Data Bucket Size  !                    !  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Spare                    ! 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Spare                    !  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$FLGS/       !                    !       Flags        ! 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Spare                    !  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            (43. words)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$DVBN        !             1st Data Bucket             ! 1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$DVB2        !                   VBN                   ! 15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$LMRN        !             Maximum Record              ! 15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$HMRN        !                 Number                  ! 15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$LEOF        !            End-of-File Block            ! 16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$HEOF        !                   VBN                   ! 16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$VERN        !         Prologue Version Number         ! 16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Spare                    ! 16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            (196. words)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Prologue Checksum            ! 77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Defined in P$FLGS (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   !   !   !   !   !PR$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   !   !   !   !   !NEX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$NEX =  1 = Error  encountered extending relative Fil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 Further Extension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$DBKS  contains  the  bucket size (in blocks)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ee RMR 3-6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$DVBN/P$DVB2  contain  the  32-bit  VBN of the first dat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cket in the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$LMRN/P$HMRN  contain  the  user-specified Maximum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 (see RMR 3-36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$LEOF/P$HEOF  contain  the  last  initialized  VB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lative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$VERN contains the Prologue Version Number (see RMR 5-7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Prologue Checksum is defined in the normal manner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-11,  i.e. it contains the sum of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255 words (ignoring overf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ells in a Relative File are defined in RUG (4-1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control  byte  contains  the  following  bits (valu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d in BKT$BT)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   !   !DC$!DC$!   !   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   !   !REC!DEL!   !   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C$DEL =   4 = Record has been dele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C$REC =  10 = Record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value  of  zero  in the control byte indicat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ll has never contained a rec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</w:t>
        <w:t xml:space="preserve">         d)      Indexed Files - Pro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 discussed  in  RUG  (5-2  &amp;  6-24)  each  Indexed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s  a  Prologue  consisting of Key Descriptor Bloc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Area Descriptor Blocks.  The Primary Key i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the  first  block, then all further keys (5 per block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described and then all areas (8 per b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first  Prologue  Block (containing the key descrip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primary key) is laid out as 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____________</w:t>
        <w:t xml:space="preserve">                           Indexed File Prologue Block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ffsets defined in KDXOF$, bit values in KDX$B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$NLVB        !           Next Key Descriptor           !  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$NHVB        !                   VBN                   !  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$NBYT        !    Byte Position of Next Descriptor     !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$IAN /K$LAN  !Low Level Index Area! Index Area Number  ! 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$DAN /K$LVL  !  Root Index Level  !  Data Area Number  ! 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$IBKS/K$DBKS !  Data Bucket Size  ! Index Bucket Size  !  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$LVBN        !               Root Bucket               ! 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$HVBN        !                   VBN                   !  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$FLGS/K$DTP  !   Key Data Type    !       Flags        ! 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$NSEG/K$NULL !   Null Key Char    !  No. Key Segments  !  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$KYSZ/K$KEY  !  Key of Reference  !   Total Key Size   !  2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$MINL        !    Minimum Record Length Holding Key    !  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$IFIL        !   Index Bucket Fill Quantity (bytes)    !  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$DFIL        !    Data Bucket Fill Quantity (bytes)    !  3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$POS         !                                         ! 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$POS0        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 Key                   !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        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      !                                         !  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$POS7        !                 Segment                 !  4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                       !  4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Positions                ! 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                       !  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                       !  5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$SIZ         !                   Key                   !  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$SIZ0        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Segment                 !  5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        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      !                  Sizes                  !  6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$SIZ7        !                                         !  6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$KNM         !                   Key                   !  6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Name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              (32 bytes)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$LDVB        !             1st Data Bucket             ! 12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$HDVB        !                   VBN                   ! 1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Spare (7 words)             ! 1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$AVBN/P$AMAX !  No. of Areas + 1  !  VBN of 1st Area   ! 14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Spare (6 words)             ! 1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$VERN        !         Prologue Version Number         ! 16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Spare                    ! 16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            (196. words)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Prologue Checksum            ! 77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D$BLN = 146 = Length of Key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defined in K$FLGS (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   !XB$!   !XB$!XB$!XB$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   !INI!   !NUL!CHG!DUP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DUP =   1 = Duplicate Key Values Allow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CHG =   2 = Key Value May Change on Up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NUL =   4 = Null Key Character Enab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INI =  20 = Index has not been initi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$NLVB/K$NHVB  define  the  VBN of the next Key Descrip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ock.  This is examined only if K$NBYT is 0.  If bo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$NLVB/K$NHVB  and  K$NBYT  are zero there are no m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 Descriptor Block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$NBYT  defines the byte offset of the next Key Descrip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ock  in  the  current  VBN (0 =&gt; next block in a ne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B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$IAN/K$LAN/K$DAN  define  the  Index  &amp;  Data  Level Are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s (RMR 5-31, 5-41, 5-48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$LVL  defines  the  level  number of the Root Bucket (RM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-5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$IBKS/K$DBKS  define  the Index &amp; Data Level Bucket Siz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RMR 5-33, 5-43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$LVBN/K$HVBN define the Root Bucket VBN (RMR 5-59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  that  if  XB$INI is set in K$FLGS the four by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ing  at  K$LVBN contain K$DAN/K$IAN/K$LAN/0 (I d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know why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$DTP  defines  the  Key Data Type (RMR 5-36).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es have the following values: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B$STG =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B$IN2 =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B$BN2 =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B$IN4 =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B$BN4 =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B$PAC =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$NSEG defines the number of Key Segments (RMR 5-5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$NULL  defines  the Null Key Character (RMR 5-53)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ly defined if XB$NUL is set in K$FLG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$KYSZ defines the total size of the key (RMR 5-63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$KEY  defines  the  Key  of  Reference being defines (RM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-58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$MINL  defines  the  Minimum Record Length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 (RMR 5-51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$IFIL/K$DFIL   define   the  Index  &amp;  Data  Bucket  F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antities (RMR 5-34 &amp; 5-44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$POS/K$SIZ  define the Key Segment Positions &amp; Sizes (RM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-56 &amp; 5-6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$KNM defines the Key Name (RMR 5-46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$LDVB/K$HDVB defines the Data Bucket VBN (RMR 5-3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$AVBN  holds  the VBN of the first Area Descriptor Block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 this immediately follows the Key Descriptor Block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 which  there  are  at  most 52 (for 255 keys)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  must  be in the range 2-53 (and hence fits in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te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$AMAX defines the Number of Areas defined (RMR 5-75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$VERN defines the Prologue Version Number (RMR 5-7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checksum at the end of the block is calculated a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at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ernate  Key  Prologue Blocks contain up to five set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 Descriptor  Blocks  (as  in  Block  1  up to, but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ing,  P$AVBN) plus a checksum word calculated a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ock 1.  [5 * 146 + 2 = 1000.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 Descriptor  Blocks  are  followed  by Area Descrip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ocks, each of which is formatted as 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______</w:t>
        <w:t xml:space="preserve">                              On-Disk Area Descriptor (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ffsets defined in ARDOF$, Bit Values in XAB$B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FILL/A$FLG  !       Flags        !       Spare        !  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AID /A$BKZ  !    Bucket Size     !    Area Number     !  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VOL         !         Relative Volume Number          !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ALN /A$AOP  ! Allocation Options ! Alignment Options  ! 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AVL         !             First Available             ! 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AVL2        !             Returned Bucket             !  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CVB         !              Current Start              ! 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CVB2        !                   VBN                   !  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CNB         !            Number of Blocks             ! 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CNB2        !                in Extent                !  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NUS         !            Number of Blocks             !  2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NUS2        !                  Used                   !  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NVB         !                Next VBN                 !  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NVB2        !               to be Used                !  3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NXT         !               Next Extent               !  3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NXT2        !                Start VBN                !  3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XBY         !            Number of Blocks             !  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XBY2        !              in New Extent              !  4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DEQ         !        Default Extend Allocation        !  4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Spare for Control Flags         !  4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LOC         !           Allocation Starting           !  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LOC2        !                  Point                  !  5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RFI         !                 Related                 !  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RFI0        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RFI1        !                  File                   !  5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RFI2        !                   ID                    ! 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FILL2       !             Spare (6 words)             !  6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CRC         !             Check Character             !  7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$BLN = 100 = Length of Area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Defined in A$ALN (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   !   !XB$!XB$!XB$!XB$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   !   !RFI!VBN!LBN!CYL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CYL =  1 = Cylinder Alignment (VAX on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LBN =  2 = Logical Block Align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VBN =  4 = Virtual Block Align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RFI = 10 = Allocate   close   to   related   file  (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mplemen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defined in A$AOP (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   !   !   !   !XB$!XB$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   !   !   !   !CTG!HRD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HRD =  1 = Alignment   is   absolute   &amp;  fail  if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vail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CTG =  2 = Allocation is to be contigu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FLG is currently not us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AID is the Area Number (RMR 5-4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BKZ is the Bucket Size in blocks (RMR 5-10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VOL is the Relative Volume Number (not implemented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ALN is the Alignment Options (RMR 5-5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AOP is the Allocation Options (RMR 5-9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AVL is the VBN of the first bucket in a chain of bucke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ed by RMS for reuse (not implemented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CVB  defines  the  VBN of the first block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CNB defines the number of blocks in the current exte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NUS  defines  the number of blocks in the current ext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have been used so fa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NVB  defines  the  VBN of the first block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t which has not yet been us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NXT/A$XBY  define  the  start  VBN  and size of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t to be used by the area (allocated by $EXTEND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DEQ defines the default extend quantity (RMR 5-14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LOC defines the LBN at which the extent star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RFI  defines  the file ID of the related file for XB$RF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ignment (not implemented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CRC  is  a dummy for the first seven Area Descriptors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block,  and  in  the eighth contains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ecksum as defined for the Prologue Block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</w:t>
        <w:t xml:space="preserve">         e)      Indexed Files - Bucket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 discussed in RUG (5-2) every bucket in an Indexed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the Prologue contains a 14-byte Bucket Header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 of the first block in the Bucket, and a 1-byte Che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 as the last byte of the last block of the bucke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rmat of the Bucket Header is as 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__________________</w:t>
        <w:t xml:space="preserve">                                  General Bucket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ffsets defined in BKTOF$, Bit Values in BKT$DF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CHK /B$TAA  !    Area Number     !  Check Character   !  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ADR         !     Low order word of bucket's VBN      !  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NBY         !           Next Available Byte           !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NID /B$LID  !  Last ID in Range  !   Next Record ID   ! 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NBK         !              Start VBN of               ! 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Next Bucket               !  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LEV /B$BCB  !Bucket Control Bits !Bucket Level Number ! 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$BHD = 16 = Size of Header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REC = 16 = Offset of Start of Record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defined in B$BCB(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   !   !   !   !BC$!BC$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   !   !   !   !ROT!LBK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C$LBK =     1 = Last Bucket in Ind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C$ROT =     2 = Root Bucket of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$CHK  holds  the  one  byte  check character.  Whenever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cket  is  written  the  value  in  the check byt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d  and  copied into the last byte of the bucke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ever  a  bucket is read the check byte is compa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copy for equality.  The idea of this is to tra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rdware failures during transf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$TAA  holds  the  area  number of the area from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cket was alloca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$ADR contains the low order 16 bits of the bucket's sta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BN  address.   It is written when the bucket is fir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matted and checked whenever the bucket is read in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$NBY  defines  the  offset  relative  to the st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cket of the first free by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$NID  holds  the  ID  number  to be allocated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ord placed in the bucke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$LID holds the highest ID number that can be alloca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$NBK  defines  the  start  VBN of the next bucket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vel of Index/Data.  If there is no next bucket i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to the start VBN of the current bucke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$LEV  holds  the  level  number  of the bucket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ex of which it forms a part.  (0=Data Lev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</w:t>
        <w:t xml:space="preserve">         f)      Indexed Files - Record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s  on  an  RMS Indexed File are chained together vi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ous  record  headers.   Consistent through them all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idea  of  the Bucket Pointer &amp; the Record Pointer.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cket  Pointer  is  a variable-length (2-4 bytes, see RU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-17)  field  containing  the  VBN  of  the  bucket 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ing  to  (the size of the field being determined by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-bit  field  in  a  control  byte).   A Record Point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y  a  Bucket Pointer preceded by a one-byte Record 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in the bu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</w:t>
        <w:t xml:space="preserve">                        Index Bucke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PS          !     IRCB     !  PS !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IRCB        !              !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BPTR        !   Bucket Pointer   !  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(n Bytes)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Key Value      ! n+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(m Bytes)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$IDXR = 1 = Size of Index Record Over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defined in B$PS/B$IRCB (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   !IC$!IC$!IC$!  PS   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   !NUL!EMP!KCP!       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S     = 0-3 = Bucket Pointer Size (0 = 2 bytes, etc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C$KCP =  4  = Compressed   Key   Value   (not  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in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C$EMP = 10  = Pointer to Empty Buck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C$NUL = 20  = Null Key Value (not currently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 discussed  in RUG (5-6) the Index Record simply poi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a  bucket in the next level of the Index (possibl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 level) and indicates the highest key defined in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</w:t>
        <w:t xml:space="preserve">                 General Data Bucket Record/Record Reference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PS          !     DRCB     !  PS !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DRCB        !              !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ID          !     Record ID      !  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RPTR        !   Record Pointer   !  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(5 Bytes)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$UDR  = 7 = Size of UDR Record Overh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RHDR = 7 = Length of Data Record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defined in B$DRCB/B$PS (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DC$!DC$!DC$!DC$!DC$!  PS   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NCP!KDL!NPS!RRV!DEL!       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S     =   2 = Record Pointer Size (5 byte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C$DEL =   4 = Record has been dele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C$RRV =  10 = This is a Record Reference Vec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C$NPS =  20 = No  pointer  size  field present (qual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C$KDL =  40 = Pointer  to  record  for this key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lies.    $UPDATE changed the key b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ord still exists.  (ID is set to 0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C$NCP = 100 = Do not compress this delet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 discussed  in  RUG  (5-12)  when RMS moves a record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ves a seven-byte RRV in its original position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s  that  to  reflect  any  further moves.  The exa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thod  adopted  by  RMS is reflected in the format abo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 a  data  record is first created, the record po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 points  to  itself.   When it is moved the RRV le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hind  is  a  copy  of the record header, but has the b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C$RRV set, and the record pointer field now points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ual  record  header.    In  addition the record po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in the actual header points back to the RRV (to m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easy to update it).  Note that although record poin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  theoretically  variable-length,  currently  in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ext  they are always 5 bytes long.  Note also th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FA returned by a operation will always point to the R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 RMS-11  deletes  a record it does various odd thin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s  described  in  RUG  5-10,  5-16, 6-9 &amp; 6-18)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ffect  that  sometimes the RRV is compressed to two by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B$DRCB/B$PS  &amp;  B$ID)  with  the  bits DC$DEL, DC$RRV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C$NPS  set  in  B$DRCB.    In  other  cases however (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plicates  are  allowed  in the Primary Index)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 header remains with the bits DC$DEL &amp; DC$RRV se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$DRCB.    These 'deleted' RRVs are never remov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 discussed  in  RUG  (5-6) there are two types of '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'  (i.e.  lowest-level index) for Secondary Index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pending  on  whether  the index allows duplicate keys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</w:t>
        <w:t xml:space="preserve">                    Secondary Index Data Record (no duplicate ke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PS          !     DRCB     !  PS !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DRCB        !              !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ID          !         ID         !  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SIZ         !       Size of      !  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SIDR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KEY         !     Key Value      !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(m bytes)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SIDR Record     !   4+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Pointer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(n Bytes)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$SIDR = 4 = Size of SIDR Array Over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</w:t>
        <w:t xml:space="preserve">                    Secondary Index Data Record (duplicate ke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PS          !     DRCB     !  PS !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DRCB        !              !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ID          !         ID         !  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Duplicate Count   !  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(4 bytes)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$SIZ)       !       Size of      ! 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SIDR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$KEY)       !     Key Value      !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(m bytes)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SIDR Record     !   10+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Pointer #1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(n1 Bytes)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SIDR Record     !   10+m+n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Pointer #2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(n2 Bytes)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: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: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SIDR Record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Pointer #K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(nK Bytes)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defined in B$PS/B$DR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   !DC$!   !   !   PS  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   !NPS!   !   !       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S     =  1 = Size of duplicate count field (4 byte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C$NPS = 20 = No duplicate count field (if 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 SIDR  Record  Pointer consists of a one byte DRCB/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ed  by a standard Record Pointer (Record ID + Buck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er).    The PS defines the size of the Bucket Po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 DRCB may have the following bits set: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C$KDL = 40 = Pointers  has been deleted due to key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uring  an  update operation.  (ID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zero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C$DEL =  4 = Associated record has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 a  record is deleted, the effect on the SIDR depe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 whether  or not duplicates are allowed.  If duplica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not allowed then the SIDR entry is simply deleted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plicates are allowed then the entry in the SIDR array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rely  flagged  as  deleted.   Note that according to RU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-9)  RMS  never  checks  the array to see if all reco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 been  deleted,  so  it  will  remain  as a perman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hea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_____</w:t>
        <w:t xml:space="preserve">                                     CHAPTER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_____________________</w:t>
        <w:t xml:space="preserve">                            RMS-11 In-Core Table Layo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</w:t>
        <w:t xml:space="preserve">         a)      User-Visible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_______________</w:t>
        <w:t xml:space="preserve">                                File Access Block (F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ffsets defined in FABOF$, bit values in FAB$B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BID /O$BLN  !  Block Length(120) !  FAB Block ID(3)   !  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CTX         !            User Context Area            !  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IFI         !             Pointer to IFAB             !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ISID        !           (Internal Stream ID)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STS         !          Primary Status Field           ! 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STV         !         Secondary Status Field          ! 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ALQ         !               Allocation                !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ALQ0        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ALQ1        !                Quantity                 ! 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DEQ         !   Default Extend Allocation Quantity    !  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FAC /O$SHR  !  File Sharing Ctl  !  File Access Ctl   ! 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FOP         !              File Options               !  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RTV /O$ORG  ! File Organisation  ! Retrieval Ptr Cnt  !  2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RAT /O$RFM  !   Record Format    ! Record Attributes  !  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XAB         !          Address of XAB Chain           !  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BPA         !       Private Buffer Pool Address       !  3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BPS         !       Size of Private Buffer Pool       !  3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MRS         !           Maximum Record Size           !  3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MRN         !                 Maximum                 ! 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MRN0        !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MRN1        !              Record Number              !  4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JNL         !      Pointer to Log Control Block       !  4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NAM         !          Address of Name Block          !  4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FNA         !       Address of File Name String       ! 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DNA         !     Address of Default Name String      !  5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FNS /O$DNS  !  Size of Default   ! Size of File Name  !  5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BLS         !      Block Size (Magtape, 18-8192)      !  5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FSZ /O$BKS  !    Bucket Size     !  VFC Header Size   !  6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DEV /O$LCH  !  Logical Channel   !    Device Chars    !  6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Spare                  !  6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                       !  6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FT0         !                                         !  7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FT1         !                   FAB                   !  7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FT2         !                Temporary                !  7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FT3         !                Workspace                !  7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FT4         !                                         ! 1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FBD0        !        BDB Mapping Data Window 0        ! 10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FBD1        !        BDB Mapping Data Window 1        ! 10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FBDB        !   Address of BDB after I/O Operation    ! 10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FOVL        !        Procedure Overlay Vector         ! 1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FPAR        !   Pointer to Caller's Parameter List    ! 1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FIOS        !         Primary Internal Status         ! 1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FIO2        !        Secondary Internal Status        ! 1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$BLN=120=Length of F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defined in O$FAC (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FB$!FB$!FB$!FB$!FB$!FB$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BIO!TRN!UPD!DEL!GET!PUT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PUT =   1 = Put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GET =   2 = Get Access (Defaul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DEL =   4 = Delete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UPD =  10 = Update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TRN =  20 = Truncate Access (Sequential File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BIO =  40 = Block I/O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REA =  42 = Block I/O Read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WRT =  41 = Block I/O Write Acce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defined in O$SHR (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FB$!FB$!FB$!FB$!FB$!FB$!FB$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NIL!BIO!TRN!UPD!DEL!GET!PUT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for O$FAC pl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NIL = 100 = No Shared Access at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WRI =  15 = Allow Write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defined in O$ORG (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SEQ =   0 = Sequential (Defaul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REL =  20 = Rela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IDX =  40 = Index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HSH =  60 = 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DBM = 100 = 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FMX = 100 = Value of Maximum File Organ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defined in O$RAT (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   !   !FB$!FB$!FB$!FB$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   !   !BLK!PRN!CR !FTN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FTN =   1 = FORTRAN Control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CR  =   2 = Carriage Contr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PRN =   4 = COBOL Control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BLK =  10 = Record does not span block bound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defined in O$FOP (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!   !FB$!FB$!FB$!FB$!FB$!FB$!FB$!FB$!FB$!FB$!FB$!FB$!FB$!FB$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!   !DFW!FID!MKD!TMP!NEF!SUP!CTG!ACK!JNL!DLK!POS!WAT!RWC!RWO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RWO =     1 = Rewind on Op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RWC =     2 = Rewind on 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WAT =     4 = Wait for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POS =    10 = Poistion after most-recently closed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DLK =    20 = Don't Lock if not Properly Clo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JNL =    40 = Explicit Logg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ACK =   100 = Verify File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CTG =   200 = Contiguous File Ext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SUP =   400 = Supercede Existing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NEF =  1000 = Do not position magtape to end-of-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TMP =  2000 = Temporary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MKD =  4000 = Mark File for Dele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TMD =  6000 = Mark Temporary File for Dele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FID = 10000 = Open by 'File ID' if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DFW = 20000 = Deferred Wri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defined in O$RFM (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UDF =     0 = Undefined format (Block I/O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FIX =     1 = Fixed Leng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VAR =     2 = Variable Length (Defaul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VFC =     3 = Variable with Fixed Contr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STM =     4 = ASCII Stre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defined in O$DEV (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FB$!FB$!FB$!FB$!FB$!FB$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SQD!SDI!MDI!TRM!CCL!REC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REC =  1 = Record Oriented Dev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CCL =  2 = Carriage Control Dev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TRM =  4 = Keyboard/Printer Termi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MDI = 10 = Device is Multi-Directory Structu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SDI = 20 = Single Directory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SQD = 40 = Sequential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 detailed discussion of the fields/bits/value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B see RMR (Chapter 3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________</w:t>
        <w:t xml:space="preserve">                           Record Access Block (R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</w:t>
        <w:t xml:space="preserve">         (Offsets defined in RABOF$, bit values in RAB$B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</w:t>
        <w:t xml:space="preserve">                       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  <w:t xml:space="preserve">         O$BID /O$BLN  !Block Length(120/240)!  RAB Block ID(1)  !  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</w:t>
        <w:t xml:space="preserve">                       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  <w:t xml:space="preserve">         O$CTX         !              Context Area               !  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</w:t>
        <w:t xml:space="preserve">                       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  <w:t xml:space="preserve">         O$ISI         !       Stream ID (Pointer to IRAB)       !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</w:t>
        <w:t xml:space="preserve">                       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  <w:t xml:space="preserve">         O$STS         !             Primary Status              ! 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</w:t>
        <w:t xml:space="preserve">                       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  <w:t xml:space="preserve">         O$STV         !            Secondary Status             ! 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</w:t>
        <w:t xml:space="preserve">                       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  <w:t xml:space="preserve">         O$RFA         !                Record's                 !  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</w:t>
        <w:t xml:space="preserve">                       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____</w:t>
        <w:t xml:space="preserve">                       !                  File                   ! 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</w:t>
        <w:t xml:space="preserve">                       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____</w:t>
        <w:t xml:space="preserve">                       !                 Address                 !  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</w:t>
        <w:t xml:space="preserve">                       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  <w:t xml:space="preserve">         O$RAC /O$KSZ  !      Key Size      ! Record Access Ctl  ! 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</w:t>
        <w:t xml:space="preserve">                       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  <w:t xml:space="preserve">         O$ROP         !             Record Options              !  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</w:t>
        <w:t xml:space="preserve">                       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  <w:t xml:space="preserve">         O$USZ         !           Size of User Buffer           !  2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</w:t>
        <w:t xml:space="preserve">                       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  <w:t xml:space="preserve">         O$UBF         !         Address of User Buffer          !  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</w:t>
        <w:t xml:space="preserve">                       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  <w:t xml:space="preserve">         O$RSZ         !          Size of Record Buffer          !  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</w:t>
        <w:t xml:space="preserve">                       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  <w:t xml:space="preserve">         O$RBF         !        Address of Record Buffer         !  3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</w:t>
        <w:t xml:space="preserve">                       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  <w:t xml:space="preserve">         O$KBF         !          Address of Key Buffer          !  3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</w:t>
        <w:t xml:space="preserve">                       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  <w:t xml:space="preserve">         O$KRF /O$MBF  ! Multi-Buffer Count !  Key of Reference  !  3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</w:t>
        <w:t xml:space="preserve">                       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MBC /O$RT1A ! Temporary Workspace! Multi-Block Count  !  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RHB         !      Address of VFC Header Buffer       !  4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FAB         !             Address of FAB              !  4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BKT(0)      !                 Bucket                  ! 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DCT(0)      !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BKT1        !                 Number                  ! 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DCT1        !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Reserved                 !  5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RT0         !                   RAB                   !  5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        :                Temporary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      :                  Work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RT10        :                 Space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:               (11. words)               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RBD0        !        BDB Mapping Data Window 0        ! 10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RBD1        !        BDB Mapping Data Window 1        ! 10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RBD2        !        @BDB after I/O Operation         ! 10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ROVL        !        Procedure Overlay Vector         ! 1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RPAR        !   Pointer to Caller's Parameter List    ! 1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RIOS        !         Internal Primary Status         ! 1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RIO2        !        Internal Secondary Status        ! 1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RASY        !              Asynchronous               ! 1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:                Work Area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:               (40. words)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$BLN = 120 = Length of Synchronous RA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$BLL = 240 = Length of Asynchronous R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defined in O$RAC (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$SEQ = 0 = Sequential Access (Defaul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$KEY = 1 = Key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$RFA = 2 = RFA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defined in O$ROP (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!RB$!RB$!RB$!RB$!RB$!RB$!RB$!RB$!RB$!RB$!RB$!RB$!RB$!RB$!RB$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!RCN!UIF!FDL!KGT!KGE!WBH!RAH!ASY!LOC!ULK!LOA!HSH!WAT!MAS!EOF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$EOF =     1 = Position to End-of-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$MAS =     2 = Mass-Insert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$WAT =     4 = Wait if Record Unavail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$RLK =     4 = Read Lock Records (TP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$HSH =    10 = Use Hash Code in Bucket F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$LOA =    20 = Follow Page Fill Percent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$ULK =    40 = Manual Unlocking Procedur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$LOK =    40 = Record Lock Control Bit (TP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$LOC =   100 = Use Locate Mode on $G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$ASY =   200 = Asynchronous I/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$RAH =   400 = Read Ah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$WBH =  1000 = Write Behi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$KGE =  2000 = Key Greater Than, or Eq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$KGT =  4000 = Key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$FDL = 10000 = Fast Record Dele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$UIF = 20000 = Update Record if it Exis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$RCN = 40000 = Relative File 'Put'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defined in O$RT0 (byte used for Bucket Split contr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RB$!RB$!RB$!RB$!RB$!RB$!RB$!RB$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X2A!X1A!NW1!BK3!BK1!ORG!NK3!NKC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$NKC =   1 = No Key Change Requi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$NK3 =   2 = No Key Chage for BKT-RT3/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$ORG =   4 = Original Bucket gets High Key from R$NK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$BK1 =  10 = Last Bucket (O$RT1/2=VBN) gets old hi-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$BK3 =  20 = Middle Bucket (O$RT3/4=VBN)-R(New)=hi-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$NW1 =  40 = R(New) with R(Lo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$X1A = 100 = All New Index Records in First Buck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$X2A = 200 = All New Index Records in Last Bu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 RAB  offsets/bits/values are described in full in RM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hapter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______________</w:t>
        <w:t xml:space="preserve">                                Format of Contex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'context area' defines two sections.  The first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s  common  to the FAB (from O$FBD0) and the RAB (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$RBD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ffsets defined in CTXOF$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$BDB0        !        BDB Mapping Data Window 0        ! -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$BDB1        !        BDB Mapping Data Window 1        ! -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$BDB         !   Pointer to BDB after I/O Operation    !  -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$OVLY        !        Procedure Overlay Vector         !  -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$PARM        !    Address of User's Parameter Block    !  -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$IOS         !         Primary Internal Status         !  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$IOS2        !        Secondary Internal Status        !  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second  section  is for the asynchronous RAB onl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s on immediately from the first part t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$STKS/       !   No. available    !No. of entries saved!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$STKB        !                  Stack                  ! 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:                  Save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:                  Area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:               (11 words)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$STKE        !                    !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$ARGS/       !                    !  No. of arguments  ! 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$CNT)       !                    !                    ! (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$STRU        !            Structure Address            ! 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$STRU)      !                                         ! (2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$ERR         !Address of User Error Completion Routine ! 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$ERR)       !                                         ! (4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$SUC         ! Address of User Success Completion Rtn  ! 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$SUC)       !                                         ! (6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_________</w:t>
        <w:t xml:space="preserve">                         Key Definition Extended Attribut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ffsets in XBKOF$, bit values in XAB$B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COD /O$BLN  ! Block Length (70)  !    XAB Code (1)    !  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NXT         !      Pointer to next XAB in chain       !  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REF /O$LVL  !  Root Index Level  !  Key of Reference  !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O$HAL  !  Hashing Algorithm !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IFL         !     Index Bucket Fill Level (bytes)     ! 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DFL         !     Data Bucket Fill Level (bytes)      ! 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NUL /O$IAN  ! Index Area Number  !   Null Key Char    !  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LAN /O$DAN  !  Data Area Number  !Low Level Index Area! 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FLG /O$DTP  !   Key Data Type    !       Flags        !  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KNM         !           Address of Key Name           ! 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POS         !                                         !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POS0        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 Key                   !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        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      !                                         !  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POS7        !                 Segment                 !  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                       !  3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Positions                !  3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                       !  3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                       !  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SIZ         !                   Key                   ! 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SIZ0        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Segment                 ! 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        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      !                  Sizes                  !  4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SIZ7        !                                         !  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RVB         !         VBN of file containing          !  5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Root of this Index            !  5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DVB         !         VBN of File containing          !  5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1st Data Bucket for this Index      ! 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IBS /O$DBS  !  Data Bucket Size  ! Index Bucket Size  !  6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NSG /O$TKS  !   Total Key Size   !  No. Key Segments  !  6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MRL         !            Minimum Rec Size             !  6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B$KYL = 70 = Length of Key X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defined in O$FLG (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   !XB$!   !XB$!XB$!XB$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   !INI!   !NUL!CHG!DUP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DUP =  1 = Duplicate Keys Allow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CHG =  2 = Keys Allowed to Ch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NUL =  4 = Null Key Def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INI = 20 = Index Must be Initi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defined in O$DTP (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STG =  0 = ASCII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IN2 =  1 = 2-byte signed inte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BN2 =  2 = 2-byte unsigned inte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IN4 =  3 = 4-byte signed inte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BN4 =  4 = 4-byte unsigned inte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PAC =  5 = packed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</w:t>
        <w:t xml:space="preserve">                          Date &amp; Time Extended Attribut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ffsets defined in XBDOF$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COD /O$BLN  ! Block Length (36)  !    XAB Code (2)    !  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NXT         !      Pointer to next XAB in chain       !  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RVN         !         RMS-11 Revision Number          !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RDT         !                                         ! 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Last Revision              ! 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Date                   !  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                       ! 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CDT         !                                         !  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Creation                 ! 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Date                   !  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                       !  2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EDT         !                                         !  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Expiration                !  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Date                   !  3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                       !  3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B$DTL = 36 = Length of Date-Time X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</w:t>
        <w:t xml:space="preserve">                        File Protection Extended Attribut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ffsets defined in XBPOF$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COD /O$BLN  ! Block length (12)  !    XAB Code (3)    !  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NXT         !      Pointer to next XAB in Chain       !  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PRG         !      Programmer Number in account       !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PRJ         !        Project Number in account        ! 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PRO         !             File Protection             ! 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B$PRL = 12 = Length of Protection X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</w:t>
        <w:t xml:space="preserve">                        Area Allocation Extended Attribut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ffsets defined in XBAOF$, bit values in XAB$B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COD /O$BLN  ! Block Length (34)  !    XAB Code (4)    !  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NXT         !      Address of next XAB in chain       !  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AID /O$BKZ  !  Area Bucket Size  !      Area ID       !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VOL         !         Relative Volume Number          ! 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ALN /O$AOP  ! Allocation Options ! Alignment Options  ! 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ALQ         !            Area's Allocation            !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ALQ0        !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ALQ1        !                Quantity                 ! 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DEQ         !Area's Default Extend Allocation Quantity!  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Spare                  ! 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LOC         !        Allocation Starting Point        !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LOC0        !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LOC1        !                for Area                 !  2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RFI         !                 Related                 !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RFI0        !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RFI1        !                  File                   !  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RFI2        !                   ID                    !  3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B$LAL = 34 = Length of Allocation X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defined in O$ALN (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   !   !XB$!XB$!XB$!XB$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   !   !RFI!VBN!LBN!CYL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CYL =  1 = Cylinder Align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LBN =  2 = Logical Block Align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VBN =  4 = Virtual Block Align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RFI = 10 = Allocate Close to Related File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defined in O$AOP (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   !   !   !   !XB$!XB$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   !   !   !   !CTG!HRD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HRD = 1 = Abort if Allocation Alignment Fai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CTG = 2 = Perform Contiguous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__</w:t>
        <w:t xml:space="preserve">                         Summary Extended Attribut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ffsets defined in XBSOF$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COD /O$BLN  ! Block Length (12)  !    XAB Code (5)    !  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NXT         !      Address of Next XAB in Chain       !  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NOK /O$NOA  !    No. of Areas    !    No. of Keys     !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NOR /       !       Spare        !No. of Record Descrs! 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PVN         !             Prologue Number             ! 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B$SML = 12 = Length of Summary X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 XAB  offsets/bits values are described in full in RM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hapter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that the macro XAB$BT defines six more XAB type co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O$COD which appear to be currently unused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ULB =  6 = User Lab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FCB =  7 = Statistics from File Mana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HDR = 10 = Complete File Hea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USR = 11 = User Characteristic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NAM = 12 = File Name in Hea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ACC = 13 = Access Control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_____________</w:t>
        <w:t xml:space="preserve">                                    Name Block (N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ffsets defined in NAMOF$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RLF         !         Address of Related FAB          !  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RSA         !    Resultant Filename String Address    !  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RSS /O$RSL  ! Actual Size of RFS ! Size of RFS Buffer !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DVI         !                 Actual                  ! 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Device                  ! 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 ID                    !  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FID         !                 Actual                  ! 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File                   !  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 ID                    ! 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DID         !                 Actual                  !  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Directory                !  2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 ID                    !  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FNB         !        Address of Filename Block        !  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ESA         !   Address of Expanded Filename String   !  3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ESS /O$ESL  ! Actual Size of EFS ! Size of EFS Buffer !  3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WCC         !         Wildcard Context Buffer         !  3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B$BLN = 40 = Length of NAM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NAM offsets are described in full in RMR (Chapter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_____________</w:t>
        <w:t xml:space="preserve">                                 Log Control Block (LC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ffsets defined in LCBOF$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BIR         !     Address of Before-Image Routine     !  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CTX         !              Context Area               !  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AIR         !     Address of After-Image Routine      !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BUF         !             Buffer Address              ! 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LSZ         !               Bucket Size               ! 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BLK         !              Start VBN of               !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BLK0        !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BLK1        !                 Bucket                  ! 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B$BLN = 16 = Length of L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LCB is listed as a 'User-Visible' table in the RMS-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ign  &amp;  Logic Manual and is presumably intended for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some  form  of journalling that is to be bundled i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MS-11 in the future.  Apart for the macro defining it,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ars currently to be un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</w:t>
        <w:t xml:space="preserve">         b)      Internal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_____________</w:t>
        <w:t xml:space="preserve">                                    Transfer V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ffsets defined in TRVOF$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$OPE        !Address of Sequential File 'Open' Routine!  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Address of Relative File 'Open' Routine !  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Address of Indexed File 'Open' Routine  !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Address of 'Dir' File 'Open' Routine   ! 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$CRE        !     Addresses of 'Create' Routines      ! 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$CLO        !      Addresses of 'Close' Routines      ! 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$CON        !     Addresses of 'Connect' Routines     !  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$DIS        !   Addresses of 'Disconnect' Routines    !  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$GET        !       Addresses of 'Get' Routines       !  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$PUT        !       Addresses of 'Put' Routines       !  6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$UPD        !     Addresses of 'Update' Routines      !  7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$DEL        !     Addresses of 'Delete' Routines      ! 1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$FIN        !      Addresses of 'Find' Routines       ! 1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Vectors reside in PSECT $$RMS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____________</w:t>
        <w:t xml:space="preserve">                                 Impure Area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ffsets defined in IMAOF$, bit values in IMA$B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BDBH        !             BDB Block Pool              !  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Listhead                 !  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IRAH        !             IRAB Block Pool             !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Listhead                 ! 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IFAH        !           IFAB/IDX Block Pool           ! 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Listhead                 !  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KEYH        !          Key String Buffer Pool         ! 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Listhead                 !  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BFLH        !               Buffer Pool               ! 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Listhead                 !  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WIN0/Y$WIN1 !  Mapping Window 1  !  Mapping Window 0  !  2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DREG        !          Dynamic Region Number          !  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DYLH        !           Dynamic Mapped Pool           !  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Listhead                 !  3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FATL        !     Address of Fatal Error Routine      !  3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ENSP        !          Unadjusted Entry "SP"          !  3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CTXP        !   Context Pointer (to O$RIOS/O$FIOS)    !  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STKR        !            Stack Reset Value            !  4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WKQH        !             Work Queue Head             !  4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WKQT        !             Work Queue Tail             !  4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SYSV        !              System Status              !  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IFAB        !            IFAB List Pointer            !  5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RMSV        !           RMS Version Number            !  5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RECN        !  Pointer to Record Number/RFA Routine   !  5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GSA         !           GSA Routine Address           ! 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AUTO        !                Auto-Load                !  6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Call                   !  6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QIO         !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DIC         !             DIC &amp; DPB size              !  6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IOFC        !            I/O Function Code            !  7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LCHN        !           Logical Unit Number           !  7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EFPI        !             EFN &amp; Priority              !  7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IOST        !       Address of I/O Status Block       !  7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AST         !         Address of AST Routine          ! 1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PARM        !                                         ! 10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  6                    ! 10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Words                  ! 10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 of                    ! 1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Parameters                ! 1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                       ! 1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                       ! 1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                       ! 1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                       ! 1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                       ! 12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TSTA        !     Address of Start Thread Routine     ! 1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READ        !    Address of Read Function Routine     ! 1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WRIT        !    Address of Write Function Routine    ! 13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SPFN        !  Address of Special Functions Routine   ! 13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FILE        !    Address of File Functions Routine    ! 13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WAIT        !       Address of I/O Wait Routine       ! 1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GETS        !     Address of Get Segment Routine      ! 14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Values defined in Y$SYSV (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!   !   !   !   !   !   !   !   !   !   !   !SY$!SY$!SY$!SY$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!   !   !   !   !   !   !   !   !   !   !   !PLC!RLK!INI!AS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$AST =  1 = At AST Lev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$INI =  2 = Impure Area has been Initializ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$RLK =  4 = RSX  -  Explicit  Locking  in  the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$PLC = 10 =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mpure Area resides in PSECT $$RMS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______</w:t>
        <w:t xml:space="preserve">                              Buffer Descriptor Block (BD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ffsets defined in BDBOF$, bit values defined in BDB$B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WK1         !            Work Area Address            !  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NXT         !      Address of next BDB in chain       !  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OWN         !         Address of owning IRAB          !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NUMB        !          Number of Bytes Used           ! 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WAIT        !         Pointer to Wait Thread          ! 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FLGS/B$USE  !     Use Count      !       Flags        !  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LVBN        !            Low VBN of Block             ! 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HVBN        !            High VBN of Block            !  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SIZE        !             Size of Buffer              ! 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ADDR        !            Address of Buffer            !  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D$BLN = 24 = Length of B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defined in B$FLGS (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BD$!BD$!BD$!BD$!BD$!BD$!BD$!BD$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ELK!WFO!PRM!DYM!LCK!IOP!DRT!VAL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D$VAL =   1 = Buffer Contents Val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D$DRT =   2 = Buffer Contents Dirty (i.e. have chang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D$IOP =   4 = I/O in Progress for Buf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D$LCK =  10 = Buffer is Loc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D$DYM =  20 = Dynamic Mapping Required for Buf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D$PRM =  40 = Buffer has Permanence Fac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D$WFO = 100 = Streams waiting for this BD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D$ELK = 200 = Blocks Explicitly Lo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DBs reside in PSECT $RMS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__________________</w:t>
        <w:t xml:space="preserve">                           Internal Record Access Block (IR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ffsets defined in IRAOF$, bit values in IRA$B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$BID /C$BKP1 !  Bookkeeping Bits  !    IRAB ID (11)    !  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$NIRB        !          Address of Next IRAB           !  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$IFAB        !         Address of Related IFAB         !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$CBDB        !         Address of Current BDB          ! 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$NBDB        !           Address of Next BDB           ! 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$LNRP        !           Next Record Pointer           !  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$HNRP        !                   VBN                   ! 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$INRP/R$KNRP !NRP Key of Reference!   NRP Record ID    !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$BNRP        !NRP - Seq File Org Byte Offset into Block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$LRP         !          Current Record Pointer         ! 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$HRP         !                  VBN                    !  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$IRP /R$KRP  !RP Key of Reference !    RP Record ID    !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$BRP         ! RP - Seq/Rel Org Byte Offset into Block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$IRRV/R$BCNT !  Seq. Block Count  !       RRV ID       !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$MBC/        !                    ! Multi-Block Count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$LRRV        !             RRV - Low Word              !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$CSIZ        !  Current Record(Seq) or Cell(Rel) Size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$HRRV        !             RRV - High Word             !  3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$NKAD        !     Address of Internal Key Buffer      !  3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$SPOS        !     Entry Number in Dup/SIDR Array      !  3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$BLN = 40 = Size of IR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defined in C$BKP1 (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BK$!BK$!BK$!BK$!BK$!BK$!BK$!BK$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ASY!FND!BLK!SEQ!SSK!DUP!IOP!BUS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K$BUS =   1 = Stream is Bus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K$IOP =   2 = I/O Pending on Stream (Seq ORG on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K$DUP =   4 = Duplicate Records S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K$SSK =  10 = Segmented Search 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K$EOF =  10 = File at EOF (Seq ORG on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K$SEQ =  20 = Last  operation was a Put Seq or, if BK$F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set, a Find Seq.  (Not true during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eration on Indexed File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K$BLK =  40 = Connected for Block I/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K$IDX = 100 = Index Update Error Occurr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K$FND = 100 = Last Operation was a Fi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K$ASY = 200 = Asynchronous I/O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DBs reside in PSECT $RMS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</w:t>
        <w:t xml:space="preserve">                        Internal File Access Block (IF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ffsets defined in IFAOF$, bit values in IFA$B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$BID /C$BKP1 !  Bookkeeping Bits  !    IFAB ID (13)    !  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$NIRB        !      Address of Next IRAB in Chain      !  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UBSZ/F$LCHN !  Logical Channel   !  User Buffer Size  !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DVCH/F$FACC !    File Access     !    Device Chars    ! 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Spare                  ! 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Spare                  !  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BDBP        !          Address of BDB Chain           ! 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IFAB        !          Address of IFAB Chain          !  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POOL        !            File Private Pool            ! 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Listhead                 !  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LMRN        !    Maximum Record Number - Low Word     !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IDXP        !      Ptr to Index Descriptor Chain    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BLSZ        !          Block Size (Tape Only)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HMRN        !    Maximum Record Number - High Word    !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KBSZ        !             Key Buffer Size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AVBN/F$AMAX ! Max Area Number +1 !   Start Area VBN   !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DVBN        !  First Data Bucket VBN (Relative File)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FORG/F$RATT ! Record Attributes  !    File Format     !  3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RSIZ        !               Record Size               !  3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HVBN        !       High Block VBN - High Word        !  3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LVBN        !        High Block VBN - Low Word        !  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HEOF        !    End-of-File Block VBN - High Word    !  4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LEOF        !    End-of-File Block VBN - Low Word     !  4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FFBY        !             First Free Byte             !  4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BKSZ/F$HDSZ !  VFC Header Size   !Largest Bucket Size !  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MRS         !           Maximum Record Size           !  5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DEQ         !   Default Extend Allocation Quantity    ! 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RTDE        !    Run Time Default Extend Quantity     !  5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$BLN = 60 = Length of IF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defined in C$BKP1 (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BK$!BK$!BK$!BK$!BK$!BK$!BK$!BK$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ANI!ACC!PAR!RWC!EOF!PRV!IOP!BUS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K$BUS =   1 = Stream Bus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K$IOP =   2 = I/O Pending on Stream (Seq File On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K$PRV =   4 = Private I/O Buffer Pool for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K$EOF =  10 = File Positioned at E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K$RWC =  20 = Rewind on 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K$PAR =  40 = 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K$DFW =  40 = Deferred W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K$ACC = 100 = File is Accessed (Cleared on Clos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K$ANI = 200 = ANSI D Variabl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defined in F$DV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e as O$DEV in F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defined in F$F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e as O$RFM + O$ORG in F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defined in F$F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e as O$FAC in FAB pl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NIL = 100 = As in O$SHR in FA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SHR = 200 = Shared  Update.   Set when O$SHR in the F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set to FB$PUT!FB$UPD!FB$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ABs reside in PSECT $RMS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____________</w:t>
        <w:t xml:space="preserve">                           Internal Key Descriptor (ID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ffsets defined in IDXOF$, bit values in IDX$BT.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$IBKS/I$DBKS !  Data Bucket Size  ! Index Bucket Size  !  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$NXT         !      Address of next IDX in chain       !  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$LVBN        !         VBN of Root - Low Word          !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$UDAR/I$IDAR !   Index Data Area  !   User Data Area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$HVBN        !         VBN of Root - High Word         !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$LDAR/       !                    !  Lowest Level Area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$FLGS/I$DTP  !   Key Data Type    !       Flags        ! 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$NSEG/I$NULL ! Null Key Character !  No. Key Segments  !  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$KYSZ/I$KEY  !  Key of Reference  !   Total Key Size   ! 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$MINL        !    Minimum length record holding key    !  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$IFIL        !   Index Bucket Fill Quantity (bytes)    ! 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$DFIL        !    Data Bucket Fill Quantity (bytes)    !  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$POS         !                                         !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$POS0        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 Key                   !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        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      !                                         !  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$POS7        !                 Segment                 !  3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                       !  3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Positions                !  3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                       !  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                       !  4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$SIZ         !                                         !  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$SIZ0        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 Key                   !  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        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      !                 Segment                 !  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$SIZ7        !                  Sizes                  !  5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Spare                  !  5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Spare                  !  5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$BLN = 60 = Size of ID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defined in I$FLGS (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e as O$FLG in Key-X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DXs are defined in PSECT $RMS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 of  the offsets/values used by RMS-11 are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of the macros illustrated above.  A few however resi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macro $LOCALS which defines the following: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Attribute Codes for Reading/Writing Attribut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.BLS=13          ; Magtape - Block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.UI=1            ; Owner's U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.FP=2            ; File Prot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.CHU=3           ; User's Characteristics By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.UAT=4           ; User's Record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.NAM=5           ; Filename (9 RAD50 char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.TYP=6           ; File type (3 RAD50 char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.VER=7           ; File version (1 word binar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.NAW=10.         ; Number of attribute wo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The following symbols relate to explicit alloc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.EXT=14.         ; Extend attribute 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.ALL=20          ; Enable ext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.VBN=1           ; 1=VBN Allocation, 0=LBN Allo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.APX=2           ; 1=Approximate Al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 0=Fail if not exa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.LBN=4           ; Return LBN data on ext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.CYL=10          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Define offsets within work area for $CREATE/$OP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$PTRS=8.          ; 4 pointers = 8 by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$BDB=0            ; Offset of pointer to BD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$NAM=2            ; Offset of pointer to N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$FNB=4            ; Offset of pointer to File Name Bl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$ATR=6            ; Offset of pointer to Attribute 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.$SDC=3*4         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$ESS=126.         ; Size of Expanded String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.ENB=100000      ; Enable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.WCK=20000       ; Write Che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.SEQ=40000       ; Seq Proc for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.LCK=400         ; Disallow Sha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.XLK=4000        ; Enable Explicit Block Lock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.DLK=1000        ; Deaccess Lock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.RWD=4000        ; Mag Tape Rewind Contr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.POS=10000       ; Magtape Create File Position Contr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.FLL=2000        ; Force Lock 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.NEF=40000       ; Magtape don't position to 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 is  also occasionally desirable to know the value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icular  RMS-11  offset  or bit value without having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  through  all  the tables above.  The following i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 of all the 'local' RMS-11 symbol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$BLN= 000100  AL.APX= 000002  AL.CYL= 000010  AL.LBN= 0000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.VBN= 000001  A$AID = 000002  A$ALN = 000006  A$AOP = 000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$AVL = 000010  A$AVL2= 000012  A$BKZ = 000003  A$CNB = 0000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$CNB2= 000022  A$CRC = 000076  A$CVB = 000014  A$CVB2= 0000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$DEQ = 000044  A$FILL= 000062  A$FLG = 000001  A$LOC = 0000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$LOC2= 000052  A$NUS = 000024  A$NUS2= 000026  A$NVB = 0000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$NVB2= 000032  A$NXT = 000034  A$NXT2= 000036  A$RFI = 0000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$RFI0= 000054  A$RFI1= 000056  A$RFI2= 000060  A$VOL = 0000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$XBY = 000040  A$XBY2= 000042  BC$LBK= 000001  BC$ROT= 0000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D$BLN= 000024  BD$DRT= 000002  BD$DYM= 000020  BD$ELK= 000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D$IOP= 000004  BD$LCK= 000010  BD$PRM= 000040  BD$VAL= 0000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D$WFO= 000100  BK$ACC= 000100  BK$ANI= 000200  BK$ASY= 000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K$BLK= 000040  BK$BUS= 000001  BK$DFW= 000040  BK$DUP= 0000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K$EOF= 000010  BK$FND= 000100  BK$IDX= 000100  BK$IOP= 0000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K$PAR= 000040  BK$PRV= 000004  BK$RWC= 000020  BK$SEQ= 0000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K$SSK= 000010  B$ADDR= 000022  B$ADR = 000002  B$BCB = 0000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$BPTR= 000001  B$CHK = 000000  B$DRCB= 000000  B$FLGS= 0000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$HVBN= 000016  B$ID  = 000001  B$IRCB= 000000  B$KEY = 0000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$LEV = 000014  B$LID = 000007  B$LVBN= 000014  B$NBK = 0000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$NBY = 000004  B$NID = 000006  B$NUMB= 000006  B$NXT = 0000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$OWN = 000004  B$PS  = 000000  B$REC = 000016  B$RHDR= 0000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$RPTR= 000002  B$SIZ = 000002  B$SIZE= 000020  B$TAA = 0000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$USE = 000013  B$WAIT= 000010  B$WK1 = 000000  C$BID = 000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$BKP1= 000001  C$NIRB= 000002  DC$DEL= 000004  DC$KDL= 0000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C$NCP= 000100  DC$NPS= 000020  DC$REC= 000010  DC$RRV= 0000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ABO= 177760  ER$ACC= 177740  ER$ACT= 177720  ER$AID= 1777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ALN= 177660  ER$ALQ= 177640  ER$ANI= 177620  ER$AOP= 1776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AOR= 177570  ER$AST= 177560  ER$ATR= 177540  ER$ATW= 1775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BKS= 177500  ER$BKZ= 177460  ER$BLN= 177440  ER$BOF= 1774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BPA= 177420  ER$BPS= 177400  ER$BUG= 177360  ER$CCR= 1773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CHG= 177320  ER$CHK= 177300  ER$CLS= 177260  ER$COD= 1772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CRE= 177220  ER$CUR= 177200  ER$DAC= 177160  ER$DAN= 1771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DEL= 177120  ER$DEV= 177100  ER$DFW= 177070  ER$DIR= 1770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DME= 177040  ER$DNF= 177020  ER$DNR= 177000  ER$DPE= 1767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DTP= 176760  ER$DUP= 176740  ER$ENT= 176720  ER$ENV= 1767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EOF= 176660  ER$ESS= 176640  ER$EXP= 176630  ER$EXT= 1766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FAB= 176600  ER$FAC= 176560  ER$FEX= 176540  ER$FID= 1775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FLG= 176520  ER$FLK= 176500  ER$FND= 176460  ER$FNF= 1764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FNM= 176420  ER$FOP= 176400  ER$FSS= 176370  ER$FUL= 1763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IAN= 176340  ER$IDX= 176320  ER$IFI= 176300  ER$IMX= 1762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INI= 176240  ER$IOP= 176220  ER$IRC= 176200  ER$ISI= 1761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ITI= 176150  ER$KBF= 176140  ER$KEY= 176120  ER$KRF= 176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KSZ= 176060  ER$LAN= 176040  ER$LBL= 176020  ER$LBY= 176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LCH= 175760  ER$LEX= 175750  ER$LIU= 175744  ER$LOC= 1757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MAP= 175720  ER$MKD= 175700  ER$MRN= 175660  ER$MRS= 1756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NAM= 175620  ER$NEF= 175600  ER$NID= 175560  ER$NLA= 1755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NPK= 175540  ER$NRG= 175534  ER$NTT= 175530  ER$OPN= 1755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ORD= 175500  ER$ORG= 175460  ER$PLG= 175440  ER$POS= 1754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PRM= 175400  ER$PRV= 175360  ER$RAB= 175340  ER$RAC= 1753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RAT= 175300  ER$RBF= 175260  ER$RER= 175240  ER$REX= 1752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RFA= 175200  ER$RFM= 175160  ER$RLK= 175140  ER$RMV= 1751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RNF= 175100  ER$RNL= 175060  ER$ROP= 175040  ER$RPL= 1750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RRV= 175000  ER$RSA= 174760  ER$RSZ= 174740  ER$RTB= 1747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RVU= 174710  ER$SEQ= 174700  ER$SHR= 174660  ER$SIZ= 1746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STK= 174620  ER$SYS= 174600  ER$TRE= 174560  ER$TYP= 1745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UBF= 174520  ER$USZ= 174500  ER$VER= 174460  ER$VOL= 1744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WCD= 174430  ER$WER= 174420  ER$WLK= 174410  ER$WPL= 1744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XAB= 174360  ER$XTR= 174340  EX.ALL= 000020  FA.DLK= 001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.ENB= 100000  FA.FLL= 002000  FA.LCK= 000400  FA.NEF= 040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.POS= 010000  FA.RWD= 004000  FA.SEQ= 040000  FA.WCK= 020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.XLK= 004000  FB$ACK= 000100  FB$BID= 000003  FB$BIO= 0000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B$BLK= 000010  FB$BLN= 000120  FB$CCL= 000002  FB$CR = 0000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B$CTG= 000200  FB$DBM= 000100  FB$DEL= 000004  FB$DFW= 020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B$DLK= 000020  FB$FID= 010000  FB$FIX= 000001  FB$FMX= 000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B$FTN= 000001  FB$GET= 000002  FB$HSH= 000060  FB$IDX= 0000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B$JNL= 000040  FB$MDI= 000010  FB$MKD= 004000  FB$NEF= 001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B$NIL= 000100  FB$POS= 000010  FB$PRN= 000004  FB$PUT= 0000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B$REA= 000042  FB$REC= 000001  FB$REL= 000020  FB$RWC= 0000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B$RWO= 000001  FB$SDI= 000020  FB$SEQ= 000000  FB$SHR= 000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B$SQD= 000040  FB$STM= 000004  FB$SUP= 000400  FB$TMD= 006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B$TMP= 002000  FB$TRM= 000004  FB$TRN= 000020  FB$UDF= 000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B$UPD= 000010  FB$VAR= 000002  FB$VFC= 000003  FB$WAT= 0000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B$WRI= 000015  FB$WRT= 000041  F$AMAX= 000031  F$AVBN= 0000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$BDBP= 000014  F$BKSZ= 000050  F$BLSZ= 000024  F$DEQ = 0000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$DVBN= 000030  F$DVCH= 000006  F$FACC= 000007  F$FFBY= 0000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$FORG= 000032  F$HDSZ= 000051  F$HEOF= 000042  F$HMRN= 0000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$HVBN= 000036  F$IDXP= 000024  F$IFAB= 000016  F$KBSZ= 0000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$LCHN= 000005  F$LEOF= 000044  F$LMRN= 000024  F$LVBN= 0000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$MRS = 000052  F$POOL= 000020  F$RATT= 000033  F$RSIZ= 0000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$RTDE= 000056  F$UBSZ= 000004  HA.BLS= 000013  HA.CHU= 00000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.EXT= 000016  HA.FP = 000002  HA.NAM= 000005  HA.NAW= 0000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.TYP= 000006  HA.UAT= 000004  HA.UI = 000001  HA.VER= 0000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$EMP= 000010  IC$KCP= 000004  IC$NUL= 000020  ID$BLN= 0000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$BID= 000013  IF$BLN= 000060  IR$BID= 000011  IR$BLN= 0000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$DBKS= 000001  I$DFIL= 000022  I$DTP = 000011  I$FLGS= 0000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$HVBN= 000006  I$IBKS= 000000  I$IDAR= 000005  I$IFIL= 0000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$KEY = 000015  I$KYSZ= 000014  I$LDAR= 000006  I$LVBN= 0000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$MINL= 000016  I$NSEG= 000012  I$NULL= 000013  I$NXT = 0000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$POS = 000024  I$POS0= 000024  I$POS1= 000026  I$POS2= 0000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$POS3= 000032  I$POS4= 000034  I$POS5= 000036  I$POS6= 0000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$POS7= 000042  I$SIZ = 000044  I$SIZ0= 000044  I$SIZ1= 0000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$SIZ2= 000046  I$SIZ3= 000047  I$SIZ4= 000050  I$SIZ5= 0000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$SIZ6= 000052  I$SIZ7= 000053  I$UDAR= 000004  KD$BLN= 0001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$DAN = 000010  K$DBKS= 000013  K$DFIL= 000032  K$DTP = 0000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$FLGS= 000020  K$HDVB= 000126  K$HVBN= 000016  K$IAN = 0000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$IBKS= 000012  K$IFIL= 000030  K$KEY = 000025  K$KNM = 0000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$KYSZ= 000024  K$LAN = 000007  K$LDVB= 000124  K$LVBN= 0000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$LVL = 000011  K$MINL= 000026  K$NBYT= 000004  K$NHVB= 0000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$NLVB= 000000  K$NSEG= 000022  K$NULL= 000023  K$POS = 0000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$POS0= 000034  K$POS1= 000036  K$POS2= 000040  K$POS3= 0000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$POS4= 000044  K$POS5= 000046  K$POS6= 000050  K$POS7= 0000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$SIZ = 000054  K$SIZ0= 000054  K$SIZ1= 000055  K$SIZ2= 0000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$SIZ3= 000057  K$SIZ4= 000060  K$SIZ5= 000061  K$SIZ6= 0000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$SIZ7= 000063  LB$BLN= 000016  NB$BLN= 000040  O$AID = 0000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AIR = 000004  O$ALN = 000010  O$ALQ = 000012  O$ALQ0= 0000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ALQ1= 000014  O$AOP = 000011  O$BID = 000000  O$BIR = 000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BKS = 000061  O$BKT = 000046  O$BKT0= 000046  O$BKT1= 0000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BKZ = 000005  O$BLK = 000012  O$BLK0= 000012  O$BLK1= 0000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BLN = 000001  O$BLS = 000056  O$BPA = 000032  O$BPS = 0000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BUF = 000006  O$CDT = 000016  O$COD = 000000  O$CTX = 0000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DAN = 000015  O$DBS = 000063  O$DCT = 000046  O$DCT0= 0000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DCT1= 000050  O$DEQ = 000016  O$DEV = 000062  O$DFL = 0000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DID = 000022  O$DNA = 000052  O$DNS = 000055  O$DTP = 0000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DVB = 000056  O$DVI = 000006  O$EDT = 000026  O$ESA = 0000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ESL = 000035  O$ESS = 000034  O$FAB = 000044  O$FAC = 0000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FBDB= 000106  O$FBD0= 000102  O$FBD1= 000104  O$FID = 0000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FIOS= 000114  O$FIO2= 000116  O$FLG = 000016  O$FNA = 0000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FNB = 000030  O$FNS = 000054  O$FOP = 000022  O$FOVL= 0001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FPAR= 000112  O$FSZ = 000060  O$FT0 = 000070  O$FT1 = 0000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FT2 = 000074  O$FT3 = 000076  O$FT4 = 000100  O$HAL = 0000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IAN = 000013  O$IBS = 000062  O$IFI = 000004  O$IFL = 0000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ISI = 000004  O$ISID= 000004  O$JNL = 000044  O$KBF = 0000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KNM = 000020  O$KRF = 000036  O$KSZ = 000021  O$LAN = 0000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LCH = 000063  O$LOC = 000022  O$LOC0= 000022  O$LOC1= 0000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LSZ = 000010  O$LVL = 000005  O$MBC = 000040  O$MBF = 0000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MRL = 000066  O$MRN = 000040  O$MRN0= 000040  O$MRN1= 0000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MRS = 000036  O$NAM = 000046  O$NOA = 000005  O$NOK = 0000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NOR = 000006  O$NSG = 000064  O$NUL = 000012  O$NXT = 0000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ORG = 000025  O$POS = 000022  O$POS0= 000022  O$POS1= 0000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POS2= 000026  O$POS3= 000030  O$POS4= 000032  O$POS5= 0000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POS6= 000036  O$POS7= 000040  O$PRG = 000004  O$PRJ = 0000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PRO = 000010  O$PVN = 000010  O$RAC = 000020  O$RASY= 0001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RAT = 000026  O$RBDB= 000106  O$RBD0= 000102  O$RBD1= 0001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RBF = 000032  O$RDT = 000006  O$REF = 000004  O$RFA = 0000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RFI = 000026  O$RFI0= 000026  O$RFI1= 000030  O$RFI2= 0000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RFM = 000027  O$RHB = 000042  O$RIOS= 000114  O$RIO2= 0001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RLF = 000000  O$ROP = 000022  O$ROVL= 000110  O$RPAR= 0001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RSA = 000002  O$RSL = 000005  O$RSS = 000004  O$RSZ = 0000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RTV = 000024  O$RT0 = 000054  O$RT1 = 000056  O$RT1A= 0000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RT10= 000100  O$RT2 = 000060  O$RT3 = 000062  O$RT4 = 0000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RT5 = 000066  O$RT6 = 000070  O$RT7 = 000072  O$RT8 = 0000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RT9 = 000076  O$RVB = 000052  O$RVN = 000004  O$SHR = 0000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SIZ = 000042  O$SIZ0= 000042  O$SIZ1= 000043  O$SIZ2= 0000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SIZ3= 000045  O$SIZ4= 000046  O$SIZ5= 000047  O$SIZ6= 0000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SIZ7= 000051  O$STS = 000006  O$STV = 000010  O$TKS = 0000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UBF = 000026  O$USZ = 000024  O$VOL = 000006  O$WCC = 0000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XAB = 000030  PR$NEX= 000001  P$AMAX= 000147  P$AVBN= 0001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$CNT = 000000  P$DBKS= 000013  P$DVBN= 000150  P$DVB2= 0001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$ERR = 000004  P$FLGS= 000020  P$HEOF= 000162  P$HMRN= 0001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$LEOF= 000160  P$LMRN= 000154  P$STRU= 000002  P$SUC = 0000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$VERN= 000164  RB$ASY= 000200  RB$BID= 000001  RB$BK1= 0000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B$BK3= 000020  RB$BLL= 000240  RB$BLN= 000120  RB$EOF= 0000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B$FDL= 010000  RB$HSH= 000010  RB$KEY= 000001  RB$KGE= 002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B$KGT= 004000  RB$LOA= 000020  RB$LOC= 000100  RB$LOK= 0000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B$MAS= 000002  RB$NKC= 000001  RB$NK3= 000002  RB$NW1= 0000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B$ORG= 000004  RB$RAH= 000400  RB$RCN= 040000  RB$RFA= 0000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B$RLK= 000004  RB$SEQ= 000000  RB$UIF= 020000  RB$ULK= 0000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B$WAT= 000004  RB$WBH= 001000  RB$X1A= 000100  RB$X2A= 000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$BCNT= 000027  R$BNRP= 000016  R$BRP = 000024  R$CBDB= 0000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$CSIZ= 000030  R$HNRP= 000014  R$HRP = 000022  R$HRRV= 0000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$IFAB= 000004  R$INRP= 000016  R$IRP = 000024  R$IRRV= 0000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$KNRP= 000017  R$KRP = 000025  R$LNRP= 000012  R$LRP = 0000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$LRRV= 000030  R$MBC = 000026  R$NBDB= 000010  R$NKAD= 0000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$SPOS= 000036  R$$SFM= 000000  SU$DUP= 000002  SU$IDX= 00000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$RLK= 000024  SU$RRV= 000004  SU$SUC= 000001  SY$AST= 0000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$INI= 000002  SY$PLC= 000010  SY$RLK= 000004  S$ATR = 0000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$BDB = 000000  S$BHD = 000016  S$ESS = 000176  S$FNB = 0000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$IDXR= 000001  S$NAM = 000002  S$PTRS= 000010  S$SIDR= 0000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$UDR = 000007  S.$SDC= 000014  TV$CLO= 000020  TV$CON= 0000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V$CRE= 000010  TV$DEL= 000100  TV$DIS= 000040  TV$FIN= 0001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V$GET= 000050  TV$OPE= 000000  TV$PUT= 000060  TV$UPD= 0000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B$ACC= 000013  XB$ALL= 000004  XB$BN2= 000002  XB$BN4= 0000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B$CHG= 000002  XB$CTG= 000002  XB$CYL= 000001  XB$DAT= 0000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B$DTL= 000036  XB$DUP= 000001  XB$FCB= 000007  XB$HDR= 0000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B$HRD= 000001  XB$INI= 000020  XB$IN2= 000001  XB$IN4= 00000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B$KEY= 000001  XB$KYL= 000070  XB$LAL= 000034  XB$LBN= 0000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B$NAM= 000012  XB$NUL= 000004  XB$PAC= 000005  XB$PRL= 0000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B$PRO= 000003  XB$RFI= 000010  XB$SML= 000012  XB$STG= 000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B$SUM= 000005  XB$ULB= 000006  XB$USR= 000011  XB$VBN= 0000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$ARGS= 000034  X$BDB = 177772  X$BDB0= 177766  X$BDB1= 1777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$ERR = 000040  X$IOS = 000000  X$IOS2= 000002  X$OVLY= 1777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$PARM= 177776  X$STKB= 000006  X$STKE= 000034  X$STKS= 0000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$STRU= 000036  X$SUC = 000042  Y$AST = 000100  Y$AUTO= 0000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$BDBH= 000000  Y$BFLH= 000020  Y$CTXP= 000040  Y$DIC = 00006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$DREG= 000026  Y$DYLH= 000030  Y$EFPI= 000074  Y$ENSP= 0000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$FATL= 000034  Y$FILE= 000136  Y$GETS= 000142  Y$GSA = 0000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$IFAB= 000052  Y$IFAH= 000010  Y$IOFC= 000070  Y$IOST= 00007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$IRAH= 000004  Y$KEYH= 000014  Y$LCHN= 000072  Y$PARM= 0001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$QIO = 000066  Y$READ= 000130  Y$RECN= 000056  Y$RMSV= 0000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$SPFN= 000134  Y$STKR= 000042  Y$SYSV= 000050  Y$TSTA= 0001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$WAIT= 000140  Y$WIN0= 000024  Y$WIN1= 000025  Y$WKQH= 0000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$WKQT= 000046  Y$WRIT= 000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MS-11  uses  a  similar  method to COBOL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 of various areas - i.e. it defines values in R0IMP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PSECTs  that  bracket  the  required  PSECT  and  th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rmine  the  start  address  &amp;  length.  In this mann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MS-11 uses the following PSECT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$RMSP  - Dumm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$RMS1  - Transfer Vect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$RMS2  - Dumm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$RMS3  - Buffer Po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$RMS4  - Impur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RMS10  - Dumm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RMS11  - BD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RMS12  - Dumm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RMS13  - IRA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RMS14  - Dumm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RMS15  - IFABs/Index Descript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RMS16  - Dumm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RMS17  - Indexed File Key Buff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RMS18  - Dum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ddition most RMS-11 modules reside in a PSECT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e name as th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________</w:t>
        <w:t xml:space="preserve">                                    CHAPTER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______</w:t>
        <w:t xml:space="preserve">                                   RMS-11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anyone who has used RMS-11 from MACRO-11 knows to the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st  the  whole of the MACRO-11/RMS-11 Interface consis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 a  large number of macros, whose use increases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embly  time considerably.  Examination of the struct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 these  macros  reveals the reason readily.  The RMS-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igners took a very good idea (that of allowing the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examine/change  any field without knowing where or h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rge  it  was)  but apparently ignored the fact that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 require  a heavy system overhead (of heavily nes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ros)  without  really  providing an equivalently usefu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cility  (it  is slightly pointless to allow the user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know how large a field is, as he will have to know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do  anything meaningful with it).  This 'independence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arrived  at by a whole series of nested macros set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 and examining various offset/typ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addition  the  macros  contain  a large amount of 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 appears  once  to have been used for test purpos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 the  unsuspecting  user  who  does  not know of the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stence (as they are not documented) this merely resul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nother overhead during assembly.  However the facil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 provide  is  potentially  very  useful  and 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ussed at greater length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 convenience the macros will be split out into sever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s in an attempt to illustrate thei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</w:t>
        <w:t xml:space="preserve">         a)     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$SZ - is  invoked  as  an 'offset definition macro'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mply calculates the size of the relevant t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FIN$G - is  invoked  as  a  'value  definition macro'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clares  the  given symbol as global and set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qual to the given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FIN$L - as  for  DFIN$G,  but  the symbol is not decl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lob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PSECT - simply generates a '.PSECT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MS$G  - is  invoked  as  an 'offset definition macro'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clares  the  given  symbol  as  global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vokes RMS$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MS$L  - is invoked as an 'offset definition macro' (or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MS$G) and equivalences the symbol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lue  of  ...TPC,  updates  ...TPC  by th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ze,  and  invokes $EMSTG to output a str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bugging purpos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U$B - defines  the  start  of a structure for debu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U$E - defines  the  end  of  a  structure for debu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EMSTG - stores a string for debugging purpos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EMIT - merely  inserts  its argument in the source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urning  .LIST MEB on and off if the symbol LST$$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</w:t>
        <w:t xml:space="preserve">         b)      Field Definition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 field  in any RMS-11 table is defined by two valu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s  offset  from  the  start of the table and its lengt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offset  is determined by the offset definition macr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ee  later)  and  the  length  is  set up in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LEN by a set of macros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yy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 yyy  is  the  name of the field in question.  (N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 the  macros also set up the symbol ...ERR which j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cates  that  the mnemonic was valid.)  The macro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ll into this category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ly  the ones whose corresponding fields are discu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relevant section of RMR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AID$   $AIR$   $ALN$   $ALQ$   $AOP$   $BID$   $BIR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BKS$   $BKT$   $BKZ$   $BLK$   $BLN$   $BLS$   $BPA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BPS$   $BUF$   $CDT$   $COD$   $CTX$   $DAN$   $DBS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DCT$   $DEQ$   $DEV$   $DFL$   $DID$   $DNA$   $DNS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DTP$   $DVB$   $DVI$   $EDT$   $ESA$   $ESL$   $ESS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FAB$   $FAC$   $FBDB$  $FID$   $FIOS$  $FLG$   $FNA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FNB$   $FNS$   $FOP$   $FOVL$  $FPAR$  $FSZ$   $FT0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FT1$   $FT2$   $FT3$   $FT4$   $HAL$   $IAN$   $IBS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IFI$   $IFL$   $ISI$   $JNL$   $KBF$   $KNM$   $KRF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KSZ$   $LAN$   $LCH$   $LOC$   $LSZ$   $LVL$   $MBC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MBF$   $MRL$   $MRN$   $MRS$   $NAM$   $NOA$   $NOK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NOR$   $NSG$   $NUL$   $NXT$   $ORG$   $POS$   $POS0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POS1$  $POS2$  $POS3$  $POS4$  $POS5$  $POS6$  $POS7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PRG$   $PRJ$   $PRO$   $PVN$   $RAC$   $RAT$   $RBDB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RBF$   $RDT$   $REF$   $RFA$   $RFI$   $RFM$   $RHB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RIOS$  $RLF$   $ROP$   $ROVL$  $RPAR$  $RSA$   $RSL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RSS$   $RSZ$   $RTV$   $RT0$   $RT1A$  $RT1$   $RT10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RT2$   $RT3$   $RT4$   $RT5$   $RT6$   $RT7$   $RT8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RT9$   $RVB$   $RVN$   $SHR$   $SIZ$   $SIZ0$  $SIZ1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SIZ2$  $SIZ3$  $SIZ4$  $SIZ5$  $SIZ6$  $SIZ7$  $STS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STV$   $TKS$   $UBF$   $USZ$   $VOL$   $WCC$   $XAB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 Appendix  D  for  a  description of each of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 ____________</w:t>
        <w:t xml:space="preserve">         c)      Field Initialization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initialization  method  adopted by RMS-11 is sligh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usual.    Each  table  has  associated  with it a se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tion macro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xx$B   - Invokes  xxx$BT to define any bit values lo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with  DFIN$L)  &amp;  xxxDF$  to define offset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ocate  space  for the table.  It then invo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$SEQCK  to check that the macro is vali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ition.    If  so it sets up symbols to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  sort  of  table is being initialized (e.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.TBL=1  and  ...FAB=1),  and a symbol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eld  in  the table defining the default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e.g. $FOP=0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xx$BT  - Define  any  bit  values used in the tabl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macro passed it as a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xxDF$  - Invokes  xxxOF$  to  define offsets in block x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cally   (with  RMS$L),  checks  the  block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d-aligned and if so reserves space for it v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EMIT, setting ...TAB to the start addres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xxOF$  - Defines  offsets  in  block  xxx using the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ssed it as a parameter and uses STRU$B, $EMST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amp;  STRU$E  optionally  to  set  up  a  debu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rnes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xx$E   - Invokes  $SEQCK  to  check the macro is vali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position, and if so invokes FIELD$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eld  in the table in order.  Resets symbol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dicate  table  is  complete  (e.g.  ...TBL=0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.FAB=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 for  each field there is a separate macro x$yyy (x=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 FAB,  R  for  RAB  etc. &amp; yyy = Field Mnemonic)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ets  the relevant equivalenced symbols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.    Most of these macros each invoke the macro UFLD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ing  the structure the given field is valid for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ptions specified.  Macros corresponding to double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s  (e.g.  F$ALQ)  invoke  $WRDS  instead,  and macr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sponding to 8-value fields (e.g. X$POS) invoke $STR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cros used in this section ar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B:    FABDF$  FABOF$  FAB$B   FAB$BT  FAB$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$ALQ   F$BKS   F$BLS   F$BPA   F$BPS   F$BSZ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$CTX   F$DEQ   F$DNA   F$DNS   F$FAC   F$FN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$FNS   F$FOP   F$FSZ   F$JFN   F$JNL   F$L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$MRN   F$MRS   F$NAM   F$ORG   F$RAT   F$RF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$RTV   F$SHR   F$XA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B:    RABDF$  RABOF$  RAB$B   RAB$BT  RAB$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$BKT   R$CTX   R$FAB   R$KBF   R$KRF   R$KSZ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$LSN   R$MBC   R$MBF   R$RAC   R$RBF   R$RH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$ROP   R$RSZ   R$UBF   R$US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AB:    XABDF$  XABOF$  XAB$B   XAB$BT  XAB$E   XBAOF$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BDOF$  XBKOF$  XBPOF$  XBSOF$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$AID   X$ALN   X$ALQ   X$AOP   X$BKZ   X$D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$DEQ   X$DFL   X$DTP   X$FLG   X$HAL   X$I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$IFL   X$KNM   X$LAN   X$LOC   X$NUL   X$N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$POS   X$PRG   X$PRJ   X$PRO   X$REF   X$SIZ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$V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:    NAMDF$  NAMOF$  NAM$B   NAM$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$ESA   N$ESS   N$RLF   N$RSA   N$R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CB:    LCBDF$  LCBOF$  LCB$B   LCB$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$AIR   L$BIR   L$C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general, apart from the xxxDF$ &amp; xxx$BT macros and,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rse,  all the LCB macros, these macros are describ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MR  and have entries in the index.  For some reason a f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 been  omitted  from the index, even though they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ies  in  the  manual and a couple of others are no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nual at all.  These ar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BOF$  - 1-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$BPA   - 3-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$BSZ   - "Field Unused by RMS-11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$JFN   - "JFN Field is Not Supported by RMS-11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$JNL   - Defines pointer to LC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OF$  - 1-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$RLF   - Initializes RLF f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$RSA   - Initializes RSA f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$RSS   - Initializes RSS f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BOF$  - 1-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$LSN   - "R$LSN Not Supported by RMS-11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$ROP   - 4-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ABOF$  - 1-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AOF$  - Defines offsets for Allocation XAB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DOF$  - Defines offsets for Date &amp; Time XAB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KOF$  - Defines offsets for Key Definition XAB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POF$  - Defines offsets for Protection XAB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SOF$  - Defines offsets for Summary XAB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$HAL   - Initializes HAL f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$VOL   - 5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 that  R$RFA  is  defined  in RMR (4-22) but doe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st in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 are  also  a  number  of similar macros that def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sets/bit values for internal or on-disk structure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DOF$  BDBOF$  BDB$BT  BKTOF$  BKT$BT  CTXOF$  IDXOF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DX$BT  IFAOF$  IFA$BT  IMAOF$  IMA$BT  IRAOF$  IRA$B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DXOF$  KDX$BT  TRVOF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have all been defined in Chapter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ally  there  are  the  macros  invoked  by the abov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form the actual operation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$ - Sets  up  offset O$yyy in currently-defined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 value of equivalent symbol ($yyy) either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byte or a word. (yyy is the field mnemonic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SEQCK - Checks    that    table   initialization  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rrespond   to   table   being  initialized,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rogating symbols like ...TBL &amp; ...FAB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STRIP - is  a  recursive  macro  that  sets  a  seri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mbols  ($yyy0,  $yyy1 ...) to the valu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d argumen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UFLD$ - invokes  $SEQCK  to  check  the  validity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inition &amp; then sets the relevant symbol ($yy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the specified via ..EMI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WRDS  - simply  invokes  $SEQCK  to  check the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lidity  &amp;  then  invokes  $$LNUM  to  spl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d doubleword value into two single word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$LNUM - Converts   decimal  doubleword  number  into 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ngle  word values and assigns them (via ..EMI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$yyy0 and $yyy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  _____</w:t>
        <w:t xml:space="preserve">         d)      Pool Space Definition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hough  similar  in name, the macros used to define po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ace  act,  on  the  whole, in a very different way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ros involved ar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OL$B  POOL$E  P$BDB   P$BUF   P$FAB   P$IDX   P$RA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$RA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OL$B  &amp;  POOL$E  merely define the 'table being defined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mbols  discussed  earlier.    The  remainder  (apart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$BUF)  are all similar in form in that they invoke $UFLD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 set   a   locally-defined   variable   equal  to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(s) passed to the macro, invoke an internal t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set  definition  macro  (e.g.  IRAOF$)  with  DEF$SZ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gument  to  define  just the length, and then declare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  of  storage  in  the  relevant PSECT (all defined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,CON,GBL,REL,RW).  The precise details are as 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ro  Symbol Table   PSECT     Number of byte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$BDB  $BDB   BDBOF$  $RMS11    $BDB*BD$BL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$FAB  $FAB   IFAOF$  $RMS15    $FAB*IF$BL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$IDX  $IDX1  IDXOF$  $RMS15    $IDX1*ID$BL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$RAB  $RAB   IRAOF$  $RMS13    $RAB*IR$BL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$RABX $RBX1  IRAOF$  $RMS13    $RAB*IR$BL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RBX2          $RMS17    &lt;&lt;$RBX2*2+$RBX3+1+3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RBX3                    &amp;^C3&gt;*$RBX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$BUF  does  use  $UFLD$  to define a symbol $BUF but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y reserves &lt;$BUF+3&gt;&amp;^C3 (i.e. $BUF rounded up to n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word boundary) bytes in PSECT $$RMS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</w:t>
        <w:t xml:space="preserve">         e)      Dynamic Field Access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 Access  Macros are defined in RMR Chapter 7 and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ant  to  be  used  to  access fields in the user-vi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s during operation.  They ar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COMPARE   - checks  that  the  field exists and is 1 or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tes  long (by invoking $yyy$) and gener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 corresponding   TST/TSTB   or  CMP/CMP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ructions via ..EMI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FETCH    - merely invokes the macro $CHKMV with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guments and specifying 'Load'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OFF      - similar to $COMPARE but generates BIC/BICB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SET      - similar to $COMPARE but generates BIS/BISB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STORE    - merely invokes the macro $CHKMV with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guments and specifying 'Store'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TESTBITS - similar to $COMPARE but generates BIT/BIT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here ar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CHKMV     - a  very  complex macro that attempts to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 the  things specified in RMR (Chapter 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ut  argument  types and suchlike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cros $yyy$ to check field validity &amp; ..E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output the string.  It is the most compl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and time-consuming) macro in the libra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uld be avoided wherever possib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LOAD      - Simply   invokes   $FETCH   with   the  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</w:t>
        <w:t xml:space="preserve">         f)      File and Record Operation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are used to initiate a file/record operation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ind.  They ar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CLOSE    $CONNECT  $CREATE   $DELETE   $DISCONN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DISPLAY  $DSQP     $ENQP     $ERASE    $EXT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FIND     $FLUSH    $FREE     $GET      $NXTV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OPEN     $PUT      $QUIET    $READ     $RELE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REWIND   $SPACE    $TRUNCATE $UPDATE   $WA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general  these  macros  are  described in RMR and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ies  in  the  index.   For some reason a few have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mitted  from  the index, even though they have entri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manual  and some others are not in the manual at al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ar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DSQP      - Calls $RMDSQ with address of FAB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ENQP      - Calls $RMENQ with address of FAB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QUIET     - Calls $RMQUI with address of FAB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READ      - 9-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RELEASE   - Calls $RMREL with address of RAB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SPACE     - 9-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WRITE     - 9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 of  these  macros  invokes  in turn the macro $CALL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 implements a call to the relevant procedure with 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3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</w:t>
        <w:t xml:space="preserve">         g)     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 is also a handful of other macros in the library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CML$   - Version of CCML$ using RMS I/O instead of FC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CMLB$  - As for CCML$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CMLD$  -  "    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CML$   -  "    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CML$D  -  "    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SA$    - Initializes   GSA   address   in   Impure  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ically.  (RMR 2-8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G$    - Generates  entries  in the Transfer Vector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 $$RMS1  by  means  of  an internally-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cro  ($PLUG$).  As soon as any organiz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tioned  the entries for Open, Close, Connec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connect   are   inserted,   followed 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ed operation type.  (RMR 1-5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CML$   - As for CCML$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N$   - Initialize   Impure   Area   to   Record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cess(?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BUFFER - Defines   a   word-aligned  buffer  of  a 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ngth.(*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ENTRY  - Defines global entry point &amp; debug trace.(*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FBCAL  - Calls in File Operation Macros (RMR 1-3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GETGSA - Uses  ..EMIT  to  generate  code  to extra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ess  of  the GSA from the Impure Area.  (RM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-9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GETSTG - Generates call to $GTSTG.(*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GNCAL  - Calls in general macros (RMR 1-3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INIT   - Uses  ..EMIT  to  generate call to $RMSIN.  (RM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-7.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INITIF - Uses  ..EMIT  to  generate call to $RMINF.  (RM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-7.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IOER$  - Called by $RMSTAT to define an error retur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LOCALS - Defines local symbols for RMS-11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POSIZ  - Generates  offsets  for  8 words called x$POS0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$POS7  and  for 8 bytes called x$SIZ0 - z$SIZ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 defines symbols x$POS and x$SIZ poin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tart of eac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RBCAL  - Calls in Record Operation Macros (RMR 1-3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RETURN - Just does an RTS PC.(*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RMSDT  - Null macro.(*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RMSTAT - Defines RMS-11 return codes.  (RMR 1-4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SETGSA - Does  reverse of $GETGSA, but also has hord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ever  code  to  check  on type of input.  (RM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-9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SETRECN- Generates  code  to  set access to Recor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 (?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STGDPLY- Generates call to $DSTG.(*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TSTPT  - Incorporates/Calls a 'Test Point'.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se marked (*) appear to be hangovers from the debugg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 and  are  never  used by any of the others, th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that $GNCAL will pull in $BUFFER &amp; $RETU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</w:t>
        <w:t xml:space="preserve">         h)      Debugg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 would appear to be a fairly comprehensive debugg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designed for use with RMS-11 macros.  Unfortunate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 of the routines associated with it are not suppli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ever, one small remnant of it exists that is still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able, and that works as 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 of  the  'offset  definition' macros BDBOF$, IDXOF$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AOF$,  IMAOF$,  IRAOF$,  KDXOF$, LCBOF$, NAMOF$, FABOF$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BOF$,  XABOF$  references  a  symbol called R$$TST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ll  use  of this is now lost, but if it is set to 3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macros  generate  a set of ASCII strings suitabl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 to  $EDMSG defining all the fields in the tabl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ir  values.   These strings are set up in PSECT $STRU3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addition  for  each  table a 4-word entry is set up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STRU1 defining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of table in RAD50 (2 word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 of  string  for  $EDMSG  output  (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led SY.AD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of format string for $ED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us  by searching PSECT $STRU1 for the relevant struct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tion,  one  can  obtain  a  formatted  dump  of 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ucture in the program.  The only major overhead i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ASCII  strings  are, naturally, rather large and 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  a  large  output  buffer.   The relevant structur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ir  'structure names' and the size of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CII format strings (in decimal bytes) ar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ucture Type                   Name       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ffer Descriptor Block          BDB          18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l Key Descriptor          IDXDSC       5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l File Access Block       IFAB         5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ure Area                      IMAREA      128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l Record Access Block     IRAB         30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exed Files Prologue           PDXDSC       7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 Control Block                LCB           8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Block                       NAM          29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Access Block                FAB          7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 Access Block              RAB          7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XAB                          KEYXAB       50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 &amp; Time XAB                  DATXAB       2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ection XAB                   PROXAB       1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cation XAB                   ALLXAB       25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mmary XAB                      SUMXAB      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otal:      65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sample  routine  that  might  be  written  to  use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bugging aid is listed below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MCALL  QIOW$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PSECT  $STRU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ST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PS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$$TST=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MCALL  FABOF$,RABOF$,XABOF$,BDBOF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MCALL  IDXOF$,IFAOF$,IMAOF$,IRAOF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MCALL  KDXOF$,LCBOF$,NAMOF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DBOF$  RMS$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DXOF$  RMS$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AOF$  RMS$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AOF$  RMS$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RAOF$  RMS$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DXOF$  RMS$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CBOF$  RMS$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OF$  RMS$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BOF$  RMS$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BOF$  RMS$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ABOF$  RMS$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PSECT  $STRU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EN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PS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SIZ=1536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On entry to this routine: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 R0 holds first three chars of structure name in RAD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 R1 holds last three chars of structure name in RAD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 R2 holds the address of the 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The output is directed to LUN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BUG: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   $SAVAL          ; Save all regis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#TABSTR,R4      ; Get table start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#&lt;TABEND-TABSTR&gt;/8.,R5  ; Get number of elem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Q     90$             ; If EQ none (??)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$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P     R0,(R4)+        ; First half the same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NE     20$             ; If NE no - try the next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P     R1,(R4)         ; Second half the same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Q     30$             ; If EQ yes - we've got i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$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   #6,R4           ; No - set to next el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B     R5,10$          ; If any more - check n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      90$             ; Structure not found - e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$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ST     (R4)+           ; Set to next 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(R4)+,R0        ; Get the output buffer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(R4)+,R1        ; Get the format string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   $EDMSG          ; Format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P     R1,#BUFSIZ      ; Overflowed our buffer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E     40$             ; If LE no - carry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LT                    ; Yes - cra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$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IOW$S  #IO.WLB,#5,#1,,,,&lt;#SY.ADR,R1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0$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PSECT  ZZ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.ADR: .BLKB   BUFSIZ          ; Buffer for $EDMS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</w:t>
        <w:t xml:space="preserve">         i)      Macro Cross-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 has  already  been  mentioned  much of the code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ros  is  relatively  superfluous (such as ..EMIT)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user  who wishes to modify some of the macros to m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  more efficient the following 'cross-reference' t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macros in RMSMAC.MLB might be useful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LNUM  - $W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ALL$  - $CLOSE      $CONNECT    $CREATE     $DELE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DISCONNECT $DISPLAY    $DSQP       $ENQ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ERASE      $EXTEND     $FIND       $FLUS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FREE       $GET        $NXTVOL     $OP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PUT        $QUIET      $READ       $RELE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REWIND     $SPACE      $TRUNCATE   $UPD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WAIT       $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HKMV  - $FETCH      $ST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EMSTG  - BDBOF$      FABOF$      IDXOF$      IFAOF$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AOF$      IRAOF$      KDXOF$      LCBOF$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OF$      RABOF$      RMS$L       XABOF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ETCH  - $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IOER$  - $RMST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POSIZ  - IDXOF$      KDXOF$      XABOF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EQCK  - $UFLD$      $WRDS       FAB$B       FAB$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CB$B       LCB$E       NAM$B       NAM$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OL$B      POOL$E      RAB$B       RAB$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$POS       X$SIZ       XAB$B       XAB$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TRIP  - X$POS       X$SI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UFLD$  - F$BKS       F$BLS       F$BPA       F$BP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$CTX       F$DEQ       F$DNA       F$D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$FAC       F$FNA       F$FNS       F$F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$FSZ       F$JNL       F$LCH       F$M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$NAM       F$ORG       F$RAT       F$RF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$RTV       F$SHR       F$XAB       L$A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$BIR       L$CTX       N$ESA       N$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$RLF       N$RSA       N$RSS       P$BD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$BUF       P$FAB       P$IDX       P$RA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$RABX      R$CTX       R$FAB       R$KB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$KRF       R$KSZ       R$MBC       R$MB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$RAC       R$RBF       R$RHB       R$R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$RSZ       R$UBF       R$USZ       X$AI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$ALN       X$AOP       X$BKZ       X$D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$DEQ       X$DFL       X$DTP       X$FL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$HAL       X$IAN       X$IFL       X$KN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$LAN       X$NUL       X$NXT       X$PR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$PRJ       X$PRO       X$REF       X$V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WRDS   - F$ALQ       F$MRN       R$BKT       X$ALQ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$L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yyy$   - $CHKMV      $COMPARE    $OFF        $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TESTB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BIT'   - BDB$BT      BKT$BT      CTXOF$      FAB$B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X$BT      IFA$BT      IMA$BT      IRA$B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DX$BT      RAB$BT      XAB$B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OFF'   - $POSIZ      ARDOF$      BDBOF$      BKTOF$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TXOF$      FABOF$      IDXOF$      IFAOF$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AOF$      IRAOF$      KDXOF$      LCBOF$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OF$      RABOF$      TRVOF$      XABOF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EMIT  - $$LNUM      $BUFFER     $CALL$      $CHKM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COMPARE    $GETGSA     $INIT       $INIT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OFF        $RETURN     $SET        $SETGS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TESTBITS   $UFLD$      FABDF$      FIELD$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CB$E       NAM$E       NAMDF$      RAB$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BDF$      XAB$E       XABDF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DBOF$  - P$BD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FIN$G  - $IOER$      $RMST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FIN$L  - $IOER$      $RMST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PSECT  - GSA$        ORG$        POOL$B      RECN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B$B   - GCMLB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B$BT  - FAB$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BDF$  - FAB$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BOF$  - FABDF$      GCML$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$  - FAB$E       LCB$E       NAM$E       RAB$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AB$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CML$D  - GCMLD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CMLD$  - GCML$       GCMLB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XOF$  - P$ID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AOF$  - P$FA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OF$  - $GETGSA     $SETGSA     $SETRECN    GSA$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N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AOF$  - P$RAB       P$RAB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CBDF$  - LCB$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CBOF$  - LCBDF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$B   - GCMLB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DF$  - NAM$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OF$  - GCML$D      NAMDF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B$B   - GCMLB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B$BT  - RAB$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BDF$  - RAB$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BOF$  - GCML$D      RABDF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$L   - ARDOF$      BDBOF$      FABOF$      IDXOF$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AOF$      IRAOF$      KDXOF$      LCBOF$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OF$      RABOF$      RMS$G       XABOF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$B  - BDBOF$      FABOF$      IDXOF$      IFAOF$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AOF$      IRAOF$      KDXOF$      LCBOF$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OF$      RABOF$      XABOF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$E  - BDBOF$      FABOF$      IDXOF$      IFAOF$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AOF$      IRAOF$      KDXOF$      LCBOF$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OF$      RABOF$      XABOF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VOF$  - ORG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AB$BT  - XAB$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ABDF$  - XAB$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ABOF$  - XABDF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BAOF$  - XABOF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BDOF$  - XABOF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BKOF$  - XABOF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BPOF$  - XABOF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BSOF$  - XABOF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$yyy$ means that a field mnemonic yyy is passed a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 and  it's  equivalent  macro  is invoked, 'BIT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ans  that  one of the 'value definition' macros (DFIN$L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FIN$G)  is  passed  as an argument and is used, and 'OFF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ans  that  one of the 'offset definition' macros (RMS$L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MS$G, DEF$SZ) is passed as an argument 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  _____</w:t>
        <w:t xml:space="preserve">         j)      Doing without th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 can  at  times  be very frustrating waiting for a lo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 for  an  assembly  of  a  program  using RMS-11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RO-11.    At  first  sight  it would seem impossib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such a program without using the macros, but in fa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quite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first problem lies in defining the FABs and RABs. 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 are  various  default values which are difficul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ember  each  time,  it  is convenient here to use a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ro,  say  called  FABDEF,  to reserve the space for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ialize a FAB.  An example of such a macro might b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MACRO FABDE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MCALL  FABOF$,FAB$B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BOF$  RMS$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B$BT  DFIN$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T1=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REPT   FB$BLN/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WORD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END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T2=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1+O$FA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BYTE   FB$G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1+O$SH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BYTE   FB$G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1+O$OR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BYTE   FB$SEQ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1+O$RF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BYTE   FB$V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1+O$B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BYTE   FB$B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1+O$BL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BYTE   FB$BL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ENDM FAB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 that this macro also calls in and invokes the macr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BOF$  and  FAB$BT  to  define  all necessary offset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 for  the  FAB.  It also defines two symbols (...T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...T2)  to  represent the start and end of the FAB 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 other  fields  can  be  initialized.  Similar macr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ld be defined for RABs (Asynchronous &amp; Synchronous)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various X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 requirement  is  to  define pool-space, which mere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s  defining  the  lengths  of the relevant inter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s  (e.g.  IRAOF$  DEF$SZ)  and  then  calculat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s to be reserved in each PS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ally,  in  the  data section, it is necessary to def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transfer  vectors, but by examining the layout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 vector  table  given  previously, this is re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s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 the   code   section   itself   there  are  only  tw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ments.  Firstly it is necessary to call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MS-11  routines,  and  these  are called using a stand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TRAN-compatible   interface   (i.e.   R5  points  to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 block).  Secondly examination/storage of fiel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the  various  tables can be done simply by remembe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the offset of any field yyy is defined by O$y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following  is  the  example  DEMO.RMS  given  in  RM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ppendix  B)  written  without  the RMS-11 macros (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MCALL  FABDEF, RABDEF, DEF$SZ, RMS$L, DFIN$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MCALL  IRAOF$, IFAOF$, TRVOF$, BDBOF$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MCALL  EXIT$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VOF$  RMS$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DBOF$  DEF$SZ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RAOF$  DEF$SZ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AOF$  DEF$SZ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B1:   FABDE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1+O$FN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WORD   NAME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1+O$F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WORD   9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1+O$L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BYTE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1:  .ASCII  /FILE1.DAT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E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B2:   FABDE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1+O$FN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WORD   NAME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1+O$F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WORD   9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1+O$L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BYTE 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1+O$FA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BYTE   FB$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2:  .ASCII  /FILE2.DAT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EV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B1:   RABDE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1+O$FA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WORD   FAB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1+O$RA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BYTE   RB$SEQ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1+O$UB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WORD   RECBU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1+O$USZ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WORD   500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1+O$RH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WORD   HEDBU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B2:   RABDE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1+O$FA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WORD   FAB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1+O$RA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BYTE   RB$SEQ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1+O$RB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WORD   RECBU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1+O$RSZ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WORD   500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1+O$RH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WORD   HEDBU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BUF: .BLKW   250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DBUF: .BLKW   128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PSECT  $RMS15,D,CON,GBL,REL,R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BLKB   &lt;2*IF$BL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PSECT  $RMS13,D,CON,GBL,REL,R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BLKB   &lt;2*IR$BL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PSECT  $RMS11,D,CON,GBL,REL,R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BLKB   &lt;2*BD$BL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PSECT  $$RMS3,D,CON,GBL,REL,R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BLKB   1024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PSECT  $$RMS1,D,OVR,GBL,REL,R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TV.=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V.+TV$OPE+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WORD   $OPE1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V.+TV$CRE+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WORD   $CRE1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V.+TV$CLO+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WORD   $CLO1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V.+TV$CON+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WORD   $CON1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V.+TV$DIS+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WORD   $DIS1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V.+TV$GET+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WORD   $GET1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V.+TV$PUT+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WORD   $PUT1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PS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SR     PC,$RMS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  #FAB1,-(S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  #1,-(S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  SP,R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SR     PC,$RMO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     #4,S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  #FAB1,R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ST     O$STS(R0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GT     1$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SR     PC,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$:     MOV     #FAB2,R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B    FAB1+O$RAT,FAB2+O$R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B    FAB1+O$RFM,FAB2+O$RF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B    FAB1+O$FSZ,FAB2+O$FSZ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  FAB1+O$MRN,FAB2+O$M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  FAB1+O$MRN+2,FAB2+O$MRN+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  FAB1+O$MRS,FAB2+O$M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  FAB1+O$ALQ,FAB2+O$ALQ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  FAB1+O$ALQ+2,FAB2+O$ALQ+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  R1,-(S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  #1,-(S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  SP,R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SR     PC,$RMC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     #4,S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ST     O$STS(R1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GT     2$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SR     PC,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$:     MOV     #RAB1,R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  #RAB2,R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  R0,-(S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  #1,-(S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  SP,R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SR     PC,$RM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     #4,S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ST     O$STS(R0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GT     3$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SR     PC,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$:     MOV     R1,-(S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  #1,-(S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  SP,R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SR     PC,$RM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     #4,S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ST     O$STS(R1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GT     4$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SR     PC,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$:     MOV     R0,-(S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  #1,-(S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  SP,R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SR     PC,$RM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     #4,S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MP     #ER$EOF,O$STS(R0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Q    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ST     O$STS(R0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GT     5$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SR     PC,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$:     MOV     O$RSZ(R0),O$RSZ(R1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  R1,-(S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  #1,-(S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  SP,R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SR     PC,$RM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     #4,S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ST     O$STS(R1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GT     6$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SR     PC,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$:     BR      4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E:   MOV     #FAB1,-(S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  #1,-(S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  SP,R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SR     PC,$RMCL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     #4,S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ST     FAB1+O$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GT     1$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SR     PC,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$:     MOV     #FAB2,-(S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  #1,-(S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  SP,R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SR     PC,$RMCL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     #4,S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ST     FAB2+O$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GT     2$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SR     PC,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$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:  EXIT$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END   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 was  expected  this  resulted  in  a noticeably fa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embly  (186 seconds for the version with RMS-11 macro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5  seconds  for  the version without).  What was sligh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 surprising  was  that  it also resulted in a smal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 (2702 octal bytes versus 2616 in the code PSECT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reason  for  this proved to be twofold.  Firstly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ros  such  as $CLOSE always save R5 on the stack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ting  the  call,  though in this program R5 is ne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.    Secondly,  to move a byte from one FAB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B it is necessary to do: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FETCH  R2,RAT,R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STORE  R2,RAT,R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expands to: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R     R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SB    O$RAT(R0),R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B    R2,O$RAT(R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 takes  up  three  instructions  and  five words,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posed to: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B    O$RAT(R0),O$RAT(R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takes up one instruction and three w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_____</w:t>
        <w:t xml:space="preserve">                                     CHAPTER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___________</w:t>
        <w:t xml:space="preserve">                                RMS-11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 with  macros  RMS-11  uses  a  bewildering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routines,   few   of  which  are  documented  anywhe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hough  some  information can be gleaned from the RMS-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type  ODL  it  is  still not immediately obvious w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module does, or under what conditions it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 is  generally  true  that  all modules are of the fo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nxxxx  where  n  defines  the  relevant  file  type  (0 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l,  1  =  Sequential, 2 = Relative, 3 = Indexed)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xxx is a mnemonic for the module's purpose, but eve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le is not always rigidly adher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following  table gives a brief list of all the RMS-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ules,  their  size (in decimal bytes), what activity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task  will  result  in  their  inclusion, and a brie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 of their purpose.  The reference [All] impl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 the  module  will  be  included whatever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,  and  assumes  that the program will at least ope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(of  some  kind)  and attach to a stream.  There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two abbreviations used in the table: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Misc   =  $FREE or $FLUSH or $TRUNCATE or $REW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$NXTVOL or $RELEASE or $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D/P/U  = $DELETE or $PUT or $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DR     = User Dat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ITH   56 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e as SYSLIB routines, but different PSEC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RITH  64 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e as SYSLIB routines, but different PSEC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MSSYM  0  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s all RMS symbols global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QLCB   160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nal Buffer Allocation Contro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ACBB  96 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cate Control Blocks &amp; I/O Buff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ALBD  36 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cate BDB and link to IFAB chai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ALBS  26 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cate BDBs &amp; Buffers for Strea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ALDB  24 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cate initial BDB &amp; I/O Buff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ALIO  80 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cate I/O Buffer &amp; initialize BDB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ASLN  190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ign LUN &amp; get Device Characteristic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AUTO  0  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uffs CALL @#$AUTO in Impure Area at Y$AU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CACH  606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 a Block &amp; perform 'cache'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 for Idle Stream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CCLN  168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on  Disconnect  Code  -  returning  buffers 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chlik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CKSM  52 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culate/Compare/Store Checksu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CLCM  158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on  Close Routines - returning buffers to p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amp; suchlik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CLOS  14      [$CLOS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-RMS Interface for $CLO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CMKY  448     [Record I/O on Indexed Files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are  User  Key  to Index/Data Record &amp; to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CONN  14      [$CONNECT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-RMS Interface for $CONNEC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CREA  60      [$CREAT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-RMS Interface for $CREA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CRFL  496     [$CREAT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on  Create Routines - Create File / Ente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Directory / Access File / Replace Existin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Releva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CRXI  64      [$CREAT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on Exit for $CREATE - Return buffers to poo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DELE  14      [$DELET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-RMS Interface for $DELE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DISC  14      [$DISCONNECT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-RMS Interface for $DISCONNEC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DISP  26      [$DISPLAY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-RMS Interface for $DISPL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DPYC  1354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on  processor  for  Display Function (but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by Open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ERAS  42      [$ERAS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-RMS Interface for $ERA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ERFL  176     [$ERAS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ase a file from a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EXEC  690     [Asynchronous I/O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ynchronous  Routines  for  issuing Read Reque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suchlike (as defined in the Impure Area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EXSY  354     [Synchronous I/O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nchronous version of R0EXE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EXTD  632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on Routine to Extend a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EXTE  18      [$EXTEND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-RMS Interface for $EXTE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EXT0  1058    [$EXTEND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 Module for $EXTE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FBDB  66      [$FLUSH/$FREE/$NXTVOL/$RELEASE/$SPAC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-RMS  Interface  for  $FLUSH,  $FREE, $NXTV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RELEASE &amp; $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FIND  14      [$FIND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-RMS Interface for $FI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FREE  312     [$Misc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ing modules for $FLUSH, $FREE &amp; $RELEA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FSEI  0       [-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mmy Modu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FSET  0       [-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mmy Modu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GCML  1116    [GCML$ etc.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ndles GCML process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GET   14      [$GET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-RMS Interface for $GE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GETB  172     [Indexed Files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 Index Data Bucket &amp; Check Check Byte,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ple and Control Flag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GPTR  100     [Record I/O on Indexed Files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ild Bucket Pointer for Index/Data Record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IDPB  30 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ero the QIO DPB &amp; return its addres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IFLF  32 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atch Routine for ORG-specific File Func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IMPA  0  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s  some global symbols &amp; initializes so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mpure Are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INIT  200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ializes the Impure Are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MAGT  224     [$Misc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wind/Space Magnetic Tap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MAPC  74 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p Buff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MDAT  92 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 bytes/words of dat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MFNB  254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l in FNB/FIRQB for Create/Op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MKWA  90 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cate  Work  Area  to  hold  Name Block, FNB,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ribute Li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OPEN  76      [$OPEN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-RMS Interface for $OP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OPFL  394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on  Open  Routines to Find &amp; Access a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l in the FAB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PRFN  210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on  Filename  Processing  -  Expand File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ign LUN, Set Up Work Area, et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PUT   14      [$PUT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-RMS Interface for $PU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D50  124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vert ASCII string to RAD50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ECN  272     [-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??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EWI  18      [$REWIND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-RMS Interface for $REWI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LCH  496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Cache Release Routi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LSB  150     [Indexed Files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culate  New  Check  Byte  &amp;  Release Bucke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ex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MSA  34 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MS Crash Modu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MSE  68 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on  Exit  Code to Invoke Completion Routines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 to Us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SEI  0       [-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mmy Modu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SES  350     [Synchronous I/O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nchronous    Validity   Check   prior   to   RA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SET  428     [Asynchronous I/O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ynchronous version of R0RSEI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TCB  72 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 Control Block/I/O Buffers to Poo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TDB  88 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 BDB &amp; any associated buffers to poo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WBF  472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/Write VBNs associated with BDB.  Perform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head/Write Behi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WBI  438     [$READ/$WRIT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ock I/O Process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WBL  30      [$READ/$WRIT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-RMS Interface for $READ &amp; for $WRI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WIN  206     [$REWIND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ing Module for $REWI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XAC  710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on  Module  to Access File &amp; Read Statistics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XCR  540     [$CREAT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on  Routine  to  Create  File  on  RSX11M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form any Placement Contro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XDI  422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on  Routine  to  get  Directory File ID a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d/Enter/Remove File in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XMD  66      [$CREATE/$ERAS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on  Routine  to  Mark  a  File  for  Delet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SX11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SAVR  0       [-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mmy Modu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TRUN  18      [$TRUNCAT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-RMS Interface for $TRUNCA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UNLK  136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lock BDB &amp; its VB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UPDA  14      [$UPDAT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-RMS Interface for $UPDA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WAIT  102     [$WAIT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-RMS Interface for $WA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WATB  146     [Asynchronous I/O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ynchronous  Routine to wait for BDB resourc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dequeue next entry in Wait For Li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WATR  102     [$Misc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e File Attribut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WTBS  4       [Synchronous I/O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nchronous Version of R0WATB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XPFN  1272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ild Expanded Filespec from given filena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1CKEF  46      [Record I/O - Sequential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 for End-of-File on Sequential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1CLOS  204     [Sequential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ose Module for Sequential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1CONP  244     [Sequential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 Module for Sequential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1CRCK  402     [$CREATE - Sequential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idity  Checking  Prior to Create for Sequen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1CRFL  56      [$CREATE - Sequential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 Module for Sequential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1DELE  20      [Record I/O - Sequential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Record for Sequential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1DISC  56      [Sequential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connect Module for Sequential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1GBLD  1010    [$GET/$FIND - Sequential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form  Get/Find  on Block/Record Oriented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Sequential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1GET   288     [$GET/$FIND - Sequential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/Find for Sequential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1GSET  102     [$GET/$FIND - Sequential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idity  Checking  before Get/Find for Sequen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1NXBK  286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on  Routine  to  get a specific/the next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map to i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1OPFL  202     [Sequential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n Module for Sequential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1PBLD  754     [$PUT - Sequential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form Put-Sequential for Block Devi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1PSET  240     [$PUT/$UPDATE - Sequential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idity  Checking  for  Put/Update for Sequen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1PUNR  284     [$PUT - Sequential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form Put-Sequential for Record Devi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1PUT   100     [$PUT - Sequential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form Put Operation for Sequential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1RLBK  234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lease Block &amp; Extend if Necessa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1TRUN  196     [$TRUNCAT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uncate a Sequential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1UBLD  332     [$UPDATE - Sequential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form  Update  on  Block  Device  for Sequen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1UPDA  98      [$UPDATE - Sequential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 Operation for Sequential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1WTLS  138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on Routine to write out last block in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2BFMT  272     [$CREATE/$PUT - Relative &amp; $EXTEND - 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utine to Format a Bucke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2CALC  90      [Record I/O - Relative, &amp; $Misc - 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culate Address of Record in Relative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2CLOS  40      [Relative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ose Module for Relative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2CONP  202     [Relative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 Module for Relative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2CRCK  348     [$CREATE - Relative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idity  Checking  Prior  to  Create for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2CRFL  64      [$CREATE - Relative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 Module for Relative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2DELE  124     [$DELETE - Relative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Record for Relative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2DISC  24      [Relative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connect Module for Relative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2EXTD  300     [$PUT - Relative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d Relative File &amp; Update Prologu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2FIND  592     [Record I/O - Relative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d record in Relative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2GET   358     [$GET/$DELETE/$UPDATE - Relative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 record in Relative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2GSET  178     [Record I/O - Relative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idity  Checking  prior to Get/Find for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2IOCK  374     [Record I/O - Relative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/Write/Release Bucket for Relative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2OPFL  192     [Relative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n Module for Relative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2PSET  188     [$PUT/$UPDATE - Relative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idity Checking prior to Put for Relative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2PUT   266     [$PUT - Relative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t record into Relative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2UPDA  228     [$UPDATE - Relative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 record in Relative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2WPLG  370     [$CREATE - Relative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e  File  Prologue  &amp;  Initialize Pre-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ckets for Relative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ALOC  926     [$D/P/U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cate  required  Buckets  for Index/Data Lev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Index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BFMT  64      [$D/P/U -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 and Initialize Indexed File Bucke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BRRV  578     [$D/P/U -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ild  Buffer of RRVs to update after Index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li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BSPL  438     [$D/P/U -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form Split of Data Level UDR Bucket for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BSRT  8       [$D/P/U -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rt IDs in use in Bucket and Find Thos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Index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CLOS  88      [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ose Module for Index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CONP  224     [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 Module for Index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CRCK  662     [$CREATE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idity Check Prior to Create for Index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CRFL  100     [$CREATE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 Module for Index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DELE  284     [$DELETE/$UPDATE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Record from Indexed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DISC  84      [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connect Module for Index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DLSI  486     [$D/P/U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 SIDR  entry for current record for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DSET  68      [$DELETE/$UPDATE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idity  Checking  prior  to  Delete  for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FIND  154     [$GET/$FIND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d Record in Indexed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FNDR  410     [Record I/O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d Record by key in Indexed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FPAT  222     [Record I/O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  path  from  Root  of  Indexed File to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cket &amp; update if nee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FRFA  70      [Record I/O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d Record by RFA in Indexed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FRKE  574     [$GET/$FIND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d Record by key in Indexed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FROO  256     [Record I/O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tch Root Bucket for Index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FRRF  114     [$GET/$FIND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d Record via its RRV for Index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FRRV  304     [Record I/O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d Record by its RRV for Index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FRSE  76      [$GET/$FIND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d Next Sequential record in Indexed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GET   250     [$GET/$FIND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 record in Indexed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GKEY  202     [Record I/O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 Key Descriptor from Indexed File Prologu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GRPT  238     [$GET/$FIND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 up  all Position Information for Index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GSET  100     [$GET/$FIND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idity  Check  prior  to  Get/Find  for 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GTRE  146     [$GET/$FIND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  record  and  all  position  information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ex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IKEY  768     [$D/P/U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  Module  for Index Bucket Insert/Spli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ex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IKYI  248     [$D/P/U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ert Index Record into bucket for Index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ISDI  434     [$D/P/U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ert SIDR Record into bucket for Index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ISID  876     [$D/P/U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  Module  for SIDR Insert/Split for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IUDC  732     [$D/P/U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culate  UDR Insert/Split parameters for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IUDI  538     [$D/P/U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ert  UDR  into non-splitting bucket for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IUDR  882     [$D/P/U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  Module  to Build/Insert new UDR in bu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Index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KREF  36      [Record I/O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 up  Key-of-Reference in RAB Temps for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KSPL  798     [$D/P/U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ex  Bucket Split Processing Routine for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MISC  72      [Record I/O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ead  Data  in Bucket for new insert for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    Move  High-key from Split bucket to IRA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 buffer for Index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MKID  818     [$D/P/U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cate  &amp; Format Root &amp; Data Buckets for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NBKT  58      [Record I/O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 Next Indexed File Bucket in horizontal chai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OPFL  74      [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n Module for Index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PIXC  190     [$D/P/U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ean   up  buckets  after  Put/Update  error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ex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POSE  88      [$GET/$FIND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  to  Next  Sequential  record  in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POSR  1154    [$GET/$FIND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 to Requested Record in Indexed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PSET  280     [$PUT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 Up/Validity Checking prior to Put for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PUT   668     [$PUT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t Record Control Module for Index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ROOT  396     [$D/P/U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lit Root of an Index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RPLC  142     [$DELETE/$UPDATE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  for  Indexed  File Record Pointer lock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e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RPLG  370     [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 Indexed File Prologu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SDBK  460     [Record I/O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Indexed File bucket for particular recor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SKDL  256     [$DELETE/$UPDATE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DR Key Delete Routine for Index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SKRE  136     [$D/P/U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kip over record in Data Bucket for Index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SRRV  14      [-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mmy Modu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SSPL  288     [$D/P/U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DR Bucket Split Routine for Index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UIDX  174     [$D/P/U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 Indexed File Index for new ke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UPDA  886     [$UPDATE/$DELETE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 Record control Module for Index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URRV  354     [$D/P/U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 all RRVs after UDR Bucket Split for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USET  206     [$UPDATE/$DELETE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 Up/Validity  Checking  prior  to  Update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ex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WBKT  116     [Record I/O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it for Locked Indexed File Bucke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WPLG  1882    [$CREATE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 prologue for Index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RG   20 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e as SYSLIB routine but in different PS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 that  the  RMS  routines  in SYSLIB (RMSFUN.OBJ)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ct  copies  of  the User-RMS Interface Modules (R0CLO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CONN,  R0CREA,  R0DELE,  R0DISC, R0DISP, R0ERAS, R0EXT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FBDB,  R0FIND,  R0GET,  R0INIT,  R0OPEN,  R0PUT, R0REWI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WBL,  R0TRUN,  R0UPDA  &amp;  R0WAIT) plus the ORG-specif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function  dispatch  module  (R0IFLF).  I do not kn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purpose they serv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 is also occasionally useful for the user designing 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wn  overlays  to  know  what calls what.  The danger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MS-11  is  that  some  routines are called indirectly vi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 vectors  held  in  the  Impure  Area in the ro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gment.    These  are  the  ones  in  the following t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enced by .MAIN.  In general the following list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 really  be  used  with  the above list and the RMS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lay  to  see  why  various are required even when th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't seem relevant to the matter at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   Defined in    Referenc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    ==========    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KIO     R0RWB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ALBDB    R0ALBD     R0ALDB  R0EXT0  R1CONP  R2CONP  R2WPL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CONP  R3WPL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ALBST    R0ALBS     R1CONP  R2CONP  R3CON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ALBUF    R0ACBB     R0AL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ALCBL    R0ACBB     R0ALBD  R0RSES  R3RPLG  R3WPL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ALDBF    R0ALDB     R0ALBS  R0DPYC  R0EXT0  R0MKW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ALIOB    R0ALIO     R0ALD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ALKYB    R0ACBB     R3CON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ALLBF    R0ACBB     R0AL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ALNCB    R0ACB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ALOC     R3ALOC     R3IKEY  R3ISID  R3IUDR  R3MK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ASLN1    R0ASLN     R0PRF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ASLUN    R0ASLN     R0PRF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BFMT     R3BFMT     R3IKEY  R3ISID  R3IUDR  R3MK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BFMT2    R2BFMT     R0EXT0  R2EXTD  R2WPL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BKAL     R3ALOC     R3IKEY  R3ISID  R3IUDR  R3MK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BKTSZ    R3I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BKWRT    R3IS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BLDCR    R3ISID     R3ISDI  R3SSP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BLDNW    R3ISID     R3ISDI  R3SSP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BLUDR    R3IUDR     R3BSP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BRRV     R3BRRV     R3IUD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BSPL     R3BSPL     R3IUD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BSRT     R3BSRT     R3ISDI  R3IUD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ACH     R0CACH     R0CCLN  R0DPYC  R0EXT0  R0GETB  R0RWB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1NXBK  R2BFMT  R2IOCK  R2OPFL  R2WPL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ALOC  R3CONP  R3DISC  R3GKEY  R3RPL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WPL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AHLK    R0CACH     R0CCLN  R0FREE  R0RWBI  R1OPFL  R2CON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2FIND  R2GET   R3CONP  R3DISC  R3DL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FIND  R3FRKE  R3FRRF  R3GET   R3POS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ALC2    R2CALC     R2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ALRP    R3ISD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CLNU    R0CCLN     R1CONP  R2CONP  R3CON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CLN1    R0CCLN     R1CONP  R2CONP  R3CON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CLN2    R0CCLN     R1CON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COM0    R3CON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HKAL    R0CACH     R0DPYC  R0EXT0  R1CLOS  R2CLOS  R3CL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KEF1    R1CKEF     R1GBLD  R1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KMAS    R3FNDR     R3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KMS1    R3FNDR     R3IKEY  R3IUDR  R3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KPAC    R0CMKY     R3FR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KPC1    R0CMK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KSUM    R0CKSM     R0DPYC  R0EXT0  R2IOCK  R2OPFL  R3AL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GKEY  R3RPL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LOTV    R0IMPA     R0CL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LO1E    R1CLOS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LO2E    R2CLOS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LO3E    R3CLOS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LO4E    R3CL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LSCU    R0CLCM     R0IFLF  R1CLOS  R2CLOS  R3CL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LTFN    R0GCM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MKYN    R0CMKY     R3PIXC  R3PUT   R3SKDL  R3UP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MKY0    R0CMKY     R3POSR  R3SDB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MKY1    R0CMKY     R3SDB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MKY2    R0CMKY     R3PSET  R3SDB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MKY3    R0CMKY     R3SDBK  R3UP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ONTV    R0IMPA     R0CO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ON1E    R1CONP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ON2E    R2CONP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ON3E    R3CONP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POOL    R0ACBB     R0RTC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RCK1    R1CRCK     R1CRF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RCK2    R2CRCK     R2CRF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RCK3    R3CRCK     R3CRF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RECM    R0CRFL     R1CRFL  R2CRFL  R3CRF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RETV    R0IMPA     R0C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RE1E    R1CRFL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RE2E    R2CRFL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RE3E    R3CRFL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RXIT    R0CRXI     R1CRFL  R2CRFL  R3CRF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DCCOM    R0CCLN     R3DI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DCOM     R0CCLN     R1DISC  R2DI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DDIV     DARITH     R0RECN  R2CAL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DELTV    R0IMPA     R0DE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DEL1E    R1DELE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DEL2E    R2DELE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DEL3E    R3DELE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DEV      R0MFN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DISTV    R0IMPA     R0DI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DIS1E    R1DISC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DIS2E    R2DISC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DIS3E    R3DISC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DIS4E    R3DI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DIV      ARITH      R1PB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DLSID    R3DLSI     R3PIXC  R3SKD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DMUL     DARITH     R0DPYC  R0RECN  R2CAL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DPYCM    R0DPYC     R0DISP  R0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DSET     R3DSET     R3DE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ERA0E    R0ERFL     R0ER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EXFIL    R0EXSY     R0IMP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0EX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EXGSG    R0EXSY     R0IMP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0EXE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EXREA    R0EXSY     R0IMP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0EX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EXSPF    R0EXSY     R0IMP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0EX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EXTD     R0EXTD     R0EXT0  R1RLBK  R2EXTD  R3ALOC  R3WPL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EXTD2    R2EXTD     R2I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EXTHS    R0EXSY     R0IMP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0EX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EXT0E    R0EXT0     R0EX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EXWAI    R0EXSY     R0IMP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0EX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EXWRI    R0EXSY     R0IMP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0EX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DSET    R3GSET     R3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IND2    R2FIND     R2GET   R2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INTV    R0IMPA     R0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IN1E    R1GET 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IN2E    R2FIND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IN3E    R3FIND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LU0E    R0FREE     R0FBD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LU0I    R0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NAM     R0MFNB     R0CRFL  R0ERFL  R0OPF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NDRC    R3FNDR     R3DLSI  R3FPAT  R3FRKE  R3POSR  R3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UIDX  R3UP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PATH    R3FPAT     R3PUT   R3UP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RE0E    R0FREE     R0FBD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RE0I    R0FREE     R0MAGT  R0RW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RFA     R3FRFA     R3DELE  R3FRRV  R3POSR  R3URR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RKEY    R3FRKE     R3FIND  R3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ROOT    R3FROO     R3DLSI  R3FPAT  R3FRKE  R3POSR  R3UID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RRFA    R3FRRF     R3FIND  R3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RRV     R3FRRV     R3FRKE  R3FRRF  R3PIXC  R3POS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RSEQ    R3FRSE     R3FIND  R3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SET     R0RSES     R0CLOS  R0DISP  R0EX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0R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SETI    R0RSES     R0CREA  R0ERAS  R0OP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0R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SET1    R1GSET     R1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SET2    R2GSET     R2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GBKTP    R0GPTR     R3FND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GBLDV    R1GBLD     R1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GETBK    R0GETB     R3BRRV  R3FNDR  R3FRFA  R3FROO  R3I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ISID  R3IUDR  R3MKID  R3NBKT  R3SKD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WBK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GETTV    R0IMPA     R0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GET1E    R1GET 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GET2E    R2GET 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GET3E    R3GET 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GFCEX    R3GET      R3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GKEYD    R3GKEY     R3FROO  R3MKID  R3RO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GRECP    R0GPT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GRPTR    R3GRPT     R3FIND  R3GT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GSET     R3GSET     R3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GSET1    R1GSET     R1G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GSET2    R2GSET     R2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GTBK1    R1NXBK     R1GBLD  R1PBLD  R1PUNR  R1UB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GTREC    R3GTRE     R3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GUNRC    R1GBLD     R1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G2ERX    R2GET      R2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IDPB     R0IDPB     R0CRFL  R0DPYC  R0EXTD  R0MAGT  R0RWB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0RXAC  R0RXCR  R0RXDI  R0RXMD  R0UNL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0WAT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IFLCU    R0IFLF     R0CREA  R0ERAS  R0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IFLFN    R0IFLF     R0CREA  R0ERAS  R0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IKEY     R3IKEY     R3UID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IKYI     R3IKYI     R3I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ISDI     R3ISDI     R3IS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ISID     R3ISID     R3PUT   R3UP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IUDC     R3IUDC     R3IUD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IUDI     R3IUDI     R3IUD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IUDR     R3IUDR     R3PUT   R3UP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IXBK1    R3IKEY     R3IKYI  R3KSP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IXBK3    R3IKEY     R3IKYI  R3KSP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IXORG    R3IKEY     R3IKYI  R3KSP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KREF     R3KREF     R3DELE  R3FRKE  R3FRRF  R3FRRV  R3F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PIXC  R3POSE  R3PSET  R3PUT   R3RPL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SKDL  R3UPDA  R3U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KSPL     R3KSPL     R3I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LSTAL    R0RWBF     R2IOCK  R3ALOC  R3DLSI  R3FPAT  R3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GKEY  R3RPLG  R3URRV  R3WBK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MAP0     R0MAPC     R0DPYC  R0EXT0  R0GETB  R0MKWA  R0RLS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0RWBF  R1CLOS  R1NXBK  R1PUNR  R2DE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2EXTD  R2FIND  R2GET   R2IOCK  R2OPF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2PUT   R2UPDA  R2WPLG  R3DELE  R3FND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FRFA  R3FRKE  R3FROO  R3FRRF  R3FRR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GKEY  R3GTRE  R3IKEY  R3ISDI  R3IUD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PIXC  R3POSR  R3ROOT  R3RPLC  R3RPL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SKDL  R3UPDA  R3URRV  R3WPL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MAP1     R0MAPC     R2BFMT  R3ALOC  R3BFMT  R3BRRV  R3I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ISID  R3IUDR  R3MKID  R3NBKT  R3SSP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URR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MDATA    R0MDAT     R1GBLD  R1PBLD  R1PUNR  R1UBLD  R2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2PUT   R2UPDA  R3BRRV  R3BSPL  R3DL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GRPT  R3GTRE  R3IKEY  R3ISID  R3IUD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IUDI  R3IUDR  R3KSPL  R3MISC  R3MK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PIXC  R3ROOT  R3SSP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MFNB     R0MFN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MKIDX    R3MKID     R3PUT   R3UP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MKSUM    R0CKSM     R0EXT0  R2EXTD  R2WPLG  R3ALOC  R3MK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ROOT  R3WPL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MKWA     R0MKWA     R0PRF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MPBK1    R1NXBK     R1GBLD  R1PBLD  R1PUNR  R1UBLD  R1WT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MUL      AR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MVKEY    R3MISC     R3FPAT  R3GRPT  R3IKEY  R3ISID  R3IUD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PSET  R3SKD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NBKT     R3NBKT     R3FND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NBKT1    R3NBKT     R3FND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NXBK1    R1NXBK     R1GBLD  R1PBLD  R1UB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NXBK2    R1NXBK     R1GB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NXT0E    R0MAGT     R0FBD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OPETV    R0IMPA     R0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OPE1E    R1OPFL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OPE2E    R2OPFL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OPE3E    R3OPFL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OPNCM    R0OPFL     R0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PBLDV    R1PBLD     R1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PIXCL    R3PIXC     R3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POSEQ    R3POSE     R3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POSRE    R3POSR     R3FRSE  R3P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PRFN     R0PRFN     R0ERAS  R0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PRFNC    R0PRFN     R0C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PSET     R3PSET     R3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PSET1    R1PSET     R1PUT   R1UP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PSET2    R2PSET     R2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PUNRC    R1PUNR     R1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PUTTV    R0IMPA     R0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PUT1E    R1PUT 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PUT2E    R2PUT 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PUT3E    R3PUT 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DAH     R0RWBF     R0C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DBFW    R0RWBF     R0CACH  R0RWB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DBK2    R2IOCK     R2EXTD  R2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EA0E    R0RWBI     R0RWB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ECSZ    R3ISID     R3ISDI  R3SSP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EL0E    R0FREE     R0FBD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GCM1    R0GCM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GCM2    R0GCM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GCM3    R0GCM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LBK1    R1RLBK     R1CLOS  R1NXBK  R1PBLD  R1UBLD  R1WT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LBK2    R2IOCK     R2DELE  R2EXTD  R2FIND  R2PUT   R2UP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LCB     RQLCB      R0RTC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LCH     R0RLCH     R0CCLN  R0CLCM  R0CRXI  R0DPYC  R0EXT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0FREE  R0RLSB  R0RWBI  R1RLBK  R2BFM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2IOCK  R2WPLG  R3ALOC  R3CONP  R3DI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FROO  R3GKEY  R3IKEY  R3ISID  R3MK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PUT   R3ROOT  R3RPLG  R3UIDX  R3UP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URRV  R3WPL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LNER    R0RLCH     R0CLCM  R0EXT0  R0FREE  R0GETB  R0RLS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0RWBI  R1GBLD  R1NXBK  R1RLBK  R1T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2IOCK  R2OPFL  R2WPLG  R3ALOC  R3FR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FRRV  R3GKEY  R3IUDR  R3MKID  R3R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RPLG  R3WPL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LSBK    R0RLSB     R3DELE  R3DLSI  R3FIND  R3FNDR  R3FP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FRKE  R3FROO  R3FRRF  R3FRRV  R3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GTRE  R3IKEY  R3ISID  R3IUDR  R3MK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PIXC  R3POSR  R3PUT   R3ROOT  R3SKD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UIDX  R3UPDA  R3URRV  R3WBK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CLO    R0CLOS     R0GCML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CON    R0CONN     R0GCML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CRE    R0CREA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DEL    R0DELE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DIS    R0DISC     .M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DSP    R0DISP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ERA    R0ERAS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EXT    R0EXTE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FIN    R0FIND     R0GCML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FLU    R0FBDB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FRE    R0FBDB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GET    R0GET      R0GCML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INF    R0INIT     R0GCML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NXT    R0FBDB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OPE    R0OPEN     R0GCML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PUT    R0PUT      R0GCML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REA    R0RWBL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REC    R0REC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REL    R0FBD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RWI    R0REWI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SAB    R0RMSA     R0CACH  R0DPYC  R0EXT0  R0GETB  R0RL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0RLSB  R0RSES  R0WAIT  R1CLOS  R1NXB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1PUNR  R2BFMT  R2DELE  R2EXTD  R2F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2GET   R2IOCK  R2OPFL  R2PUT   R2UP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2WPLG  R3ALOC  R3BFMT  R3BRRV  R3DE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FNDR  R3FPAT  R3FRFA  R3FRKE  R3FR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FRRF  R3FRRV  R3GKEY  R3GTRE  R3I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ISID  R3IUDC  R3IUDR  R3MKID  R3NBK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PIXC  R3POSE  R3POSR  R3ROOT  R3RPL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SDBK  R3SKDL  R3SSPL  R3UPDA  R3URR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WPL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SEX    R0RMSE     R0CREA  R0DISP  R0EXSY  R0EXT0  R0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0MAGT  R0OPEN  R0RWBI  R0RWIN  R1CL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1CONP  R1DELE  R1GET   R1PUT   R1T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1UPDA  R2CLOS  R2CONP  R2DELE  R2F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2GET   R2PUT   R2UPDA  R3CLOS  R3CON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DELE  R3FIND  R3GET   R3PUT   R3UP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SIA    R0IMPA     R0INIT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SIN    R0INIT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SPA    R0FBDB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SX1    R0RMSE     R0CCLN  R0CLC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SX2    R0RMSE     R0R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S10    R0IMPA     R0IN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S12    R0IMPA     R0IN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S14    R0IMPA     R0IN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S16    R0IMPA     R0IN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S18    R0IMPA     R0IN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TRU    R0TRUN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UPD    R0UPDA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WAI    R0WAIT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WRI    R0RWBL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OOT     R3ROOT     R3I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PCK     R3IKEY     R3IKYI  R3RO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PLCK    R3RPLC     R3DSET  R3U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PLOG    R3RPLG     R3OPF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QCB     RQLCB      R0ACB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SET     R0RSES     R0DELE  R0DISC  R0FBDB  R0FIND  R0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0PUT   R0REWI  R0RWBL  R0TRUN  R0UPD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0R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SETI    R0RSES     R0CON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0R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TBF1    R0RTC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TBUF    R0RTCB     R0RTD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TCBL    R0RTCB     R0CCLN  R0CLCM  R0RTDB  R1CLOS  R2CL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CLOS  R3CRFL  R3OPF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TDBF    R0RTDB     R0ALDB  R0EXT0  R0RLCH  R1OPFL  R2OPF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OPF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TKYB    R0RTCB     R3CLOS  R3CONP  R3DI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TNCB    R0RTC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WI0E    R0RWIN     R0REW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WMT     R0MAGT     R0RW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XACC    R0RXAC     R0CRFL  R0OPF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XCLO    R0RXAC     R0CLC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XCRE    R0RXCR     R0CRF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XDID    R0RXDI     R0CRFL  R0ERFL  R0OPF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XENT    R0RXDI     R0CRFL  R0ERF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XFND    R0RXDI     R0OPF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XMKD    R0RXMD     R0CRFL  R0ERF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XRMV    R0RXDI     R0CRFL  R0ERF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AVRG    SAVRG      RQLCB   R3SRRV  R3WPL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CPAC    R0CMKY     R3PSET  R3U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DBK     R3SDBK     R3FNDR  R3FRFA  R3POSR  R3URR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GR50    R0RD50     R0MFNB  R0RXD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KDLT    R3SKDL     R3DELE  R3UP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KREC    R3SKRE     R3DLSI  R3FRKE  R3ISID  R3PIXC  R3POS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PUT   R3RPLC  R3UP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PA0E    R0MAGT     R0FBD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PMT     R0MAGT     R1T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PRED    R3MISC     R3IKYI  R3ISID  R3IUDI  R3IUDR  R3KSP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RRV     R3SRR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SPL     R3SSPL     R3IS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VFRQ    R0RXAC     R2OPFL  R3OPF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TRU1E    R1TRUN     R0T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UBLDV    R1UBLD     R1UP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UIDX     R3UIDX     R3PUT   R3UP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UNLK     R0UNLK     R0RL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UPDTV    R0IMPA     R0UP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UPD1E    R1UPDA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UPD2E    R2UPDA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UPD3E    R3UPDA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URRV     R3URRV     R3IUD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USET2    R2PSET     R2UP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USET3    R3USET     R3UP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WATBD    R0WTBS     R0CACH  R2IOCK  R2OPFL  R3ALOC  R3DL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GKEY  R3POSR  R3URRV  R3WBK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0WAT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WATDQ    R0WTBS     R0RWBF  R0UNL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0WAT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WATR     R0WATR     R0FREE  R0RW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WBKT     R3WBKT     R3FPAT  R3FRKE  R3POSR  R3UID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WPLG2    R2WPLG     R2CRF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WPLOG    R3WPLG     R3CRF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WRCK2    R2IOCK     R2EXTD  R2GET   R2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WRI0E    R0RWBI     R0RWB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WTBFW    R0RWBF     R0CACH  R0FREE  R0RLCH  R0RWBI  R1PUN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2BFM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WTBH     R0RWBF     R0RL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WTLST    R1WTLS     R0FREE  R1DISC  R1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WUAB     R0EXT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XPFN     R0XPFN     R0PRF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RMS1    R0IMP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RMS2    R0IMPA     R0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general the references from .MAIN. listed above (ap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 the  $RMxxx  ones)  are those that are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Vect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____</w:t>
        <w:t xml:space="preserve">                                     CHAPTER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____</w:t>
        <w:t xml:space="preserve">                             RMSBCK/RMSRST Tap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 is  virtually no documentation on the format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pe  created  by  RMSBCK  and  read by RMSRST.  Giv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uctance  of  RMSRST at times to restore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ch  a  tape, it might be useful to be able to circumv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MSRST.    The  following  is  a  short  discussion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t parts of the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MSBCK  will only write standard ANSI magtapes, and with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ocking factor (that cannot be changed) of 2064 (decima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s  -  4  standard  FCS  blocks plus a 16 bytes head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us  at  a  high level the tape is simply a standard ANS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gtape  on  which  each  'file'  is  a container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s  of  Undefined  Record  Format,  Block &amp; Rec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s of 2064 and Carriage Control type '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in  the  container  the individual records are ord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u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ader for Fil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st 4 blocks of Fil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nd 4 blocks of Fil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t 4 (?) blocks of Fil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ader for Fil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st 4 blocks of Fil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 record is 2064 bytes long, except possibly for th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lding  the  last few blocks of each file which will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as long as required to hold those blocks plus a 16 by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(i.e. 528, 1040 or 1552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ry record (short or long, data or header) starts with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 byte header which is composed as 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s  0 -  1 Record Size in bytes (not counting head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s  2 -  3 Record Type (1 = Data, 2 = Head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s  4 -  7 Starting  Block  Number in File of Block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cord (0 for Header record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s  8 - 11 Number of File in Container (1 -&gt; 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s 12 - 15 Unused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header records the remainder of the record contai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 regarding the file (only some of which I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d to decode) as 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s   16 -   21   'BACKUP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s   22 -   25   Unkn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    26          ':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s   27 -  109   File  Specification  in  ASCII (p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 null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s  110 -  141   User   File   Attributes   (from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ead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s  142 -  175   Unkn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s  176 - 2055   Zer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s 2056 - 2061   'PUKCAB' (BACKUP backwards!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s 2062 - 2063   Checksum  of  words  from  16  to 20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i.e. record minus header &amp; checks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data  records,  after  the header, simply conta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ocks of the file in ord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 a  file  can be completely defined by its data block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 file  attributes and file specification it is fair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sy to restore files from this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_____</w:t>
        <w:t xml:space="preserve">                                 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_____________</w:t>
        <w:t xml:space="preserve">                           Formatted Dump of Index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appendix  contains  a  dump  of an Indexed File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ee  indices to demonstrate how all the theory discu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rlier  really  looks in real-life.  The Indexed File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d as 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:[1,12]EXAM.IDX;1     FILE ORGANIZATION:      INDEX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LOGUE VERSION NUMBER: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: 28-AUG-1980 11: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TECTION:        [RWED,RWED,RWED,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FORMAT:          FIXED=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ATTRIBUTES:      CARRIAGE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TTRIBUT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CATION= 311 EXTEND QUANTITY=0       BUCKET SIZE=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NUMBER: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CATION REMAINING=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CKET SIZE=7   EXTEND QUANTITY=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NUMBER: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CATION REMAINING=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CKET SIZE=3   EXTEND QUANTITY=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NUMBER: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CATION REMAINING= 2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CKET SIZE=2   EXTEND QUANTITY=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MARY KEY:   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PLICATES      NO CHAN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OT VIRTUAL BLOCK NUMBER=66    ROOT LEVEL=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ST DATA BUCKET VIRTUAL BLOCK NUMBER=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NAME:       OP 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:     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: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 KEY SIZE=3        MINIMUM RECORD LENGTH=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LEVEL FILL SIZE=1200       INDEX LEVEL FILL SIZE=3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AREA=1     INDEX AREA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E KEY:  1      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PLICATES      CHANGE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OT VIRTUAL BLOCK NUMBER=140   ROOT LEVEL=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ST DATA BUCKET VIRTUAL BLOCK NUMBER=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NAME:       FIRS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:   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: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 KEY SIZE=1        MINIMUM RECORD LENGTH=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LEVEL FILL SIZE=770        INDEX LEVEL FILL SIZE=13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AREA=2     INDEX AREA=1    LOWEST LEVEL INDEX AREA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E KEY:  2      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DUPLICATES   NO CHAN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OT VIRTUAL BLOCK NUMBER=172   ROOT LEVEL=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ST DATA BUCKET VIRTUAL BLOCK NUMBER=7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NAME:       ODD RUBB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:       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: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 KEY SIZE=15       MINIMUM RECORD LENGTH=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LEVEL FILL SIZE=3584       INDEX LEVEL FILL SIZE=8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AREA=0     INDEX AREA=2    LOWEST LEVEL INDEX AREA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veral  records  were added to the file, and some dele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ust  to give it a relatively-average population.  It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 recalled,  of course, that the 'flexibility' of RMS-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such  that this one example can only demonstrate a f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all aspects of Indexed File lay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 OF DP0:[1,12]EXAM.IDX;1 - FILE ID 411,120,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IL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.IDOF          0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.MPOF          0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.FNUM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.FSEQ          (411,12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.FLEV          4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.FOWN          [001,012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.FPRO          [RWED,RWED,RWED,R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.UCHA          000 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.SCHA          000 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.UF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.RTYP  041 = UNDEF = FB$IDX!FB$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.RATT  002 =   FD.C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.RSIZ  43 = 35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.HIBK  H:0 L:000467 = 311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.EFBK  H:0 L:000470 = 312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.FFBY  0 = 0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RE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01007 000043 000000 000000 000000 000000 000000 0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0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CATION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FNAM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FTYP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FVER          EXAM     .IDX;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RVNO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RVDT          28-AUG-8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RVTI          11:35:5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CRDT          28-AUG-8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CRTI          11:35: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EXDT         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.ESQN          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.ERVN          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.EFNU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.EFSQ          (0,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.CTSZ          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.LBSZ          00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.USE           062 = 50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.MAX           314 = 204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.RTR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    LB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    H:000 L:011054 = 4652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      H:000 L:011057 = 4655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    H:000 L:024606 = 10630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    H:000 L:033610 = 14216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.CKSM          0433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 OF DP0:[1,12]EXAM.IDX;1 - FILE ID 411,120,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RTUAL BLOCK 0,000001 - SIZE 512.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Prologue Block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0  002 000 000 000 000 000 000 000 001 001 007 003 102 000 000 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Next Key Descriptor  !IAN!LAN!DAN!LVL!IBK!DBK! VBN Root Bkt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20  001 000 001 000 003 000 005 000 270 013 260 004 002 000 000 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FLG!DTP!SEG!NUL!SIZ!KRF!Min Len!IDX Fil!DAT Fil! Key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40  000 000 000 000 000 000 000 000 000 000 000 000 003 000 000 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s                                      ! Key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60  000 000 000 000 117 120 040 103 117 104 105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s          !       Key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20  000 000 000 000 006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!1st Dat Bkt VB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40  000 000 000 000 000 000 003 003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AVBN!AMAX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60  006 000 000 000 001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!PLG Ve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60  000 000 000 000 000 000 000 000 000 000 000 000 000 000 326 3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!Ck Sum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 OF DP0:[1,12]EXAM.IDX;1 - FILE ID 411,120,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RTUAL BLOCK 0,000002 - SIZE 512.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Prologue Block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0  002 000 000 000 146 000 001 001 002 001 003 002 214 000 000 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Next Key Descriptor  !IAN!LAN!DAN!LVL!IBK!DBK! VBN Root Bkt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20  003 000 001 000 001 001 002 000 074 005 002 003 001 000 000 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FLG!DTP!SEG!NUL!SIZ!KRF!Min Len!IDX Fil!DAT Fil! Key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40  000 000 000 000 000 000 000 000 000 000 000 000 001 000 000 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s                                      ! Key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60  000 000 000 000 106 111 122 123 124 040 103 110 101 122 101 10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s          !       Key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00  124 105 122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20  000 000 000 000 013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!1st Dat Bkt VB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40  000 000 000 000 000 000 000 000 000 000 000 000 002 002 000 0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! Next Key Descriptor  !IAN!LAN!DAN!LVL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60  002 007 254 000 000 000 000 000 001 000 017 002 043 000 040 0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IBK!DBK! VBN Root Bkt  !FLG!DTP!SEG!NUL!SIZ!KRF!Min Len!IDX Fil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00  000 016 024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DAT Fil! Key Segment Pos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20  000 000 017 000 000 000 000 000 000 000 117 104 104 040 122 12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Key Segment Sizes             !       Key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40  102 102 111 123 11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60  000 000 000 000 000 000 000 000 000 000 111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!1st Dat Bkt VB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60  000 000 000 000 000 000 000 000 000 000 000 000 000 000 312 1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!Ck Sum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 OF DP0:[1,12]EXAM.IDX;1 - FILE ID 411,120,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RTUAL BLOCK 0,000003 - SIZE 512.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Prologue Block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0  000 000 000 007 000 000 000 000 000 000 000 000 102 000 000 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   !FLG!AID!BKS!Rel Vol!AOP!ALN!1st Avail Bkt  !Cur Start VBN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20  062 000 000 000 052 000 000 000 154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Num Blks in Ext!Num Blks Used  !Next VBN to use!Nxt Ext Str VB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40  000 000 000 000 016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Blks in New Ext!Def Ext!       !Alloc Start Pt !Related File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                             ! Check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00  000 000 001 003 000 000 000 000 000 000 000 000 062 001 000 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   !FLG!AID!BKS!Rel Vol!AOP!ALN!1st Avail Bkt  !Cur Start VBN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20  006 000 000 000 006 000 000 000 070 001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Num Blks in Ext!Num Blks Used  !Next VBN to use!Nxt Ext Str VB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40  006 000 000 000 006 000 000 000 014 143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Blks in New Ext!Def Ext!       !Alloc Start Pt !Related File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                             ! Check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00  000 000 002 002 000 000 000 000 000 000 000 000 246 000 000 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   !FLG!AID!BKS!Rel Vol!AOP!ALN!1st Avail Bkt  !Cur Start VBN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20  062 000 000 000 030 000 000 000 276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Num Blks in Ext!Num Blks Used  !Next VBN to use!Nxt Ext Str VB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40  000 000 000 000 01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Blks in New Ext!Def Ext!       !Alloc Start Pt !Related File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                             ! Check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60  000 000 000 000 000 000 000 000 000 000 000 000 000 000 137 1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!Ck Sum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 OF DP0:[1,12]EXAM.IDX;1 - FILE ID 411,120,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RTUAL BLOCK 0,000102 - SIZE 512.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Root Bucket - Primary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0  040 000 102 000 050 001 001 377 102 000 000 000 001 003 000 0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Chk!Are!Adr Sam!Nxt Byt!NID!LID!VBN of Nxt Bkt !LVL!Ctl!!PS!B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20  000 000 000 000 000 026 000 042 104 123 000 230 000 053 062 0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tr!Key Val    !!PS!Bkt Ptr!Key Val    !!PS!Bkt Ptr!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40  000 031 000 061 051 040 000 236 000 101 114 114 000 037 000 1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60  116 113 000 021 001 101 123 103 000 371 000 101 123 113 000 3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00  000 101 126 114 000 360 000 101 154 154 000 042 000 103 102 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20  000 336 000 104 104 011 000 050 000 105 116 101 000 225 000 1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40  123 072 000 053 000 106 103 102 000 377 000 110 111 123 000 2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60  000 111 104 105 000 222 000 111 106 040 000 061 000 111 156 1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00  000 065 001 114 111 123 000 062 001 114 113 104 000 341 000 1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20  122 102 000 067 000 115 101 130 000 233 000 115 120 011 000 3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40  000 116 105 011 000 072 000 117 114 072 000 366 000 117 126 0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60  000 172 000 120 101 107 000 330 000 120 104 103 000 016 001 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00  120 103 000 013 001 120 124 103 000 005 001 120 124 117 000 1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20  000 122 103 072 000 374 000 122 114 125 000 347 000 122 125 0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40  000 200 000 123 102 124 000 333 000 123 122 011 000 040 001 1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60  124 011 000 032 001 123 124 101 000 203 000 124 105 123 000 0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00  001 124 111 124 000 217 000 125 102 011 000 206 000 126 103 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20  000 344 000 126 125 116 000 355 000 130 111 124 000 054 001 1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40  141 156 000 211 000 377 377 377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    !PS!Bkt Ptr!Key Value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 OF DP0:[1,12]EXAM.IDX;1 - FILE ID 411,120,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RTUAL BLOCK 0,000006 - SIZE 512.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Data Bucket - Primary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0  017 001 006 000 366 005 045 377 020 000 000 000 000 000 002 0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Chk!Are!Adr Sam!Nxt Byt!NID!LID!VBN of Nxt Bkt !Lvl!Ctl!!PS!ID1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20  001 006 000 000 000 073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ID2!Bucket Pointer !  Record -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60  000 000 000 000 000 000 000 000 002 002 002 006 000 000 000 07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!PS!ID1!ID2!Bucket Pointer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40  000 000 002 003 003 006 000 000 000 073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00  000 000 000 000 000 000 000 000 000 000 000 000 006 004 004 0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20  000 000 000 073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60  000 000 000 000 000 000 006 005 005 006 000 000 000 073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40  006 006 006 006 000 000 000 073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00  000 000 000 000 000 000 000 000 000 000 006 007 007 006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20  000 073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60  000 000 000 000 006 010 010 006 000 000 000 073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20  000 000 000 000 000 000 000 000 000 000 000 000 000 000 002 0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40  011 006 000 000 000 073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00  000 000 000 000 000 000 000 000 002 012 012 006 000 000 000 0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60  000 000 002 013 013 006 000 000 000 073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20  000 000 000 000 000 000 000 000 000 000 000 000 002 014 014 0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40  000 000 000 073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Note Record 4 has been deleted - Offset 214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 OF DP0:[1,12]EXAM.IDX;1 - FILE ID 411,120,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RTUAL BLOCK 0,000007 - SIZE 512.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0  000 000 000 000 000 000 006 015 015 006 000 000 000 073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60  002 016 016 006 000 000 000 073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20  000 000 000 000 000 000 000 000 000 000 002 017 017 006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40  000 073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00  000 000 000 000 006 020 020 006 000 000 000 073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40  000 000 000 000 000 000 000 000 000 000 000 000 000 000 002 0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60  021 006 000 000 000 073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20  000 000 000 000 000 000 000 000 002 022 022 006 000 000 000 0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00  000 000 002 023 023 006 000 000 000 073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40  000 000 000 000 000 000 000 000 000 000 000 000 006 024 024 0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60  000 000 000 073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20  000 000 000 000 000 000 002 025 025 006 000 000 000 073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00  002 026 026 006 000 000 000 073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40  000 000 000 000 000 000 000 000 000 000 002 027 027 006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60  000 073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20  000 000 000 000 002 030 030 006 000 000 000 073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60  000 000 000 000 000 000 000 000 000 000 000 000 000 000 006 0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 OF DP0:[1,12]EXAM.IDX;1 - FILE ID 411,120,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RTUAL BLOCK 0,000010 - SIZE 512.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0  031 006 000 000 000 073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40  000 000 000 000 000 000 000 000 006 032 032 006 000 000 000 0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20  000 000 002 033 033 006 000 000 000 073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60  000 000 000 000 000 000 000 000 000 000 000 000 002 034 034 0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00  000 000 000 073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40  000 000 000 000 000 000 002 035 035 006 000 000 000 073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20  006 036 036 006 000 000 000 073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60  000 000 000 000 000 000 000 000 000 000 006 037 037 006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00  000 073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40  000 000 000 000 006 040 040 006 000 000 000 073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00  000 000 000 000 000 000 000 000 000 000 000 000 000 000 002 0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20  041 006 000 000 000 073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60  000 000 000 000 000 000 000 000 002 042 042 006 000 000 000 0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40  000 000 002 043 043 006 000 000 000 073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00  000 000 000 000 000 000 000 000 000 000 000 000 006 044 044 0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20  000 000 000 073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60  000 000 000 000 000 000 000 000 000 000 000 000 000 000 000 0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!Ch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 OF DP0:[1,12]EXAM.IDX;1 - FILE ID 411,120,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RTUAL BLOCK 0,000020 - SIZE 512.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Continuation Data Bucket - Primary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0  020 001 020 000 366 005 045 377 023 000 000 000 000 000 006 0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Chk!Are!Adr Sam!Nxt Byt!NID!LID!VBN of Nxt Bkt !LVL!Ctl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20  001 020 000 000 000 073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60  000 000 000 000 000 000 000 000 002 002 002 020 000 000 000 0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40  000 000 002 003 003 020 000 000 000 073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00  000 000 000 000 000 000 000 000 000 000 000 000 002 004 004 0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20  000 000 000 073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60  000 000 000 000 000 000 006 005 005 020 000 000 000 073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40  006 006 006 020 000 000 000 073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00  000 000 000 000 000 000 000 000 000 000 002 007 007 02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20  000 073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60  000 000 000 000 006 010 010 020 000 000 000 073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20  000 000 000 000 000 000 000 000 000 000 000 000 000 000 002 0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40  011 020 000 000 000 073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00  000 000 000 000 000 000 000 000 002 012 012 020 000 000 000 0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60  000 000 002 013 013 020 000 000 000 073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20  000 000 000 000 000 000 000 000 000 000 000 000 002 014 014 0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40  000 000 000 073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 OF DP0:[1,12]EXAM.IDX;1 - FILE ID 411,120,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RTUAL BLOCK 0,000021 - SIZE 512.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0  000 000 000 000 000 000 006 015 015 020 000 000 000 073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60  002 016 016 020 000 000 000 073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20  000 000 000 000 000 000 000 000 000 000 006 017 017 02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40  000 073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00  000 000 000 000 002 020 020 020 000 000 000 073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40  000 000 000 000 000 000 000 000 000 000 000 000 000 000 002 0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60  021 020 000 000 000 073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20  000 000 000 000 000 000 000 000 006 022 022 020 000 000 000 0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00  000 000 002 023 023 020 000 000 000 073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40  000 000 000 000 000 000 000 000 000 000 000 000 006 024 024 0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60  000 000 000 073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20  000 000 000 000 000 000 006 025 025 020 000 000 000 073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00  002 026 026 020 000 000 000 073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40  000 000 000 000 000 000 000 000 000 000 002 027 027 02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60  000 073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20  000 000 000 000 002 030 030 020 000 000 000 073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60  000 000 000 000 000 000 000 000 000 000 000 000 000 000 006 0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 OF DP0:[1,12]EXAM.IDX;1 - FILE ID 411,120,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RTUAL BLOCK 0,000022 - SIZE 512.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0  031 020 000 000 000 073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40  000 000 000 000 000 000 000 000 006 032 032 020 000 000 000 0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20  000 000 002 033 033 020 000 000 000 073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60  000 000 000 000 000 000 000 000 000 000 000 000 002 034 034 0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00  000 000 000 073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40  000 000 000 000 000 000 002 035 035 020 000 000 000 073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20  006 036 036 020 000 000 000 073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60  000 000 000 000 000 000 000 000 000 000 006 037 037 02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00  000 073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40  000 000 000 000 006 040 040 020 000 000 000 073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00  000 000 000 000 000 000 000 000 000 000 000 000 000 000 002 0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20  041 020 000 000 000 073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60  000 000 000 000 000 000 000 000 002 042 042 020 000 000 000 0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40  000 000 002 043 043 020 000 000 000 073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00  000 000 000 000 000 000 000 000 000 000 000 000 006 044 044 0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20  000 000 000 073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60  000 000 000 000 000 000 000 000 000 000 000 000 000 000 000 0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!Ch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 OF DP0:[1,12]EXAM.IDX;1 - FILE ID 411,120,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RTUAL BLOCK 0,000023 - SIZE 512.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Continuation Data Bucket - Primary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0  347 001 023 000 314 005 217 377 026 000 000 000 000 000 002 0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Chk!Are!Adr Sam!Nxt Byt!NID!LID!VBN of Nxt Bkt !LVL!Ctl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20  001 023 000 000 000 073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60  000 000 000 000 000 000 000 000 106 002 002 023 000 000 000 0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40  000 000 002 003 003 023 000 000 000 073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00  000 000 000 000 000 000 000 000 000 000 000 000 106 004 004 0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20  000 000 000 073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60  000 000 000 000 000 000 002 005 005 023 000 000 000 073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40  002 006 006 023 000 000 000 073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00  000 000 000 000 000 000 000 000 000 000 002 007 007 023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20  000 073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60  000 000 000 000 002 010 010 023 000 000 000 073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20  000 000 000 000 000 000 000 000 000 000 000 000 000 000 002 0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40  011 023 000 000 000 073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00  000 000 000 000 000 000 000 000 002 012 012 023 000 000 000 0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60  000 000 106 013 013 023 000 000 000 073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20  000 000 000 000 000 000 000 000 000 000 000 000 002 014 014 0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40  000 000 000 073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 OF DP0:[1,12]EXAM.IDX;1 - FILE ID 411,120,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RTUAL BLOCK 0,000024 - SIZE 512.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0  000 000 000 000 000 000 106 015 015 023 000 000 000 073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60  002 016 016 023 000 000 000 073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20  000 000 000 000 000 000 000 000 000 000 002 017 017 023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40  000 073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00  000 000 000 000 106 020 020 023 000 000 000 073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40  000 000 000 000 000 000 000 000 000 000 000 000 000 000 106 0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60  021 023 000 000 000 073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20  000 000 000 000 000 000 000 000 002 022 022 023 000 000 000 0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00  000 000 002 023 023 023 000 000 000 073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40  000 000 000 000 000 000 000 000 000 000 000 000 106 024 024 0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60  000 000 000 073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20  000 000 000 000 000 000 106 025 025 023 000 000 000 073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00  106 026 026 023 000 000 000 073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40  000 000 000 000 000 000 000 000 000 000 002 027 027 023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60  000 073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20  000 000 000 000 106 030 030 023 000 000 000 073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60  000 000 000 000 000 000 000 000 000 000 000 000 000 000 106 0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 OF DP0:[1,12]EXAM.IDX;1 - FILE ID 411,120,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RTUAL BLOCK 0,000025 - SIZE 512.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0  031 023 000 000 000 073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40  000 000 000 000 000 000 000 000 106 032 032 023 000 000 000 0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20  000 000 106 033 033 023 000 000 000 073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60  000 000 000 000 000 000 000 000 000 000 000 000 106 034 034 0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00  000 000 000 073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40  000 000 000 000 000 000 002 035 035 023 000 000 000 073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20  002 036 036 023 000 000 000 073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60  000 000 000 000 000 000 000 000 000 000 002 037 037 023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00  000 073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40  000 000 000 000 106 040 040 023 000 000 000 073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00  000 000 000 000 000 000 000 000 000 000 000 000 000 000 002 0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20  041 023 000 000 000 073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60  000 000 000 000 000 000 000 000 002 042 042 023 000 000 000 0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40  000 000 106 043 043 023 000 000 000 073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00  000 000 000 000 000 000 000 000 000 000 000 000 002 216 216 0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20  000 000 000 073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60  000 000 000 000 000 000 000 000 000 000 000 000 000 000 000 3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!Ch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 OF DP0:[1,12]EXAM.IDX;1 - FILE ID 411,120,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RTUAL BLOCK 0,000214 - SIZE 512.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Root Bucket - Alternate Index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0  011 001 214 000 072 000 001 377 214 000 000 000 001 003 000 0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Chk!Are!Adr Sam!Nxt Byt!NID!LID!VBN of Nxt Bkt !LVL!Ctl!!PS!B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20  000 000 000 256 000 056 000 246 000 062 000 264 000 101 000 27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t!Key!!PS!Bkt Ptr!Key!!PS!Bkt Ptr!Key!!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40  000 103 000 266 000 110 000 260 000 111 000 252 000 114 000 2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60  000 115 000 272 000 124 000 270 000 377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!PS!Bkt Ptr!Key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 OF DP0:[1,12]EXAM.IDX;1 - FILE ID 411,120,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RTUAL BLOCK 0,000013 - SIZE 512.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Data Bucket - Alternate Index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0  044 002 013 000 157 003 006 377 256 000 000 000 000 000 001 0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Chk!Are!Adr Sam!Nxt Byt!NID!LID!VBN of Nxt Bkt !LVL!Ctl!!PS!I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20  153 000 000 000 131 003 000 000 024 006 000 000 015 006 000 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Duplicate Count! Size  !Key!SIDR Rec Ptr #1!SIDR Rec Ptr #2!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40  007 020 000 000 020 023 000 000 033 006 000 000 022 023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60  040 006 000 000 035 023 000 000 041 020 000 000 032 006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00  021 023 000 000 013 023 000 000 021 006 000 000 024 02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20  036 006 000 000 042 023 000 000 011 023 000 000 036 02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40  043 020 000 000 004 020 000 000 033 023 000 000 031 02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60  004 023 000 000 043 023 000 000 017 023 000 000 026 023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00  033 020 000 000 021 020 000 000 034 023 000 000 011 006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20  006 006 000 000 030 020 000 000 026 020 000 000 002 006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40  022 020 000 000 010 006 000 000 041 006 000 000 016 006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60  012 023 000 000 022 006 000 000 030 006 000 000 003 006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00  011 020 000 000 042 006 000 000 012 006 000 000 001 02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20  003 020 000 000 026 006 000 000 044 020 000 000 037 02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40  020 006 000 000 032 023 000 000 007 006 000 000 015 02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60  007 023 000 000 030 023 000 000 014 020 000 000 013 02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00  042 020 000 000 036 023 000 000 001 023 000 000 002 02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20  044 006 000 000 040 020 000 000 023 020 000 000 015 023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40  006 023 000 000 023 006 000 000 012 020 000 000 031 006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60  010 023 000 000 040 023 000 000 005 020 000 000 034 02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00  027 020 000 000 027 006 000 000 024 023 000 000 010 02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20  034 006 000 000 037 006 000 000 032 020 000 000 037 023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40  002 023 000 000 017 006 000 000 017 020 000 000 023 023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60  035 020 000 000 025 020 000 000 014 023 000 000 027 023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00  005 023 000 000 020 020 000 000 041 023 000 000 003 023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20  025 023 000 000 006 020 000 000 016 020 000 000 016 023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40  031 023 000 000 005 006 000 000 001 006 000 000 043 006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60  004 006 000 000 035 006 000 000 013 006 000 000 025 006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00  014 006 000 004 044 023 000 004 045 023 000 004 046 023 000 0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20  047 023 000 004 050 023 000 004 051 023 000 004 052 023 000 0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40  053 023 000 004 054 023 000 004 055 023 000 004 056 023 000 0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60  057 023 000 004 060 023 000 004 061 023 000 004 062 023 000 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Note entries deleted - e.g. offset 70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 OF DP0:[1,12]EXAM.IDX;1 - FILE ID 411,120,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RTUAL BLOCK 0,000254 - SIZE 512.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Root Bucket - Alternate Index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0  005 002 254 000 150 000 001 377 254 000 000 000 001 003 000 1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Chk!Are!Adr Sam!Nxt Byt!NID!LID!VBN of Nxt Bkt !LVL!Ctl!!PS!B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20  000 040 146 157 162 040 040 040 040 040 045 120 054 045 120 0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tr!  Key Value       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40  000 120 000 103 157 155 155 157 156 040 114 141 142 145 154 15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PS!Bkt Ptr!  Key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60  145 144 000 136 000 122 145 163 145 164 040 122 060 000 000 0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!PS!Bkt Ptr!  Key Value 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00  000 000 000 000 000 145 000 144 157 167 040 102 154 157 143 1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20  163 040 045 062 062 123 000 127 000 377 377 377 377 377 377 3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!PS!Bkt Ptr!  Key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40  377 377 377 377 377 377 377 377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 OF DP0:[1,12]EXAM.IDX;1 - FILE ID 411,120,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RTUAL BLOCK 0,000111 - SIZE 512.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Data Bucket - Alternate Index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0  276 000 111 000 055 005 276 377 120 000 000 000 000 000 020 0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Chk!Are!Adr Sam!Nxt Byt!NID!LID!VBN of Nxt Bkt !LVL!Ctl!!PS!I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20  023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 Size  !   Key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40  000 000 045 050 000 020 125 023 000 011 011 073 116 125 115 10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SIDR Rec Ptr   !!PS!ID ! Size  !   Key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60  105 122 040 117 106 040 105 116 000 047 233 000 020 126 023 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!SIDR Rec Ptr   !!P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00  011 011 073 123 111 132 105 040 117 106 040 105 116 124 122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20  047 344 000 020 236 023 000 011 045 104 040 120 157 157 154 0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40  106 162 141 147 155 145 000 050 330 000 020 261 023 000 011 0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60  040 107 145 164 040 123 151 172 145 040 101 154 154 000 065 0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00  001 020 254 023 000 011 073 040 111 156 151 164 151 141 154 1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20  163 145 040 123 000 011 027 001 020 274 023 000 011 073 040 1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40  156 163 145 162 164 040 124 103 102 040 156 000 033 057 001 0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60  145 023 000 011 073 040 117 144 144 040 101 144 144 162 145 1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00  163 040 000 027 217 000 020 252 023 000 011 073 040 131 145 1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20  040 055 040 162 145 154 157 143 141 000 015 045 000 020 240 0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40  000 040 040 040 040 040 045 120 040 040 040 045 120 040 040 0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60  000 035 374 000 020 243 023 000 040 040 102 154 141 156 153 0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00  114 151 156 145 000 000 000 000 054 037 000 020 206 023 000 0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20  040 120 101 107 105 040 045 104 045 116 057 000 000 000 000 0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40  037 000 020 246 023 000 040 042 104 123 122 104 115 061 042 0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60  124 111 115 105 117 000 037 167 000 020 044 023 000 040 050 1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00  117 122 104 123 051 056 000 000 000 000 000 000 000 053 031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20  020 124 023 000 040 101 162 147 165 155 145 156 164 040 142 1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40  157 143 153 000 054 053 000 020 272 023 000 040 102 145 154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60  167 040 104 123 122 077 040 050 151 056 000 056 233 000 020 2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00  023 000 040 102 154 153 040 146 157 162 040 045 120 054 045 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20  040 000 043 355 000 020 271 023 000 040 102 154 157 143 153 1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40  000 000 000 000 000 000 000 000 000 071 061 000 020 275 023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60  040 102 154 157 143 153 163 056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00  072 061 000 020 223 023 000 040 103 117 115 115 117 116 040 1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20  101 102 105 114 114 105 000 063 175 000 020 222 023 000 040 1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40  117 116 124 122 117 114 040 102 114 117 103 113 123 000 062 1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60  000 020 142 023 000 040 103 157 156 164 162 157 154 040 102 1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Note PS field has bit set saying 'No Duplicate Count'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__________</w:t>
        <w:t xml:space="preserve">                                       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</w:t>
        <w:t xml:space="preserve">                       Some Additional RMS-11 Design/Logic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 overall   design/structure   of  RMS-11  is  fairly  w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ed  in  RUG,  but a few points have come up either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investigations  above  or  from  the RMS-11 Design &amp; Log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ual which might be worth mentioning separately.  Those tak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 the  manual  are  in general quoted verbatim and have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</w:t>
        <w:t xml:space="preserve">        a)       R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iously  enough  the  RFA  is never actually defined any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at  I could find).  However from the structure defined ab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a little experimentation it is fairly easy to deduce that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FA Word 1 = 1st word of VBN of bucket holding RRV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FA Word 2 = Record ID of RRV in bu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FA Word 3 = 2nd word of VBN of bucket holding R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 is interesting to note that even using RFA access, RMS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ill  search  through the relevant bucket sequentially to fi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quest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</w:t>
        <w:t xml:space="preserve">        b)       Record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record ID is a fairly interesting field.  As seen abov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file  structures  it is only one byte long and hence ha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imum  range of 0 - 255 (decimal).  Given that record IDs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ver  be  reused (or you would have a new record with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FA  as  an old deleted one - which is illegal) this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ring  its  ENTIRE  HISTORY  no  bucket may hold more than 25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s.    If the last ID is used, then as records are dele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a bucket more and more space is left unu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 is also interesting to note that it was originally inte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handle  this  problem.   The Design Manual entry on the L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in the Bucket Header state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When the contents of B$NID are greater than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$LID or is zero then there is no 'next' available ID. 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condition  occurs  the  bucket  is scanned to fi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rgest  contiguous  range of unused IDs and B$NID and B$L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 updated  to  describe  that  range.   This procedur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erred until we must do it (i.e. we wish to store a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the bucket), and by updating B$NID and B$LID with the 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a  record removed from the bucket when it is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o s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 mention  is  made  of  how  the  RFA  problem would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come by this method.  It is also interesting to not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gacy  of  those ideas remains in the module R3BSRT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ly contains only the cod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R     10(R4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TS    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n  when  believing such ID 'reuse' was possibly, it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ill  recognized  that  the method had limitations 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MS-11 Design &amp; Logic Manual also state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he  combination  of large buckets and a very volat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 (or one in which the records are inserted larg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inverse  order  of  Primary  Key value) can lea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efficient  space utilization: once RRVs (or vestig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aders  from  deleted  records)  have  used up the 2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 ID values in a bucket, any remaining space can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 used  and  the  bucket  becomes static.  Occas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building   of  such  highly  volatile  files  may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thwhile  in some cases, but this will invalidate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 RFA values which the user may have stor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</w:t>
        <w:t xml:space="preserve">         c)      VFC Print Contro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MS-11 Design &amp; Logic Manual mentions the concept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two  byte print control field' in records with FB$PRN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F$RATT  and  FB$VFC  in  F$FORG, even though it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ly supported by RMS or FCS.  The idea wa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Byte 0 is print control information to act upon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record  data  is  output to a unit record device &amp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  1  is print control information to act upon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record  data  has  been  output  to  a uni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rmat of each byt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7  Bits 6-0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   0             No carriag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   count (1-127) "count new lines" (CR/L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7  Bit 6  Bit 5  Bits 4-0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  0      0      ASCII C0 Set  ASCII Char to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(CR, FF, etc.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  0      1      ASCII C1 Set  ASCII  Char  (8 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de) to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  1      0      Code (0-63)   Device specific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  1      1      -       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</w:t>
        <w:t xml:space="preserve">         d)      The 4th Fi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ry now and again reference is made in the RMS-11 Desig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amp;  Logic  Manual  to  a  fourth  file  type, for whic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ules would be called R4xxxx and so on.  (Some vestig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s  exist  in  entry  points  such  as $CLO4E.) 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red to it is usually given the reference 'DIRECT'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never mentioned what it was to have b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</w:t>
        <w:t xml:space="preserve">         e)      Bucket Spl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G  (5-17/18)  gives  a  detailed  breakdown  of 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heads  of  Bucket  Splitting.    It  is possibly wor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ing a comment in the RMS-11 Design &amp; Logic Manual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s the (n**2+11n+20)/2 derivation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For completeness, one should mention that there is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ightly  worse  case  of  splitting.  When a recor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ed  into  the  middle of a bucket, it is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it will be so large that it will fit neither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set of records which have lower Primary Key valu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  with the set which have higher Primary Key valu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 this  case,  a  'three-bucket-split'  occurs: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er-valued records remain in the original bucket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  record   gets  a  bucket  of  its  own,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er-valued  records  are placed in the third bucke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Level 0 horizontal chain and the rest of the inde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 updated  accordingly.    One should realise tha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ee-bucket split can occur only in the Primary Inde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only at Level 0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</w:t>
        <w:t xml:space="preserve">         f)      RMS-11 Interlocking Algori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is covered in two areas in the RMS-11 Design &amp; Log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ual as 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One  might  reasonably  inquire why it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 to the Root of the index and work down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  of index updating.  This is a consequenc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ct  that  others  may be reading, or even writing to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 file  while  this  potentially  lengthy  upd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 is going on.  Some form of interlocking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ployed   to   prevent   one  user  from  following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-yet-updated  pointer  in  the index which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ly  represents  the just-updated bucket to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  points,   to   prevent   multiple   writers  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ultaneously accessing the same bucket for update (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were  allowed to happen, the update ca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 writer  to  finish  would be over-written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)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MS-11's 'top-down' approach guards against th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 manner.  First, on every excursion downwar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the index (for both read and write operations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Root  bucket  is read and locked against access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 other  user.   The appropriate pointer is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 to  the  next  index level, and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cket  at that level is read and locked.  Now the Ro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cket  is  released  and  the process is repeated: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ropriate pointer is followed down another level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rget   bucket   is   read   and   locked,   and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ly-locked  bucket  is  released (unlocked).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manner one proceeds down to the Data Leve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x, finishing with only the target Data Level buck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ked;  if at any point a non-Data Level target buck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discovered  to  be  locked  by  someone  else,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ing  higher-level lock is released and RMS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 the   Root  to  try  again,  since  the  algorith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uarantees  that the other user's lock will be relea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irly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completely  describes  interlocking on $GET/$FI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s.    On  write  operations,  the interloc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 continues in a more involved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on   reaching   the  Data  Level,  the  insertion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ed.    If  no  splits  occur  (and  there are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ernate  indexes)  the operation is complete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 Level  bucket  is released.  Otherwise, a lock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ained  on  the  Data Level bucket containing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r  updated)  record  until all index updating is d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ncluding  Alternate Indexes, if any): this guarante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no other user will be able to access the aff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  in   any  manner  until  all  necessary  inde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ions have occur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uming  a  Data Level split has occurred, RMS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top of the index and steps down to Level 1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same  'lock next/unlock previous' method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ve.  Again, if any target bucket is discover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ked  by someone else, RMS returns to the Root to 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.    When Level 1 is reached, the target bucke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d;  at this point, only the Level 1 target buck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Level 0 data bucket are still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 a split occur in the Level 1 target bucket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k on that bucket is retained while RMS again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the  Root  and  steps  down, as before, to Level 2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 the  Level  2 target bucket has been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ked,  the  Level  1 bucket is released (but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  data bucket lock remains).  Should a split occ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 Level 2, the Level 2 target bucket lock is reta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 the  Level  3 bucket which points to i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cessfully locked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sequences of this algorithm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since  the  bucket  containing  the  data reco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ked  throughout  the  index  update(s),  no 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ditions   can  develop  wherein  a  second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ifies a record (and the resulting index entrie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the original index entries have stabi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any  second  user  stepping  down  through an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is being updated will encounter a lock on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cket  which  is  not  correctly  describ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ex  level  above it.  This second user must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lock  the  previous bucket and return to the Ro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 try  again.  Meanwhile, however, the task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  doing  the updating will also be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e  down  through  the index to update the bu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 the  second  user  has  just  releas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sibility  that  a second collision will occu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 bucket  is  very  slight,  and  dependent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ing;    in any case, no real deadlock can occu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 update will eventually suc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there  is never any need to retain locks on any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ckets  created by splitting above the Data Level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ce  the  algorithm  guarantees  that  the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ways  be  locks higher in the index which pr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tical  access  to  these  new  buckets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ire  index  has  been suitably modified.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nt  of  non-fatal  corruption  in the index, R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es   make  provision  for  using  the 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ers  in  Level  1 and above to work arou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upted  area.    Even in this case, however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dating  of the level in question will be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 access  can  occur  (due  to  locks a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el),  and  since  all  lower levels have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en appropriately modified the path downward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point will be vali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the  maximum  number  of buckets which must ever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multaneously  locked  is 4: the bucket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actual  data record, the most recently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ex  bucket, and the two locks which must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 the  process of stepping down through the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this  will  later  be true for the Alternate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dates  as  well).  On $GET/$FIND operations,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two  'stepping  down'  locks  will  be nee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ce  a  Buffer Descriptor Block (BDB) is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  each   simultaneously-locked   bucket,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tablishes the minimum number of BDBs requir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 and read/write opera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Lock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 a  file  is  opened, the locking mod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 be  determined from the user's file-access fiel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AC,  SHR).  These modes determine how much locking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cessary  for  future record operations.  The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king modes ar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Exclusive access - no locking is do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Read-delete  access  - indices are not locked,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s are lock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Write access - indices and data buckets are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 that  the inclusion of $DELETE in mode #2 impl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 all  deletions  are  'fast'  -  i.e.  no  buck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ion is done.  This type of space reclam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 only when necessary during record inser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rizontal Locking (Forw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ward  horizontal  index locking is done in a simil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ner  to  downwards locking.  If the target bucke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ready  locked,  backtracking  is necessary.  The ta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 release the current bucket and attempt to lock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.    When  this is done, the horizontal point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tched  again  and  a  second attempt to lock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cket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rizontal Locking (Backw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ward  horizontal locking is a potential in only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uation: an RRV must be deleted or modified. 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 the  'locker'  may  'block'  until  the  lock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nted.    This is because all forward locking is d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 with  backtracking, so that deadly embrac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.    Since backward locking is done when buck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ion  is  a  possibility,  it is advantageou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 priority to such a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ary Index 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ary  indices  are  generally  locked  in a man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ilar  to  primary  indices.  However, there are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or complications which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When  a  record  is  inserted, the primary index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 to determine the correct data bucket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 should  go.   Next, the secondary index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versed  in  order to find the correct index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cket  into which the new index data recor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.   After insertion of the index data recor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ex  may  have to be locked from the top again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cket  splits occur.  Therefore, the worst cas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 the index is locked all the way down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ex level which spl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The  Data bucket remains locked during all upd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rations  on secondary indices.  Therefore,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s  may  not  access  the  Data bucket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ire updating operation is completed.  This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oid  the  situation where a secondary index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 value which is different from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record key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During  secondary  index  updating,  each  index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ked  in numerical order of key of referenc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  unlocked  immediately  after  modification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lete.    Since  RMS-11  will  not  suppor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bination  of  'no duplicates' and 'key value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'  attributes  on  secondary  keys,  upd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rations will not have to be 'unwoun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If  a data bucket split causes the target recor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 moved  into the newly acquired bucket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 bucket  must  be  locked  also.    This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ired  for  primary  index  operations  becaus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ce  the  index which points to the new bucke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ked, no access to the bucket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ernate 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 scheme  for  locking  of  secondary indice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ill  under  consideration.    Instead  of lock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x  on  each  level, this alternative would lock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ire  index  whenever  a modification to it was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.   Because the 'coarseness' of this locking sche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obviously  much  greater  than the first techniqu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ultaneous  modification  of  a  particular second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x  would not be possible.  However, this limit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be offset by the following consideration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Locking  is potentially a very expensive ope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ccessively to lock several multi-level indic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each index may have to be locked successive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the root is an extremely painfu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Contention  for secondary indices will be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 the  primary  index.  (Note that this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an that secondary indices will be used less,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 the  contention  at any point in tim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All modifications to secondary indices are known '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ori'.  No locking across user calls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</w:t>
        <w:t xml:space="preserve">         g)      Subprogram Interfaces and Calling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In  general the following conventions will be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ll internal components of RMS-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All  calls  are  made  via  the  $CALL$ macro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tes a JS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Unless  noted  otherwise by a routine ALL regis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preserved across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R5  is  used to point to the USER's input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FAB, RAB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R4  is  used  to  point to the primary SYSTEM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ucture (IFAB, IRAB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 R3 is used to point to the system impur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  The C-bit is used as a success or fail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  No  condition  code  bits with the excep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bit  will  be  used  to  convey  input, outpu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us information betwee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.  All  inputs,  outputs  and  status  information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yed  either  in structures (FAB, IRAB etc.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Registe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</w:t>
        <w:t xml:space="preserve">         h)      String Collating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he  internal  representation  of  ASCII character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DP-11  systems  is  7-bit  ASCII.   The string comp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ine  of  RMS-11, however, will perform a full 8-b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 compare  per  character.    RMS-11  will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  any  'clear  bit  7'  code  on input o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s.  This will allow the support of user bin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 strings, the KANA character set used in Japan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the future 8-bit ASCII when defined, without RMS-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ications  since  the  true  collating  sequenc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est character = 0, highest character = 255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</w:t>
        <w:t xml:space="preserve">         i)      Unusual Conditions Treatment Philosop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he  unusual  condition  treatment  philosophy 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mmariz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If  the operation can proceed, but at a decreas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/access  time  efficiency then continue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If  the  operation  can  not proceed then abo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ration.    Give  the  user the appropriat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us.    Take  necessary  actions  to  insu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grity  of  the  file,  and  of  the system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The  insuring  of file integrity does not mea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file is in the most efficient form for acces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 does mean that the file can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The  basic method of insuring file integrity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put  operations  is  to perform the operation 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if the system fails or a hard or logical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 detected  the  following  conditions are me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ir order by 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No loss of data currently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.  New  or  Updated  record  can  be found via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mary acces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.  Efficiency  of  random  access  to  the  new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dated record via the primary acces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.  The efficiency of the secondary access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.  The correctness of the secondary access path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_____</w:t>
        <w:t xml:space="preserve">                                     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</w:t>
        <w:t xml:space="preserve">                  Some RMS-11 Design/Logic Algorithms &amp; Flow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section  simply  contains  the  few  algorithms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owcharts  contained  in  the RMS-11 Design/Logic Manu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 may be of interest to anyone attempting an in-dep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estigation of RMS-11.  All the material in this s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copied verbatim from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</w:t>
        <w:t xml:space="preserve">         1.      Bucket 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following algorithm is used in order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optimal'  point  at  which  to  split  a  bucket  when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rted record won't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    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low    size  of all records in the bucket which are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 collating  sequence than the new recor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 set is called Rlow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igh   same  as  Slow,  but higher in collating sequ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record set is called Rhig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new    size of new recor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rrv    Size of all current RRVs in the bucke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nrrv   Size  of  all  RRVs  which would be created i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s in Rhigh were to be moved to a new bucke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ax    The maximum space available in an empty bu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    Basic Princi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ome  of  these  obviously must be traded off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hieve a well-balanced algorith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The  number  of  new  RRVs  to be created (or updated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uld be minimiz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Buckets should be roughly half-full after splitt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Excessive  effort  should  not  be  used  to  optimiz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unusual'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    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Find  the place within the bucket at which Rnew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Compute Slow, Shigh, Srrv, Snrrv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SUM = Slow + Srrv + Snrrv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"SUM"  represents  the  minimum amount of spac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st remain in this bucket.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[Now,  determine if Rnew can fit in this bucket if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ords in Rhigh were moved.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SUM + Snew &gt; Smax goto step 1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 [We  now  know that Rnew will fit in this bucket.  B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  possibly  can  keep  some  of the records in Rhig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so.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SUM + Snew &gt; Smax/2 goto step 7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  [Get the next record, Ri, from Rhigh.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M = SUM + Si, goto step 5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  If  SUM &gt; Smax then SUM = SUM - Si &amp; decrement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st Ri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  [We now know that Rlow, Rnew, and some of Rhigh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y in this bucket]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.  Move  all  records from current pointer to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data records to the new bucke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.  Move the other records in Rhigh down in the bu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 as to allow Rnew to fi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  Move old RRVs u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 DO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. [The new record cannot fit with Rlow.  Maybe i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ed to the new bucket with Rhigh.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Snew + Shigh &gt; Smax goto step 13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. Move  Rnew  to  the  new bucket; move Rhigh to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cket; goto step 9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. [At  this  point,  the  new  record  will not fit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ither  subset of the records in the bucket.  So, g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 and put Rnew in its own bucket.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e  Rnew  to  new  bucket; move Rhigh to another ne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cket; goto step 9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The  move  of  Rnew is performed by a co-routine c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  to  the  caller.   After the record is moved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er calls back SPLIT to continue the oper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</w:t>
        <w:t xml:space="preserve">         2.      Record Inser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following  is the basic algorithm for inserting a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 into an Indexed organization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e  positioning  for record insertions and the inser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 the  data  record's  address  (RRV)  in  the second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ces  has  been  altered from a 'first fit' scheme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FO  list scheme.  The major reason for this change i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 the COBOL semantics for I/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    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s      The  key  value  for  the  current  key  field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est in the record to be inser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i      the key value for the i'th record in a bucke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      The i'th record in a bucke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new    The ne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.1   Basic Search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Ki-1 Ki Ki+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 records  in  the  Ki  path  will  have key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eater than Ki-1 but less than or equal to K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Horizontal Search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s  &lt;  K0  in  next bucket then search terminates pa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t (Kl) record in current bucke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s  &gt;=  K0 in next bucket then search continu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xt bucket (i.e. next bucket becomes curr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Vertical Search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llow first path for which Ks = K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Insertion of data records with duplicate key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ter the first exact match (Ks=Ki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Ks &gt; Ki stop positioning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Ki was K0 in the next bucket then position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last  record  in current bucket.  (This ensur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 we  will only be able to find records with k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  of  Ks via one Ki in the lowest leve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e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    Insert - Main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following is the main flow for record insertion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ails  for  the  called  procedures will be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[Setup  of  access  to  the  primary index so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's data record may be inserted in the fil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[Follow  and  update  path  to  the data level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ex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FOLLOW-UPDATE-PA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ERRORS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ERROR IS NO INDEX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KE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O TO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NOT AN EXACT MATCH FOR Ks THEN GO TO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[There  are records with the same key in the file.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is allowed then find the end of the records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ame key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no duplicates are allowed THEN return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POSITION-FOR-INSE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ERRORS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[We  are now positioned for where the record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erte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RV = 0 (indicate a new record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INSERT-REC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ERRORS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index update required CALL INDEX-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 [Record  is  now  inserted into the file.  We must n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ert  the  record in all the secondary indic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  for  the  secondary  indices  is the RRV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erted data recor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REF = 1 (the first of the secondary indi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  [Insert record into secondary index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LE KREF is less than or equal to the maximum key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ference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up for access to the index defined by KRE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FOLLOW-UPDATE-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ERROR IS NO INDEX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KE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O TO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OTO 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INSERT-SECOND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ERRORS GO TO 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index update required CALL INDEX-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REF = KREF +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NE -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  [Hard  error condition detected during secondary inde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ertion - delete recor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MARK-RRV-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     Follow-Update-Path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follow  and  update  path procedure follows the ind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ee  for the search key (Ks), and if needed updates ind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s,  and  creates  a  new  index  record,  so that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ccessful  completion we are positioned in the data lev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record position associated with 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s - the search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dex descrip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h  through  index  updated  if  needed  and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ers etc. set up for record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[Fetch the root bucket for the index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[Follow  the  Index tree to level 1 - the lowest leve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index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Find-Index-Bucket (for level 1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NOT FOU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bucket empty or past last entry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past last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T Klast = 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at level 1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locate a data bu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uild index for Ks and data bu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TURN WE HAVE A TRE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O TO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FAILURE - data base or code is damag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[Get the data bucke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 Find-Data-Bucket (for Ks starting at Ri in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     Position-for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procedure scans the records at the data level (lev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)  of  the  index  to find the place where the new rec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new should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s = Knew, the search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 = start position for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  =  the  record which logically follows Rnew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rent bu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[Find the end of the chain of records which have a ke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 equal to K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LE Ks=Ki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 nex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no next recor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T next bucket if non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Ks not equal to K0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nge current bucket to next bu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i=R0 for next bu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5     Insert-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procedure inserts the user record Rnew before the R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 in the current bu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new - record to be ins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 - record which logically follows R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new  -  size  of  the record to be inserted &amp;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h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RV  -  the RRV of the record to be inserted, or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a new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FA - the RFA of the inserted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RV - if RRV was 0 on entry it will be set to R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 an index update is required then it is fla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all required data for the updat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[Does the record fit in the current bucke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Snew greater than the free space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rbage  collect  and  try  again.   If noth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lect  continue.  CALL SPLIT (co-routine set u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plit  will  perform  the  operation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 1,  and  will  return  all  required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eded  to update the index and the RFA of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.  After the split the Rlow record set i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current  bucket  buffer, and the Rhigh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is in the next bucket buf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 Rnew into bu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RRV is 0 then let RRV = RF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back SPL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ign an RFA for th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RRV is 0 then let RRV=RF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ead data in bucket to make room for R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 Rnew into bucket (overhead+RRV+Rnew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[Update all RRV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bucket was split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e  out next bucket buffer (contains Rhigh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e  empty  but  frozen  (we  are  using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cket buffer as a work are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Scan the next bucket for all RRVs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cket  and  update  the associated RRV record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rent bucke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T CNT = the number of records in the next bu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T TMP = 0; LET I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LE TMP not equal to C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 record  not  done and bucket address of R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RV  is  equal  to  the  current  bucket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pdate/create  RRV  record for Ri with its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FA in current bu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Ri RRV equal RRV for new recor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lag new record's RRV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rk Ri as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MP = TMP +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Ri is new record &amp; no update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N LET TMP = TMP +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rk Ri as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 = I +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 I  is  greater  than  CNT  (i.e. past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ord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ILE I is less than or equal to C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f Ri has not been done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Get  bucket associated with Ri RR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nd make it the current bu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EAVE WHILE LO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 = I +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new record RRV needs to be update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  bucket associated with RRV and update the RRV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6     Index-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cedure starts at the root of the index and follo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ree to level one.  It makes the required index rec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rtions and updates.  If level one splits the proced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executed  for level two.  If level two splits t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dure  is  executed  for  level  three  etc. up to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ing the generation of a new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ohigh  -  new  high  key value for the old bu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the one that split) - output from SPL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s  -  the  search  key  (the key field in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 - number of new buckets - output from SPL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n1 - new bucket one - output from SPL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n2 - new bucket two - output from SPL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ex update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[Setup for level 1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VEL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[Get to desired level in index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Find-Index-Bucket (for LEVEL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not found return error in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[Calculate   the  size  required  for  the  new  inde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ord(s)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1 = Skey + SBn1;  S2 =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N=2 THEN S2 = Skey + SB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[Is there room in this bucke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S1 + S2 greater than available free space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cate a new Index Bucket for this level (div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ex  records  so  that each index bucke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/2 f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M = 0; J = 0 (note Ri is the found index recor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LE SUM is less than 1/2 max free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M = SUM + S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Rj = Ri THEN SUM = SUM + S1 + S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 = J +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Move required records to new bucket.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 Rj - Rlast to new bu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J &lt;= I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New records are to be placed in new bucket.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pdate Ri to position in new bu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x up all bucket overhead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ag update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 [We now have room to put new index record into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read  the data in the bucket so that the new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 be built between Ri and Ri+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N = 1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new1 = Ki, Bn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new = Ks, Bn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new2 = Ki, Bn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i = Ko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  [Additional updates require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update require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 Kohigh; N=1; Bn1 = allocated bu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we split the root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ve  Khigh  for Bn1 (must have split on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cket not a data buck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ocate  a  new  root bucket (use next bu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ff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Build index records in new root buck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0 = Khigh for current bucket, B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i = Khigh for Bn1, Bn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rk as root bu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level field in bucket = LEVEL +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rite out old root bucket, update prolog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rk  old  root as index bucket &amp; writ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 = LEVEL +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 TO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7     Insert-Seco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procedure  performs  an  insert  of  the user's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's  RRV  into the data level of the secondary index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ta records are pointer arrays for the key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s - the search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 - start position in data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RV - the RRV of the user's data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RV  for  record  inserted  in  index and if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  is  required  then  it  is flagged and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ired data for the updat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[Did we find an exact match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Ks not equal to Ki then GO TO 4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j = R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LE Ks = Ki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j = R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 next array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no next array recor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T next bucket - if none LEAVE WHILE LO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Ks not equal to K0 then LEAVE WHILE LO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e current bucket to next bu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 = R0 for new bu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[We are now positioned at the last array segment Rj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rray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 array pointer size is equal to or great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RV size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array element can be expanded by one e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N add new element equal to RRV &amp;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[Array  segment  pointer size is less than RRV size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 can not be expande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 = Rj+1 set up for insertion before 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[Insert new array segment in bucke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alculate size of new array.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new = overhead + Skey + Srrv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Snew &gt; free space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SPLIT (co-routine setu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ild new array in buffer via pointer from SPL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back SPL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ead data in bu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ild new array in buck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</w:t>
        <w:t xml:space="preserve">         3.      Functional Flow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    $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RMSIN      Init Impure Area Poin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        Set SY$INI "RMS-Initialized"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        R0IMPA defines all pools glob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Code   Return to User success/failure in C-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    $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CREA      $CREATE Control Rout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FSEI      Allocate and Initialize an IFA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Link into IFAB chain in Impure Area (Y$IFAB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FSET      Perform FAB field check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Set IFAB 'Busy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ON      Org independent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Process file name (R0PRFN, R0XPF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IFLF      If TV=Non-0, invoke Org-specific modu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If TV = 0, return ER$ENV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      Org Specific Processing (R1CRFL...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CREATE Validity Checks (R1CRCK...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Org Independent Code (R0CRFL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Org Dependent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MSE      Common Exit Rout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Invoke User's Completion Routine if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Set IFAB to 'Idle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Code   Return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     $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OPEN      $OPEN Control Modu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FSEI      Allocate and Initialize an IFA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Link into IFAB chain in Impure Area (Y$IFAB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FSET      Perform FAB checks (BID, BLN ...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Set IFAB 'busy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ON      Process File Name (R0PRFN,R0XPF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Open Common Routines (R0OPFL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IFLF      If TV=Non-0, call Org Specific Modu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If TV=0 return ER$ENV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        Org Specific Processing (R1OPFL ...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DPYC      Display File Attributes into XAB ch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MSE      Common Exit Rout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Invoke User's Completion Routine if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Set IRAB to 'Idle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Code   Return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     $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CONN      $CONNECT Control Modu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SEI      Allocate and Initialize an IRA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Link into IRAB chain off IFAB (C$NIRB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SET      Perform RAB checks (BID, BLN ...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Set IRAB 'busy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NECT     Org Specific Processing (R1CONP ...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MSE      Common Exit Rout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Invoke User's Completion Routine if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Set IRAB to 'Idle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Code   Return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     $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GET       $GET Control Rout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SET      Perform RAB Field Checks (BID, BLN...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Set IRAB 'Busy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        Org specific processing (R3GET...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MSE      Common Exit Rout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Invoke User's Completion Routine if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Set IRAB to 'Idle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Code   Return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e  same  sort  of  path  is followed for $PUT, $UPDAT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DELETE,  $DISCONNECT,  $FIND,  $RELEASE,  $FREE,  $FLUSH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SPACE, $NXTVOL, $TRUNCATE, $REWIND, $READ, $WRI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6     $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CLOS      $CLOSE Control Rout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FSET      Perform FAB field chec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Set IFAB 'Busy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OSE       Org Specific Processing (R2CLOS...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MSE      Common Exit Rout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Invoke User's Completion Routine if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Code   Return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7     $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EXTE      $EXTEND Control Rout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FSET      Perform FAB field chec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Set IFAB 'Busy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EXT0      Extend File Processing Modu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Invokes R0EXTD for actual ext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MSE      Common Exit Rout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Invoke User's Completion Routine if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Set IFAB to 'Idle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Code   Return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8     $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DISP      $DISPLAY Control Rout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FSET      Perform FAB field chec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Set IFAB 'Busy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DPYC      Perform actual display of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into XAB chain, if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MSE      Common Exit Rout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Invoke User's Completion Routine if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Set IFAB to 'Idle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Code   Return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9     $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ERAS      $ERASE Control Rout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FSEI      Allocate and Initialize an IFA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FSET      Perform FAB field chec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Set IFAB 'Busy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ON      Process File Name (R0PRFN, R0XPF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IFLF      If TV(R0ERAS) = Non-0 invoke Er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If TV = 0 return ER$ENV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ERFL      Actual Eras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MSE      Common Exit Rout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Invoke User's Completion Routine if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Code   Return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_____</w:t>
        <w:t xml:space="preserve">                                     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_</w:t>
        <w:t xml:space="preserve">                              RMS-11 Mnemonic 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 has already been seen, much of RMS-11 processing u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RO-11  depends  on the three-character field mnemonic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 are well-defined in RMR, provided the user is a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 which structure they belong to.  However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 may be useful, listing all such mnemonics, toge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 some information on the corresponding field (rel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ucture  type,  length  in bytes, RMR page referenc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ief descri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ID     ALLXAB  1   5-4   Area Identification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IR     LCB     2   ***   Address of After-Image Rout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N     ALLXAB  1   5-5   Alignment Block 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Q      -      4    -    Allocation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OP     ALLXAB  1   5-9   Allocation O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D      -      1   -     Block Identifi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R     LCB     2   ***   Address of Before-Image Rout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KS     FAB     1   3-6   Bucket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KT     RAB     4   4-4   Bucket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KZ     ALLXAB  1   5-10  Bucket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K     LCB     4   ***   Bucket Start VB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N      -      1    -    Block Leng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S     FAB     2   3-9   Magtape Block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PA     FAB     2   3-11  Private Buffer Pool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PS     FAB     2   3-13  Private Buffer Pool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F     LCB     2   ***   Buffer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T     DATXAB  8   5-22  Creation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      -      1    -    XAB type 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X      -      2    -    User Context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N     KEYXAB  1   5-31  Data Area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S     KEYXAB  1   5-33  Data Bucket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CT     RAB     4   ***   Device Clu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Q      -      2    -    Default Extension Quant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     FAB     1   3-19  Device Characteristic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FL     KEYXAB  2   5-34  Data Bucket Fill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D     NAM     6   ***   Directory 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NA     FAB     2   3-20  Default Name String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NS     FAB     1   3-22  Default Name String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TP     KEYXAB  1   5-36  Key Data 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VB     KEYXAB  4   5-38  Data Virtual Block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VI     NAM     6   6-2   Device 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T     DATXAB  8   ***   Expiration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A     NAM     2   6-3   Expanded String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L     NAM     1   6-4   Expanded String Leng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S     NAM     1   6-5   Expanded String Buffer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B     RAB     2   4-7   FAB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C     FAB     1   3-23  File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DB    FAB     2   ***   Address of BDB after I/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D     NAM     6   6-6   File 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OS    FAB     4   ***   Internal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G     KEYXAB  1   5-39  Key Attribute Fla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NA     FAB     2   3-25  File Name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NB     NAM     2   ***   Address of Filename Blo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NS     FAB     1   3-27  File Name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P     FAB     2   3-28  File Processing O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VL    FAB     2   ***   Procedure Overlay Vec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PAR    FAB     2   ***   Parameter List Po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SZ     FAB     1   3-31  Fixed Control Area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n     FAB     2   ***   FAB Temporary Workspace (n=0-4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L     KEYXAB  1   ***   Hashing Algorith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AN     KEYXAB  1   5-41  Index Area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BS     KEYXAB  1   5-43  Index Bucket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I     FAB     2   3-33  Internal File Identifi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L     KEYXAB  2   5-44  Index Bucket Fill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I     RAB     2   4-9   Internal Stream Identifi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NL     FAB     2   ***   Address of LC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BF     RAB     2   4-10  Key Buffer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NM     KEYXAB  2   5-46  Key Name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RF     RAB     1   4-12  Key of refere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SZ     RAB     1   4-13  Key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N     KEYXAB  1   5-48  Lowest Index Level Area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CH     FAB     1   3-34  Logical Chann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     ALLXAB  4   5-16  Allocation Starting Po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SZ     LCB     2   ***   Bucket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VL     KEYXAB  1   5-50  Root Lev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BC     RAB     1   4-15  Multi-Block C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BF     RAB     1   4-17  Multi-Buffer F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RL     KEYXAB  2   5-51  Minimum Record Leng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RN     FAB     4   3-36  Maximum Record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RS     FAB     2   3-38  Maximum Record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     FAB     2   3-40  Name Block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A     SUMXAB  1   5-75  Number of Are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K     SUMXAB  1   5-76  Number of Ke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     SUMXAB  1   ***   Number of Record Descript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SG     KEYXAB  1   5-52  Number of Key Segm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L     KEYXAB  1   5-53  Null Key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XT      -      2    -    Link to next XA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G     FAB     1   3-42  File Organis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     KEYXAB  16  5-56  Key Posi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n    KEYXAB  2   5-57  Key Position (n=0-7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G     PROXAB  2   5-68  Programmer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J     PROXAB  2   5-69  Project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     PROXAB  2   5-70  System File Protection 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VN     SUMXAB  2   5-78  Prologue Version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C     RAB     1   4-19  Record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     FAB     1   3-43  Record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DB    RAB     2   ***   Address of BDB after I/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F     RAB     2   4-20  Record Buffer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DT     DATXAB  8   5-25  Revision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     KEYXAB  1   5-58  Key of Refere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FA     RAB     6   4-22  Record's File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FI     ALLXAB  6   ***   Related File 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FM     FAB     1   3-45  Record Form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HB     RAB     2   4-23  Record Header Buffer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OS    RAB     4   ***   Internal Stat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LF     NAM     2   ***   Address of related FA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P     RAB     2   4-25  Record Processing O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VL    RAB     2   ***   Procedure Overlay Vec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PAR    RAB     2   ***   Parameter List Po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SA     NAM     2   ***   Resultant Filename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SL     NAM     1   ***   Resultant Filename Leng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SS     NAM     1   ***   Resultant Filename Buffer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SZ     RAB     2   4-28  Record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TV     FAB     1   3-47  Retrieval Window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Tn     RAB     2   ***   RAB Temporary Workspace (n=0-1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T1A    RAB     1   ***   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VB     KEYXAB  4   5-59  Root Virtual Block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VN     DATXAB  2   5-26  Revision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R     FAB     1   3-51  File Sharing O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     KEYXAB  8   5-60  Key Siz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n    KEYXAB  1   5-61  Key Size (n=0-7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S      -      2    -    Completion Status 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V      -      2    -    Additional Status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KS     KEYXAB  1   5-63  Total Key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BF     RAB     2   4-32  User Buffer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Z     RAB     2   4-34  User Buffer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L     ALLXAB  2   5-19  Relative Volum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CC     NAM     2   ***   Wild-card Con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AB     FAB     2   3-25  XAB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se  fields  with no structure name associated with th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 common to more than one structure.  Those with a 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'***' are not described in RM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 that some of the field sizes given above differ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se given in RMR - in general RMR is wro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