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-11 On-Disk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C.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 Software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Jan-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79 Digital Equipment  Corporation, 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  included  in  this  functional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nstruction tim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, is for information purposes only.  All su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ubject  to change without notice.  Consequentl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orporation makes no claim and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urnished under a license for us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omputer  system  and  may  be  copi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f the above copyright notice.  This soft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 copies thereof, may not be provid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to any other person except for  use  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nd to one who agrees to these license terms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ownership of the software shall at all  time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 in  this  document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 assumes no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reliability of its software on equip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lied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a specification of the  on-media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used  by  Files-11.  Files-11 is a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which is intended to  be  the  standar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for  all  medium  to large PDP-11 systems.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such  as  RT-11  have  been  specifically 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complexity of Files-11 would impose too gre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den on their simplicity 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structure level 2 of Files-11,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 to  as  ODS-2  (on-disk structure 2)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nd reliability improvements over structure level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DS-1).    This  version  of  the  specification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ed to describe  only  the  features  that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t present (VMS Version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umerical values given in this document are  in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,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file  structure  are  fields  containing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 of  various  lengths.  Unless otherwise ind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fields are in the standard numerical form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the  most  significant  bits 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numbe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s of various structures on the disk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fields  that are labeled "not used".  These field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, so that they can be made non-zero for  future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y  are  reserved  for future use, program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ructures should not assume that these fields a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is a structure which is imposed on a medium. 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must have certain properti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section.    Generally   speaking,  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able  storage  devices  such as disks and Decta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Files-11;  hence Files-11 structured media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ally referred to as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 medium  that  carries  a  Files-11  struc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 to  as a volume.  A volume (also often referred to</w:t>
        <w:t xml:space="preserve">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nit) is defined as an ordered set of  logical  blocks.</w:t>
        <w:t xml:space="preserve">          ____                                   _______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block is an array of 512 8-bit bytes. 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in a volume are consecutively numbered from 0 to n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 volume  contains  n  logical blocks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logical block  is  called  its  logical  block</w:t>
        <w:t xml:space="preserve">                                                   _______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or  LBN.  Files-11 is capable of describing volumes</w:t>
        <w:t xml:space="preserve">     ______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**32 blocks in size.  In practice, a volu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0 blocks in size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blocks of a volume must be randomly address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must also allow transfers of any length up to 65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in multiples of  four  bytes.   When  a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512 bytes, consecutively numbered logical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ed until the byte count is satisfied.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the  volume  can be viewed as a partitione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It must allow reads and  writes  of  array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less  than  65K bytes, provided that they star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block boundary and that the length is a multip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 bytes.   When  only  part  of  a block is writt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remainder of  that  logical  block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blocks of a volume are  grouped  into  clusters.</w:t>
        <w:t xml:space="preserve">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uster  is  the  basic unit of space allo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  Each cluster contains one or more  logical  block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blocks  in a cluster is known as the volume</w:t>
        <w:t xml:space="preserve">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factor, or storage map cluster factor.</w:t>
        <w:t xml:space="preserve">     _______ ______     _______ 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lume is identified as a  Files-11  volume  by  the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The  home  block  is  located at a define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n the volume, and is identified by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   and  predictable  values.   The  home  bloc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 in section 5.1.  To identify the volu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block contains a volume label, which is a string of</w:t>
        <w:t xml:space="preserve">                               ___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2 ASCII characters.  The characters are restri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ASCII set (i.e., excluding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bout).  Further, it is reccommended that volum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stricted to alphanumerics only to avoid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anguages of  supporting  systems.   The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f a volume 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lume set is a collection of  related  volumes  that  are</w:t>
        <w:t xml:space="preserve">       ___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 treated  as  one  logical  device  in  the 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ncept.   Each  volume  contains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 structure;   however, files on the various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olume set may be referenced  with  a  relative  volume</w:t>
        <w:t xml:space="preserve">                                                 ________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which  uniquely  determines which volume in the set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lume set has associated with it a structure name,  which</w:t>
        <w:t xml:space="preserve">                                           _____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 string of up to 12 ASCII characters which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set.  The character set limitations of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also apply to the structure name.  The struct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Tightly Coupled Volume 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ghtly coupled volume  set  is  a  volume  set  which  is</w:t>
        <w:t xml:space="preserve">       _______ _______ ______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 and  self identifying.  The volume labe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making up the set must be unique within the s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different from the structure name.  Relativ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t contains a file which lists the volum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ll  the  volumes  in  the  set, thus associating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with  relative  volume  numbers.   Each  volume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 as  being  part  of  the  set  by  carr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, its volume label, and  its  relative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Loosely Coupled Volume 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osely coupled volume set  is  a  collection  of  volumes</w:t>
        <w:t xml:space="preserve">       _______ _______ ___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self identifying.  There is no file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s.  Only one file may cross from any one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et  to  another,  and files in the set which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 may  be  processed  only   sequentially.  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ing of the volumes that hold a particular fi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system  operator.   There  ar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ill  catch  most  handling errors, but the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proof.  The purpose of the loosely coupled volume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ulate multi-volume magtape, and allow a file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ten sequentially with only one volume  mounted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 in a volume or volume set that is of  any 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ll blocks not available for allocation)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 A file is an  ordered  set  of  virtual  blocks,</w:t>
        <w:t xml:space="preserve">          ____                                   _______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a  virtual block is an array of 512 8 bit by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s of a file are consecutively numbered  fro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n,  where  n is the highest numbered block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the file.  The number  assigned  to  a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is  called  (obviously)  its virtual block number, or</w:t>
        <w:t xml:space="preserve">                                         _______ 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.  Virtual blocks are mapped to unique logical blocks  in</w:t>
        <w:t xml:space="preserve">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set by Files-11.  Virtual blocks may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manner as logical blocks.  Any  array  of 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than  65K  in  length may be read or written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nsfer starts on a  virtual  block  bounda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s length is a multiple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files, all VBN's less than or equal to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allocated map to some LBN in the volume set. 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id to  be  dense.   Files  which  are  sparse  contain</w:t>
        <w:t xml:space="preserve">                      _____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s which have not been allocated logica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in a volume set is uniquely identified by  a  File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.   A  File  ID is a binary value consisting of 48 bits (3</w:t>
        <w:t xml:space="preserve">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words).  It is supplied by the file system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created, and must be supplied by the user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shes to reference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words of the File ID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1   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s the file within a particular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set.   File  numbers ordinarily li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1 through 65535.  The set of file numbe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volume  is  moderately (but not totally) den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instant in  time  a  file  number  uniqu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one file within 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2    Fil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the current use of an  individual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n  a  volume.   File numbers are re-u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deleted  its  file  number 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for  future  use  for  some 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a file number is  re-used,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sequence  number  is assigned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s of that file number.  The  file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is  essential  since it is perfectly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to remember and attempt to use a Fil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fter that file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3   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ich volume of a volume set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on.  If the volume in question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a volume set, then this  word  is 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volume  is part of a volume se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olume number, or RVN, lies in the  range</w:t>
        <w:t xml:space="preserve">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1   to  65535.   In  any  context  wher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volume  of  a  volume   set   can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as the "current volume", such a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linkage, a  relative  volu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 means  "the current volume".  When a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in the context of the volume o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lies, it should be referred to with a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number of zero, regardless of the RV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ssigned to 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ximum number of files  permitted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(as recorded in the home block)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65535, then the high  byte  of  the 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number  becomes  a high order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umber.  The  volume  set  size  is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  to  255  volumes,  while  the 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file numbers extends from 1 to  2**24-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24 bit file numbers are used, th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create files whose file  number  i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multiple of 65536 (i.e., whose low 16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zero).  Such file numbers will break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P-11 software (such as FCS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on a  Files-11  volume  is  described  by  a  file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  The  file  header is a block that contains all the</w:t>
        <w:t xml:space="preserve">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access the file.  It is no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;   rather,  it  is contained in the volume's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(The index file is described in  section  5.1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block is organized into six areas, of whic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are variabl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Header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 header  area  permi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 to verify that this block is in fa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 and,  in  particular,  is  the 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sought  by  the user.  I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file sequence number of  the  file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 as its ownership and protection cod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lso contains offsets to the other  area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eader, thus defining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Ident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dent  area  of  a   file   header 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and accounting data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here are the primary name of the file,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 date and time, revision count, d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expiratio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Map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 area  describes  the  mapping  of 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 of  the  file to the logical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.  The mapping data consists of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  pointers.    Each   retrieval  pointer</w:t>
        <w:t xml:space="preserve">               ___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 one  group  of  consecutively 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blocks  that  are  allocated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pointers are arranged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tual block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 Access Control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control list is an optional  area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a  list of users that ar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.  The access  control  list  mak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  to  describe  user  communities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that cannot be express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protection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  Reserved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al area is reserved for the use by  C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special  applications.  It will not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Files-11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6  End Checksu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bytes of the file header contain a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additive  checksum of the preceding 255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header.  The checksum is used to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block is in fact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Multi-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le header is of fixed  size,  it  is  inev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some files the mapping information will not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cated space.  A file with a large amount of 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therefore represented with a chain of file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eader maps a consecutive set of virtual  blocks;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linkage  in  the  header  area  links th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order of ascending virtual block  numb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pointer in each file header is the File 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eader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ulti-volu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eaders are also needed for files that span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volume  set.   A  header  may only map logical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its volume;  therefore  a  multi-volum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by headers on all volumes that contain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le.  In a multi-volume file contained on a lo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d  volume set, the File ID of the first header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volume always has the value 7,7,n, where  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VN  of  the  volume  on which the file starts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eceding volumes containing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File Header -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in detail the items contain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header.   Each  item  is  identified by a symbo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offset address of that item within  its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ile  header.   Any item may be locat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by locating the area to which  it  belongs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the  value of its offset address.  Users who conc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with the contents of file  headers  are 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ged to use the offse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may be defined in PDP-11 (and VAX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 assembly language programs by calling and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HDL2$, which may be found in the macro librar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hat supports Files-11.  Alternatively, one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 the file OD2MAC.MAC, which may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native mode assembly  language  programs  can  defin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set  of  file  header offsets by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$FH2DEF, $FI2DEF,  and  $FM2DEF.   These  macro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the macro library LIB.MLB.  The sour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s located in the file F11DEF.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Valid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file header is defined b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ontents of  H.IDOF  is  no  less  than  th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FOW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four offset bytes are related in the manner (H.ID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(H.MPOF) &lt;= (H.ACOF) &lt;= (H.RS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igh byte of H.FLEV contai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low byte of H.FLEV contains a value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word H.FNUM contains the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word H.FSEQ contains the fil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high byte H.FRVN contains the extended par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contents of the byte H.USE  must  be  less  tha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(H.ACOF) - (H.MP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eted file header conforms to the format of a val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C.MDL is set in H.FC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.FNUM and H.FRVN 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ile header checksum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Header Area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area of the file header always starts at byte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ontains  the  basic information needed for che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access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  H.IDOF - 1 Byte      Ident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 number  of  16  bit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start of the file header and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dent area.  It defin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area and the size of the hea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2  H.MPOF - 1 Byte      Map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 number  of  16  bit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start of the file header and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p area.  It defines the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 area  and,  together with H.IDOF,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3  H.ACOF - 1 Byte      Access Control Lis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 number  of  16  bit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start of the file header and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access  control  list.   I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ACL and, together with H.MPOF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m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4  H.RSOF - 1 Byte      Reserved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 number  of  16  bit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 start of the header and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area.  The reserved area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Files-11 itself, and may be used by C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pplications.  Together with H.ACOF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defines the size of the access contr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reserved area is  impli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H.RSOF  and  the  end 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ce of the ident, map, ACL, and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  is  optional.   Absence  of  any  are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led  not  by  a  zero  offset,  but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ty  of  the  two  offsets  that  def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's size.   All  five  areas  are  variab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;   implementations  of  Files-11 must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a particular area before  atte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ence a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5  H.FSEG - 2 Bytes     Extension Seg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value n, where this 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+1th header of the file;  i.e., head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are numbered sequentially starting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6  H.FLEV - 2 Bytes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tructure level and version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 different  versions  of Files-11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tructure of  the  file  heade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 upwards  compatibility of file stru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iles-11 evolves, in that the  structure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identifies  the  version  of  Files-11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this  particular  file.   This  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structure level 2 of Files-11. 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H.FLEV must contain the value 2.  The 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contains  the  version number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1.  The versio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ed whenever compatible addit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Files-11  structure  that  may  be  saf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by  an  old  version  of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 version  1  of 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7  H.FNUM - 2 Bytes    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ile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8  H.FSEQ - 2 Bytes     Fil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il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9  H.FRVN - 2 Bytes    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used to hold part of the  third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ile  ID  when appropriate.  This 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eferred to as the relative volum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as such (i.e., to indicate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olume set), it is  not  recorded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 since  the  RVN  of  a  volume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file's life, and the  RVN  portion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ID may be zero or non-zero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.  However, when the high byte of  the  R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 as an extension to the file numb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rded in the high byte of this wo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byte of H.FRVN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0  H.EFNU - 2 Bytes    Extension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ile  number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 extension  header  for 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xtension header, this  word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1  H.EFSQ - 2 Bytes    Extension Fil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il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sequential  extension  head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 is  no  extension  header,  this 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2  H.ERVN - 2 Bytes    Extension Relative Volum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relative volu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olume  in  the  volume set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quential extension header  for  this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 is  no  extension  header,  or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header is located on the same volume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eader, this word 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3  H.UFAT - 32 Bytes   User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is used by the record  manager,  o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higher  level  access  mechanism, 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necessary  for  processing  the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record control data, end of file ma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4  H.FCHA - 4 Bytes    Fil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UCHA =  H.FCHA+0  User Controlled Ch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SCHA =  H.FCHA+1  System Controll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characteristics   words 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la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CON    Set if the file is logically contiguous;</w:t>
        <w:t xml:space="preserve">                                            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,  if  for all virtual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virtual block i  maps  to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  k+i   on  one  volume  for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k.  This bit may be  im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r cleared by file 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llocate space to  the  file;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may only clear it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CNB    Set if the file is allocated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 effort;   i.e.,  as  contiguou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DLK    Set  if  the  file  is  deaccess-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is used as a flag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as not properly closed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 inconsistent  data.  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denied if this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RCK    Set if the file is to  be  read-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read   operations   o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reads of the  file  header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 be   performed   with   a  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-compare to as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WCK    Set if the file is to be  write-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write   operations  o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 modifications  of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(s),  will  be  perform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,  read-compare  to   assure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NID    Set if incremental dump (backup)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abled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WBC    Set if the  file  is  to  be  write-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ched;   i.e.,  if  a cache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data, data written by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ritten back to the disk when i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 from  the  cache.   Clear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-through cac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byte of the file characteristics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historically  known  as  the system contro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haracteristics.  It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bits, defined as referenced within th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MDL    Set if the file is  marked  for 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is bit is set, further acces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re denied, and the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physically deleted when no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BAD    Set if there is a bad data block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bit is as yet un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ntended  for  dynamic  bad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DIR    Set if the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ACL    Set if an access control list exis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CHK    This bit  is  set  if  the  file 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 was not computed.  If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, the checksum word  must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ctal value 125252.  This "featu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small systems that cannot  af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illisecond or two that it tak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 the header checksum;  its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5  2 Bytes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6  H.USE - 1 Byte      Map Word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a count of the  number  of 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ords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7  H.PRIV - 1 Byte     Accessor Priv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defines the lowest  privilege  level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n  accessor must be running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access to the file.  Each privilege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  two bit integer;  zero refers to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and 3 is the highest.  Privilege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assigned  separately  to  the  bas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modes, using the following bit assig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    Bits 0 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Bits 2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  Bits 4 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Bits 6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should map it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ing  onto  this  code  in  the smoothest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For example, the four access  mod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S, user, supervisor, exec, and kernel, are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0 through 3, respectively.  A  system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M  which has only two levels (privile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vileged), should map the two onto 3 and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s are meant to  confin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tents  of  files  to  suitably trustwort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 Thus, a  user  might  be  denie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write a record structured fil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a virtual block basis), but would be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write  the  file  through  the record mana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be suitably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cord structured file, an  appropriate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ivilege levels would be 0,2,0,0,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read - write - execute -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8  H.FOWN - 4 Bytes    File Owner U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PROG =  H.FOWN+0  Programmer (Member)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PROJ =  H.FOWN+2  Project (Group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ords contain the binary user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(UIC)  of  the  owner of the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is usually (but not necessarily) the cre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19  H.FPRO - 2 Bytes   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rols what access all  user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may have to the file.  Accessors of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ategorized  according  to  the 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UIC of the accessor and the UIC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of the file.  Each category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our  bit  field  in  the protection wo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of the accessor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 Bits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ccessor  is  subject   to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if the projec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C under which  he  is  running  is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tal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    Bits 4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ccessor  is   subject   to  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if the UIC under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exactly matches the  file 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   Bits 8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ccessor  is   subject   to 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if the project number of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C matches the project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wne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     Bits 12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ccessor  is   subject   to  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if  he does not fit in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types of  access  are  defined  in  Files-1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,  write,  execute, and delete.  Each four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protection word  is  bit  enco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 or  deny any combination of the four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cess to that category of accessors.  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denies that type of access to tha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are  defined  as  follows  (these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a right-justified protection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.RDV    Deny rea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.WRV    Deny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.EXE    Deny execut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.DEL    Deny dele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attempts to access a file, 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are  performed  in  all  the catego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is eligible, in the order system - 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roup  -  world.  The user is granted acces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f any of the categories to which  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gible grants hi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defaults for file  protection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  shop"  system are [RWD,RWD,RW,R] (ex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der of system - owner -  group  -  wor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each  letter  denotes  the presence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).   Observe  that  only   files 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executable  programs  should have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turned on.  Recommended defaults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osed shop" system are [RWD,RWD,R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20  H.BFNU - 6 Bytes    File header back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 link is the file ID of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the  primary  directory  entry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the file header is an extension  h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 link contains the file ID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21  4 Bytes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22  S.HDHD - 74 Bytes   Size of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 represents  the  total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rea containing all of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Ident Area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 area  of  the  file  header  begins  at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 by   H.IDOF.   It  contains  ident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data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1  I.FNAM - 20 Bytes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contains the name of the file in 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ot  separates  name from type, and a semicol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s type  from  version;   both  are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.  If the name is shorter than 20 byt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dded with blanks;  if it  is  longer,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2  I.RVNO - 2 Bytes    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revision count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binary.   The  revision cou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file has been accessed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3  I.CRDT - 8 Bytes     Cre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ight bytes contain the  date  and  tim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file was created.  The time is ex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andard internal time format,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bit integer representing tenths of micro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nce midnight, 17 November 18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4  I.RVDT - 8 Bytes     Revis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ision time is the time at  which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last  deaccessed  after  being  acces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.  It is expressed as the same format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ti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5  I.EXDT - 8 Bytes     Expir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ight bytes contain the  date  and  tim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 file  becomes  eligible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is the same as that of the cre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tim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6  I.BKDT - 8 Bytes     Backup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ight bytes contain the  date  and  tim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file was last backed up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the other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7  S.IDHD - 36 Bytes    Size of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represents the size of the ident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ll of the abov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Map Area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area of the file header starts at the word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.MPOF.  It contains the information necessary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s of the file to  the  logical  block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   This  area  contains  the  retrieval poin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p the virtual blocks of the file to  the 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of  the  volume.  Each retrieval pointer describ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ly numbered group  of  logical  blocks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 to the file.  The count field contains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n to represent a group of  n+1  logical  block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block number field contains the logical bl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rst  logical  block  in  the  group.   Thu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 pointer  maps  virtual  blocks j through j+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blocks k through k+n, respectively, where j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number  plus one of virtual blocks represent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retrieval  pointers  in  this  and  all 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of  the file, n is the value contained in th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k is the value contained  in  the  logical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field.   Observe  that  j, k, and n+1 must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ultiples of v, 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BN field of a retrieval pointer  contains  all 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points  to  block  2**22-1  or  2**32-1), 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 represents an  unallocated  portion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se  file.   The  count  field  describes 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located virtual blocks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formats of retrieval pointers, ident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odes.   The  different  formats  may  be inter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0 - tw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00|    Place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 format 0 is used to store  placem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ile  header.   It  describes the placemen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 allocation  that  created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 pointer,  allowing  the placement of 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d  when  the  file  is  copied  or  backed  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   The  coding  of the placement data is at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  Format 0 is identified by bits 15 and 14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being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 -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01| High  |  Coun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     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 format 1 provides an 8 bit count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2 bit LBN field.  It is therefore capable of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up to 256 blocks on a volume up to  2**22 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ize.   Format  1 is identified by bits 15 and 14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being set to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- si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10|      Coun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        LBN        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 format 2 provides a 14 bit count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32  bit LBN field.  It is capable of representing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to 16384 blocks on a volume  up  to  2**32  block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Format 2 is identified by bits 15 and 14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being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3 - 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11|       High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|-                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Low Order Coun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        LBN        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 format 3 provides a 30 bit count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32 bit LBN field.  It is capable of describ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**30 blocks on a volume up to 2**32 blocks  in 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3  is identified by bits 15 and 14 of the fir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et to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Access Control List - (Reserved  for  future  us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  Reserved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area of the file  header  starts  at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by  the  byte  H.RSOF.   This area is no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es-11 file managers, but is available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and speci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  End Checksum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check sum occupies the last two byte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  It is verified every time a header is read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uted every time a  header  is  written.   If  the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.CHK  is set in the system controlled characteristic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SCHA, then the checksum has not  been  computed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word must contain the octal value 125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.1  H.CKSM - 2 Bytes 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a simple  additive  checksum  of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rds  in the block.  It is compu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DP-11 routine or it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  Header-address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  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  #255.,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$:      ADD       (R0)+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B       R2,10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  R1,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File Hea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graphical layout of  the  field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MPOF    |  Map Area Offset  | Ident Area Offset |   H.ID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RSOF    | Resv. Area Offset |  ACL Area Offset  |   H.AC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File Segment Number          |   H.FS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File Structure Level          |   H.FL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File Number              |   H.F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File Sequence Number          |   H.FS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Relative Volume Number         |   H.FR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Extension File Number         |   H.EF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Extension File Seq. Num.        |   H.EFS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Extension RVN             |   H.ER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U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User Attribute Area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  H.F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SCHA    |                                       |   H.U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File Characteristics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PRIV    |    Access Level   | Map Words in Use  |   H.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   H.F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File Owner UIC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PRO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le Protection            |   H.F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BF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File Header Back Link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(not used)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  S.HDH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I.FN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File Name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Revision Number            |   I.RV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I.CR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Creat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I.RV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Revis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I.EX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Expiration Dat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I.BK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Backup Dat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  S.IDH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, ACL, and Reserv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Access control List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Reserved Area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File Header Checksum          |   H.CK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provides directories to allow the  organiz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a meaningful way.  While the File ID is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 uniquely on a  volume  set,  it  is  har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.   Directories  are  files  whose  function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symbolic names with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Directory Heirarc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irectories are  files  with  no  special 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may  list  files  that are in turn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the  user  may  construct  directory  heirarch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 depth and complexity to structure his files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Two Level Directory Heirarch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of Files-11 on existing PDP-11  system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a  two  level  directory heirarchy which is t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 identification  mechanism  of 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Each  UIC known to the system is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 directory (UFD).  References to files that do  not</w:t>
        <w:t xml:space="preserve">     ____ ____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 directory  are  generally  defaulted  to the U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user's UIC.  The syntax used to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's  is the same as that used to identify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string.  The construct "[n,m]" is used to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roup number n, member number m.  All UFD'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's master file directory (MFD) under a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from the directory string.  (See section 5.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of the MFD.) A string  of  "[n,m]" 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irectory name of "nnnmmm.DIR;1", where nnn and m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 and m padded out to three  digits  each  with 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s.  Note that all number conversions are don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points  should  be  noted  here.   The  UFD 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here  is  not  intrinsically part of the Files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structure;  rather, it is  a  convenient  catalo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pplied by various operating systems.  Also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ard and fast relationship between the  owner  UIC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 the  UFD  in which it is listed.  Generall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rrespond, but not 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Multi-level Directory Heirarch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mplementations of Files-11 use a multi-level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rarchy,  where  the first level below the MFD is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the user file directory (UFD)  and  subsequent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referred to as sub file directories (SFD's)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t the command level by ASCII names;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 user  names  into  UIC's  internally.   Thus M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will  correspond  to  the  ASCII  user  name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specifier     will     have     the  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name1.name2.name3. ... ]".   Each   name   in   the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a directory file name of the form "name.DIR;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earched for in the current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directory  protocol  is  not  ti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level  of the disk.  Thus new systems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handle the "[n,m]" construct, which maps  to  a  U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"nnnmmm.DIR;1"  and  provides  only  two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Old systems will not be able to handle volu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Multi-Volume Directory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olume set, the MFD for the all of the  user  fil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set is the MFD of relative volume 1.  Its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oint to UFD's located on any volume in the  set, 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can  in  turn point to files and sub directo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olume in the set.  The MFD's of the  remaining 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 only list the reserved files on each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f volumes to specific directories a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vered by this specification.  Different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different policies to trade off  factor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reliability, and separability.  Optimiz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for example, usually means scatter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randomly  as  possible across the volume set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 of the  available  multiple  positioners. 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bility  (the  ability  to make use of only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set) is achieved by locating files on the sam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ir directories, and possibly entering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FD's of the volumes o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a contiguous file, organized as a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variable  length records, with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s do not cross block boundaries, and no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ttributes.  Directory entries within each block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ogether to conform to  the  variable  lengt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;  a -1 byte count signals the end of record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(See section 6 for a discussion of record 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ries  in  a  directory  are  sorted  alphabe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 the use of an optimized  search.   Entri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ltiple versions of the same name and type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of decreasing version number  to  optimiz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operations.   Each directory record cons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Record Byte Cou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Version Limi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ame Byte Count  |       Flag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File Name Str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Value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This two byte field is  the  standard  byte 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 variable 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This word contains the maximum number of 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re  to  be retained for this name and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empt to enter more versions than  the 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sult  in  the deletion of the least r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an error return, at  the  imple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This byte contains the type code of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and  assorted  flag bits.  The type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three low bits of the flags by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.FID              The value field is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numbers and 48 bit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la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.PRV              Set if the prece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 contains  the same name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is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.NXV              Set  if  the  next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 contains  the same name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This field contains the  file  name  and  typ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,  separated  by a a dot.  The dot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either name, or type, or both,  are  n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upper case alphabetic and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present in  the  name  and  type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name  is odd, it is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This field contains the "value"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;  i.e., the information return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lookup operation.  If the directory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 File ID list (the type field is DV.FID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 is  a  list  of  version  number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 file  ID's, appearing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by version number. 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is deduced from the record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This word  contains  the  version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entry  in binary.  Version number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 in the range from 1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  These  three  words  are  the  file  ID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y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any file system must maintain some data struc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dium  which is used to control the file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s-11 this data is kept in several files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reated  when  a  new  volume is initialized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at their File ID's are known  constants. 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the relative volume number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files depends  upon  the  context.  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hese  files  which  is  present o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may vary;  however, at least five  must  be 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these files are non-deletable.  These fil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1,1 is the index file.  The index file is  the  root</w:t>
        <w:t xml:space="preserve">                        _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entire Files-11 structure.  It contains the volum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 block  and  the  home  block,  which  is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the  volume  and  locate  the  rest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he index file also contains  all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for  the  volume,  and  a  bitmap  to  contr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of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2,2 is the storage  bitmap  file.   It  is  used  to</w:t>
        <w:t xml:space="preserve">                        _______  ______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allocation of logical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3,3 is the bad block file.  It is a file  containing</w:t>
        <w:t xml:space="preserve">                        ___ _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nown bad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4,4 is the volume master file  directory  (or  MFD).</w:t>
        <w:t xml:space="preserve">                               ______ ____  _________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forms the root of the volume's directory struc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 lists  the  five  known  files,  all  first  level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and  whatever  other files the user choo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5,5 is the system  core  image  file.   Its  use  is</w:t>
        <w:t xml:space="preserve">                                ____  _____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ependent;  its basic purpose i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f known File ID for the use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6,6 is the volume set list file.  If this volume  is</w:t>
        <w:t xml:space="preserve">                        ______ ___ 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volume  one  of a tightly coupled volume se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 list of the labels of all the volu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7,7 is the  standard  continuation  file.   If  this</w:t>
        <w:t xml:space="preserve">                         ________  ____________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is  part  of a loosely coupled volume set,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first  segment  of   the   portion 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volume file that resides on thi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8,8 is the backup journal file.  This file  is  used</w:t>
        <w:t xml:space="preserve">                        ______ ___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and control the use of an incremental back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9,9 is the pending bad block log  file.   This  file</w:t>
        <w:t xml:space="preserve">                        _______ ___ _____ ___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 list of suspected bad blocks on the vol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been turned over to the bad 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ID's may be reserved in the future;  user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ake  any  assumptions about the values of user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 is File ID 1,1.  It is listed in the  MF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F.SYS;1.   The  index  file is the root of the Files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that it provides the means  for 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itial  access  to a Files-11 volume, and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ata for all files on the volume (including  itse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has the FCS record format of 512 byte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ith no carriage control.  (See  section  6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CS fil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 Bootstrap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 1 of the  index  file  is  the  volume's  boot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t is almost always mapped to logical block 0 of the</w:t>
        <w:t xml:space="preserve">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  If the volume is the system device of an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 the   boot  block  contains  an  operat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program which  reads  the  operating  system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when  the  boot  block  is  read  and  execu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hardware bootstrap.  If the volume is not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the boot block contains a small program that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the system console to inform  the  opera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ffect.   If  block  0  of  a  volume  is  bad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ble to map virtual block 1 of the index file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lock.  In this case, obviously, volume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 Home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 2 of the  index  file  is  the  volume's  home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The  purpose  of  the home block is to identify the</w:t>
        <w:t xml:space="preserve">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as Files-11, establish the specific identit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 and  serve  as the ground zero entry poin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's file structure.  The home block is recognized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lock by the presence of checksums in known pl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esence of predictable values in certain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block is located on the first  good  block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lock  search sequence.  The search sequence i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n * delta, n = 0, 1, 2, 3, 4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block search delta is computed from the geome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olume  such  that,  if the volume is viewed as a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 space,  the   search   sequence   will  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down  the  body diagonal of the spa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failures tend to occurr across  one  dimension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 the  chance  of  a single failure destroy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locks of the volume.  The  search  delta  is 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volume  geometry,  expressed  in  sectors, tra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rfaces), and cylinders, according to the following r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andle  the  cases  where  one  or two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have a siz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:    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x 1 x 1: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x t x 1: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x 1 x c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x t x 1:    s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x 1 x c:    s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x t x c:    t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x t x c:    (t+1)*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home block is located on LB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 Cluster Fill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, the cluster factor of the volume, is greater  than 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next v*2-2 blocks of the index file ar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block used to fill out the first  two  clust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.  Note that, for cluster factor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this results in a wasted disk cluster.   The  benefi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is a much simpler rule for finding the VB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rts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 Backup Home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home block is a second copy  of  the  home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farther  down  the  home block search sequenc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volume to be used even if the primary hom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backup home block should be al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good  block  of  the search sequence.  If it is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preceding  blocks  on  the  sequence  must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or allocation.  This is to prevent the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alicious user constructing a counterfeit  index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used if the primary home block ever wen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uster which contains the backup home block  is 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index  file  as virtual blocks v*2+1 through v*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 is the volume  cluster  factor.   Observ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home  block  may  be  located  anywhere 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, because there is  no  hard  and  fast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cluster  factor  and  the  volume's  tr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undaries.  The entire cluster is therefor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ith copies of the hom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 Backup Index File H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luster of the index file contains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  file  header,  so that data on the volu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ed if the index file header goes  bad.   The 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 virtual  blocks  v*3+1 through v*4, where v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cluster factor.  The LBN of  the  backup 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is stored in location H.IHLB in the home bl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index file header occupies the first  block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;   the  remaining  blocks  are  not  used 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 Index File Bitm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 bitmap is used to control the  allocation  of</w:t>
        <w:t xml:space="preserve">         _____ 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umbers  (and hence file headers).  It is simply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length n, where n is the maximum number  of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 on  the volume (contained in offset H.FMA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lock).  The bitmap spans over as  many  blocks  a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 hold it, i.e., max number of file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and rounded up.  The number of blocks in the bitm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offset H.IBSZ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s in the index file bitmap are numbered 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0  to  n-1  in the obvious manner, i.e., from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 each byte, and in order of increasing byte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j  is used to represent file number j+1:  if th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then that file number is in use;  if the bit is  0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ile  number  is  not  in use and may be assig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 bitmap starts at virtual block v*4+1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file  and continues through VBN v*4+m, where 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in the bitmap, and v  is  the  storage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  factor.   It  is  located  at  the  logical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offset H.IBLB in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 File Head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ndex file contains all the file hea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olume.   The first 16 file headers (for fil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6) are logically contiguous with the index  file 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acilitate  their  location;   the rest may b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the file system sees fit.  Thus the first  16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may  be located from data in the home block (H.IB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.IBLB) while the  rest  must  be  locat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 data in the index file header.  The file hea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n is located at virtual block v*4+m+n  (where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ber of blocks in the index file bitmap, and v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age map cluster fac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S end of file mark for the index file  is  locat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file header ever used.  All header block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EOF are subject to validation when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file.  If the block contains garbage, the new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a file sequence number of 1, being the fir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header block.  If the block contains a dele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the new header is assigned  a  sequence  numbe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than  the  one  contained  in  the  block.  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valid file header must never be used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file,  even  if  it is marked free in the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.  This prevents files from being  lost  if  bi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in the bitmap.  Index file blocks beyond the EOF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contain garbage for the purpose of  creating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 Index File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ketch of the blocks in the  index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is illustration assumes a storage map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great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Boot        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Block       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Home        | 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Block       |    | Cluster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|   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Blocks       |    | Cluste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Block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ore        |    | Clus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:         |   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Header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 Cluster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(not)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(used)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Bitmap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    | Contig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16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Headers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Lots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or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Header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  Home Block Detai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tailed description of the  home 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copies of the volume's home block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a, with the exception of the  cells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's VBN and LB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ontained in the home block are identified by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in the same manner as items in the file hea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may be defined  in  assembly  language  program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nd invoking the macro HMBL2$, which may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library of  any  system  that  supports  Files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 one   may   find  the  macro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MAC.MAC, which is availab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  H.HBLB - 4 Bytes    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contains the logic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articular copy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  H.AHLB - 4 Bytes     Alternate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contains the LBN of the  volu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 home  block.   One  may determin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e  home  block  sequence,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read is the primary or secondary hom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aring H.HBLB and H.AHLB.  This  value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  H.IHLB - 4 Bytes     Backup Index File Header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contains  the  logical  block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 backup  index  file header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must  be  non-zero  for  a  valid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4  H.VLEV - 2 Bytes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structure level and version is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 different  versions  of Files-11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tructure of all parts  of  th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e  file  header.   This  permits up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 of  file  structures  as   Files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olves,   in   that   the  structure  level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the version of  Files-11  that 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ticular  volume.  This documen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level 2 of Files-11.  The high  byt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VLEV  must  contain  the  value 2. 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version number, which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equal  to  1.   The  version  number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ed whenever compatible addit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Files-11  structure  that  may  be saf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an old  version  of  the  file 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 version  1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5  H.SBCL - 2 Bytes     Storage Bit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cluster factor us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 bitmap  file.   The cluster fact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locks represented by each  bit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bitmap.  This value is also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6  H.HBVB - 2 Bytes    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 virtual  block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copy of the home block occup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.  This value must  be  non-zero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7  H.AHVB - 2 Bytes     Backup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virtual block  numbe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uster  containing  the secondary hom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 in the index file.  The contents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is v*2+1, where v is the storage map c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8  H.IHVB - 2 Bytes     Backup Index File Header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virtual block  numbe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index file header occupies in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contents of this word is v*3+1, where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9  H.IBVB - 2 Bytes     Index File Bitmap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 contains  the  starting  virtual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the index file bitmap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the  value  v*4+1,  where  v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map cluster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0  H.IBLB - 4 Bytes    Index File Bitmap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 contains  the  starting 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address of the index file bitmap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block of a volume has been found, it is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that  provides  access  to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and to the volume.  This value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1  H.FMAX - 4 Bytes   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contains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that  may  be  present on the volum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This  value  must  be  greater  tha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H.RSVF for the home block to be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ximum number of files is less than 6553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third word of File ID's referenc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 volume  is  simply  the  relat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and the volume set of which this volu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mber may contain up to 65535 volumes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number  of files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65536, however, then the high byte of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of  File  ID's  is the high byt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and the volume set may consist  of  u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volumes.   Under  no  circumstances  ma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files be greater than 2**2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2  H.IBSZ - 2 Bytes    Index File Bitm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16 bit word contains  the  number  of 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make  up  the index file bitmap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3  H.RSVF - 2 Bytes    Number of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number of of reserv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volume.  The file sequence number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file is always equal to its file 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files may not be deleted.  This wor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minimum value of 5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4  H.DVTY - 2 Bytes    Disk 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an index identifying the type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ontains  this  volume.  It is currentl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always contain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5  H.RVN - 2 Bytes    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relative volum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olume has been assigned in a volume se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is not part of a volume set, the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6  H.NVOL - 2 Bytes    Number of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total number of volum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olume  set  if  the  contents of H.RVN i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if this volume is the first volu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t).  Otherwise, this 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7  H.VCHA - 2 Bytes    Volum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bits which  provide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over access to the volum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.NDC    Set if device control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  on   this   volume.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unctions are  those  which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aten  the  integrity  of the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direct reading  and  wri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bl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.NAT    Set if the volume may not  be  att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,  reserved  for the sole use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o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.RCK    Set if the volume is to be read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block  reads  done  on this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for data and  for  file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 be   performed   with   a  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-compare  sequence  to  insur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.WCK    Set  if  the  volume  is  to  be 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d.   All block writes don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,  both  for  data  and  fo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,  will  be  perform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, read-compare sequence  to 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teg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8  H.VOWN - 4 Bytes    Volume 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 word contains the binary  UIC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 of  the  volume.  The forma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file owner  UIC  stored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19  4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0  H.VPRO - 2 Bytes    Volum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 protection  cod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volume.  All operations on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must pass both  the  volume  and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 check  to  be permitted.  Accesso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are  categorized  into  system,  ow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 and world with respect to the volume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C in the same manner  as  for  file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ategory  is controlled by the familia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field.  The four access modes are bit  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.RDV    Deny 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.WRV    Deny writing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.CRE    Deny crea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.DEL    Deny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1  H.DFPR - 2 Bytes    Default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ile protection  tha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signed to all files created on this volu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 protec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2  2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3  H.CHK1 - 2 Bytes    Firs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an additive checksum of  all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 in  the  home  block  (i.e.,  all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bove).  It is computed by the same s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as the file header checksum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7.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4  H.VDAT - 8 Bytes    Volum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contains the  date  and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was initialized.  It is in the sam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used  in  the  file  header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5  H.WISZ - 1 Byte    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byte  contains  the  number   of   retri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 that  will  be used for the "window"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e file access data) when files are access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olume,  if  not  otherwise 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6  H.LRUC - 1 Byte     Directory Pre-acces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 contains  a 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to  be  stored  in  the file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ccess cache.  More generally, it i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 of the number of concurrent us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and its  use  may  be  generaliz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7  H.FIEX - 2 Bytes    Default File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number of blocks tha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llocated  to  a  file when a user ext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asks for the  system  default  valu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8    - - 388 Bytes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29  H.SNAM - 12 Bytes   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contains the ASCII name  of  th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which this volume belongs, padded out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with spaces.  If this volume is not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 volume  set,  then this area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0  H.INDN - 12 Bytes  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contains the volume label in ASCII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added  out  to  12  bytes with spa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here in accordance with the proposed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1  H.INDO - 12 Bytes   Volume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contains an ASCII string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of the volume.  The area is padded out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with trailing spaces.  It is placed her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proposed volum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2  H.INDF - 12 Bytes   Form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ASCII string  "DECFILE11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ed out to 12 bytes with spaces.  It ident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as being of Files-11 format, 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2.  It is placed her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sed volume identificati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3    - - 2 Bytes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4  H.CHK2 - 2 Bytes    Secon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the last word of the home block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additive checksum of the preceding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of the home block, compu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listed in section 3.5.7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.35  Home Block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HB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LBN of This Blo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AH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LBN of Secondary Home Block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LBN of Secondary           |   H.IH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Index File Header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Volume Structure Level         |   H.VL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Storage Bitmap Cluster Factor     |   H.SB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VBN of This Block           |   H.HB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ackup Home Block VBN         |   H.AH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Backup Index Header VBN        |   H.IH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Index File Bitmap VBN         |   H.IB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Index File               |   H.IB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Bitmap LBN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F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Maximum Number of Files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Index File Bitmap Size         |   H.IB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umber of Reserved Files        |   H.RSV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Disk Device Type            |   H.DV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lative Volume Number        |   H.R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umber of Volumes in Set        |   H.NV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Volume Characteristics         |   H.V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V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Volume Owner UIC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(not used)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Volume Protection           |   H.V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Default File Protection        |   H.DF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rst Checksum             |   H.CHK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V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Volume Creation Date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LRUC    |  Directory Limit  | Def. Window Size  |   H.WI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Default File Extend          |   H.FI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(not used)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SN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Structure Nam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IN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Volume Nam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I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Volume Owner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H.IN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Format Typ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(not used)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Second Checksum            |   H.CH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torage Bit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age bitmap file is File ID 2,2.  It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  as BITMAP.SYS;1.  The storage bitmap is used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space on a volume.  It consists of  a  storage</w:t>
        <w:t xml:space="preserve">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block  which contains summary information about the</w:t>
        <w:t xml:space="preserve">     _______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and the bitmap itself which lists  the  availabli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dividual  blocks.  This file has the FC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512 byte fixed length records, with no carriage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file  mark  is positioned to poin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ed.  The storage bitmap file must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Storage Control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 1 of the storage bitmap is the stor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It  contains  summary information about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mplementation of some  of  the  featur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control block may require it to be written at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1  C.VLEV - 2 Bytes     Storage Map Structur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 the  structure  level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control block.  The high byt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 to indicate Files-11  structure  level 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w  byte  contains the version numbe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qual to or greater th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2  C.SBCL - 2 Bytes     Storage 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storage map cluster 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volume.  Its content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H.SBCL  in  the  home  block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3  C.VSIZ - 4 Bytes     Volu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ur bytes contain the volume size ex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gica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4  C.BLKF - 4 Bytes     Block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ords contain the  blocking  facto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;   i.e.,  the  number of physical bloc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 that make up one 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5  C.SECT - 4 Bytes    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ords contain the number of  logical 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track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6  C.TRAK - 4 Bytes     Tracks Per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ords contain the number of track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cylinder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7  C.CYLN - 4 Bytes     Number of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ords contain the total number of  cyli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volume.   The  above three quantit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to assist optimized allocation of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boundaries in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8  C.STAT - 2 Bytes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following 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.TRN    Volume in transition.  This bit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volume may be in an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 because  it  was  not  dis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.   A system which does wri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caching of the storage map,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should  set  this bit on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ear it on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9    - - 488 Bytes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10  C.CKSM - 2 Bytes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contains the ubiquitous block  checks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computed  using  the same algorith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 checksum (section 3.5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11  Storage Control Block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Structure Level            |   C.VL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torage Map Cluster Factor       |   C.SB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C.VS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Volume Size in Blocks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C.BLK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Blocking Factor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C.S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Sectors Per Tra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C.TR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Tracks Per Cylinder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C.CY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Cylinders on Volume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Volume Status             |   C.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(not used)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Block Checksum             |   C.CK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Storage Bitm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locks 2 through n+1 are the storage bitmap 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viewed as a bit string of length m, numb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m-1,  where  m  is  the  total  number  of  alloca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 on  the  volume rounded up to the next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.  Each cluster contains v logical blocks,  where  v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age  map  cluster  factor 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cluster factor) contained in location H.SBC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lock.   The  bits  are  addressed in the usual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cked right  to  left  in  sequentially  numbered 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ach virtual block holds 4096 bits, n blocks, wher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/4096, are used to hold the bitmap.  Bit j of the 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logical blocks j*v through j*v+v-1 of the volu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it is set, the  blocks  are  free;   if  clea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allocated.  Clearly the last k bits of the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clear, where k is the difference between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volume and m, the length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the storage map file up to the next multi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cluster  factor  may result in some unused bloc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.  The FCS end of file mark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lo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Bad Bl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 block file is File ID 3,3.  It is listed in the  M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BADBLK.SYS;1.   The  bad  block  file  is  simpl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of the known bad blocks on the volum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has  the  FCS  record  format of 512 byte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ith no carriage control.  The end of file mar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laced  as  the  operating  system's  bad block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finds useful.  Volume initialization  should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OF  at  the  end  of  the  bad  blocks  found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At all times, the EOF should at least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the  bad block descriptor data, described below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bad block  data  is  preserved  for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itialization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Factory Bad Block Descrip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 which have factory generated last track  bad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 such  as  the RK06, RK07, and RM03, the firs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f the bad block file should include the last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olume.   This  track contains redundant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the bad blocks on the volume,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C STD.  144, "Disk Standard for Recording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Detected 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Software Bad Block Descrip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 that do not have factory last track bad block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cluster  of  the bad block file contains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scriptor for the volume.  It is  always  loca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good block of the volume.  This block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the bad blocks on the volume produced  by  a 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scan  program  or diagnostic.  The software ba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is most of a Files-11 Structure  Level  1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 area.   The first two bytes contain the constants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respectively.  The third  byte  contains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that  contain  data.   The  fourth  by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available for bad block data.  The la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lock  contains  the  usual additive checksu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pointers are structure level 1 format 1  po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Block Descripto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3         |         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ap Words Avail.  | Map Words in Us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Block Checksu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trieval pointer is four  bytes  in  length.   Byt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high  order  bits  of the 24 bit LBN.  Byt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count field, and bytes 3 and 4 contain the 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bits of the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ount   |   High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|-        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aster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 directory is File ID 4,4.  It is  li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FD  (itself)  as 000000.DIR;1.  The MFD is the r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's directory structure.   It  lists  th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lus whatever the user chooses to enter.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FD is the  same  as  all  directory  files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section 4.3.  In the UFD structur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s 4.1.1 and 4.1.2, the MFD  contains  entr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Cor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e image file is File ID 5,5.  It is listed in the M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RIMG.SYS;1.  Its use is operating system depende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it provides a file of known File ID for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ng  system, for use as a swap area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a monitor overlay area, etc.  This file  has  the  F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format  of  512  byte  fixed length records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.  The end of file  mark  is  positio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Volume S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set list is File ID 6,6.  It is listed in the M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VOLSET.SYS;1.  It is used only on relative volum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ghtly coupled volume set.  There, it contains a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olume  labels  of the volumes contained in thi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The format of this file is FCS 64  byte  fixed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with  implied carriage control.  The first 1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 1 contain the structure name of  the  volume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12 bytes of record n contain the volume lab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volume n-1.  The remaining 52 bytes of ea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Continu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ntinuation file is File ID 7,7.  It i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MFD  as  CONTIN.SYS;1.  It is used as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 when a file crosses from one  volume  of  a  lo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d volume set to another.  The purpose of thi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D  is  allow  a  multi-volume  file  to  be 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 with  only  one  volume  mounted  at  a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when a file is extended onto another volu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header  must be created first to obtain the new Fil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extension linkage in the current  header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The  use  of  this  reserved  File  ID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linkage to be written with a known consta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olume is even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Backup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log file is File Id 8,8,0.  It is lis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 as BACKUP.SYS;1.  This file contains a history of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remental backups performed on the volume.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 file  is  FCS 64 byte fixed length records.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is at present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Pending Bad Block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ding bad block log file is  File  ID  9,9,0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in  the  MFD  as BADLOG.SYS;1.  This fil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dentifying suspected bad blocks on the volum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contained in the volume's bad block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is file is FCS 16  byte  fixed  length 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 represents one bad block, and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P.F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File I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contain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bad block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CNT     |    Error Count    |      Flags        |   P.FL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P.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VBN within fil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  P.L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are defined in the flag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.RDE         Set if a read error has occurr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.WRE         Set if a write  error  has  occurr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FCS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rol Services (FCS) is a  user  level  interface  to</w:t>
        <w:t xml:space="preserve">     ____ _______ ________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 implemented  in the RSX-11 systems.  Its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a record control facility that allows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of  variable  length  records and sequent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access to fixed length record files.  FCS  interf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irtual block facility provided by the basic Files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FC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stores attribute  information  about  the  fi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 user attribute area (H.UFAT - see section 3.5.2.1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only the first 7 words;  the  rest  are  igno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.   The  following  items  are contained in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 they are identified by  the  usual  symbolic 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ative  to the start of the attribute area).  The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fined in assembly language programs by call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 the  macro FDOFF$ DEF$L.  Flag values and bi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by calling and invoking the macro FCSBT$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are  in  the  system  macro library of any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supports  Files-11.   Alternatively,  all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are  defined  in  the  system  object librar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supports Files-11, and may be obtained  at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F.RTYP       1 Byte    Record 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identifies which  type  of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is  file.   The  following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    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     Variable 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SEQ     Sequenced variable length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F.RATT       1 Byte    Record Attribu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 contains  record  attribute  bit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 handling  of  records  unde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s.  The following fla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.FTN    Use Fortran  carriage  control  if 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rst  byte of each record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ed  as   a   standard 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  control  characte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copied to a 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.CR     Use implied  carriage  control  if 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 file  is copied to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device, each  record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d  by a line feed 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rriage return.  Note that the FD.F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D.CR bit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.BLK    Records do not cross block boundari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.   Generally,  there  will  be 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at the end  of  each  block; 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 handled  is  explain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record formats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.PRN    Use print file carriage control.  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if  the record type is R.SEQ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ding two byte field of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as carriage control instead of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.  The first  and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 are  used as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formatting, respectivel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ation  of  the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 is  described  below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 F.RSIZ       2 Bytes   Record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ixed length record file, this word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 of the records in bytes.  In a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record file, this word contains the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of the longe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 F.HIBK       4 Bytes   Highest VBN Alloca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32 bit number is a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 blocks allocated to the file. 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maintained by FCS, it is usually 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is not guaranteed since FCS is a user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 F.EFBK       4 Bytes   End Of File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32 bit number is the VBN in which the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is  located.   Both  F.HIBK  and  F.EFBK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with the high order half in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, followed by the low ord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6  F.FFBY       2 Bytes   First Free By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is a count of the number of bytes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virtual block containing the end of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, it is the offset to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vailable for appending.  Note that an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 falls  on  a  block  boundary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 in  either  of two ways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precisely n blocks, F.EFBK may contai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.FFBY will contain 512, or F.EFBK may contain</w:t>
        <w:t xml:space="preserve">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+1 and F.FFBY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7  S.FATT       14 Bytes  Size Of Attribute 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represents the total number  of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CS file attribu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FCS File Attributes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RATT    |   Record Attr.    |    Record Type    |   F.RTY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Record Size (Bytes)          |   F.RS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Highest VBN              |   F.HI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Allocated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End of File              |   F.EF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VBN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rst Free Byte            |   F.FF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  S.FA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Attribute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re a certain consistency of file  record  stru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 fields   in   the   record   attributes  area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,  and  must   contain   well   defined 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the record structure or file organiz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ecord type byte (F.RTYPE) must contain a cod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 the  file organization and record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des must be registered with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ecord attribute bits should be  used  as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 when   applicable.   New  attributes  a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with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igh VBN field (F.HIBK) must contain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allocated to the file.  File managers may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during some operation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nd of file mark (F.EFBK and F.FFBY) should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data in the file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Reco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records are packed in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of  a disk file.  In general, FCS treats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quentially numbered  array  of  bytes.   Recor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consecutively start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1  Fixed Length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consisting of fixed length  records,  the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imply  packed  end  to  end with no addition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f the record length is odd,  each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 with  a single null.  For direct access,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ord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:      n =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byte address of record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= number of records per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VBN containing the star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byte offset within VBN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(n-1)*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m/512+1 (trunc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m mod 5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discussion assumes  that  records  cross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  (that is, FD.BLK is not set).  If recor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block boundaries, they are limited to 512  byt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quations apply (the variables are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= 512/h (trunc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(n-1)/q+1 (trunc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((n-1) mod q)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2  Variable Length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consisting of variable length records, recor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to 32767 bytes in length.  Each record is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 byte binary count of the  bytes  in  the  record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does not include itself).  For example, a nu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resented by a single zero word.   The  byte  cou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d aligned;  i.e., if a record ends on an od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, it is padded with a singl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rds do not cross block boundaries  (FD.BLK  is  se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imited to a size of 510 bytes.  A byte count of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 flag to signal that there are no  more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particular block.  The remainder of that block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 space and the next record in the  file  start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3  Sequenced Variable Length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sequenced file is identical  to  a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record  file  except that a two byte sequ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located immediately after the byte count  fiel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.   This  field contains a binary valu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terpreted as the line number of that  recor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6.1.2  FD.PRN  and  Section 6.2.3.1). 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not returned as part of the data when a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 but  is  available  separately.  Note that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count field counts the sequence number fiel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3.1  Format Of Two Byte Print  Control  Field  In  R.S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D.PRN bit is set in the record  attribute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yte "sequence number" field is used to contai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ata for  the  record.   Byte  0  is  print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to act upon before the record data is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t record device;  byte 1 is print  control 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 upon after the record data has been output to a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 Bits 6-0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0            No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count(1-127) "count" new lines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 Bit 6  Bit 5  Bits 4-0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0      0      ASCII C0 set   ASCII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 (CR,FF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0      1      ASCII C1 set   ASCII char (8 bit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      0      code (0-63)    Device specif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      1      -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control field is not  currently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CS or RM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RECORD MANAGEMENT SERVICES (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anagement Services (RMS) is a user  level 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es-11.  It provides a flexible means of data sto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, and modification through a  combination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 and record access modes.  File organ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 of  data  within  the  virtual  block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, and record access mode is the mann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retrieving the data in the 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supports/defines three file organization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quential - compatible with  FCS  fixed, 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quenced variable record files (see Sectio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Relative - R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ndexed - R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interfaces to the virtual block facility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Data Formats And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supports file organizations which require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 of  structuring than that required by FCS.  RM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binary values in a different manner in  general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 defines.   For  these  reasons the data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used by  RMS  are  given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 String Stor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  are  stored  left  justified.   The  left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in  byte N and the right most charact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+M-1 where M i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 String Character Code 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values are assumed to be in the 7-bit ASCII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String Collating Seque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lating sequence used is  the  7-bit  ASCII  cod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L  is  the  lowest  valued character and DEL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valu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representation of ASCII  character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  systems  is 7-bit ASCII. 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of RMS-11 however,  performs  a  full 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  compare  per  character.   RMS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"clear bit 7" code on  input  or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 This allows the support of use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strings, the KANA character set used in  Jap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 the future 8-bit ASCII when defined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 modifications since the true  colating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west character = 0 and highest character =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  Unsigned Binary Value Stor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unsigned  binary  values  are  stored  with  the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Bits  (LSB)  in byte N and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(MSB) in byte N+M-1 where M is the length of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2 byte unsigned binar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LSB  |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SB  | N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5  Signed Binary Value Stor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igned binary  values  are  stored  as  unsigned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except  that  most  significant  bit  (bit 7 of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M-1) of the value is interpreted as the sign of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numbers  are stored as the two's comp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2 byte signed binar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LSB    |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S|  MSB    | N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6  Pointer Valu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inters are stored as unsigned binary values. 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tored  variable length.  The length of a poin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  by  the  control  bits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 length requirement for a pointer i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range of VBN values it falls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ytes start VBN 1 - 65,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bytes start VBN 65,536 - 16,777,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bytes start VBN 16,777,216 - 4,294,967,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7  Bucket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cket pointer is a  pointer  value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VBN  of the bucket.  The length of the bucket (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BN's in bucket) is interpreted in  the  context  of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within the file, and is specified in the file's pr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2 byte bucke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LSB  |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SB  | N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8  Record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ointers are composed  of  two  fields,  a  one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D  field  followed  by a bucket pointer.  The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unique record  identifier  for  records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.   The records are tagged with their ID'S wh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3 byte rec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ID  | N RECOR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LSB  | N+1 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SB  | N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9  Packed Decimal Str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decimal strings are from 1 to  16  bytes  in 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4 3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1  |  d2   |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3  |  d4   | A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i  | sign  | A+N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digit in the  range  of  0  thru  9  (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 is plus if value is 10, 12, 14, o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 is minus if value is 1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is length of strings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(N-1)*2+1 and is an odd number in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 thru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is most significant digit (may be  a  l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 is least significan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RM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stores attribute  information  about  the  fi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 user  attribute area (H.UFAT - see Section 3.4.1.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first ten (10) words;  the rest are reserv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.   The  following  items  are contained in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 they are identified by symbolic offsets into  an  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structure.  The relative offset into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y be calculated by subtracting F$FORG from the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name/value.  The offset definitions may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programs by calling and invoking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AOF$  RMS$L.   Flag  values  and  bits  may  b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nd invoking the FAB$BT DFIN$L macro.  These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found in the RMSMAC.MLB macro library on all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upporting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 F$FORG 1 Byte - Record Format and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identifies the file's  organiza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ype  of  record  format  it contai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mat is contained in bits 0 - 3,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's  organization  is  contained in bits 4 - 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ic values are defined such that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R'ED  to  yield  the  contents  of the F$F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UDF   Undefined record format (Block  I/O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FIX  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VAR   Variable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VFC   Variable with Fixed Control (VFC)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 FCS R.SEQ is a special cas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rd format i.e., the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 is  two bytes long an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sequenc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STM   ASCII stream records.  RMS-11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  a   means   for  RSTS/E  ASCII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hange.  Records  are  delimi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 form  effecter  characters (L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T, FF and CR/LF pa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SEQ   Sequential File organization (FB$SEQ =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intain compatibility with 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REL   Relative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IDX   Index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HSH Hashed File Organization (not implemen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  F$RATT 1 Byte - Rec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 record  attributes  bit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 handling  of  records  unde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s.  The following fla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FTN   See Section 6.1.2 FD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CR    See Section 6.1.2 FD.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PRN   See Section 6.1.2 FD.PRN and 6.2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$BLK   Record do not cross block bounda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quential file organization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Section  6.1.2  FD.s1LK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  F$RSIZ 2 Bytes -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 containing  fixed  length  format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rd  contains  the  size  of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 In Sequential files containing varia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th fixed control formatted recor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ontains the size in bytes  of  the  lon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in  the file.  This field is un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and Indexed files containing variabl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th fixed control form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4  F$HVBN 4 Bytes - Highest VB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 updates this field whenever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write  access.  For details on this fiel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6.1.4 F.HI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5  F$HEOF 4 Bytes -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32 bit number is the VBN in which the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is   located   for   the   Sequential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Both F$HVBN and F$HEOF  are 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high order half in the first two 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low order  half.   The  low 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 is  symbolically  referenced  by  F$LVB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$LEOF  respectively.   These  are  the  only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 that  RMS  stores  block  numbers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(see  Section  7.1),  and  is  done  so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compatibility with FCS.  The Relat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does not use this field and  its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usually   (but  not  guaranteed)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F$HVBN or the contents of F$HVBN 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6  F$FFBY 2 Bytes - First Fre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s  used  for  the  Sequential 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 as a count of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the virtual block  containing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Relative and Indexed file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this field and its value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or  512.   For  more  details on this fiel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6.1.6 F.FF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7  F$BKSZ 1 Byte -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 bucket  size  or 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size  for  the  Relative  and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respectively.   The  bucket  siz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 as  the  number  of virtual block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  Legal values are  from  1  -  32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FCS a value of 0 i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8  F$HDSZ 1 Byte - Fixed Head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ytes (1 -  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fixed control area when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th Fixed  Control  format  records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 0   is   interpreted  as  2  s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FCS'S Sequenced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mat file (R.SEQ)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9  F$MRS 2 Bytes - Maximum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contains  a  user  specified 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size  limit  in  bytes,  to be enforc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operations.  Files containing Fixed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records  have  F$MRS  set equal to F$RSI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 record formats F$MRS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specified  value  given  when  the 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A  value  of  0  is  interpreted  a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ord size limi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0  F$DEQ 2 Bytes - default Extend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a user specified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  quantity  to be used whenever RMS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 the file.  A value of 0 is  interpre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volumes default ext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1  RMS File Attributes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cord Attr.   | File Org./rec fmt |  F$F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Record Size (bytes)          |  F$RS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Highest VBN              |  F$H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Allocat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End of file              |  F$H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VB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rst Free Byte            |  F$FF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$HDSZ    |  Fixed Ctr. Size  |    Bucket Size    |  F$BK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aximum Record Size Limit       |  F$M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Default Extend Quantity        |  F$D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e offset into the User Attributes are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 subtract F$FORG from all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Prologu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S Relative and  Indexed  file  organizations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several  virtual  blocks  of  the  file 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 description data.  This area of the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 the   file   prologue.    In   the   Relativ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the prologue is exactly one  block  long;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ed  organization  its length varies.  The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names, and flag values and  bits  used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ue  blocks  and  record  formats  may  be 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and  invoking  the  following   macros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MAC.MLB  macro  library  on all PDP-11 systems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DOF$      RMS$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TOF$      RMS$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DXOF$      RMS$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DX$BT      DFIN$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B$BT      DFIN$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T$BT      DFIN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ord of every prologue block contains the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check sum (see Section 3.4.4.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  Prologue Block 1 (VBN 1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ue Block 1 contains common data for both  the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lative  files,  and file organization depen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Indexed file dependent data  is  the  primary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(the  K$XXXX  symbols).  The major Rela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data are the maximum record number,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data  bucket,  and  the "real" End of Fil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st initialized, zeroed, VBN).  The primary ke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(K$XXXX) are used for all key definiti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ue of the index file and are relative to the st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definitions supply all the information needed by 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trive,  insert,  update,  and  delete  reco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 file  organization.   The  basic  data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a key defini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here the associated key field is positio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,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he VBN address of the associated Roo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Various key fie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definitions are linked  into  a  chain  by  the  VB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and  byte  offset within the prologue blo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key definition.  The Indexed file organization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 as a multi-partitioned file.  The first part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logue, the second partition is the  index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primary key definition, and the third part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associated  with  the  primary  index. 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 organized file contains these three partition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when alternate keys are defined then tw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  per  alternate  key  are  created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is the index associated  with  the  alternat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 and  the  second  partition  is  the  RMS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index.  The RMS  data  contain 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user  data  partition for the records me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key values.  The index is  structured  as  an  n'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where  the  nodes of the index are buckets. 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s the same for all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1  K$NLVB 4 Bytes - VBN for Next Key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virtual block  addres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next key descriptor may be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only looked  at  when  the  K$BNYT 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0.  When K$NLVB and K$NBYT = 0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descriptor  has  been   found.    The  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 16  bits  of  the  VBN 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NLVB and the most significant 16 bi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$NLVB+2 (K$NHV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  K$NBYT 2 Bytes - Byte Offset for Nex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d field contains the byte offset 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beginning  of the VBN contained in K$NL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key descriptor in the  chain  of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s.   The  first key descriptor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VBN starts at byte offset 0,  and  the  ch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thread  through the current VBN befo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VBN.  This means  that  the  VB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hange when K$NBYT contai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  K$IAN 1 Byte - Index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number  of  the 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to use for the index bucke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starting at  level  2  going  up  t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Roo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4  K$LAN 1 Byte - Lowest  Level  Index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number  of  the 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to  use  for  Level  1  of the index bu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is key (a value of 0  mean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K$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5  K$DAN 1 Byte - Data Level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 the 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to  use  for the data level (level 0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buckets associated with this key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6  K$LVL 1 Byte - Level of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level number of  the 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associated with this key descripto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not supported by RMS-11 relea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7  K$IBKS 1 Byte - Index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bucket size in  VBN'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dex  level (level 1 through the root lev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 (1 - 32) for this key descri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8  K$DBKS 1 Byte - Data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bucket size in  VBN'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level (level 0) buckets (1 - 32)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9  P$DBKS 1 Byte - Data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ymbolic redefinition of K$DBKS fo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Relative fi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0  K$LVBN 4 Bytes - Address of Root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bucket address of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for  the  index  associated  with thi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 The 32  bit  VBN  is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described in Section 7.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1  K$FLGS 1 Byte - Key Descript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a bit vector for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ptions supported by R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DUP    Duplicate key valu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CHG    Key  value   may   change   on   $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NUL    Null key character enabled (K$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INI    Index must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 XB$INI  bit  is  set  the  K$LVBN 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LVBN   = C(K$D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LVBN+1 = C(K$I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LVBN+2 = C(K$L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LVBN+3 = 0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used once only when th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key  definition  is created. 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umber information is not normally stor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  memory data base for an open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area numbers to create the index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root bucket field for this onc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area numbers are not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memory  data  base  since  on  future  bu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the area number stored  in  the  bu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"splitting" is used as the area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 the  new  bucket   from   (see 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2  P$FLGS 1 Byte - Prologu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s  a  symbolic  redefin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$FLGS   field   for  use  by  the  Relativ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Bits defined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$NEX    Error encounted extending Rela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further extend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3  K$DTP 1 Byte - Data Type f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data type of the ke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user  data  records.   The only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currently  for  RMS-11  is   XB$STG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typ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STG    String data type (unsigned 8-bit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IN2    Signed 15 bit integer (2-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BN2    Unsigned 16 bit binary (2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IN4    Signed 31 bit integer (4-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BN4    Unsigned 32 bit binary (4-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PAC    Packed decimal (1-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4  K$NSEG 1 Byte - Number  of  Segme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segments (1 - 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make  up  the  definition of the logica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he XB$IN2, XB$BN2,  XB$IN4,  XB$BN4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PAC  key  field data types may only conta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5  K$NULL 1 Byte - "NULL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a  user  specified 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key field within the data recor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 key  descriptor  contains  only  "nu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the  record  will not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Index.  The "null"  valu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IN2,  XB$BN2,  XB$IN4,  XB$BN4,  and XB$PA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ata types is defined  as  zero  (0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is  enabled by the XB$NUL bit in the K$FL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only valid for alternat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6  K$KYSZ 1 Byte - Total Ke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sum of all the key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s  to yield the total size of the key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(1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7  K$KEY 1 Byte - Key o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key of reference number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254) for this key descriptor.  Primary key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keys = 1 -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8  K$MINL 2 Bytes - Minimum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minimum length  recor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to contain the complet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19  K$IFIL 2 Bytes - Index Fill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yte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level buckets (levels 1 - n) before a bu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is considered when the user requests RM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fill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0  K$DFIL 2 Bytes - Data Fill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yte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evel buckets (level 0) before a bucket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sidered when the user requests RMS to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1  K$POS  16  Bytes - Key  Segment 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set  of  eight  (8)  2  byte 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$POS0-K$POS7)  which contain the relativ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 - n) into the data record for each key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2  K$SIZ 8 Bytes - Key Seg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et of 8 1 byte  fields  (K$SIZ0-K$SIZ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ontain  the  size  in  bytes  for 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3  K$KNM 32 Bytes - 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32 byte string supplied by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was defined.  If not supplied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4  K$LDVB 4 Bytes - First Data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 the  bucket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bucket   at   the  data  level  (level 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is key descriptor.   This 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supported by RMS-11 release 1 and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5  14 Spare By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6  P$AVBN  1  Byte - VBN  of   First 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VBN (2 - 255)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Area descriptor block.  Allocatio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 blocks are virtually contiguou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 accessed  by  area  number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7  P$AMAX 1 Byte - Maximum Number of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maximum number of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 Area  descriptors  ( 1 - 255)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ight (8) Allocation  Area  descripto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 in a virtual block since each area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64 bytes long.  The file address  of  any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:      a = area number (0 - 25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= VB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= offset into v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:     v = a/8 (truncated) + c(P$AVB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= (a mod 8)*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8  P$DVBN 4 Bytes - Address of  First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32 bit VBN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ucket in a 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29  P$LMRN 4 Bytes - Maximum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 the  user  specified 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number  which  will  be  allowed  on  $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to the Relative file organization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specifies 0 then this field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record number possible (2**3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0  P$LEOF 4 Bytes - EOF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 last  initialized 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ed)  VBN  (i.e., the EOF VBN) for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gan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1  P$VERN 2 Bytes - Prologu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 a  prologue  version  nubm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legal value at this time is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2  392 Bytes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3  2 Bytes - Prologue Checksum (see 7.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.34  Prologue Block 1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VBN For Next Key            | K$NL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Descriptor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Offset To Next Key Descp.       | K$NBY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 K$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LVL     |     Root Level    |    Data Area #    | K$D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DBKS    |     Data Bkts     |     Index Bkts    | K$IB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$DBKS    |       Size        |       Siz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Root Bucket             | K$L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Poin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K$FL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DTP     |     Data Type     |       Flags       | P$FL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NULL    | "NULL" Character  | # of key segments | K$NS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$KEY     |    Key Of Ref.    |   Total Key Size  | K$KY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Minimum Record Length         | K$MI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Index Fill Quantity          | K$I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Data Fill Quantity          | K$D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Key Field Segme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Offset Positions           | K$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(K$POS0-K$POS7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:                   | K$S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Key Field Segment Siz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(K$SIZ0-K$SIZ7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Key Name Str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(32 Bytes)              | K$K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First Data Bucket           | K$LD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ointe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Spare (14 Bytes)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$AMAX    |     Max Area #    | VBN Of 1st Area   |P$A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tart VBN of 1st Data Bucket     | P$D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relative file only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Maximum Record            | P$LM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Numbe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lative File EOF VBN         | P$L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(Last Initialized VBN - Zeroed)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Prologue Version Number        | P$V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Spare (392 Bytes)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Block Checksum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Byte Offset 51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  Alternate Key Prologue Bloc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 prologue blocks are chained  togethe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$NLVB  field  of  the  key  descriptors  (se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1).  Five alternate key descriptors can fit in a V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  Area Descriptor Prologue Bloc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ed  file  organization  requires   a   method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 the  virtual blocks  of  the file to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  within  the  file  (e.g.,  Index  buckets 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).   The  structure  which  allows this virtual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management is the Area Descriptor.   The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upports  multiple  allocation  areas  to  ach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user file design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fferent bucket sizes between  the  index  bucke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data bu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index and data  bucket  sizes  on  a  per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ocation placement control for the various el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area descriptor can be contained in a  virtual 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 the  area descriptor prologue blocks are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(see Sections  7.3.1.26  and  7.3.1.27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1  Spare 1 By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2  A$FLG 1 Byte - Flag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3  A$AID 1 Byte - Area Number (0 - 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te contains the Area's number and  i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 redundancy check since all area descrip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ated at a fixed relative  position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the Area Descriptor prologu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4  A$BKZ 1 Byte - Bucket Size f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 areas's  bucket  siz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 (1  -  32)  which  is  the  granular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5  A$VOL 2 Byte -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relative volume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file extend for this area when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6  A$ALN    1    Byte - Extend   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allocation alignment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ast file extend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values for this field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placement control not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CYL    cylinder alignment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LBN   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VBN   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B$RFI    allocate close to related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FID 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7  A$AOP 1 Byte - Alig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option  bits  to  qual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ALN field.  Legal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HRD    Alignment is absolute and  fail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(note:  illegal for XB$VB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$RFI al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B$CTG    Allocation is to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8  A$AVL  4   Bytes - Available   (Retur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32 bit VBN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bucket  in  a chain (link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4 bytes of the  bucket)  of  bucket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 of buckets would be the result of re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  back  to  the  area.   The  return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  is not currently supported by RM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legal value for this field is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9  A$CVB 4  Bytes - Start  VBN  for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32 bit start VBN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extent.  The current extent is the ex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bucke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0  A$CNB  4  Bytes - Number  of  block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lock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this current extent.  Th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$CVB and  A$CNB  describes  in  virtual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 the result of the file extend oper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ex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1  A$NUS 4 Bytes - Number of block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lock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llocated from the curren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2  A$NVB 4 Bytes - Next VB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32 bit VBN to us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VBN  of  the next bucket alloc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3  A$NXT  4  Bytes - Start  VBN  for 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32 bit start VBN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extent.   When the current extent is us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extent is made the current ext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extent  description is zeroed.  The are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extended when the next extent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4  A$XBY 4 Bytes - Number of blocks in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number of block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 to  this next extent.  Thi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$NXT and  A$XBY  describes  in  virtual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 the result of the file extend oper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5  A$DEQ 2 Bytes - Default Extend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 the  user  specified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extend quantity to be used whenever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extended by RMS.  A value of 0 mean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's  DEQ.   However,  in no case will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bucket size for this area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6  Reserved 2 Byte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7  A$LOC 4 Bytes - Start LBN on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start logic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ast extent performed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8  A$RFI 6 Bytes - Related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 the FID of a related  fil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XB$RFI  allocation  alignment  (A$ALN) 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19  Spares 12 By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.20  A$CRC 2 Bytes -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a dummy field to pad  out  th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iptor  to  64  bytes.   This  also 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Files-11 checksum to  b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word of the Area Descriptor Prologu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21  Area Descriptor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FLG     |        Flags      |      Spar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BKZ     |     Bucket Size   |    Area Number    |  A$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lative Volume Number        |  A$V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AOP     |    Align Options  |   Alloc. Align.   |  A$A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Available Bucket           |  A$A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Lis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Start VBN For             |  A$C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Current Ext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Number Of VBN's In          |  A$C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Current Ext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Number Of VBN's Used         |  A$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In Current Exte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Next VBN To Use For         |  A$N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Current Ext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Start VBN For             |  A$N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Next Exten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Number Of VBN's In          |  A$X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Next Exte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Default Extend Quantity       |  A$D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Spar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Start LBN For Last          |  A$L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Extend For This Are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File ID For             |  A$RF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Related File Fo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File Exten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Spar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(12 Bytes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ummy Field To Allow Block Checksum  |  A$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Sequentia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S Sequential file is compatible with the FCS Fix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length  record files.  Please refer to Section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6.2.3.  The RMS variable  with  Fix  Control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is a generalization of the Sequenced Varialb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FCS (Section 6.2.3) in  that  the  fixed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always 2 bytes for FCS) can be varied between 1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Relati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file currently uses virtual block one  (1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rologue,  and starts its data buckets at virtual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cords  are  stored  in  fixed  length  cells 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ed buckets (no overhead bytes in bucket)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0 and packed end to  end  (i.e.,  byte  aligned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blocks within the relative file must be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ed) when they are allocated  to  the  file  to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1  Relative File Record Forma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stored in fixed length cells.  The first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ell  is a record control byte used to provid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rol.  The followin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$DEL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$REC record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 indicates  the  cell  has  never  contai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file supports variable and variable with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ength  record  up  to  the required us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  Size  (MRS).   In  these  cases 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yte is followed with a two byte binary c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n the record (the count does not include itself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ell  size  does not evenly divide the bucket siz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pace in the bucket is dead space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 the file will be stored in the first ce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ucket.  In  other  words  records  never  span  bu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1.1  Fixed Length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trl | data (mrs bytes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size = MR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1.2  Variable Length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trl | size | data (size bytes) 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size = MRS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1.3  Variable With Fixed Control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trl | size | fixed | data (size-fixed ctrl bytes)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size = MRS+fixed ctrl size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Indexe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d File uses virtual blocks 1, 2 and  if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and including 84 as a maximum for its prolog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mplementation  on  the  PDP-11  will  result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u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----------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Primary Ke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1          |         Descrip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P$AMAX    |    P$AVBN    |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2          |                             |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Area Descript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(Up To 8)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single key 4 is all that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an be used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3-N         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Index and Data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Bucket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1          |          Primary Key        |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Descriptor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P$AMAX    |    P$AVBN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2          |                             |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Up To 5 Ke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Descripto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Key 5 Descriptor      |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-----------------------------|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5 alternate key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3          |                             |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Key Descript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etc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N P$AVBN     |       Area Descript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8 Per Bloc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data bucket space start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P$AMAX/8(truncated))+P$AVB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are  stored  in  formatted  buckets  (bucket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bytes)  and  are  packed  end  to  end (i.e.,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).  The bucket format and the various record 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1  Index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s structured as a balanced tree.   The  nod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ee  are buckets, and the nodes are serially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 node  contains  index  records  as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.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cket size is constant for  index  nodes,  bu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than  the Data buckets.  The Data bucke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of the index is horizontaly linked via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  pointers.   The  horizontal linking is circul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bucket (noted by BC$LBK) pointing back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.   The Data buckets for an Index may be view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evel (set) of the index and are  link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 buckets in any other level of the Index. 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 shows the structur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value associated with  index  records  (se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2.1) is the highest or highest possible key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 pointed to by the bucket pointer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arch rule for an index search is to 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th for which the search key is equal to or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value stored in the index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1.1  Primary Key Index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key index for a file is structured as st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7.5.0  above  where  the  data level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which contain the User's  data  records.  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may also contain RRV records.  See Section 7.5.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2.3 for details on RRV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1.2  Alternate Key Index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key index for a file is structured as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7.5.0  above  where  the  data level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which contain pointer array records as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7.5.2.4.   Therefore the indices within the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ganization have the same structure,  where 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 the  records within the data level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2  Record Reference Vector (RRV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cord is inserted in an Indexed file the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 a  reference  vector  address  and this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data record in the record pointer  fiel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7.5.2.2).   This  address is the initial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ord  itself.   Whenever  the  record  is  mov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's  reference  vector  record  is updated with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The record, in turn, points back to its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 so  that  it  can  be updated if the record i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reference vector  record  is  creat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s  moved  for the first time.  Using this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case indirection for a record is kept at on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can  always  find  the  record  via its referenc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ord  pointers   used   within   the   Indexe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 and  the RFA (Record's File Address)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in the RFA field  of  the  RAB  are  alw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's reference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required for RRV pointers in the data record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required  to  insure  RFA addressing and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RRV records are stored at the  end  of 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in  the  user  data  buckets.  The use of RRV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dices is graphically shown in Figure 7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3  Bucket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d organization uses  a  formatted  bucket  a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 unit  of seondary storage.  A bucket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umber of virtual blocks in the range of 1-32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tarting at byte one of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cket is composed of  three  logical  areas,  a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 Record storage area and a Free spa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areas will be described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  Header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cket header area is composed of a  RAS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 a  bucket storage control section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link section.  The size  of  the  bu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is 14 bytes (S$BH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1  B$CHK 1 Byte - Check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one byte check  character.   Whenev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is  written the value in the check by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nd copied  into  the  la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.   Whenever a bucket is read the check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ared to the copy  for  equality.   By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 hardware  failures  during transf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able (i.e., the BUS break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2  B$TAA 1 Byte - This Alloc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 the  allocation  are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bucket was alloc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3  B$ADR 2 Bytes - Bucket Address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sample  of  the  bucket's  start  V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 and is composed of the low order 16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at  address.   This  field  is  written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formatting,  and  is  checked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is read into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4  B$NBY 2 Bytes - Next Availab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byte address  relativ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rt of the bucket of the first free by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ee Storage Area of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5  B$NID 1 Byte - Next Availab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ID number to us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 placed in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6  B$LID 1 Byte - Last Availab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ID number of the  last 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contiguous range of ID'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B$NID and B$LID.  W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NID are greater than the contents of B$LID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then there is no "next" available  ID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dition  occurs  the  bucket is scan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largest contiguous range of  unused 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B$NID  and B$LID are updated to describ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7  B$NBK 4 Bytes - Next Bucke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 start  VBN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   at  this  level  of  the  index  o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for the Indexed file organiz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always  points  to  a  bucket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8  B$LEV 1 Byte - Level Number for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the level number  relativ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level for this bucket,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evel buckets contain a 0, the  lowest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  of  the index contain a 1, the nex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s going towards the root contain a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 buckets" refer to the buckets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 the  data record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.  For the  primary  index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the  user  data  records,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 index  these  are  system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which contain an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r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1.9  B$BCB 1 Byte -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bit encoded byte field and  is  us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cessing  of  a bucket.  The following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fined for the indexed file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$LBK - last bucket i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$ROT - root bucke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2  Record Storage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storage area starts at the  first 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bucket header area, and ends at the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tored in B$NBY  minus  one. 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  in  buckets  vary  with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ket.   Section  7.5.2  specifies  the 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tructure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3  Free Storage A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ee storage area starts at the  byte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 in  B$NBY and up to the check byte cop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cket.  Any and all free  storage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  to  this  contiguous  free  storage 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 it  is  possible  due  to  "fast"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s  to  have "free" space with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the  bucket.   The  reclaim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ace is done on an as 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.4  S$BHD 14 Bytes - Size of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mbol represents  the  size  of  the  bu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3.5  Bucket Format Layo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TAA     |     This Area     |    Check Byte     |  B$CH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ucket Address Sample         |  B$A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Next Available Byte          |  B$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LID     |       Last ID     |      Next ID      |  B$N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Next Bucket Pointer          |  B$NB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(Start VBN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BCB     |         BCB       |       Level       |  B$LE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 S$BH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Record Stora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Area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| c(B$NB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Free Spac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Area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heck Byte Copy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  Record Struc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cord structures apply to  the 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.1  Index Bucket Reco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RCB |  PS |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ucket    |  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Poin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Key Value |  m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CB contains Index Record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its are defined in the IRCB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$KCP    Compressed  key  value  (not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$EMP    Pointer to empty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is the pointer siz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2 byt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3 byt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4 byt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4.2  General Data Bucket Reco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RCB |  PS  | 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ID      | 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cord    |  N Bytes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ointe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ize     |  No Size If Fixed Length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Data     |  M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M = Size or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CB contains Data Record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its are defined in the DRCB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DEL    Record deleted, or  pointer  to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RRV    Record reference vect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NPS    No pointer size field present (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KDL    Pointer to record for this key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s  $UPDATE  changed  the  ke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exists;  note ID will  be  zero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all  systems starting with Rele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RSX-11M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NCP    Do not compress this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is the pointer size for the Record  pointer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3 byt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4 byt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5 byt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.3  RRV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Reference Vector  (RRV)  records  are  rec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the  record associated with the reference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unction  as  "forwarding  addresses"  for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n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RCB | P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I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cor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ointe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C$RRV bit is set in the DRCB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.4  Deleted RRV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RV record for a deleted record can be as small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  bytes  of  the  RRV  record.   In  this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RCB bit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R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N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4.5  Secondary  (or  Alternate)   Index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(SIDR)  For  Which Duplicat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low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records associated  with  an  alternate  index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rrays to the users data records. 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   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DRCB     | PS | 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cord  |         ID         | 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uplicate Count  |  4 Bytes (DC$NPS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   |        Size        |  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   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Key Value      |  M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|     SIDR Record    |  X Byte  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|     Pointer #1     |          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SIDR Record    |  Y Bytes  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Pointer #2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SIDR Record    |  Z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Pointer #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   |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thin the pointer arra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       This field contains  the  size  of  the 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fiel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3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4 bytes **THIS IS THE ONLY VALUE USED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undef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B      Bits used for pointer arra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$NPS    If this bit is  set  then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count field.  This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ray continuations  records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nt applies to the tot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.6  Secondary  (alternate)  Index  Data  Record  -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records associated  with  an  alternate  inde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duplicate  key  values  are  not  allowed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.5.2.4 except that the  duplicate  count  fiel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 (DC$NPS=1)  and  there  is  only  one  SIDR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record is  deleted  the  No  Duplicates  SI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is  compressed  out of the secondary inde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cket at the time of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4.7  SIDR Record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cord pointers used  in  Secondary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cor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| DRCB | PS |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|  Record   | 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|  Poi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bytes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B bits used for SIDR record 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KDL    Pointer has  been  deleted  due  to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on a $UPDATE operatio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the  ID  portion  of  the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$DEL    Record associated with this poin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Ki .. Kx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|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--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|               V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|   |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Kab .. Ki |...|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    |  |   |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|     |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|   | |     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.... Kab |...| |  .... |Ki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|  |   | |     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|Kab | |             | |     | K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...|data| | ......      | |.....|data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|    | |             | | 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ckets in a level are linked horizontally from lef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via next bucket pointers (see Section 7.5.1.1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On-Disk Structure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:  Record Has Never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Pointer In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ointer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DRCB   | PS |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ID  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|  User Dat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cord Pointer |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(RRVP)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Data       |  RRVP = Record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Vecto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2:  Record H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Pointer In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ointer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DRCB   | PS |&lt;------- Record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   | 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ID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cord Pointer |----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DRCB   | PS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ID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cord Pointer |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(RRVP)      |        User Dat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Data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V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ODS2.RN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