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Y WILL COPY (ON VAX OR PDP11) ONE TAPE TO ANO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COPY THE TAPE ON LUN 1 TO THAT ON LUN 2, A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PIES MM0: TO MM1:. THE TASK NAME USED IS ...T2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UT THE TAPES UP (UNMOUNTED FOR RSX11M, MOUNTED FORE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+ OR VMS) AND RUN IT. ON VAX, MOUNT AND SET THE DENS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OMMAND. WITH THE PDP11, ONE OF THE COMMANDS OF DG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F THE OUTPUT (THE A COMMAND), S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 A 1,4000  WILL SET MM1: TO 1600 BPI DENSITY. LIKEWI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GT A 0,4000 WILL SET THE DENSITY OF MM0: TO 160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16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NDLES ALMOST ANY TAPE, COPIES TO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POSITION TAPE PRIOR TO USE. USE DGT (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APE) TO DO THAT. ALL THIS PROGRAM DOES IS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E OTHER TAPE CHARACTERISTICS ARE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Y IS IN HEAVY USE AT OUR SITES ON BOTH VAX AND PDP11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