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 NOTE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SIG tape is a collection of user submissions. DECUS, the RSX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tape copy volunteers, and DEC know nothing of what is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yond what we read in the document files). The software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erfectly. It may also crash your system, cause weird da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iruses or trojan horses or other bizarre and possib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BE CAREFUL. If you find something amiss, please inform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romptly, but also inform the author. Do not ask DECUS or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your questions: we know no more than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contents of the Sprin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Symposiu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</w:t>
        <w:tab/>
        <w:tab/>
        <w:t>[UIC]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>---------</w:t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Frisbie</w:t>
        <w:tab/>
        <w:tab/>
        <w:t>[265,20]</w:t>
        <w:tab/>
        <w:t>MCE Command Line Editor from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makers, Rot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M. Cartwright</w:t>
        <w:tab/>
        <w:tab/>
        <w:t>[300,201]</w:t>
        <w:tab/>
        <w:t>11M+ Queueing &amp; Ro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ocker</w:t>
        <w:tab/>
        <w:tab/>
        <w:t>[300,210]</w:t>
        <w:tab/>
        <w:t>LZYCLI - Command-line recall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VMS-sty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orger</w:t>
        <w:tab/>
        <w:tab/>
        <w:t>[311,*]</w:t>
        <w:tab/>
        <w:tab/>
        <w:t>LN03 control, COOKIE, DAM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ther sayings; ECR -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iting for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yant</w:t>
        <w:tab/>
        <w:tab/>
        <w:t>[351,144]</w:t>
        <w:tab/>
        <w:t>LBC - Logical Block Copy (disk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k-disk, file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yant</w:t>
        <w:tab/>
        <w:tab/>
        <w:t>[351,145]</w:t>
        <w:tab/>
        <w:t>TEM -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Frisbie</w:t>
        <w:tab/>
        <w:tab/>
        <w:t>[373,310]</w:t>
        <w:tab/>
        <w:t>Files-11 ODS1 &amp; ODS2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cluding RMS-11 Internal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