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PC FAMILY, COMPATIBLES, AND OTHE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S and EE, Utah State University, Logan, UT 8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Joe  R.  Doupnik (Utah State University),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 Harvey  (Indiana/Purdue  University),  James 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C. Nielson Company), and many others (see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January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   Pe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VT102, H19, VT52,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Speed, Parity, Flow Control, Handshake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NetBIO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, or "Kermit-MS" (or MS-Kermit), is a program tha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 protocol for the entire IBM PC family, including the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 IBM  compatibles,  and  several other machines based on 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eries (8088, 80286, 80386, etc) and the DOS operating system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DOS  or  MS-DOS,  henceforth  referred  to collectively as MS-DO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are acquainted with your PC and with DOS, and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Kermit  User  Guide (of which this document is a chapter), or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Y-6705E-DP  (phone  1-800-343-8321),  which  also  include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computers, file systems, and data communication (includ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,  etc).    For further information about Kermit documentation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urrent 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version  2.30  runs  in  as  little  as  70K  of  memory  (about  5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),  but  will occupy up to 120K, if it can be found, for extr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 memory.  Versions not using screen rollback memory  will 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 space.   It will also try to leave 24 Kbytes free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 which is needed for execution of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 family, Kermit-MS 2.30 performs almost complete emul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VT-102  and  Heath/Zenith-19  terminals  at  speeds  up  to 19,200 b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lacking only the VT102's smooth scrolling and (on some display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 features.  And as of version 2.30, Kermit-MS also performs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graphics terminal emulation on IBM PC family systems  equipped  with 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and Hercules graphics adapters, with eithe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 of  Kermit's speed is accomplished by direct writes to scree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"TopView-aware" manner to allow successful operation in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  environments  like  MS-Windows, DesqView, and TopView itself. 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e to direct access of the serial port 8250 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 chip, with buffered, interrupt-driven receipt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selectable XON/XOFF  flow control.  Full speed 9600 baud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on 4.77Mhz systems without flow control, but flow contro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ystems for 19,200 baud or higher rates.  The IBM  PC  vers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un  on near-clones like the DG/1 that differ from true PCs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 UART;  non-8250  UARTs  are  detected  automatically,  and 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rupt  driven Bios serial port i/o is used, in which case the t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1200 baud range.  On the IBM PC family, COM1 and COM2 are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ooks" are available for (inevitably nonstandard) COM3 and COM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2.30 runs on the entire IBM PC family (the PC, XT, AT, PCjr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C Convertible, PS/2) and compatibles (Compaq,  VAXmate,  Z150,  etc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pecially tailored versions for non-IBM-compatibles like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, NEC APC, Sanyo MBC, Victor 9000, HP-110, HP-150, HP Portable 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lus a "generic DOS" version that should run (slowly) on any 80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.  This document concentrates on the IBM  version;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capabilities described here may be lacking in the non-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See section 1.9 for features of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EXE for the IBM PC family occupies about 86K of disk storage (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vary for other versions).  This can be reduced by about 15K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EPACK.  MS-Kermit is not distributed in packed form, be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reported on certain systems when this is done.  So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t, make sure to keep an unpacked version available to  fall  back  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years,  MS-Kermit has grown from a Kermit file transf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a simple terminal emulator into a complex and  powerfu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cludes the Kermit file transfer protocol.  As a resul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s devoted to the communication  features,  rather  tha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.  Skip ahead to the next section if you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like the Kermit file transfer protocol itself) is a  produ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s  Group of the Columbia University Center for Computing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ne of the four original Kermit programs (with the CP/M, DEC-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 versions).  It was initially written for the IBM PC with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phne Tzoar in 1981-1982, based largely on Bill Catchings's  original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assembler version.  PC-Kermit (as it was called then) provided basic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 and VT52 emulation.  Joellen Winds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added  conditional  assembly  support for the Heath/Zenith-100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soon after that Dave King of Carnegie-Mellon  Universit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 terminal emulation, and some patches to let the program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version, 2.0.  During this era, the program version numbers  w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ppearance  in the marketplace of many new MS-DOS mach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IBM PC, it became apparent that conditional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upporting  each of these machines within a single monolith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best way to organize the program.   Therefore  Daphne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Damens of Columbia, undertook to reorganize the program in a mod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system dependencies into separate files.    The  result  wa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,  released  in  July  1984.   It included support for the DEC Rainb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, the Wang PC, and generic MS-DOS, as well as for the IBM PC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/Z-100.  It also included many new features, like 8th-bit prefixing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The Source  Telecomputing),  alternate  block  check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count  compression,  server/client operation, access to local fil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command macros, initialization and command files, screen 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,  and  more.    For  the  2.26 release, the executab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encoded printably as ".BOO" files, designed by Bill Catch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7 was produced by Daphne and Jeff in December 1984.  Unlike 2.2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correctly on the new PC/AT under DOS 3.0, and included support for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from  Ron  Blanford  of  Seattle, WA, and Ian Gibbon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, and for the TI Professional from Joe Smith of the  Colorado  Scho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plus  some bug fixes and reorganization.  2.27 is the la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pre-2.0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Daphne, Jeff, June  1985)  added  dynamic  memory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disk  storage for the .EXE file, and to allow the program to adjus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o the PC's memory size, plus the inevitable bug fixes (many of th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by  Edgar  Butt  of the University of Maryland and Gregg Sm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).  During this  period,  suppor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S-DOS systems was added by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cember 1985, a tape showed up at Columbia sent by Prof. Joe R. Doupni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Atmospheric and Space Studies and EE Department  at  Utah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is tape contained version 2.28 modified to fully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le system, and to which many new features had  been  added,  not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 the  MS-DOS Kermit server to process various REMOTE commands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, SPACE, etc).  And at about the same time, a tape arrived from Jam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diana/Purdue University, who had changed Kermit's CONNECT command to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popular DEC VT100 terminal.  This material was sent to Joe,  who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ously  fitted  James's  work  into his own code, keeping the VT52 and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ive as options, and upgrading the VT100 emulation to VT102  by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features  such  as line and character insertion and deletion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sion 2.29, released in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release of 2.29, some disks were sent in by James Sturdev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C. Nielson Company, containing a full implementation of the Kerm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s described in the Kermit book.  This material was sent to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y now become keeper of MS-DOS Kermit and had already begun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by adding support for extended-length packets.  Joe had been  carry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 network  correspondence  (Thanks,  BITNET!)  with Columbia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users and testers all over the world, giving birth  to  m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ncluding  Tektronix graphics terminal emulation, support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ver local area networks, support for 8-bit ASCII terminal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character  sets,  ANSI  printer  control, and a redesign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more portable key redefinition mechanism.  Version 2.30 was 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January 1, 1988, after many "alpha" and "beta"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contributors to this version are: Brian Holley and Joe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emulation, Robert Goeke for the NEC AP3 support,  Brian 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dreas  Stumpf  for  the  Victor  9000, Bob Babcock and Joe Wh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s, Christopher Lent for the Wang PC, Jack Bryans for an  Intel  iRMX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Jim Noble for the Grid Compass, Geoff Mulligan and others for the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and David Knoell for the special Rainbow edition.  And thanks  to  Gis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e,  Jack  Bryans,  and  others for proofreading drafts of this manua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anyone we neglect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ease note that the program version number is not a whole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; 2.30 is pronounced "two point thirty", and is not equal to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ing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 performs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File transfer can be done using either the Kermit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lse  (without  error checking), ASCII or XON/XOFF captur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o use Kermit for "raw" uploading or downloading of  fi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LOG SESSION and TRANS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transfer files with another system using Kermit protoc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nect to it as a terminal, login if necessary, and start up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rogram  there.   The following example shows this process; th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is a Unix system, but the method is the same with most others. 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 are  underlined  (if this document was printed on a prin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), and when you type a command,  you  terminate  it  with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 which  you  can't  see  in  the  example.    The  mysterious  "^]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"escape sequence", which you enter  by  holding  dow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)  key and pressing "]" (right square bracket), and then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xample assumes the MS-Kermit program is stored on disk as 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alog: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 Kermit-MS V2.30 8 Jan 8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    Set the righ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ing to host, type ^]C to return to 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7654321                 Dial the mod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             The modem tells you you'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talking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carriage return to get it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christin   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autoexec.bat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le is transferr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   Transfer complete,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types "kermit", and sees the program's hera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Kermit-MS&gt;".  Then she sets the appropriate communication speed (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), connects as a terminal, issues a dialing command to a Hayes-lik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skip this step if you had a direct connection), logs in to he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 which she has dialed, starts "C-Kermit"  on  the 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ceive a file, escapes back to the PC, and tells MS-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After the file is transferred, the user would normally conn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, exit from the Kermit program there, and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ing to host, type ^]C to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fer  a  file  in  the  other direction, simply exchange the "se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" commands above.  That's the easiest and quickest way to  use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simple scenario does not work for you, issue the MS-Kermit STAT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nd look for any obvious incorrect settings (speed, parity), fix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mmands, and try again.  (IBM mainframe linemode connections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t" settings, there's a special command for them, "do ibm"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ype  as the first Kermit-MS command above.)  If that doesn't help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Many problems can crop up when you attempt to connect two  unlik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  possibly hostile communication medium.  And if you intend to be a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user of Kermit, there are many options you can take advantage of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to  different  systems, improve its performance, and automat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file specifications (in version 2.0 or later of DOS)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DEVICE  is  a  single character identifier (for instance, 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oppy disk, C for the first fixed disk, D for a RAM disk emulator)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colon (":"), PATHNAME is up to 63 characters of identifier(s)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each) surrounded by backslashes ("\"), NAME is an identifier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characters,  and  TYPE is an identifier of up to 3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 if  the  specified  path is relative to the current directo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, "." means the current directory, ".." means the  pa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OS implementations (like Wang) may use slash ("/") rather tha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normally omitted, but can be specified in  all  Kermit-M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user's current disk and  directory,  or  to 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document says that a file is searched  for  "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 it means that Kermit-MS looks on the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if the file is not found, the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environment variable are searched.  If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empty, Kermit looks only at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is sufficient to specify a file on the current  disk  and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, path, name, and type fields may contain upper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"$" (dollar sign),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 "#"  (number  sign),  "@" (at sign), "!"  (exclamation mark),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"()"  (parentheses),  "{}"  (curly  braces),  "^"  (car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"~" (tilde), and "`"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names to letters and digits for maximum  transportability  to 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 When  you  type  lowercase letters in filenames, they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uppercase.  There are no imbedded or trailing spaces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not be included; there is no mechanism for "quoting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s in filenames.  The fields of the file specification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field is the primary identifier for the file.  The type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r suffix, is an indicator which, by convention, tells what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 we have.  For instance FOO.BAS is the source of a BASIC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FOO.OBJ might be the  relocatable  object  module  produced  by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 FOO.EXE  could  be an executable program produced by loading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llows a group of files to be specified in a single 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?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no  characters  at all; a "?" matches any single character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files of type BAS (BASIC source file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, or have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Kermit-MS should bear in mind that other (non-MS-DOS) systems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VMS and the DEC-20 use "%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?" as the single character wildcard; when  using  Kermit-MS  to  reque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file  group  from a Kermit-20 server, the DOS "?"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store files as streams of 8-bit bytes, with no  particula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 among text, program code, and binary files.  ASCII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separated by carriage-return-linefeed sequences (CRLFs), and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exactly  to the way Kermit represents text files during transmis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has no need for a SET FILE TYPE BINARY command.   But  since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receiving  system  might need to make distinctions as to file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to issue SET FILE TYPE commands there if you are send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 files.   In transmitting files between Kermit-MS program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contents, the receiving MS-DOS system is equally capable of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unlike CP/M) knows the exact end of a file  because  it  keeps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in  the  directory,  so one would expect no particular confu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However, certain MS-DOS programs continue to use the  CP/M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rminating  a text file with a Control-Z character, and won't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unless this terminating byte is present.  Therefore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special  SET  EOF option for both incoming and outbound file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 systems  may  be  confused  by  nonstandard  ASCII  files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containing  any  of  the 8-bit "extended ASCII"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produced by word processing programs like Word Perfect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may contain special binary formatting codes, and could ne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 conventional 7-bit ASCII  format  prior  to 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monly available "exporter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created  by  word processors that store formatting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 special  processing  via SET EOF to strip the format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or database files usually need special formatt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 to  non-MS-DOS recipients (though they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S-DOS systems with Kermit-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programs are normally saved in a binary "tokenized" form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's ",a" SAVE option to save them as regular ASCII text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when  attempting  to transfer non-text files between MS-DO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Program Setup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Kermit program can be run from any disk without any special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procedure.  On hard disk systems, it is convenient to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directories listed in your DOS PATH, and it is often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 Kermit's  operation to your communications an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be run interactively, from a batch file, or as an "external"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Commands consist of one or more fields, separated by "whitespac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 startup, the program executes  any  commands  foun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in the current path.  This initialization file may cont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, communications settings for one or more ports,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mands,  and  you  may  create it using any text ed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in plain ASCII text format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set par non,set flow xon,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set loc on,set hands xon,set flo none,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a macro for quickly adapting to noisy conn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set block-check 3, set send packet-length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au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 may be substituted for MSKERMIT.INI by using "-f filename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line,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monda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anings  of these commands will emerge below.  For now, just not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command files (and "macro definitions") to easily  adapt  MS-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 differing  communication  environments.  A more advance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below in sect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-MS interactively, invoke the program from DOS  command  leve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its name, normally "kermit" (this means the program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with the name KERMIT.EXE).  When you see the program'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Kermit commands  repeatedly  until  you  are  ready  to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s  in  the following example (which assumes there's already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set up on the other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30  8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fo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re described in Sect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may be invoked with command line arguments from  DOS  command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peter.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bau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help and completion  are not available (because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won't start running until  after  you  type  the  enti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 and Kermit-MS will exit back to DOS after completing the specifi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or commands.    Therefore,  when  invoked  with  command  lin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ill  behave as if it were an external DOS command, like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commands may be given on the command line,  separated  by 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interactively or from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 version  2.30,  two new Kermit commands can be given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irst is the keyword STAY which prevents Kermit from  exiting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st command has completed (unless, of course, EXIT or QUIT wa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).  The second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use the indicated filename as the initialization  file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The path will be searched for this file, if necessary.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 must separate -F from the filename, and the F may be in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tuesday.ini, set port 2, do ibm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Kermit with no initialization file at all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the only command line option, STAY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MS-DOS programs, Kermit-MS may be operated under batch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.  If you invoke it without command line arguments, it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reading commands from the keyboard and not the batch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batch processing will continue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returns the "errorlevel"  parameter  used  as  program  exit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values  are  in  the range 0 to 7 with three areas yield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ports for the entire Kermit session. The error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Kermit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entire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 Send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Receive or GET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 REMOTE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,6,7    combinations (addition) of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ilures are remembered for the whole session and are not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llowing successful operation of the same type. Thus, send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yields an errorlevel of 0 only if all the files were sen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 The "errorlevel" parameter also applies to script commands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END and INPUT to RECEIVE.  An example of  Batch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hown in Figur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keyboard scan codes.  Kermi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too, but before you give it any file transfer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t that it is running in "remote mode" rather  than  its  normal 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"    Use  the  SET REMOTE ON command for this purpose, to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Kermit frequently, and you have sufficient memory on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convenient to copy Kermit and its initialization file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system.  This allows Kermit to be started and use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ly, with no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you're using IBM's VDISK facility to create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ut statements like thi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VDISK.SYS 512 512 3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512K of extended (/e) memory installed and  VDISK.S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ot directory of the boot disk.  It creates a 512K RAM disk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and space for 32 directories in the extended memory,  assig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letter of your first unused disk.  And then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RAM disk is disk D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KERMIT.EXE 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SKERMIT.INI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.COM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D:\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APPEND commands allow DOS to find KERMIT.EXE, and Kermit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 and  COMMAND.COM,  on  the  RAM disk.  If you use Kerm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RAM disk, remember to copy those files to a real disk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S-Kermit in Wind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operate  within  windowing  environments  like such as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MS-Windows.  It runs in an active window  under  MS-Windows,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 cut and paste material, talks with mice, and shrinks to an icon (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").  An MS-Windows .PIF file  can  be  constructed  for  Kermi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EDIT  program,  supplied with Windows.  Memory requirement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90 to 128KB.  It should be noted that Kermit does  not  modify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memory,  COM1,  or  COM2 (!).  Program switch and exchan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Text, and Close Window on Exit should be checked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run Kermit with all the Windows features, but very slowly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 under Windows, tell PIFEDIT  that  Kermit  modifies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lose the Windows features (cutting, pasting, running the c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etc), but you still get back to the Windows interface when you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2.30 is capable of using a serial port on another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 node, so long as that node is running an asynchronous communication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 you  have  installed a device driver on your own PC that makes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i/o use the network  server.    This  type  of  connection  work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2.30 (but not earlier releases) on IBM PCs checks the select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, to see if it's a real 8250 UART chip, and  if  it  isn't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only  Bios  calls for port i/o, and the network routes thes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vice driver.  It may be necessary to turn off a  real  COM1  or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(with  a  switch  or jumper on the board) to convince Kerm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This style of operation should be transparent to Kermit, excep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ynchronous communications servers utiliz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version 2.30, the IBM PC version of Kermit can als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C on a local area network through the IBM NetBIOS  emulat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with  the  LAN.  In essence, the LAN substitutes fo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other wiring.  Kermit running on one user machine can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Kermit  also  on  the  network much as if they we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Kermit can talk with some larger machines the same way.  Th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, and only, netwo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in the section on SET commands.  Also see 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(if you're interested) section 1.16.1 for a technical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  even  communicate with some other computers, such as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 logins via this remote pathway.  The initial startup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lling a mainframe and logging in except the command 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SET PORT COM1.  A connection is established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communications circuit, such as CONNECT, REMOTE DIR, SEN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mmand, and terminated with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supplies most of the commands and  features  of  "ideal"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specify alternate init file name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, exit from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s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For including comments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a macro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comm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a line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pecified string from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 and/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, don't exit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string out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 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 stay within Kermit after DOS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file "raw" (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local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of these commands are necessarily available on all MS-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may work 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keyword, such as SEND, RECEIVE, HELP, etc,  may  be  abbreviat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you  have  typed enough letters to distinguish it from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valid in that position.  For instance, you can type CLE for CL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 for CLOSE.  Several common commands also have special non-uniqu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like C for CONNECT, S for SEND, and R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operation, you may edit the command you're current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ACKSPACE  to  erase the character most recently typed, Ctrl-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field, or Ctrl-U to delete the entire  command.  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be used in any combination until the command is f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help ("?") and keyword completion  (ESC) features free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MS commands.  A question mark typed at almost any point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oduces a brief description, or "menu", of what is expected  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point.  ESC typed at any point, except in a local filenam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 to be filled out if what you have typed so far is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,  and will leave you in position to type the next fiel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?" to find out what the next field is);  otherwise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and wait for you to typ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recognizes  only 7-bit ASCII characters when examining a Kermi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. The SET KEY and SHOW KEY commands can prompt for keyboard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8-bit characters but only at their interactive prompt.  The 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OUTPUT commands accept "backslash number format"  on the ma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.  Thus, national characters which are full 8-bit codes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command lines in backslash number form (\ddd), provided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tself  can  understand the form.  Presently, INPUT, OUTPUT, ECH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ET PROMPT, and DEFINE  commands  understand  this  notation.  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 backslash  number  format, type a backslash ("\"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ing to the ASCII code for th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123    a decimal number (decimal is the default number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249   a decimal number (also \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177   an octal (base 8) number (also \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0d    a hexadecimal (base 16) number (also \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hows all of the 7-bit ASCII codes in decimal.  Most Kermi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backslash-ASCII  codes, both imbedded within character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s when a single character or number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 like GET, SHOW KEY, and SET KEY,  may  promp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information  on  subsequent  lines.  If you have reach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then wish to cancel the command, you may type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erminates execution of a T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 enough  characters have been supplied in the current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it uniquely the remainder of the field i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s positioned to the next field of the comm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ep is sounded.  ESC does not  provide  filename  comple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 a  brief message describing what may be typ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command field.  Also,  wildcard  character  for  match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 character  for  matching  single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Name Ctrl            Dec Char      Dec Char     Dec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NUL  ^@           |  32  SP    |   64   @   |   96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OH  ^A           |  33   !    |   65   A   |   97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TX  ^B           |  34   "    |   66   B   |   9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ETX  ^C           |  35   #    |   67   C   |   99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OT  ^D           |  36   $    |   68   D   |  10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ENQ  ^E           |  37   %    |   69   E   |  10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CK  ^F           |  38   &amp;    |   70   F   |  10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EL  ^G beep      |  39   '    |   71   G   |  103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BS   ^H backspace |  40   (    |   72   H   |  104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HT   ^I tab       |  41   )    |   73   I   |  10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F   ^J linefeed  |  42   *    |   74   J   |  106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VT   ^K           |  43   +    |   75   K   |  107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F   ^L formfeed  |  44   ,    |   76   L   |  108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R   ^M return    |  45   -    |   77   M   |  109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O   ^N shift out |  46   .    |   78   N   |  11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SI   ^O shift in  |  47   /    |   79   O   |  111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LE  ^P           |  48   0    |   80   P   |  112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DC1  ^Q XON       |  49   1    |   81   Q   |  113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DC2  ^R           |  50   2    |   82   R   |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DC3  ^S XOFF      |  51   3    |   83   S   |  115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DC4  ^T           |  52   4    |   84   T   |  116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NAK  ^U           |  53   5    |   85   U   |  117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ETB  ^W           |  54   6    |   86   V   |  1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SYN  ^V           |  55   7    |   87   W   |  119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AN  ^X           |  56   8    |   88   X   |  12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EM   ^Y           |  57   9    |   89   Y   |  12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SUB  ^Z           |  58   :    |   90   Z   |  122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ESC  ^[ escape    |  59   ;    |   91   [   |  123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FS   ^\           |  60   &lt;    |   92   \   |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GS   ^]           |  61   =    |   93   ]   |  12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RS   ^^           |  62   &gt;    |   94   ^   |  126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US   ^_           |  63   ?    |   95   _   |  127  RUBOUT,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1-1:   The US ASCII Character Set (ANSI X3.4-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MS-DOS "?", but used  in  the  first  posi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Enters the command.  On most keyboards, you may also use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 use  of "?" allows you to feel your way through th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feature is sometimes called "menu on  demand"  or  "context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help" -- unlike systems that force you to negotiate menus at ever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n-demand provides help 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ing is done through DOS calls.  Kermit key  redefini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at  MS-Kermit  command  level.    But ANSI.SYS or other extern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be used for this purpose, for instance to assign ESC  to  the 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key (ANSI.SYS is the IBM-supplied extended screen and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described in the IBM DOS Technical Reference Manual).    Other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include ProKey, SuperKey, NANSI.SYS (a public-domain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ANSI.SYS), and FANSI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n command descriptions is as follows: Optional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quare  brackets],  lists  of alternatives are in {curly braces}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Parameters, such  as  numbers  or  filenames,  are  shown  in 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 the printer is capable of printing italics), and in dialo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in is underlined (on printers that can show it)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MS-Kermit's commands.  Command descri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eferences to other commands that haven't  been  explained  yet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at this manual makes more sense on a secon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 management" is a rubric for Kermit-MS commands like TAKE, EX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CHO, and VERSION, that don't fall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imply displays a short help message (the same  one,  in  fact,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if you typed a question mark in the same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MS-Kermit program version number, which you should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eporting bugs or seeking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ment commands require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are synonyms for each other.  They cause MS-Kermit to re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to DOS or whatever program invoked MS-Kermit.  The specific actio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all memory clai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interrupts for the currently selected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RS-232 signals are left alone upon EXIT, so that modem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 not broken.  Kermit-MS may be restarted with the connec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UP to explicitly break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, if included among command line arguments, instructs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exit upon completion but rather to enter interactive mode, unl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as among the command arguments.  STAY has no effect when  enter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ly or from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is  similar  to  EXIT,  except  it leaves MS-Kermit intact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 processor "under"  Kermit-MS,  either  COMMAND.COM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you  have  specified with COMSPEC (or SHELL, depending on the syst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You can return to Kermit-MS by typing  the  MS-DO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you will find Kermit-MS as you left it, with all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is invoked by the CONNECT escape-level command 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push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3.10            COMMAND.COM program 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skcopy a: b:        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dialo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r b:                 More DOS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xit                   When done, type 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Back a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gives you way a to collect MS-Kermit commands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so that you can execute many commands by typing a single (TAK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structs MS-Kermit to execute commands from the file  that  you 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directory is searched for the file first, and then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TH environment variable.  The  command  file  may  includ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Kermit-MS  commands, including TAKE, but it cannot includ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 remote host  after  a  CONNECT  command  (use  scripts  for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below).    Execution  of  a  TAKE  file  may  be cance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the initialization file,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another  file  specified  in the "-f" command-line argument)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S-Kermit.  The MSKERMIT.INI file contains any commands you  wan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each  time  you  run Kermit.  A sample is shown above, and a more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us example is shown in sect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AKE files, unlike interactive commands, may  includ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preceded  by semicolons (if a real semicolon is needed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t as "\;" and it will not be mistaken for the start of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; Conduct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; Hang up the phone after esca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ANGUP command after CONNECT.  The HANGUP command is not execute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after you escape back from your CONNECT session.  If this fil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CMD, the following TAKE command would execute 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ake mode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s MS-Kermit to find the MODEM.CMD file, open it,  execu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  it,  close  it, and return to the MS-Kermit&gt; prompt when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while on floppy-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TAKE file will normally  not  be  displayed  on 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xecution.   If you want to see them as they are executing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ECHO ON (for instance, at the beginning or end of your MSKERMIT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echoing ON, comments are also displayed for reference, but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may be nested to any reasonable level.  A command file that wa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 by another command file returns to its invoking command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S-Kermit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parameter substitution mechanism for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xplicit query mark ("?") in a TAKE file will cause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and the rest of the line will be read as an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TAKE file processing discards all characters from a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with the first semicolon, it is normally not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as part of the commands themselv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round this restriction, you may precede such semicol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ska:foo.bar\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-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-f"  command  is  effective  only  on the DOS command line. 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to use the specified file as its  initialization 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 Unlike other command-line arguments, "-f" does not,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S-Kermit to exit upon comple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-f sund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 line option allows different MS-Kermit initializatio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You can create batch commands to invoke Kermit in different 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DAY.BAT might contain "kermit -f monday.ini",  TUESDAY.BAT 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tuesday.ini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CHO  command  writes  the string to the screen, without add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line feed.  ECHO may be used to report progress during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ommand file, or to issue prompts during the execution of a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art one completed...\13\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s  at the end are "backslash codes" for ASCII control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carriage return (\13) and linefeed (\10).  Since the ECHO comm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s   backslash  codes,  ANSI.SYS  and  similar  console  driv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hrough this command by embedding ANSI escape sequence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.3) in the ech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command  lets  you add comments to a TAKE command fil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or any unique prefix thereof) must appear as the  first  w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MENT command may also be entered interactively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Comments may also be entered in TAKE files,  but  not  o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, by using the semicolon (";") character.  Unlike the COMM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semicolon comments may appear on the same line as a Kermit command. 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S-Kermit command file to connect port 2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   ; Baud rate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           ; Set parameters for IB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; B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should not be included in comments, as they will invok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cros provide another way of collecting many commands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The difference between a macro and a TAKE file is that Kerm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macro definitions in memory, and can execute them as many tim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 without  having  to look them up on disk, whereas every time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, Kermit has to access a disk.  But... you can have  as  man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as  you  like,  and  they  can  be as long as you wa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memory for storing macro definitions is limited.  You can 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DO commands for them in TAKE files (or for that ma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AKE commands in macro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  macros  are  constructed  with  the  DEFINE  command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bau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ndefined by typing an empty DEFINE command for it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 definition  may be no longer than 128 characters.  Long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flo no, set handsh xon, set local on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timer on, set terminal color 1 31 45, do 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4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ETUP will invoke all of these commands.  The commas  above  st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 returns  needed  by  individual  commands.    Commas 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in macro definitions; carriage returns (\13) cannot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trol or other special characters are needed in a macro they may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backslash number form, \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ACROS command displays the value of all currently defined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-MS  command  macro  is  invoked  using the DO comman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es with a predefined macro  to  allow  convenient  setup  f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 line-mode  communications; to invoke it, you would type DO IB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ro is defined as "set timer on, set  local-echo  on,  set  parity 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xon, set flow none".  You can use the DEFINE command to re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way to undo the effect of a macro.  If you  need  t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 this  effect,  you should define another macro for that purpo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undo the effect of "do ibm" so that you could connect to,  s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vax set par none,set hand none,set flo x,set tim off,set lo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"do  ibm" whenever you want to use the IBM system, and "do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the macro expansion whenever you issue a  DO  comman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executed  on your local PC, and generally invoke DOS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 This allows you to perform common DOS functions without lea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 specifications may include device and/or directory fields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local file names without explicit  paths  will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path.  A drive letter may be included to also chang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ffects Kermit and any inferior programs that you  RU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to,  but  your  previous disk and directory are resto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 the  specified  file  or  files.   As in DOS,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are not listed, only the  message  "file(s)  deleted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 not  found",  and  if  you  give  the  command  "delete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 since DOS is 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the  names,  sizes,  and  creation dates of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ile specification.  If no filespec  is  given,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  Normal DOS switche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Performs  the MS-DOS CHKDSK function by running the CHKDSK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th.  CHKDSK summarizes your disk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 the  command  line to COMMAND.COM for execution. 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permitted: running a program (perhaps  with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or i/o redirection), executing a DOS command, o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The COMMAND.COM file should be in the current path. 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is  suspended  while  the  command  is  execut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afterward.  You may even nest RUN KERMIT command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emory  is  available.    The  command will be execu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 so follow the rules of DOS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ki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pecified  local file on the screen.  Automatic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t the end of a page (but see above example  fo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typed to stop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the remot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nduct a session there, and the HANGUP command may be used to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your modem (if you have one) from the remote system.  There  is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DIAL  command;  modems  may be dialed "manually" during CONNECT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Scripts are described in detail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the descriptions below contain copious reference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which  let  you  modify  all  sorts  of  terminal 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he SET commands are described in a later section).   MS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set up with the following parameters, so that you onl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for those that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    1 (in most cases, e.g. COM1 on the IBM PC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VT102(*) emulation (on the IBM PC  family  and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         Whatever the serial card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-CONTROL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ECHO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       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RANSLATION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Control-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The  VT102  terminal  is compatible with the VT100, but includes a few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-or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establishes  an  interactive  terminal  connec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using the currently selected communications port (SET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2) with all settings currently in effect for  that  port,  emul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NNECT,  the  characters you type are sent out the communicatio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arrive at the port are displayed on the screen  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d  by  the  selected  terminal  emulator.    If  you SET LOCAL-ECH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will also display the characters you ty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ssue the CONNECT command, be sure to set the correct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(SET  SPEED)  and any other necessary communication parameters (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SET LOCAL-ECHO).  If you have SET DEBUG ON, then (on  certain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IBM PC), terminal emulation will be disabled and receiv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haracters will be displayed in spec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7-bit ASCII characters are displayed on the screen.    If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8, then 8-bit characters will be used (useful for "national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  Character translation will be done according to any 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nd  SET  KEY  commands you have issued.  In addition,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will also be recorded in a disk file or on a printe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LOG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back to the PC, type the escape character followed by the lette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connection").  On most MS-DOS systems the  escape  character  is 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Rightbracket).    That  means,  hold down the Ctrl key, press "]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terminal sessi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escaping back".  You can use the SET ESCAPE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something besides "^]", or you can assign the esca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peration to a single key or key combination with SET KEY (on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CONNECT command in a TAKE command file, but not "bar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remote system during CONNECT (use scripts for that, se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7).    When a TAKE file includes a CONNECT command, no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from the file until after you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, the program attempts to raise the DTR and RTS RS-232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takes no specific action to lower them unless you explicitl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; thus you can EXIT from Kermit-MS and restart it  without 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a  dialup connection.  While CONNECTed, you can communicate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dialer or "smart modem" to control the communications line, hang it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, for instance, by typing AT commands to a Hayes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 Now you're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876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...           Now you're talk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makes  no attempt to monitor the modem's Carrier Detect (CD)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y (DSR) signals, and will take no notice if they drop.  Thus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automatically  terminate  a  session if the connection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query  the  status  of  these  modem  signals  your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HOW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Kermit to connect two PCs "back to back," SET LOCAL-ECHO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the other PC to send messages to its operator,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are typing.  Depending on the system, you may have to typ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a linefeed (Control-J) at the end of each line in order to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erial  port  connections, the HANGUP command attempts to momentari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ignals DTR and RTS.  It may be used to hang up the phone when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hrough  a  modem, or to get the attention of port contention units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oncentrators that operate in this manner.   On  direct  connection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 have no effect.  On local area network connections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fu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 instructed  to  emulate  the  DEC VT52, the Heath/Zenith-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graphics terminal, or no terminal at all,  select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command.  Emulation of each of these terminals is near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 emulation lacks only smooth scroll and 132 column mode (some  EGA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).  Double-height, double-width characters are supported, but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's 40-column (large character) screen mode may be used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T TERMINAL NONE (but you may also have to inform the remote h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dth is 40).  This can provide improved  readability  to 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 persons,  but at the expense of terminal emulation.  To use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nter the DOS command "MODE 40" (or CO40 or BW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monitors, the foreground and background colors may be  set  using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OLOR,  and  inverse/normal video display may also be selec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ther terminal parameters.  A complete list of the commands,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, and escape sequences accepted by the IBM PC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given in section 1.15.1.   Non-IBM-compatible  PCs  ha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options.  See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character,  normally Control-], is used to regain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during CONNECT  (you  can  change  the  escape  character  using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).  When you type the escape character, Kermit-MS waits for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ingle character command.  For instance, the sing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 produces  a  list of available single character command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; it may not be edited, and the program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 return  to confirm it.  Table 1-2 shows CONNECT escape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Help -- Lis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Transmit a Long BREAK signal (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angup the phone by lowering DTR and CTS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the mode line, i.e. turn it off if it is 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-2:   Kermit Single-Character 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 other character (except the space bar, which is the "null  comm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escape character will cause Kermit-MS to beep, but will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also Kermit action verbs and can be assigned to single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 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first  issue the CONNECT command, a message (on some systems,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video "mode line") will display the most important facts about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chr:^] help:^]? port:1 speed:9600 parity:odd echo:rem VT102 ....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the escape character is Ctrl-Rightbracket, that you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followed by question mark ("^]?"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nected on port 1 at 9600 baud with odd parity and remote 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a  VT102  terminal  is  being emulated.  The four dot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 may be turned on and off using SET MODE, or the CONNEC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 and some  other  systems  (see  Table  1-5),  Kermit-M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ages  of screen memory which let you recall earlier termi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scrolled up and down using keys as shown in Table 1-6.  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IBM PC uses PgUp (previous screen), PgDn (next screen),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PgDn (one line at a time).  Only lines that scroll off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re  saved.   When an application clears the screen, that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These functions and others may be assigned to different key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rolled the screen back and a new character must be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appear at the current cursor position on the old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you  are trying to copy something from a previou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ew characters to appear in their proper place on the "newest"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ERMINAL 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dump  feature  writes the contents of the current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SCN unless another file was selected by the SET DUMP command)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escape-level  command F is typed.  The screen dump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uccessive screen dump,  with  each  screen  separated  by  a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L).    This  feature may be used in conjunction with screen rollback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recapture screenfuls of laboriously typed-in text after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has  crashed  without saving your work.  The corresponding action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.  Screen dump does not function when in Tektronix graphics mode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graphics screen capture programs may be used independentl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S Shift PrtSc key combination or by LOGging the incoming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ump differs from a session log in two  ways.    First,  each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must  be  manually  filed,  and  second,  the screen dum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 (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emulation, a locally attached printer may be cont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on most systems.  Pushing the "Print  Screen"  key  (shif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ystems)  will  cause the current contents of the screen to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holding down Ctrl while depressing Print Screen will alternatel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the  spooling  of incoming characters to the printer.  On the IBM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ill show PRN when the printer is activated in this manner.  ^P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nt  to  the host during terminal emulation and do not toggle prin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when you're talking directly to DOS.  CTRL-Print-Screen  can  b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with  the  Kermit-MS  LOG  PRN  and  CLOSE commands.  VT102 (ANSI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controlled transparent printing is also supported on the IBM PC. 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6.6 for technical information about MS-Kermit's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on the IBM PC, compatibles, and several other systems,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Tektronix 4010 graphics terminal, for use with host-bas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nerate Tektronix control codes.  When you enter Tektronix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will disappear.  Don't be alarmed, this is how Tektronix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ktronix  emulator  implements a mixture of Tek 4010 and 4014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haracters, lines, and dots in graphics mode.  These  Tektronix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display 780 dots high by 1024 dots wide.  They use storag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ereby a dot stays illuminated until the  full  screen  is 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lso  lack  cursor  keys.  Kermit's Tek emulator maps the 1024 by 780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PC's current screen dimensions, say 640 across  by  200  or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, and retains limited use of the cursor keys.  It automaticall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display  adapter  (EGA,  CGA,  Hercules,  Mono,  and  AT&amp;T/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  and retains screen coloring (EGA) and the current graphics image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cules) if the adapter has sufficient memory.  Pure  monochrome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lack  a  graphics capability; in this case Kermit approx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 by writing dots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graphics mode is entered two different ways, automatically and vo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matically  (which you can prevent via the Kermit comm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).  While emulating a VT102, VT52, or Heath-19, rece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pair ESCAPE Control-L causes the PC to chang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screen, and obey new  input  as  Tektronix  command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 automatic   entry  is  reception  of  the  escap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 ? 3 8 h" which does the same as above except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cleared.    Automatic  mode  is  exited  by either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X or "ESC [ ? 3 8 l" (lower case L), or by toggl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l type (ALT minus, Kermit verb\KTermtype) to VT102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EK.  (These "ESC [ ? 3 8 h/l" sequences deriv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340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luntary mode is when terminal type TEK4010 is selected by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command SET TERMINAL TEK4010 or by toggling to it as abov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exited  by  SET  TERMINAL another-kind or by toggl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.  ENABLE or DISABLE TEK and the exit-Tek-mode escap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pplicable to volunt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common questions about Tek mode, and their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How  do  I  escape  from  graphics  mode  back  to  be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?"  Within CONNECT mode, you can type  the  \KTermtype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 assigned  by  default to Alt-Minus.  Repeated 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"toggles"  among  Kermit's  terminal  types,  VT102, 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h-19, and Tektronix.  You can also escape back to Kermit-M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level and issue an explicit SET TERMINAL command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How  can  I return to the graphics screen without erasing it?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is preserved if your graphics adapt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(see  Table 1-3).  In this case, both your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be preserved when you toggle back and forth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erminal (e.g. VT102) and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How do I erase the graphics screen?"  You can type the \KRe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rmally assigned to Alt-=.  The screen also clears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ends a Control-L or ESC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ing as a Tek terminal Kermit uses the keyboard translati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T102 terminal.  However, received escape sequences are  interpre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k emulator and VT102 escape codes are inoperative.  The Tek emulat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s the ESCAPE and following character  and  treats  any  additional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mulator  can  display text characters from a built-in 8-by-8 do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ace through DELete (no control codes nor special characters)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operation  erases  the character under the final cursor loc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yond a real Tektronix 4010).  Tabs are converted to single 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w 7 bits of the charact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k mode the emulator behaves as a simple TTY device for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line or dot drawing Tektronix device for commands listed in Table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resolution  is  governed by the kind of active display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n the PC (Table 1-3).  Kermit senses this automatically whe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s  entered.  Graphics are saved on page 1 of screen memory.  Col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urrent terminal status, either the default  screen  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 command SET TERM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Display       Mode    Screen Resolution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256KB     Hi res color  16 dec  640x350, graphics saved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64KB      Hi res color  16      640x350, graphic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colors of red, white, blue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Color         6       640x2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Monochrome    none    720x348, graphics saved i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   Monochrome    7       80 by 25 text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/Olivetti   any           72      640x400, gra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-3:   Adapters Supported by IBM PC MS-Kermit for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of Tektronix emulation are presented in section 1.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SEND, GET, and RECEIVE invoke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ed transmission  of  files  between  MS-Kermit  and  an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the other end of the connection.  There are also commands for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files (no error checking)  with  systems  that  don't  hav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LOG  SESSION (for capturing text files on your PC) and TRANSM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ext files to the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Kermit normally displays its progres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Figure  1-1.  The items in the right-hand column are updated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t random.  In the current version, the percent done  is  filled  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not when receiving.  Several other display o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see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MS: V2.30  8 Jan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transferred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length: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-1:   MS-Kermit File Transfe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S-Kermit makes no distinction between text  and  binary  file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rmit  programs  do.   Therefore, before you attempt to transf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other type of system (say, a VAX, or an IBM mainframe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the appropriate command -- usually something like SET FILE TYPE BINA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mit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involving floppy disks will be slow and noisy.  Hard 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faster  (and  quieter),  and RAM disks faster still (and totally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tore files on a RAM disk, be sure to move them to a real  disk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urning  off your PC.  And before attempting to transfer files to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room on the selected device.  Kermi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for you to change disks dur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command causes a file or file group to be sent from the loc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erver or interactive mode; in the latter case, you should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 a RECEIVE command and escaped back  to  your  PC.    S  is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que abbreviation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 may  contain  the    wildcard  characters  "*" to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in a field, and/or "#" (first position) or  "?"  (elsewher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single character.  If filespec1 contains wildcard characters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will be sent, in the same order that MS-DOS would show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listing.    If  filespec1  specifies  a  single file, you ma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to send that file with a different name, given in filespec2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 begins  with  the  first nonblank character after filespec1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riage return; thus it may contain blanks or other  unusua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 may  be  appropriate on the target machine.  The alphabetic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pec2 is preserved in transmission, so if case matters on the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be sure to type filespec2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ND command is specified by itself on the command lin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separately for the name of the file to send, and the nam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chris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can't be opened for read access, standard MS-DOS recove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mains active even if you select "Abort" (DOS's word, not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 their  MS-DOS  filename  and  filetype  (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 no  device or pathname).  Special characters in the file na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If there is no filetype, then only the name will be  sent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ting dot.  Each file is sent as is, with no conversion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xcept for possibly stopping at a terminating  Control-Z  charact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give  Kermit-MS the SEND command, the name of each fil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your screen as the transfer begins.  Packet, retry, and other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transf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pecified by SET DISPLAY.  If the file is successfully  transferr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"Complete",  otherwise  there  will  be  an error messag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ngle-character commands may be given while  a  file  transfe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 Stop  sending the current file and go on to the next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  (^Z or even ^E is prefe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 ^C,  but send an Error packet to the remote Kermit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Control-Z, and Control-E send the proper protocol  messa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Kermit  to  bring it gracefully to the desired state.  Control-C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rmit in whatever state it happens to be in,  possibly 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its  last  packet  over and over, up to its retry limit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Control-C in dire emergencies (the  remote  Kermit  is  stu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crashed, etc), or at those times when you realiz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command  tells Kermit-MS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The file is stored under the name it was transmitted  with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 that  any  illegal characters are translated to X's.  Kermit-MS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file to arrive; this command is not to be used when talk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(use GET for that).  You should already have issued a SE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the remote Kermit and escaped back  to  Kermit-MS  before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R is a special non-unique abbreviation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optional filespec is provided, incoming files will be stor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the filespec is really just a path then files are  stored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s.  If it is an actual filename the first incomin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files either overwrite the first (if FILE WARNING is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slightly from the filespec (digits are added to the en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rt before the  dot  and  extension)  if  FILE  WARNING  is  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The filespec may include any combination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on the designated device, in  the  current 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device.   If no device designator is given, store i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file in the designated directory.  If no path given,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t was sent under, converted, if necessary, to suit DOS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 and modified, if SET WARNING ON, to avoid overwriting an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ming file does not arrive in its entirety,  Kermit-MS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it  and it will not appear in your directory.  You may change th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by using the command SET INCOMPLETE KEEP, which will cause  as  mu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one immediately.  Since 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 that  the  remote  Kermit terminate the entire transfer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n optional feature that may or may not be supported by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RNING is OFF and you type ^X or ^Z to interrupt the transfer,  you'll 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get a partial new file, or else both the old and the new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, depending on SET INCOMPLETE.  In any case, when WARNING  i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as incoming files will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. Hints for Transferr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 prolonged file transfer session, things can go wrong that 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control.  The longer the session, the greater the probability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tally interrupted.  But you can take a few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 sure  there  is sufficient disk space at the receiving e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first run a disk utility (such as CHKDSK on MS-DO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n out any bad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using a telephone connection, make sure your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terrupted by call waiting, people picking up  other 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 attempt  to  transfer  a  single file of many megabyt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.  The longer the call, the greater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on  (carrier  loss).   Although it's a bother, it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long run to break the file up into smaller pieces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the pieces, and then recombine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INCOMPLETE  KEEP  on  the receiving end, so that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then the partial file will be retained.  Then  chop  th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transferred into a separate file, reconnect,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oving truly massive amounts of data on magnetic media.  "Nev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ate the bandwidth of a station wagon full of magnetic tap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. Commands for Ra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can  be used to send files to, or capture files from,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Kermit programs available.  No error checking 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 so  the  results can very likely contain corrupted characters, sp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gaps, or extraneous system messages or prompts.  The command for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TRANSMIT, and for downloading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inimize  loss  of  data  during  these  operations,  be  sure 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and HANDSHAKE parameters to match the characteristics o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spec [prompt-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MIT  command  provides  a  basic raw upload (export)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files to the  host  without  packets,  error  check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,  but using all the currently selected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w control, parity, etc.  Information is read from the disk file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ent out the serial port, and the command waits for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rompt (normally linefeed) from the host before sending the nex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k  file line ends with carriage-return-linefeed (CRLF), but only th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 is sent, just as you only type carriage return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t CR and LF.  Most remote systems will echo the CR and then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F, which indicates that they have processed  the  line  and  are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Setting the prompt to binary zero, \0, makes 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out waiting for a prompt.  Pressing the local Return key 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 before  using this command to upload a file, you would sta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preferably a line-oriented, rather than  full-screen,  edito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host  and put it into text insertion mode.  When the file has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transmitted, you would manually enter the required sequen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out of text insertion mode, and then make any necessary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Here's an example fo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t foo.txt               Start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                         Put it into "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ransmit foo.txt  Upload the fil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The lines ar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When done, connect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                        Type Ctrl-Z to exit ED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       Exit from ED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mission appears to be stuck, you can wake it up by  typing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n  the  keyboard.    You  can  cancel the TRANSMIT comman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Control-Z's or other control characters in the file  may  hav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effects  on the host.  For this reason, you should use TRANSM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7-bit printing  ASCII  characters,  spaces,  tabs,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inefeeds, and possibl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 lets you copy the characters that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into the specified file on the PC.  You can use this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by displaying (usually with a command like TYPE)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while logging is in effec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ype foo.bar              Give this command, but don't type C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log sess foo.bar  Star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yp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FOO.BAR.   The file is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 ...               and captured into PC fil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        The prompt is captu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When done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lose             and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FOO.BAR now contains a (possibly  mutilated)  copy  o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FOO.BAR  file.    It probably has the remote system's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which you can edit out.  The session  log  can  also  be  used  to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,  editing  sessions, Tektronix graphics output, or any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dialog with, the remote computer.  The  LOG  and  CLOS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urther below, in section 1.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.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act as a Kermit server, and can also interact with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Normally, the remote Kermit is put into server mode.  Then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becomes a "client", and may issue repeated commands to the serve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aving to connect and escape back repeatedly.  Servers can not only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files,  but  can also provide a variety of file management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puts MS-Kermit into server mode, and the DISABLE and EN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odify the behavior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s respond only to information sent as Kermit protocol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rdinary CONNECT-mode commands.  When MS-Kermit is the client,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command (described above) to send files to a server,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CEIVE) to get files from a server, the REMOTE  commands  to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anagement  functions  of the server, and the BYE, FINISH, or LOGOU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shut down the server.  The MS-Kermit server can also  be 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by typing Ctrl-C or Ctrl-Break on the PC's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capable of acting as a full-fledged Kermit server for us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ough one of the communication ports or a local  area  network.  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into server mode, first issue any desired SET commands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sired port, then DISABLE any undesired functions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command.    Kermit-MS will await all further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on the other end of the connection, which may  be  hardwir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hrough  a network or autoanswer modem.  In the following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is set up for dial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Kermit in server mode in this case, it was necessary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odem  (in  this  example, a Hayes) and put it into autoansw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2.30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CWD         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ELETE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DIRECTORY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HELP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         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can be used to change both directories and devices.  The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ccepts a one line message on the command line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or's console.  An MS-Kermit  Server  can  DISABL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MOTE commands to help reduc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with the user's command line, redirect standard output to  a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 file,  $KERMIT$.TMP, send that file back to the remot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service DOS commands or user tasks the boot drive must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OMMAND.COM.  PATH will not  be  searched  (this  can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us on a floppy disk bas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 CAUTION:  Any  of these DOS tasks or programs may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in that case, DOS will generally put  the  familiar 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Ignore?" message on the screen, and will wait for an ans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This will hang the server until a  human  com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 and  gives  a  response.  The same thing will happen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invoked that interacts with the real conso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SPACE  works  by  running  CHKDSK and if CHKDSK find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the disk while tallying up the space, it will  ask  (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) if you want to it to be fixed.  This, too, will hang the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: The MS-DOS Kermit server should probably not be used fo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unless  someone  is  around  to  take care of it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network operation, the SET PORT NET command (with no node name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before  the  SERVER command.  MS-Kermit then becomes a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other client Kermits can start a network session with it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the Kermit Server, which is shown on the server's screen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ET is given.  The Kermit Server accepts connections from  other  K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at a time.  There may be many Kermit Servers activ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ecause each has a unique node name.  Operation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 with  serial port usage and the session (equivalent to a dial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is maintained between the pair until too many  timeouts  occu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ient  Kermit  issues a HANGUP command, exits to DOS, or SETs PORT 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.  In the latter cases, the server remains  available  for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ient Kermits.  If a client Kermit issues the BYE or FINISH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er is shut down (unless it was started with FI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purposes, it may be desirable to leave your PC  in  Kermit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so that it can be dialed in to, but with certain functions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al in.  The DISABLE and ENABLE commands prov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 affect the following functions,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Es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Changing of directories,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Deletion of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Production of directory listing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    Shutting down the server (applies also to BYE)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Getting files from the server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Execution of all REMOTE HOST (DOS) commands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Forces files sent to server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Asking the server for a disk space report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REMOTE TYPE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     Automatic  invocation  of Tektronix graphics mode by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not related to server mode, and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which  should  be  obvious,  the Kermit 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ABL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active on the other end of the connection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 CONNECTed  to the other system, logged in, run Kermit there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, and escaped back (e.g. "^]C") to the local  Kermit-MS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LAN operation, a Kermit server must be running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.  If the remote Kermit does not have a SERVER command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ND and 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the GET command in a special way to specify a differe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incoming file.  Just type GET alone on a  line,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file name may contain a device field, and/or a directory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Device and directory specifications in the local  destination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way as in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; it is not parsed or  validated  locally.    It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transfer begins, the GET command behaves exactly lik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the remote filespec is to contain a semicolon, and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issued from a TAKE command file, you must prefix the semicol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Otherwise, all characters beginning with the semicolon will be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e.home\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  On local area networks, BYE also terminates the  network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 BYE,  FINISH  shuts down the remote server.  However, FINI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 out the server's job.  You are left at Kermit-MS  promp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 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ets, FINISH shuts down the MS-Kermit server, but in  a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t to be restarted as if no interruption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 LOGOUT  command  is  identical to the BYE command, exce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t Kermit-MS prompt level, rather than exit to DOS,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establish  or  use  another  connection  without having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to be performed by a remote Kermit server.  Not all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executing all of these commands, and some Kermit serv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form functions for which Kermit-MS does not yet have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ands.  In case you send a command the server cannot  execut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back  a message stating that the command is unknown to it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execute the command, it will send  the  results,  if  any,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Change your Working Directory  on  the  remote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, the default source and destination area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.  You will be prompted for a password, which will  not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type it.  If you do not supply a password (i.e. you typ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), the server  will  attempt  to  access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without  a password.  If you do not supply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or login directory on the remote system  will  be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remote Kermit server's own command syntax.  Most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,  including  Kermit-MS, do not yet recognize REMOTE KERMI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one line message to be displayed on the Serv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 provide  a  brief  summary  of  disk  us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server to display the contents of the specified remot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who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list  actively logged on users; optional who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s the list and uses the syntax of the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. 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PACKET, SESSION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 specifies  that  your  terminal  session  during  CONNEC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 in  the indicated file (whose name defaults to KERMIT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directory), with any input character translations applied accord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INPUT.    The  filespec  may include a device specifi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 The LOG SESSION command allows you to "capture" fil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system  that  doesn't  have  Kermit,  as  well  as  to  record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.  LOG PACKET causes the log file to record all packets in fil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DEBUG need not be set ON).  Both kinds of logging can be activ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 but only one filename can be specified -- everything go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file.  The log is closed when you EXIT from Kermit-MS or when you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already exists then new material is appended to it. 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open log file (CLOSE it first) because DOS will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emulation, the LOG command records all the characters tha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from the remote host in the specified file,  including  escape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SET  LOCAL-ECHO ON, it will also record the character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ay be suspended and resumed within a terminal session with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 commands  Q  and  R. The log file will be composed of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f (a) PARITY is other than NONE, or (b) DISPLAY is SET to 7.  I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8  and  PARITY  is NONE, or if DEBUG is ON, then the log will cont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PRN to cause the logging information to be printed di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ny escape sequences that are sent to the screen are also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rd information without imbedded escape  sequences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ump  feature,  invoked by the CONNECT escape-level command 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og cannot be played back directly on the PC from the log fil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 the session, you must transfer it to the remote system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(e.g. cat in Unix) which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 SET parameter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stablishes or modifies parameters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connection.   You can examine their values with the STATU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Wait number seconds before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Behavior of INPUT command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 Enable/disable/specify conversion of arri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detail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peed (in bits per second,  commonly  called  baud)  of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erminal  communications  port  (COM1 by default) to 300, 1200, 1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4800, 9600, or other common speed, and  on  the  IBM  PC  family,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including  19200, 38400, 57600, and 115200.  Both connected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intervening communication equipment, must be able  to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ud rate, and both systems should be set to the sam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do not support the SET BAUD command.  But Kermit-M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mmunication port settings alone unless  you  issue  explici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hange them, so you may use MODE or other DOS program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ettings before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ystems, when you first run Kermit after powering the system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get  a  message "Unrecognized baud rate".  This means that Kerm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ud rate from the port and none was set.  Simply  use  SET  BAU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the DOS MODE command to set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is a synomym for SET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 the  bell  (beeper)  should sound upon comple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-TYPE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error detection method: a 1-character 6-bit  checksum  (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 2-character 12-bit checksum, or a 3-character 16-bit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CRC).  If the other Kermit program is not capable of type 2 or 3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thods,  automatic fallback to type 1 will occur.  The more secure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block checks take essentially no more execution time than  the  simpl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hecksum.    SET  BLOCK 3 is a stronger check than SET BLOCK 2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 or 3 is recommended for use with long packets (see below),  nois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s, binary (8-bit data) files, and text files contain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budgets, grad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PACKET, SESSION, 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PACKET, Kermit will display packet traffic  on  your  scree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.   With the normal file transfer display, regular-leng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and  received  are  displayed  in  fixed-size  slots.  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 packets,  however  (see  SET  RECEIVE PACKET-LENGTH),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If this bothers you, then also SET DISPLAY SERIAL, or LOG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DEBUG  SESSION,  during terminal emulation (on the IBM PC, Rainbow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), control characters are displayed in  uparrow  ("^")  no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 the 8th bit set are preceded by the tilde ("~") sig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 (if any) will record 8-bit bytes, rather than 7-bit ASCII,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 SET  DISPLAY  or  SET PARITY.  Character translation (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is not done during session debugging.  The effect of SET  DEBUG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connection can be disconcerting, but it gives you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nitor equivalent to a specialized device  that  costs  several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 and  it  can  prove  very  handy for tracking down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ON turns on both SESSION and PACKET  debugging,  and  SET  DEBUG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bo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default  disk drive to use for file transfer, 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  Affects Kermit and all inferior processes, but when you exit from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you will still have the same default disk as when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specified number of seconds before starting a file transf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  when  the  other side needs appreciable time to become read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cables, changing programs, etc.,  or  when  MS-DOS  Kerm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Kermit  (e.g.  after  CTTY COM1, SET REMOTE ON).  The number is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{DISK, PRINTER,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 PRINTER will cause incoming files to be sent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SCREEN will send output normally destined for the dis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stination is DISK.  SET DESTINATION affects only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, GET, or RECEIVE; it cannot be used to reroute the outpu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, 7-BIT, 8-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DOS Kermit's regular display  is  a  formatt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ields  are  randomly  updated  with  file  names, packet number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percent done, error messag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Kermit-MS interactively through the back port,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operator has done CTTY COM1, you must give the command SET REM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currently at least, is equivalent to  SET  DISPLAY  QUIET);  th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 the  file transfer display screen, so that the display wo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transfer itself.  You can also use this command to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n  local  mode,  in case you are using a system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PC connected to a  speaking  device  (a  common  pract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 impaired  people), or you are logging the display screen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DOS ^P or kermit &gt; prn), the random nature of the regular 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 results of little use.  SET DISPLAY SERIAL is provided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it causes the program to report progress "serially" on the  scree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plus  sign.  The packet display is automatically broken acros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70th packet.  The serial display makes much more sense when  spoke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ial display does not show the percent and kilobytes transfer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two parameters, 7-BIT and 8-BIT, control the size of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uring terminal emulation.  7-BIT is the default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8-BIT is useful with national and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ose  systems that support this feature, change the file or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ile.  The normal file name is KERMIT.SCN.  See the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  for details about screen dumps.  If the specified fil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 then new material is appended t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 return, specify the decimal value, 0-31, of the desir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ET SEND END-OF-LINE (SET END-OF-LINE is kept on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the parameter really should be called END-OF-PACKE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how the end of file is handled.  CTRL-Z specifies a Control-Z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hould be appended to the end of an incoming file, unless it  already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Control-Z.  Certain MS-DOS text editors and other applica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in this format.  For outbound files, treat the first  Control-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local file, and do not send it or any subsequ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RL-Z is the default; incoming files are stored, and MS-DOS files ar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s,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ack to Kermit-MS.   On  most  systems  the  default  is  "^]"  (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),  which  was chosen because it is a character you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 after SET ESCAPE or in backslash numb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9),  and  should be chosen from the ASCII control range. 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on-ASCII characters (like function keys) for this purpose (but se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way around thi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XON/XOFF and NONE.  The specified type of flow contro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during  both  terminal emulation and file transfer.  By default,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selected.  XON/XOFF should not be used  on  half-duplex 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 connections,  or with other systems that do not support it.  If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half-duplex line turnaround handshake character to be  us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on the currently selected port.  The CODE number form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to be specified by its decimal ASCII code.  Handshake  i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 if set to other than NONE, then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 the handshake character is sought at  the  end  of  each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 following  the  normal END-OF-LINE character, but is not sent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to do with files that arrive incompletely: discard them or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ontrols the behavior of the script INPUT command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more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 whether or not to distinguish upper and lower case letter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up in the INPUT command.  OBSERVE causes upper and lower  case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waiting time from one second to thi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on  the screen characters read from the serial port dur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whether or not the current TAKE command file is 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ited if a timeout occurs.  PROCEED  is  the  default  and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s are ignored.  QUIT causes the current script file to be ex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ssed to either the next higher level script  file  (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 or to Kermit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 [key-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SET KEY {ON, OFF, 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rmat and functions of this command have changed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since version 2.29B and earlier.  The changes were m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ow  key  redefinition  to work on a wider variety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without customization of the program  source  cod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See section 1.10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KEY command is one of the most useful -- and confusing --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  Typic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re used to having the ESC key in the upper  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 but  your new PC keyboard has an accent grave ("`")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ET KEY to make the accent key transmit an ESC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ign accent grave to som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send  a lot of electronic mail, and always sign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your "signature" on a single key to save yourself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titi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ust  set  up  your PC's function keys or numeric keyp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a 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 command does these things and more, and SHOW KEY  gives  us 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  A key can be defi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ingle character other than what it would normally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tring of multip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oke a CONNECT-mode Kermit action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specifies that when the designated key is struck during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specified character or string is sent or the specified Kermi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 is  performed.    Key  definitions  operate  only  during CONNECT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or 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specifier is the identification of the key expressed in 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terms.    This can be a letter, such as Q for the key which emits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Q, or the numeric ASCII value of the letter in  backslash  notation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81"),  or  else the numerical "scan code" observed by the system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(e.g. "\3856" for Ctrl-Alt-Q on an IBM PC).    Material 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aps  is  not necessarily a guide to what the key-specifier should b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LEAR is used in place of a key-specifier,  all  key  defin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nd then any built-in definition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finition is one or more characters, including 8-bit valu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for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top \13 list\13    IBM F1 key sends "top &lt;cr&gt; list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 L                     S key sends upper cas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27[m                 T key sends three bytes ESC [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gins with the first non-spacing character following the key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and  continues  until  the  end  of line, exclusive of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a semicolon comment is used and the definition is given in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 line  ends  at the last non-spacing character before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, {...&lt;}&gt;, can be use to delimit the string in case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to  include trailing spaces.  All text after the closing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{login } this extra tex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contain a list of all the scan codes for all the  key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yboards  on  all  the PCs supported by MS-Kermit -- 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itself.  Rather, in order to obtain the key-specifier for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type a SHOW KEY command and press the desired key or ke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.  This will report a scan code that you can use as the  key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SET KEY command.  To do this for many keys is a laborious proces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llect all your SET KEY commands into a file, which you  can  TAK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SET KEY by itself, with no key specifier, the comm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the selected key and again for the  definition  string. 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like ESC and CR, may not be entered literally into the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by inserting escape codes of the form \nnn,  a  backslash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1- to 4-digit number corresponding to the ASCII valu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re an ASCII digit follows directly  after  a  backslash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an be avoided by placing curly braces {} around the backslash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; thus, \{27}5 represents the two ASCII characters ESC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SET KEY to assign ESC (ASCII 27) to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key.  First the user gets the key-specifier for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shown (? shows all)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: ` \96 decim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,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: 145 keys and 96 string definitions, 894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ace report says that 145 more keys may be redefined, and up to 9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have multi-character strings assigned to them (as  opposed  to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 and  that  there  are 894 bytes left for these strings,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re is enough space left for a new key  definition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defined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finition: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key definition is constructed and tested, it may be enter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a command file (such as MSKERMIT.INI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6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s, SET KEY shows the current definition before ask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; enter a Control-C to keep the current definition, 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the key, or a query mark (?) to se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exact definition of SET KEY follows these construction ru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[&lt;key-ident&gt;&lt;whitespace&gt;&lt;defin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-ident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ingle ordinary printable ASCII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umerical equivalent of an ASCII character (ESC is \2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can code written as  a  backslashed  number  (e.g.  \3856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Alt-Q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word  CLEAR which removes all current key defini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any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? (a question mark), which displays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, non-printing ASCII characters, 8-bit characters, and  othe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written in backslash form (see Table 1-1 for ASCII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123            a decimal number (decimal is the default number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789           a decimal number (also \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177           an octal number (also \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0d            a hexadecimal number (also \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b###}         braces  around  material  following  the  slash,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al base letter b is d, o, x, or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itespace&gt; is one or more spaces and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inition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ltogether which "undefines"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umber         (a number in backslash notation between 0 and 255 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ssigns a character with the corresponding 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verb          for a Kermit action verb; upper or lower case K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Kverb}        Same.  Verb is the name of an action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   a  string with allowed embedded whitespace and embedded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ry chars as above.  This kind of string may not 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equences \K or \{K.  The string begin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whitespace character and ends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xclusive of trailing spaces and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ext}          string  confined  to  material  within  but 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es.  Note, where the number of opening  braces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closing braces the end of line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b{}{{c}d ==&gt; ab{}{{c}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b}{{c}d ==&gt;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 Displays help message and lists all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     Quits the Set Key command without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can be used to separate backslash numbers from regular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we want to send the two bytes ESC 8 (ESC is decimal 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{27}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L {words \{27}8 more words} trailing junk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begins with a left curly brace then Kermit counts them an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 the matching right curly brace (or end of line); the SET  KEY  L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 above  relies on brace matching to omit the trailing comment.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 delimiters are not sent but the inner ones ar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U {a {b}\{27}8}         sends the 7 bytes "a {b}ESC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U a{ {b}\{27}8}         sends the 9 bytes "a{ {b}ESC8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U a{ {b}\{{27}}8}       sends the 15 bytes "a{ {b}\{{27}}8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is removed, that is a key is defined as itself, by giv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q                       q key sends q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                   IBM left arrow key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 can  be restored to its startup state, that is all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all built-in defitions restored, by  using  the  keyword  CL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key identific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keys  which do not send ASCII characters are trapp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are rejected; a beep results from using an  undefined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KEY  OFF directs MS-Kermit to read keycodes from DOS, rather than BI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ole drivers like ANSI.SYS that operate at the DOS level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Kermit CONNECT sessions.  This would also apply to any speci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at come with DOS-level drivers.  SET KEY ON turn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, and returns Kermit to processing keystrokes at the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ction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ction  verb is the shorthand expression for a named Kermit procedu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generate the proper sequence for a left  arrow,"  "show  status,"  "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"  and  others; verbs are complex actions and each verb has a nam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 the verb name is preceeded by backslash K (\K)  to  avoid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string.  Verbs and strings cannot be used together o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49 \K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the IBM keyboard left arrow key execute the verb named lfarr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scape sequence for a VT102 left arrow key (which changes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nternal state of the VT102).  The leading \K identifi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rmit verb, so no string can start as \K or as \{K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 \92K).  The second example has Alt-X invoking the Leave-Connect-Mod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(same as Kermit escape character "^]" followed by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has its own list of verbs and predefined keys.    Table  1-4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for the IBM PC family (there are also some additional ver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Heath or VT100 function keys, see section 1.15.2).    The  S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hows  the list of available verbs when a query mark (?)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SHOW KEY displays  all  currently  defined  keys  or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; SHOW KEY can be executed only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scn        Roll up (back)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scn        Roll down (forward)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mscn       Roll up to top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ndscn       Roll down to end of screen memory (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one        Roll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one        Roll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rtscn       Prin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ump         Append the current screen t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ff       Turn off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n        Turn o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type     Toggl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reset        Reset terminal emulator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modeline     Toggle modelin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break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break       Send a "long BREAK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angup       Drop DTR so modem will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null         Send a nul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os          "Push"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elp         Display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status       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xit         Escape back from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gold,\Kpf1   VT102 keypad function key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f2..\Kpf4   VT102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0..\Kkp9   VT102 keypa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dot,\Kkpminus,\Kkpcoma,\Kkpenter   Other VT102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arr,\Kdnarr,\Klfarr,\Krtarr   VT102 cursor (arrow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-4:   Kermit-MS Verbs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ystems  have  preset key definitions when Kermit first begins (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re shown in section 1.15.2).  You can find out  what  they  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by typing SHOW KEY, and then question mark on the next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ement or change the predefined keys with SET KEY commands typ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or in MSKERMIT.INI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Kermit  CONNECT command may be used in conjunction with certa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o their  own  key  redefinitions.    Since  MS-Kermit 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BIOS level, drivers like ANSI.SYS which work at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during CONNECT, even though they work at MS-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Other  drivers, like SuperKey and ProKey, work at the BIO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 assignments will remain effective during  Kermit  terminal 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Kermit SET KEY assignments may be made "on top"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 characters  are echoed during terminal emul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  ON specifies that characters are  to  be  echoed  by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 neither the remote computer nor the communications circui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,  like the IBM PC family, which are capable of displaying a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ode" line on the 25th line during terminal connection, disable  or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.    This  command has no effect on systems that do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shows several important facts about the  connection,  lik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is  being  used,  the baud rate and parity, the current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the mode line is enabled, it may be turned on and off using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escape-level command M or the Kermit verb "mod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occupies the 25th line of those systems that have such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ffected by scrolling (on some systems that have large scree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line  should appear on whatever the bottom line is, e.g. the 43r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VT102 or Heath-19, Kermit will allow the host to address  the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irectly using cursor positioning commands.  If this happens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mode line and relinquish control of the 25th line to the host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SET MODE OFF).  When no terminal is being emulated,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is available for scrolling.  If the mode line is disabled  by  an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or  by the command SET MODE OFF then the only way to revi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display is to give the command SET MODE ON.  On IBM systems 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different  length  displays, the host needs to address the bottom li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.  Also, note the line is saved  and  restored  when  CONNECT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 and  reentered  so an old "fossil" mode line may reappear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can escape back to the Kermit prompt,  say  SET  MODE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and toggle it off ("^]M") to clea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haracter parity to be used on the currently selected port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parity processing is done, and the 8th bit of each 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data  when  transmitting binary files.  This is the normal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is other than none, then there will be 7 data bits (use of parity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set parity to ODD, EVEN, MARK, or SPACE, then Kermit-M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binary files be transferred using 8th-bit-prefixing.  I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knows  how  to do 8th-bit-prefixing (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, and some implementations of Kermit don't have it), then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s  can be transmitted successfully.  If NONE is specified,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ill not be requested.  Note that there  is  no  advantage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  It  reduces  Kermit's file transfer efficiency without provid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error detection.  The SET PARITY command is  provided  only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to  adapt to conditions where parity is required, or 8-b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PARITY to ODD, EVEN, MARK, or  possibly  SPACE  wh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 with a system, or over a network, or through modems, concen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s, or front ends that require or impose character parity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For instance, most IBM mainframe computers use EVEN 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Telenet normally uses MARK parity.  If you neglect to SET  PAR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s  equipment  requires  it,  the symptom may be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orks (well or maybe only partially), but file transfer or scrip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mmand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in use, then the display during terminal emulation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, will be 7-bit ASCII, unless you have SET DEBU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ituations in which you require 7-bit ASCII with no parit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,  but  still  want  to  force 8th bit prefix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o accomplish this, SET PARI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TRANSMIT commands use 7 or 8 bits if parity is NON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DISPLAY command, and this may upset recognition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unexpectedly sends them with its ow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1, COM2, NET [nod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more than one communications port, select the port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and CONNECT.  This command lets you use a differen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or switch between two or more  simultaneous  remote  sessions. 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 SET  BAUD, PARITY, HANDSHAKE, FLOW, and LOCAL-ECHO commands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rt only -- each port remembers its own parameters,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m for each port and then switch between ports conveniently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selects COM1, SET PORT 2 selects COM2.  All versions defaul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xcept  for  the  IBM  PCjr, which uses port 2 if its internal modem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.  Additionally, COM3 and COM4 are supported for IBM PC's if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ormed of their presence (as explained in Section 1.1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"generic" MS-DOS Kermit, the following alternate forms allow you to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with device names or numbers until you find the communication por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 carriage return after either of these commands,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orks. File-handle 3, the system auxillary device, is conventiona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, as are device names COM1, COM2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for  the  IBM  PC family is able to operate over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etBIOS interface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[nod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communications the LAN board installed in the local computer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etBIOS emulator software, if active, rather than the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device driver.  It installs a unique Kermit node name in the loca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other  nodes  can  refer to it when files are transferred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done.  This name is displayed when you give the SET PORT NE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 The server should use SET PORT NET, and the client should use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dename, specifying the server's name,  e.g.  CHRIS.K.    Note  tha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etic case is significant in nod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egular serial port and a network connection can be kept aliv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; clearly, only one can be used at a time under MS-DOS.  MS-DOS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quired  for Kermit network usage, but most LANS do need 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file server work.  Kermit needs only the NetBIOS emulat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you  to  change the MS-DOS Kermit program'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enclosed in curly braces.  Control characters like ESC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s backslashed numbers like "\27".  ANSI.SYS and similar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 through this command.  The  string  must  be  less 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 If  the  string is omitted (missing) Kermit's original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-MS&gt;"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modify the ways in which MS-Kermit asks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.  That is, it controls the file transfer protocol option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S-Kermit by the other Kermit.  The parameters and values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RECEIVE command are sent to the other Kermit during initial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packet terminator to look for on incoming packets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carriage return.  Use this command if the other  Kermit  is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ting its packets with some othe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specified maximum length  fo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sends to Kermit-MS.  The normal length is 94 byte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horten packets if the communication line is noisy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l  buffers somewhere along the path are too small.  Shorte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probability that a particular packet  will  be 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the retransmission overhead when corruption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the protoco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ength greater than 94 is  specified,  a  protocol  op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 packets"  will  be used, provided the other Kerm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Kermit-MS handles extended-length packets up to 1000  bytes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Packets can improve efficiency by reducing the per-packet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le, but they will not be used unless you  issue  thi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using  this option, ensure that the equipment on th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pathway can absorb a long packet,  and  that  th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 (retransmission of long packets is expensive!)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OCK-CHECK 2 or 3 for more reli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use the given control character (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 0-31, or 127)  for  interpacket  padding.  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insert the given number of padd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each  packet it sends.  MS-Kermit never needs padd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might be required  to  keep  some  intervening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Kermit will be marking the beginning of  packe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character  other  than  Control-A,  use  this 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about it (the number should be the decimal ASCII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character).   This will be necessary only if the hosts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equipment involved cannot pass a Control-A through as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f some piece of communication equipment is echoing packets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time out after the given number of sec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 expected from Kermit-MS has not arrived.  Use this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ther Kermit's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REMOTE  ON removes the file transfer display (as if you had giv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SET DISPLAY QUIET).  It should be used when you are running  Kermit-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when coming in from another PC through the Kermit-MS's "back 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the console has been reassigned using the DOS CTTY command,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e SET REMOTE ON command because (a) Kermit-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of  knowing that its console has been redirected, and (b) whe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ort, the file transfer display will interfer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itself.    SET  REMOTE  OFF  returns the file transfer displa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tyle (REGULAR or SERIAL).  When you SET REMOTE ON,  you  migh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SET  DELAY 5 or thereabouts, to allow yourself time to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before MS-Kermit starts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ring CTTY console redirection, many programs  still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creen  and require input from the real keyboard and will ha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eyboard requests are satisfied.  On the IBM PC, CTTY CON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normal keyboard and screen (other systems may use other devi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16.4 for further details about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  The initial packet of a file exchange is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retries to allow both systems to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is primarily used to override negotiated protoc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m before they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packet terminator to put on outbound packet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.  Use this command if the other Kermit needs it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terminated with a nonstandard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the maximum length for outbound packet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egotiated with the other Kermit.  Normally,  you  would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only  to  send shorter packets than the other Kermit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know something the other Kermit doesn't know, e.g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on the communication path with sm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certain  control  characters to put them in the right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ASCII decimal value of the padding character, (0 -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milliseconds to pause before sending each packet, 0-127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 zero.    This helps half-duplex systems prepare for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acket.  Padding characters are sent only after the time limi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channel cannot accept a  Control-A  as  data,  or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 back  your  packets.   The remote host mus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IMER is set to be ON; it is normally ON so that  both 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timeouts.  When the timer is ON, the default interval i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T BAUD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screen display should occur during implicit or explici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macro definitions by the DO command.  Handy for finding errors i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controls  most  aspects  of  terminal  emulation.  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ly settable (or meaningful) on the  IBM  PC  family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 (Programmers who are proficient on other MS-DOS systems ar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these functions for those systems  and  send  the  results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   On other systems, built-in setup modes or DOS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parameters tells which kind of terminal to  emulate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for screen control commands (escape sequences)  specific  to  tha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 as  a  dumb terminal.  All incoming character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"bare", as-is, through DOS.  If you have loaded a devic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interpret the codes itself.  Many non-IBM  systems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 screen  control  code  interpreter  built into DOS or firm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Heath/Zenith-19 terminal (H19), which supports all  the  VT52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plus line and character insert/delete editing functions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d a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DEC VT102 (ANSI) terminal, which is the same as a  VT100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 line/character  insert/delete  editing  functions  and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4010 A Tektronix 4010 graphics terminal.  Currently only available  on 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, and Victor PCs.  On the IBM family, Kermit automatically s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s to the CGA, EGA, or Hercules colo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escape sequences supported by Kermit for each  of  thes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re  listed in section 1.15.1.  Note that when a Kermit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emulation, this can be invoked automatically while in charact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102, VT52, or Heath emulation) when the emulator receives certai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This can be turned off using the DISABLE T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{UK, 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displays "#" (ASCII 35, number sign) as a pound  sterling  sign,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#" as "#".  This command applies during VT100/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umbers, applied in left to right sequence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Reset  the colors to normal intensity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and use the "no-snow" mode on the IBM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quest fast screen updating for use on the IBM Mono, EGA, or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sensed and set internally by Kermit), and  some 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x is a single digit from 0 to 7, which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0, 1, 37, 44 on an IBM CGA would produce bold 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blue field with no snow. The snow removal busines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program should synchronize with vertical retrace  wh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ng  screen  memory.   This is necessary with certain color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the CGA) and unnecessary for others (like 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the cursor rendition to your preference.  Note that o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 and compatibles, the cursor may not be restor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electronic keyclick ON or OFF.  If your keyboard has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r  (as IBM boards do), you may not notice the effec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whether  the  bell  should  be sounded when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72 near the right screen margin; wider displays set the  bell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from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ends a carriage-return-linefeed combination (CRLF)  when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  (CR)  during  terminal emulation.  OFF (default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CR when you type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unrolls  the screen to the bottom before adding new materi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d been rolled back, e.g. by Ctrl-PgUp.  ROLL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new  material on the current screen, possibly overwri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G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means  dark  background, light characters.  REVERSE mean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tab  stops or clears one or all tab stops; n is the numeric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 the tab to be set or cleared.  By default,  tabs  are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 at positions 9, 17, 25, etc.  Only meaningful when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that has settable  tabs  (the  VT52  doesn't  really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 can set them anyway).  More than one tabstop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column numbers with commas, spaces, or tabs. 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utomatically breaks screen lines (by inserting a  CRLF)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 the  right  margin.    OFF disables wrapping -- if a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the excess characters go off the screen.  WRAP is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hosts format lines to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eadlocks that occur when expected packets do not arrive. 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r  is  ON.   If the other Kermit is providing timeouts,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timer OFF to avoid packet collisions that might occur when two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LATION INPUT {ON, OFF, char1 cha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provides  multi-language  support  (and  perhaps  oth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 during CONNECT, and during execution of the INPUT, OUTPUT, PA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script commands, but not during file transfer or at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character that arrives at the  communication  port  (char1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to another character (char2) before display on the screen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56 characters may have translations specified concurrently.    But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  ASCII values higher than 127, you must also SET DISPLAY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 INPUT ON enables translation (the keyword INPUT is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future translation mechanisms).  OFF disables the translation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So even if you have set up a translation table, you must  SET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PUT  ON  before  it will take effect.  SHOW TRANSLATION tel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OFF or ON, and displays any current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are made by specifying byte pairs in ASCII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UT \3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 incoming  ASCII  ETX characters (decimal 3) to ASCII CR (decimal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values are allowed, and refer to characters in the "upper  half"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character set, either the ROM characters supplied with the PC or el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s provided by a speci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actical example shows how the user of a German PC could  use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and  SET KEY commands to make the PC's umlaut-a key (key code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ft curly brace ("{", ASCII 123), and to display incoming curly 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laut-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d132 \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 { \d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 example  applies  to  the IBM PC German keyboard, and assumes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driver,  KEYBGR,  has  been  loaded.    This  is  usually   don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what  to do when an incoming file is about to be stor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n existing file in the target device and directory.    If  ON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warn you when an incoming file has the same name as an existi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incoming file (as indicated in the warning messag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to destroy (overwrite) any existing one.  If OFF, the pre-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even if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as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name  is  formed by adding numbers to the part of th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  For  instance,  ABC.TXT  becomes  ABC00001.TXT,  ABC00001.TXT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0000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command displays the values of all the current SET op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 operands for the STATUS command.  It always display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the display fill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parameters  that  may  be  altered with SET commands are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.  The SHOW command is used for displaying macro definitions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s, file transfer statistics, an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definitions of all currently defined macros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left for new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etermine a key's identification code and  w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CONNECT mode, most useful for obtaining the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SET KEY commands will be placed in a TAKE FILE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done  only  interactively  (use  a ? to see all define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terminal emulation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tatus  of  the  modem signals DSR (dataset ready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PC that it is turned on and in  data  mode),  CTS  (cl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 modem  grants  the  PC permission to send data), and CD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local modem tells the PC that it is  connected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The results may be misleading if your asynchronous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or or cable that is attached to it, is  strapped  to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m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ounts of characters sent and received during file 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both  the  most recent transfer and the entire session, and a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ate of the average baud rate while send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entries in the 256 byte input translation table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ressed numerically to avoid  confusion  with  differ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and the command shows only entries for whic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a file containing Kermit commands to be executed.  It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KE file, in Kermit terminology, but includes INPUT, OUTPUT, PAUSE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commands to automatically detect and respond to  information 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serial port, actions which otherwise would be perform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.  The login sequence of a host computer is a class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INPUT, OUTPUT, PAUSE, and ECHO may be terminated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LEAR command flushes the buffers of the serial port to forget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help the INPUT command with a  clean  start.    (This  comm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LRINP  in 2.29B and earlier, and CLEAR was used to erase macro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timeout] {search-string |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he most powerful of the script commands.  It  reads 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ial  port  continuously  until  one  of two things occurs: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us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input 5 Logi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phrase "Login please:", or else time out after trying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 special binary character \255 or \o377 or \xFF stands for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 carriage return and a line feed, in either order, to simpl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ll 8 bits of a byte unless the local parity is other than NO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7-BITS.  Arriving characters are  modified  by  firs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bit, if parity is other than NONE, then they are passed throug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and  OUTPUT  commands  have  a special syntax to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text obtained from a file 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read one line of text from the file or device  and  use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string.    A common use is to wait for a password prompt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rom the console  keyboard.    A  string  starts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 file, at a semicolon.  Indirectly obtained strings, the @filespec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first line of the file up to but not including the explici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Note if a trailing carriage return is  needed  it  must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uch as \13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havior  of  the INPUT command can be controlled by SET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IMEOUT-ACTION, DEFAULT-TIMEOUT, and ECHO.    If  the  TIMEOUT-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then failure to match strings is ignored and the script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.  Otherwise, QUIT causes the current script file to be 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;  the  next  higher  level script file or the Kermit promp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CASE controls whether upper and lower case letters should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uring matching.  DEFAULT-TIMEOUT supplies a different default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wait, in case an explicit value is not  given  in  the  INPUT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ECHO  controls  displaying  of  serial  port data during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ther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ipt fails because an INPUT command  did  not  encounte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in the timeout interval, the message is "?Not confirm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{string |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writes the indicated character string to the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The string may contain control or other special binar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by  representing  them  in the backslash numerical form.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), for example, is \13 decimal, \o15 octal, or \x0D hexadecimal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8-bit characters if the communications parity is typ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ing may not contain Kermit CONNECT-mode action verb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special code \b or \B, which causes a BREAK  signal  to  b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to be transmitted starts with the first non-spacing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 and ends at either the end of line or, if executed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backslash notation, e.g. "\59").  Indirectly  obtained  string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on the screen if SET INPUT-ECHO is ON, and stored in a 128-by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rereading by a 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mply waits one or more seconds before Kermit executes the  next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Pauses are frequently necessary to avoid overdriving the ho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modem proceed through a dialing sequence without interruptions fro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 The default waiting time is set by SET INPUT DEFAULT-TIMEOUT and i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one second.  The optional integer number selects the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for  this command.  An explicit value of zero produces a pause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lliseconds which can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rriving during the  PAUSE  interval  is  shown  on  the  screen, 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ECHO  is  ON, and stored in a 128-byte internal buffer for reread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 shows a simple script file that dials a Hayes modem and logs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rompting the user for her password, and then connects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\13                         ; Wakeup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Let it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K                             ; It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DT 9,555-1212\13            ; 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CONNECT                     ;  Wait fo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Breathing space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Send carriag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 awaken host, wait 2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Please login:               ; Get expect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ari\13                       ; Send username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 ; Privac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nter password:                ; Quietly wa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ype your password now.         ; Make 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                          ; Send conso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Add a real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N                    ; Go verb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Start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-2:   MS-Kermit Script for Dialing Up and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e  semicolons used to indicate comments in TAKE files.  If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re typed by hand at the Kermit prompt the semicolon  materia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sidered  part  of  a string!  Typing a Control-C will interrupt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Kermit script package maintains a small memory buffer to allow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spect characters received during the previous few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removes them and any others in a lower level main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TAKE file, scripts can be nested by using the TAKE comm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  If an INPUT command fails to obtain a match and uses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cript simply finishes normally the TAKE file is exited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where it left off in the next higher TAKE file or at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more complicated combination of DOS Batch and Kermit Scrip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s 1-3 and 1-4 (see your DOS manual for  an  expla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file  syntax).  The purpose is to allow a user to say "SEND filenam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e DOS batch shell, SEND.BAT, and the login script,  KX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 to  login  to  a  VAX through a data switch, run VMS Kermi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ransfer the file, submit it to VMS Mail, delete the disk file,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and  logout  from the VAX, and report the overall transf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provide a password interactively.  Scripts ar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.BAT, DOS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rmit, one-line file mailer, by Joe Do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gon to VAX, run Kermit, Send us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post via MAIL, logout from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.%2" == ".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go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 to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age is  SEND file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gging onto the Va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t disp q,take kx,send %1,pau,rem host mail %1 %2,pau 2,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(s) "%1" has been mailed to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l did not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ceiv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-3:   MS-DOS Batch File Invoking Kermit to Send VA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Initialization Fil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Columbia  University,  we  have  IBM  370-series mainframes running VM/C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-20 mainframes running TOPS-20, a VAX 8700 running Unix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are  accessible  through a Gandalf PACX port contention unit.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two different kinds of front ends, a COMTEN 3695 (similar  to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5) for linemode half-duplex connections, and various Series/1-sty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(including the 7171 and  4994)  for  full-screen,  full-duplex 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 all of which use various combinations of parity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5 shows an MSKERMIT.INI file composed by Vace Kundakci of Columbi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 the  task  of  switching  his  PC/AT among all these systems.  It 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rates the creative use of macros and scripts.  Numerous site-  and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ey definition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explanation might clarify some of this.  PACX is our port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ts output appears in even parity.  It prompts us to  "Enter  nod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",  and  we  respond  with the name of one of our systems or front en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20B or CU20D (DEC-20s), SIMA or SIMB (7171s), CUVMA or CUVMB (IBM 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ended by COMTEN), or CUNIXC (a VAX).  To connect to a given system, V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"do cu20b" or "do sima" to invoke a "connecting" macro.  Each  of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 invokes  the  PACX macro to navigate through the PACX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n invokes the appropriate macro (3695, 7171, etc)  to  get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ssociated  front  end  (e.g.  to  tell  the COMTEN which IBM main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or to tell the protocol converter what terminal to emulate)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gin  on  the  desired  system,  prompting  on  the screen for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Finally, a macro like "vml" (VM linemode),  "xed"  (XEDIT,  i.e.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creen),  or  "dec"  (DEC-20 or VAX) is executed to se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system just logged in to.   The  key  defini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the "vml", "xed", and "dec" macros assign the host's character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de (backspace or rubout) to the AT's back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MS-Kermit Features for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y on, MS-Kermit was designed primarily for the IBM PC fami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adapted  to various non-IBM-compatible MS-DOS (and even non-MS-DOS)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Some of these adaptations provide all the features of the  IBM  P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others  provide only a subset, and still others may include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BM family.  These features are all  of  the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; the Kermit file transfer protocol should be implemented iden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MS-Kermit.  The most obvious differences are  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options  and  the keyboards.  Table 1-5 shows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systems presently supported by Kermit-MS, and Table 1-6,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keys  are  used  for screen rollback on the various syst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X, Kerm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in script for VAXA via Micom data PB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pla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"slowly." and "CLASS" are part of the switch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lowly tell switch "vaxa", wait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Done with Switch, wake up the VAX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NAME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2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Prompt ourselves, then get password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end a carriage return at the end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Expect ESC Z from the VAX's Set Term/Inq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Respond ESC [ &lt;query symbol&gt; 6 ; 2 c   (say we are VT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Note syntax for including question mark and semicol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\2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27[\{63}6\;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ok for VMS dollar sig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tart VMS Kermit and place 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kermit server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allow server's message to finish, "machine." appea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-4:   MS-Kermit Script for Logging into VAX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SKERMIT.INI for IBM PC/AT Kermit 2.30, by Vace Kundak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INPUT command defaults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 tim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 c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acros for connecting to PACX and selecting vari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20b do pacx,o cu20b\13,do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20d do pacx,o cu20d\13,do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ima do pacx,o sima\13,do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imb do pacx,o simb\13,do 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nixc do pacx,o cunixc\13,do 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vma do pacx,o cuvm\13,do 3695,o vma\13,do 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uvmb do pacx,o cuvm\13,do 3695,o vmb\13,do 3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acros for logging in to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acx cle,set par e,o \13,i 5 Enter node name =&gt;\32,p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3695 i 5 SWITCHING CHARACTERS:\32\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3083 i 5 ONLINE,o L\32,do pwd,do vm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8700 i 5 login:\32,do pwd,do dec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2065 i 5 \13\10\64,o ter vt102\13,do pwd,do dec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7171 pau,cle,o \13,i 5 TERMINAL TYPE:\32,o vt-100\13,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4994 pau,cle,o \13,i 5 terminal type:\32,pau,o vt100\13,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3270 pau,cle,o \13,o L\32,do pwd,do xed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acros for communicating with vari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vml set par m,set k \270 \8,set k \3 \Kbreak,do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xed set par e,set k \270 \8,set k \3,do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ec set par n,set k \270 \127,set k \3,do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ef set tim of,set loc of,set ter wr of,set han non,set flo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ty set tim on,set loc on,set ter wr on,set han xon,set flo 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acro for obtaining user 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wd echo user:,o @con,o \13, do p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pw2 echo Password:,o @con,o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-5:   An Advanced MS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pabilities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VT52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K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K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K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K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    ^]      R M P K D    H19,VT52,VT102,Te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xx        ^]            K      Uses re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3    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Same a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x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K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M P K D    H19,VT52,VT102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K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5: 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Screen Down   Line Down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 PrevScreen    Ctrl-PrevScreen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Prev          Shift-UpArrow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Uparrow       Ctrl-UpArrow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3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PgUp          Ctrl-RtArrow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nd key to get to the bottom, and the keypad minus (-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n and off.  The Rainbow uses Shift-Next-Screen  to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its  display memory, but provides no key for mov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6: 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e default communication port, the number of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rts  supported,  and the names given to them.  For instance,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pports COM1 and COM2, and uses COM1 by default.  MS-Kermit may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ded  to  support higher-numbered IBM ports using the method outlin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6.3.  For remote operation, IBM's name for the console is  CON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TTY COM1, you do CTTY CON to put the PC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  Rainbow  version  of  MS-Kermit 2.30 uses the built-in VT10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and setup modes, and can operate at speeds up to 9600 baud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 screen  line,  and therefore no Kermit mode line during CONNECT.  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ly the Rainbow's single communication port, and not the  printer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SET  PORT for the Rainbow is not implemented (but of course the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printing.)  The Rainbow may be put in remote mode by CTTY AUX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to  normal with CTTY SCRN.  The Rainbow supports several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VT102, VT52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d cursor keys all work properly in VT102 and VT52 modes and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as  well  as  native  states  (they never had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mode is activated for received characters (LF ==&gt; CR/LF).  Screen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is  almost 11 screenfuls.  Table 1-7 shows the verb names and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Rainbow.  On the main typewriter keyboard the shif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are converted to special keys available for Set Key assign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mpacting the normal unshifted ASCII actions; Shift Lock has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DECmate II with the XPU option is somewhat similar to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It uses built-in terminal VT100 firmware  and  setup  modes  an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 up  to  9600  on the single communication port.  The printer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munications in this version.  There is no mode lin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escapes are supported, including sending BREAK.  Disks A thr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the floppy disk format is compatible with the Rainbow.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for file conversion between DOS and WPS-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 version of MS-Kermit assumes that the ANSI.SYS dri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and that a color monitor is being used; the color  graphic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used  by  Kermit.  Although the display should be entirely sen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it has not been tested.  Differences from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: The useful baud rates supported range from 300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PORT:  The  available  ports  are 1, 2, 3, or their equivalents AUX, AU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COLOR: Instead of specifying colors by  number,  the  words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MAGENTA, GREEN, CYAN, YELLOW, or WHITE are appropriate.  Thi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n connect mode; background colors are not available.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Key           Verb Name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1                   \Kpf1,\Kgold   Keypa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2..PF4              \Kpf2..\Kpf4  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0..9           \Kkp0..\Kkp9   Keypad dig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-              \Kkpminus     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,              \Kkpcoma       Keypad com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.              \Kkpdot        Keypad dot (perio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Enter          \Kkpenter     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 \Kuparr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  \K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 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  \K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rev Screen     \Khome         Rewind to start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ext Screen     \Kend          Unwind to end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ev screen      \Kupone        Backup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Next screen      \Kdnone        Advance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screen           \Kupscn        Back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        \Kdnscn        Advanc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  \Kprtscr       Copy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int Screen     \Ktoggle_prn   Toggle echoing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er failure resets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\Kdump         Copy screen to file (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  \Kbreak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reak           \Klbreak       Send a L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          \KDOS         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\Khelp         Show Connect mod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\Kexit         Exit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null         send a null 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hangup       hangup phone by dropping DTR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n        resume logging,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f        sus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status       display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verbs not pre-assigned t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7:   Kermit-MS Verb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ill respond with display changing from most dim to most br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pecifi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KEYCLICK: Not implemented in Kermit; use the NEC provi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SCREEN-BACKGROUND: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screen scroll is handled by the PgUp and PgD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used  in combination with the Ctrl key, the display moves but on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the Fnc key, the display scrolls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 The  Fnc-INS  combination toggles the mode line on/off.  The Fnc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ggles the terminal emulation type.    The  Fnc-Break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 the emulator.  The Help key pulls down the connect mode menu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for disable/enable curs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nolithic (single source file) release of  MS-DOS  Kermit  was 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mplementations based on versions of that vintage wi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compatibilies 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CEIVE filespec" is used instead of "GET filespec"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command  in older versions, and no way to specify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9 and 2.3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command has been removed from 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command now means clear serial port buffer rather than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.  Key and macro definition string space is now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e collected, so a CLEAR command for them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INP command is gone (replaced by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of the form \nnn default to decimal rather tha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of Default Disk is now shown as default disk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 filespec  replaced  by  LOG  SESSION  filespec  and  LOG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KEY  and SHOW KEY commands use different key iden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no longer understands keycap names such as F1 and  BACKSPAC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s are now highly dependent on individual keyboards, software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Also, not every key press  combination  is  supported  by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key  codes do depend on the keyboard in use.  Thus,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used to obtain codes for keys on  your  system. 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defining one key also redefines all other keys sending the sa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is is a side effect of  not  knowing  the  physical  details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 However,  efforts  have been made to recognize many such "al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o generate unique identifications for each. Special keys, such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and others which do not send an ASCII code are usually unique and ar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b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S Kermit used a different key coding  algorithm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ld  codes  map to the expected keys.  However, Kermit does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ET KEY syntax properly as much as possible.  The  older  syntax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 the  keyword SCAN followed by a number WITHOUT the BACKSLASH.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S Kermit uses decimal as the default number base  and  previou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ctal  in  certain commands.  So, when Kermit senses an old styl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converts the number, displays the new format  and  gives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is best to make a new style SE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plenty of room for improvement.  Missing feature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 release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ribu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 script  elaboration  within  the  Kermit   command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ables, conditional branch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itutible parameters for TAKE and 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filetype for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L  command,  telephone  directory,  explicit  support 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play back session logs directly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pping of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use at end of screen during loc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ped operation a la UNIX (e.g. "compress foo.bar | kermit se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accept default values for omitted trailing  fields 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le Control and Meta key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ion  of  STATUS output into several screens for terminal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, and protoc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ication of character sequences having special meaning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s "black boxes" which use ASCII characters for contro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s.  Byte stuffing or character doubling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MS-Kermit will probably have major portions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 written  entirely  in assembler) replaced by C-language cod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 transfer portions, the command par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hen  they appear on the central system at your sit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rmit or any other reliable file capture facility on your PC, you ca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  Kermit  diskette  from Columbia (write to Kermit Distribution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for Computing Activities, 612 West 115th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,  USA,  for  information), or from any of a number of user group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services.  If you absolutely can't get a Kermit diskette, bu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 computer  that has a copy of the MS-DOS Kermit program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OO" format, explained below), there are two recommended methods for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 in and run the "baby Kermit" program (72 lines) from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rmi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nvolves either "raw capture" (no error checking)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(gasp!)  another  protocol,  such as Xmodem, which, like Kermit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ecute the same protocol on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capture generally involves "typing" the file on the  other  comput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C  taking the place of the terminal, and rather than dis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it's being typed, your PC is storing it on the disk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icky  process, however, because data can easily be lost or corrup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write a very short BASIC program to capture a fil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but  it  could probably not keep up -- even at low baud rates 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 unless you included the tricky serial port  BASIC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mmand COPY COM1 filename command has the same speed probl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nly when it receives a Control-Z character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computer has Kermit on it -- which is likely, since this is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 the  reason you want to get Kermit onto your PC -- you shoul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only BASIC Kermit program listed on pp.186-188 of the Kermit boo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 it  in  conjunction with the other computer's Kermit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ke sure to set a long enough delay on the other computer to giv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time to escape back to the PC and start up the "baby Kermit" befo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tart to arrive, otherwise you'll probably get fatal DO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Kermit  programs  are  often  distributed  under  nam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".    The  Columbia  Kermit  program library contains hundred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must be given unique names.  MS-DOS Kermit for the IBM P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s  called MSVIBM.BOO.  Once you have this program in .EXE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, you probably should rename it to KERMIT.EXE, because it's ha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(and type) the distribu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probably  also  want  to create an MS-Kermit initialization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distributed with MS-Kermit as MSVIBM.INI.  This should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quirements,  and  then renamed to MSKERMIT.INI, and stored whe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(according to the DOS PATH and APPEN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run Kermit often, you might want to have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Kermit, the initialization file, and a copy of COMMAND.COM 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xplained in sect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BOO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(and many other Kermit programs) are often distributed using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encoding called "boo" (short for "bootstrap") format, develop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MS-Kermit over networks and communication lines.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grown  to  have  so  many features that the binary program image (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has become quite large.  But binary files are  generally  no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mmon  labeled  tape formats (e.g. ANSI D), electronic mail,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-- the methods most commonly used for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is to encode .EXE  and  other  binary  files  into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such  as hexadecimal digits, for transportability.  A simple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results in two characters per 8-bit  binary  byte,  plus  CRLF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80  (or  less)  hex  characters  to  allow  the  file  to  pa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oriented links.  A hex file is therefore more than twice as lar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.BOO file is a more compact, but somewhat more complicated, encoding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nary bytes (24 bits) are split up into four 6-bit bytes with 48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0")  added to each, resulting in four ASCII character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(ASCII 48) to "o" (ASCII 111), with CRLFs added at  or  near  "column  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file size would therefore be about 4/3 the .EXE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quite large, so .BOO  files  also  compress  consecutive  null 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 Up to 78 consecutive nulls are compressed into two characters.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~") is the null-compression lead-in, and the  following  character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ulls are represented (subtract 48 from this character's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"~A" means 17 consecutive nulls; "~~" means 78 of them.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are very common i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for-3 encoding combined with null compression reduces the siz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pproximately the same size as the original .EXE  file,  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.  The first line of a .BOO file is the name (in plain tex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Here's what the first few lines of a  typical  .BOO  fil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VI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YP0Id05@0P~3oomo2Y01FWeP8@007P000040HB4001`W~28bL005\W~2JBP00722V0ZHP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8:H2]R2V0[`PYP:68&gt;H2S23V0YHPiP:Xg800;Qd~2UWD006Yg~2Ogl009]o~2L8000;20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:R2H008TV?P761T410&lt;H6@P40j4l6RRH0083l17@PP?`1M@?YSP20o0Ee0nUD0h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D3jO@3]0VjW03=8L?X4`N0o01h1\H6~20l&gt;0i7n0o1]e7[@2\PO=8LH60@00Raj&gt;04^97X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Handling .B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includes several useful .BOO-f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AS      This  Microsoft BASIC program can be used on any PC to de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file into an .EXE file.  It's about 50 lines line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OO      BASIC  programs  run  rather slowly, so .BOO-file deco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been  written  in  high-level  languages  like   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file that was produced by compiling MSBPCT.C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 into  MSBPCT.BOO,  which  can  be  decoded   back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using MSBPCT.BAS.  Once you've done tha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run the slow BASIC version any more, which is a  b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 because  the  MS-Kermit .BOO file takes more than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 to decode using the BASIC version, but only second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*        There  are  .BOO-file  decoders written in other languag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ssembler, Turbo Pascal, etc.  Take your pick.   The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MKB.*        This is the program for encoding an .EXE file into a .BO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ritten in C, compiled, and translated (by  itself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 format,  suitable for decoding back into .EXE fo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SBP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HEX.* are programs for producing and decoding straight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version 2 is composed of separate assembler source  files,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Packet read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CP.ASM      Script CLEAR, ECHO, INPUT, OUTPUT, PAUSE,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 module  to  find  the  end  of the data segmen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.ASM      System-dependent graphics terminal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.ASM      System-dependent keyboard translator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 is replaced by a 3-letter code for the particular system, e.g. IB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ular  organization  allows  easier modification of the program,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modified portions from system-to-system.  The modules ar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well-defined and self-contained, such that they can be easily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replace  the command parsing module without having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y of the Kermit modules, file MSSDEF.H must  be 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rmit  implementations  require  the modules MSSCMD, MSSCOM,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CP, MSSSEN, MSSSER, MSSSET, MSSTER, MSSFIN.  MSSF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ticular  implementation requires at least an MSXxxx module,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 module, and, if it is doing terminal  emulation  in  software,  als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 and possible also an MSZxxx module, and for graphics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MSGxxx module.  See the batch or make files from the  source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 details  of  exactly which modules are required for a particula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required object modules exist, they  may  be  linked  tog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msscmd+msscom+mssfil+mssker+mssrcv+mssscp+mssse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er+mssset+msster+msgibm+msuibm+msxibm+msyibm+mszibm+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MSSCMD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Bringing Kermit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bring Kermit-MS to MS-DOS systems that are not explicit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 -- attempt to run the "generic" MS-DOS Kermit on it, or ad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started with Kermit on a new system, try running "generic" MS-DOS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in many cases, it will run as is.  The generic  version  accomplish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emulate any particular kind of terminal.   In  some  ca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different systems refer to their communication ports in different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M1,  J1,  AUX,  etc.  The SET PORT command allows you t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code to explicitly support a new  system,  first  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the MS-DOS Kermit sources in the Kermit distributio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Then create new MSU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Xxxx.ASM  modules, and, if your version is also do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, also an MSY and possibly an MSZ module patterned after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Kermit-MS VT102 Terminal Emulator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1. Treatment of Inbound Characters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hings  can  happen to a character that arrives at the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e it, depending on all the factors mentioned above. 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btain character from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high bit if parity is other than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tect and remove xon/xoff if FLOW is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DEBUG is active (ON or SESSION) then put character to debu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transparent printing is active (for VT102 emulators)  the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but do not show it on the display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move high-order bit if DISPLAY i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ranslate  if TRANSLATE INPUT is ON, but skip this step if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LOG SESSION is active then copy character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ass the character to the terminal emulator  for  interpre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ections  summarize the Kermit-MS keyboard and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, prinicipally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used by the NEC APC3, Victor 9000, and Sanyo 55x system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wn between characters of escape sequences are there for ease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e actual sequences contain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2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how  the  keypad  functions are assigned to the IBM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change them by using the SET KEY command to define a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ppropriate Kermit action verb; use SET KEY without a definition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.  Names of appropriate verbs are also shown for use in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52 \Kbreak           (IBM Alt-B assigned to verb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 names  are  system  dependent, use ? in the Set Key definition pa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cal verbs.  IBM PC verbs are listed in Table 1-4; IBM key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traight  ASCII or the IBM Bios scan code, plus 256, plus 512 f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eld down, plus 1024 for Control key held down, plus 2048 for Alt key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non-ASCII keys are always 256 decimal or greater.  Keys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have 4096 add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-19 and VT52 Keypads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|  Red |  Grey | up arrow |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 |  F2  |  F3   | up arrow |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8   |  9    |down arrow|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|  F6  |  F7   |down arrow|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5   |  6    | rgt arrow|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|  F10 |  SF1  | rgt arrow|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2   |  3    |left arrow|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3 |  SF4 |  SF5  |left arrow|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------0   |  .    |  Enter   |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7        |  SF8  |  SF6     |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+----------+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 UPARR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DNARR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RTARR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LFARR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th-19 &amp; VT52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/HF7/Blue   GOLD,PF1   F1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/HF8/Red    PF2        F2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/HF9/Grey   PF3        F3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/HF1        PF4        F4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KP0        SF7        0       ESC ? p   0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KP1        SF3        1       ESC ? q   1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KP2        SF4        2       ESC ? r   2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KP3        SF5        3       ESC ? s   3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KP4        F9         4       ESC ? t   4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KP5        F10        5       ESC ? u   5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KP6        SF1        6       ESC ? v   6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KP7        F5         7       ESC ? w   7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KP8        F6         8       ESC ? x   8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KP9        F7         9       ESC ? y   9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 (,)     KPCOMA     SF2        ,       ESC ? l   ,         ES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(-)     KPMINUS    F8         -       ESC ? m   -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.)     KPDOT      SF8        .       ESC ? n   .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KPENTER    SF6        ^M(cr)  ESC ? M   ^M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ten confusing item is knowing the mode of the auxillary keypad: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 Digital  Equipment  Corporation designed the termina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ly under command from the remote computer  and  not  at  al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 the startup state is numeric/cursor mode, and reception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"ESC [ ? 1 h" or "l" changes the mode.  Kermit verbs for  the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ursor  keys generate the correct escape sequences appropriate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ode an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st attempt is made to safely test for the 101/102 key Enhanc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present.  If it is present then the keyboard translato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rrow keys from those on the numeric keypad and also  sepa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 and  forward  slash  keys  on  the  keypad  from those o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.  These special Enhanced keyboard keys are reported a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4096 added to the bas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key         IBM Verb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Del                    Send ASCII Del code (rubout) \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(&lt;-)                Send ASCII Del code (rubout) \127  (BS is \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-        MODELINE      Toggle mode line on/off (only if Mod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 and not used by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   TERMTYPE      Toggle among H-19, VT52, and VT100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   RESET         Clear screen and reset terminal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(setup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         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         HELP          Show drop down help menu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         STATUS        Sh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         EXIT          Exit Connect mode, back t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HOMSCN        Roll screen up (text down)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ENDSCN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UPSCN         Roll screen up (back, earli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DNSCN         Roll screen down (forward, lat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UPONE  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dDn       DNONE  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tSc   PRTSCN        Toggle  on/off copying of receiv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, "PRN" shows on far righ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DUMP          Dump image of screen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filename is KERMIT.SC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 Use command SET DUM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  Screen imag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    Standard DOS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 -"  means  hold  down  Alt  and  type  minus on the upper key r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mong the various kinds of emulation but does not change mos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rameter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equivalent IB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display this short list.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end a null character.                    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send a BREAK signal.                     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connect session &amp; return to Kermit prompt.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dump screen to filespec, default is KERMIT.SCN.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hangup the phone or network connection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send a Long BREAK signal                                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toggle mode line on/off.                               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push to DOS.              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uit (suspend) logging.           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sume logging.                              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how status.       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3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escape  sequences  of the form "ESC char" are absorbed by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effect; longer unknown escape sequences echo the extra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VT102 functions while in ANSI (VT102) mode, unsupported feature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8        DECALN         Test screen alignment, fill screen with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@     ICH            ANSI insert Pn spaces at an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,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L     IL     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M     DL     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P     DCH    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DA             Device attributes (reports ESC [ ? 6 ; 2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h      IRM  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h     LNM            Set newline mode (cr =&gt;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l      IRM            Replacem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l     LNM            Reset newline mode (cr =&gt;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Set (h)        Rese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DECCOLM        Columns        +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ECSCLM       *Scrolling 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ECARM        *Autorepeat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DECINLM       *Interlace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DECPFF         Printer termination character, use FF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DECPEX         Printer extent,set=screen,off=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   n/a            Graphics (Tek) ++graphic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ee comments on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Ignored if DISABLE TEK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i  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n i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Print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auto print (stop echo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autoprint (echo screen char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from VT100: 0=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VT100: 5=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q  DECLL      Load LEDs, Ps = 0 means clear LED 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= 1,2,3,4 sets LED # 1,2,3,4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DECSTBM        Set top and bottom scrolling margin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 [ r resets margi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0  request; terminal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- supported as sol =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,32,40,48,56,64,72,80,88,96,104,112,120,128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75,110,134.5,150,200,300,600,1200,1800,2000,2400,3600,4800,96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400 baud.              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1        SCS            G0 points to alt char ROM -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1        SCS            G1 points to alt char ROM -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2        SCS            G0 points to alt graphics ROM - as ESC (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2        SCS            G1 points to alt graphics ROM - as ESC 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parate graphics used for DEC and 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ENQ           *Answerback messa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VT             Vertical Tab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SO             Select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SI             Select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CAN            Cancel escape sequen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SUB            Treated as a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f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H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4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uence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               Pri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                        Exit Printer Controller mode, 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               Enter Printer Controller mode,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 (caret)                 Enter autoprint mode (printer echoe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_ (underscore)            Exit auto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5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HCUF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HCUB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ID            Identify (response i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 Set (x)        Reset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HSM/HRM        25th line       enabled       +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*keyclick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*holdscreen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cursor type     block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cursor on/off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*keypad-shifted  shifted 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alt app keypad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*linefeed        lf=&gt;cr/lf      lf=&g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newline mode    cr=&gt;cr/lf      cr=&gt;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disabling the 25th line also clear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HEHS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\          HXHS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{ and }    HEK, HDK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HX25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         HXMP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6. 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7. Tektronix 4010/4014 Graphics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Tektronix 4010 emulator responds to ordinary text, severa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des  (for  drawing lines and dots), and several escape sequen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8.  The commands SET DEBUG and SET TRANSLATION INPUT  are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in T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  Control-\  Backslash     draw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 Control-]  Right square bracket 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  Control-^  Caret         Draw dot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 Control-_  Underscore   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, Control-G                Beep, mak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,  Control-H                Backspace, destructi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,  Control-I                Tab, convert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,  Control-J                Line feed,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,  Control-K                Move up on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,  Control-L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 Control-M                Carriage retur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Control-X                Exit Tek sub-mode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RUBOUT                   Delete code, 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E                 Send 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L      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Z                 Activate crosshairs (G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Send termi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` (accent grave)                  Use solid line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through ESC e                   Use dashed lin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=fine dots, b=short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dash dot,  d=long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=dash do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l                 Exit Tek mode (become text terminal, VT10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h                 Enter Tek mode (from VT102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-8:   Response of MS-Kermit Tektronix Emulator to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able,  US  is the name for the ASCII character Control-Underscor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Text is written starting with the last drawn point  be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 the first 8 by 8 character cell.  The drawing position i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y 8 dots to the right for each character, and lines wrap  at  colum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 90  for Hercules boards).  If text extends "below the screen"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&gt;" is shown at the bottom right corner and the user needs to press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  Then the screen will be cleared and the new tex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(no scrolling is done in graphics mode).  A real Tek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new text at column 40 and will overwrite dots from older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EGA screen and the Hercules screen will hold 43 lines, th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nochome screens hold 25 lines, and the AT&amp;T screen holds 50 lines.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s screens are 90  characters  wide  and  others  are  80  characters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lack graphics so the text is the normal hardw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laced at the nearest  normal  80x25  location  (similarly,  "drawing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is  achieved  by  using a text plus ("+") sign wher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).  Text mode is interrupted  by  the  drawing  command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 GS, FS, 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a line or move to a point: G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is  the  name for ASCII character Control-] (right square bracket)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&lt;xy&gt; stands for an encoded x,y coordinate as explained below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coordinates may follow GS and line segments are drawn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reached without drawing so that GS and the initial &lt;xy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"move-to"  command  rather than a "draw-to" command.  Line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from six dash patterns described in Table 1-8.  &lt;xy&gt;  coordin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separating the 10 bit value of x and of y into 5 bit components,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an ASCII space (32) to each to form a printable character,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gh bits to each to identify which component is being represented: high-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y, high-x, or low-x.  They are transmitted in that order,  with  the  low-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always  sent  last.   In fact, bytes may be omitted if they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to point, provided that low-x is always sent.    These  bytes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CII  space  (32 decimal) to ASCII DEL (127 decimal).  Detail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summarized in Table 1-10.  This mode completes when a new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(carriage  return,  line  feed)  arrives;  escape sequenc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but other control codes are ignored.  The interrupt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dots at given locations: F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the name for the ASCII character Control-\ (backslash), decimal 28.  &lt;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form as above.  A dot is drawn at each x,y  point.   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 when a new command or a CRLF character arrives;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ransparently but other control codes are ignored.  The 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raw  dots  from the current location: RS &lt;pen&gt; &lt;direction&gt; &lt;directi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is the name for the ASCII character Control-^ (caret), decimal 30.   p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Space (32 decimal) to move without drawing or P (80 decim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ile moving.  &lt;direction&gt; is one of the letters A, E, D, F, B, J, H,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 Move One Tek Do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East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East and North         F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Nort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North and West         B   *   A     (* is curr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South and West         J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9:   Tektronix Dot-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S  P  J J J (no spaces here, naturally) means draw thre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direction, stepping to each in turn.  This mode completes when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r  a non-&lt;pen&gt; or non-&lt;direction&gt; character arrives; th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(GIN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mode is entered when ESC Control-Z is received.  A crosshai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 on  the screen and may be moved by the numeric keypad arrows (fin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) or the Shift key and these arrows (coarse scale motion).   Pres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oducing key sends the position of the crosshairs to the host as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of: pressed key, X  coordinate,  Y  coordinate,  carriage  retur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rosshairs, and then returns to text mode.  The coordinat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for a GS command, but with the Kind bits omitted (see Table 1-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echos the report Kermit tries to absorb it without comment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ight be shown starting at the crosshairs.  One may  prematurely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 mode  by typing Control-C or Control-Break.  Shift-PrtSc (DOS screen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byte report string might be echoed by the host so the emulato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ad  the  next  six  incoming bytes and suppress them while the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Normally, the host is prepared to receive the report and it sh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choing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Posi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ontrol-E  requests  a  status report from the emulator.  Tek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sub-fields.  Kermit-MS sends a byte of 24 hex for being in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0  hex  otherwise, followed by the encoded X then Y coordinates and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.  Coordinates are encoded 5 bits at a time similar to the G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except the Kind bits are omitted (see Table 1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Z  requests  terminal identification, as for VT52 and VT102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the 10 character sequence IBM_TEK ESCAPE / Z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implement a graphics screen capture facility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erminate-and-Stay-Resident  (TSR)  programs  in  circulation, 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fferings or parts of commercial  packages  (Paint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APHICS.COM from DOS).  High resolution EGA screens requi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program.  MS Windows tells the program (Kermit-MS)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ure text-only monochrome adapter so dots are shown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rmit  cannot  save  graphics  screens  directly  (e.g.  via the ^]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command), the received Tektronix escape  sequences  can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PC file using the LOG SESSION command.  The resulting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 back" directly on the PC, but it can be transferred to the ho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Kermit's Tek emulator again, just like a character-mode Kerm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ffort  went  into  ensuring  the  graphics  display  w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not damage monitors.  Thus, Kermit-MS safely tes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for its kind and capabilities before  starting  graphic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EGA+  display  boards  are capable of the 640 by 480 scan-lin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" mode which is now available on IBM PS/2 computers.  The Tek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 run  with  480  scan lines, but: there is no easy and safe wa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they fully support it, and the normal 256KB of video memory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save a full graphics image.  So activating these highe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odes is left to individuals to  modify  three  simple  consta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of  file  MSGIBM.ASM and experiment with their own syste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be added by individual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,0 is the lower left corner and the X axis is the  horizontal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 positions  are mapped into the typically 640 dots wide by 200 o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 PC screen and thus adjacent Tek  positions  may  yield  the  sam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0-like  devices use positions from 0 to 1023 for both X and Y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779 are visible for Y due to screen geometry.  The Tek screen is 10.24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0 inches and coordinates are sent as 1-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-like devices use positions 0 to 4095, but each movement is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nless the high-resolution LSBXY are sent.  This makes i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010 in that a full sized plot fills the screen.  The emula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components but does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are summarized in Table 1-10, in which the follow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, HIY = High order 5 bits of a 10 or 12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, LOY = Middle order 5 bits of position (low order of Tek 4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XY = Low order 2 bits of X + low order 2 bits of Y (4014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he Tek emulator but not used to calcul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    Lo Y   Hi X    LSBXY  Characters Sent (Lo-X Alway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Same        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Same        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Same   Hi-Y,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Same   Hi-Y,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ode for byte:           20h   60h  60h   20h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ransmitted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-10:   MS-Kermit Tektronix Coordin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-Y must be sent if HI-X has changed so that the Tektronix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X byte (in the range of 20h-3Fh) is HI-X and not HI-Y.  LO-Y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if LSBXY has changed, so that the 4010 will ignore LSBXY and accept LO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BXY byt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+ (MARGIN * 10h) + (LSBY * 4) + LS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0 here and refers to splitting the screen left  and  right  f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, which the Kermit Tek emulat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4010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&lt;xy&gt;  is  point y = 300, x = 500 in Tektronix coordinates.  Spl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bit coordinate into 5-bit groups, add ASCII Space (32) and add the Ki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.  Send the X par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Y     LO-Y                   HI-X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300d=012Ch=  01001    01100   X=500d=01F4h=  01111    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d=+20h   +10000   +10000     +32d=+20h   +10000  +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ind code +100000 +1100000     +kind code +100000 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    111001  1111100                 111111  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9       |                       ?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&lt;xy&gt; = (500,300) is sent or received in a GS command as "9|?d"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(program frag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         /* File descriptor for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coord( 75, 65);       /* Move to 75,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US, fp); fputs("A House", fp); /* Annotate at 75,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Now draw lines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300, 50);       /* Bottom sid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300,200); coord( 50,200);       /* Right wall, to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175,250); coord(300,200);       /* Roof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Start a new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 50,200);       /* Left wall at 50,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(x, y) int x, y; {        /* Send x,y coordinates to Tek 4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/ 32) + 32, fp);             /* High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% 32) + 96, fp);             /* Low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/ 32) + 32, fp);             /* High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% 32) + 64, fp);             /* Low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IBM PC Kermit Technical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rmal  circumstances,  MS-Kermit  takes  advantage  of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 and often bypasses DOS (sometimes even BIOS) to achieve high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to exercise special machine features, or to produce an att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us, it is not in all respects a "well behaved"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redirects interrupts 0BH (COM2/4) or 0CH (COM1/3), 16H, 23H, 24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m when done.  It uses the BIOS for keyboard, video display,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information  interrupts.   It examines segment 40H for EGA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direct screen reads and writes.  Memory for the  screen  roll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egotiated with DOS to leave room for a second copy of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asks within Kermit; about 90KB to 128KB is needed for the entir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zero is normally used, but page one is employed to save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dimensions.  Hercules and other graphics mode  display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only in Tektronix terminal mode.  Kermit's timing delays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each time the serial port is started to accomodate  machines  of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speeds; duration of the normal software timing loop is meas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imer chip and looping is adjusted to produce uniform delays  on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1. Kermit-MS/IBM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Kermit-MS has support for the IBM Local Area Network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mulators) interface, Interrupt 5CH, with additional support fo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specific  features  (presently just AT&amp;T STARLAN), activat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ET command, described above.  Communications across a LAN  occu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BIOS interface using virtual circuits (Sessions), named nodes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 NetBIOS packets.  Kermit-MS  does  not  use  LAN  terminal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or the Redirector or simi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LAN  operations  are  harmonious  with normal network activi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Kermits can communicate simultaneously. Kermit does  not  use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LAN File Ser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s the standard NetBIOS interrupt 5CH interface,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uch things, which means it will run on most LANS including  IBM  PC 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oken Ring, AT&amp;T STARLAN, and many others, and will run with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resently, Kermit knows some details of STARLAN and is able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EAK  across  the  net and can use ISN node names with long path pa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AN is not operating these features are not available.   As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comes  available  special  features  of  other  network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is similar for a client or server Kermit. 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command is issued by both. This command causes Kermit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Interrupt 5CH interface, test for vendor additions, tes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already underway, establish and display a unique Kermit nod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network session.  The node name of the remote server mach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NET;  this  is  not  to be confused with our own node nam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arlier LAN session is still active then the  current  remote  nod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of  the  command  is examined for presence of a name. If a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asks the user whether to RESUME the session or  start  a  NEW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one results in Kermit hanging up the old session (HANGUP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; resuming an old one requires no further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attaches to the network for the first time it  needs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local  node  name so that two systems can form a Session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addresses. Kermit uses a simple algorithm to  make  the  name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the network adapter board/software for the name of the local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present Kermit makes its own name by appending a dot K (.K)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. If the local name is absent then Kermit first tries a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skermit.K"; should the network report that the name is not uniqu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is  using the name) then the user is asked to choose a nam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 unique name is obtained or the user decides  to  qui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Kermit  node name is reported on the screen; client Kermit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cross the LAN begins differently for client and server 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must  be started first, by simply placing a Kerm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network Listen request being posted so that arriving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rrect  node  name  can  be delivered to the server Kermit.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tries to connect to the server by issuing a 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oper node name (as given in the client's SET PORT NET nod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is a satisfactory choice. The client machine actually issues a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Call  to  the server's node name to make a connection and then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packets holding the Kermit server request. The  initial  ex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establishes a particular virtual circuit between the two nod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nnot be started then the client Kermit reports this  fa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most common causes of a failur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client  Kermit  did  not specify the correct server Kerm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spelling errors, wrong case for letters, missing dot K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or both machines are using a network adapter board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 the machine; Kermit uses only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AN NetBIOS emulator does not fully support IBM standar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rver machine was not started on the network befor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circuit will be broken if a sender or receiver gets no respon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within  a  short  time  interval  set  by  the  LAN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N procedures within Kermit automatically reestablish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 to  the user when new information is communicated;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name is remembered internally for this purpose.   This  als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Kermit will respond to a connection from a new client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ent is idle for say a minute or so. A session can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by issuing the HANGUP command or by exiting Kermit. A ses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is way if the user on the client Kermit changes to  a  regula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hen Kermit returns control to DOS, but not via the PUSH comma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rmit node name is removed from the network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twork communications Kermit uses network packets holding 256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both Kermits are giv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PACK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network  and Kermit will be used to best efficiency. 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 client Kermit should have its TIMER OFF because the  serv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sked  to do an operation via DOS which does not complete befo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ould timeout. An observation of some  token  passing  network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packets slightly longer than 256, 512, etc bytes result i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because the remaining small piece is not sent until  a  ne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  Carrier  sense (Ethernet, STARLAN) boards seem to be mor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small packe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cess files on the LAN file server via DOS even while us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mmunications medium.  Network administrators should note this poi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user operating Kermit in Server mode can allow his or her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available to other network users also running Kerm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checking of the other users.  The network drive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rmit can become devices available for Kermit-to-Kermit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, etc, unless the DISABLE command is used to confine acces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.  A corollary is when files are accessible t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com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2. Use of Kermit-MS with Exter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supplement or modify the behavior of a DOS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it with special external device drivers.  These drivers may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or BIOS level.   When  Kermit-MS  accesses  the  BIOS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level drivers are ineffective.  When Kermit accesses the hardwar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S and the BIOS level drivers are locked  out.    Kermit-M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chanisms to allow these external drivers to operat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's  ANSI.SYS  console driver operates at the DOS leve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IBM PC keys to be redefined, and also  interpret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format  escape  sequences  for screen control.  It works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command level, except SHOW KEY does not  recogniz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 keys  via  ANSI.SYS, and fine at CONNECT level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at CONNECT level, issue the Kermit-MS commands SET  KE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 read  keys via DOS) and SET TERMINAL NONE (to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d people often have speaking  or  Braille  machines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PCs.   DOS-level device drivers are generally us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to these devices, which works OK at  DOS  or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.  SET TERMINAL NONE will allow this re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during CONNECT.  But  these  devices  also  need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 output  appear  as  a  coherent  stream of text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take care to inform the remote host to format it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"dumb"  or hardcopy terminal.  In addition, Kermit-MS'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display does not mesh well with these devic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medied using SET DISPLAY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 with motor impairments may be using special keyboard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supported by DOS-level  device  drivers.    As  with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 may be directed to use such keyboard drivers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ET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keyboard drivers are available that work,  like  Kermit-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evel.  Examples include ProKey and SuperKey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or Kermit-MS command level as well a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eivably, drivers exist that allow DOS communication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 terminals  other than ANSI.  You should be abl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exist, in conjunction with Kermit-MS by telling Kerm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ONE, but the speed may not be high because of the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3. Kermit-MS/IBM Seria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for IBM PC's and compatibles does testing of serial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ose tests so users may understand what Kerm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al port is selected by the SET PORT COMx command Kermit look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in segment 40H assigned to hold the base address of each 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 COM1 is in word 40:0H, COM2 is in word 40:2H, and so on.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ord is binary zero then Kermit declares the  port  to  b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therwise, Kermit runs read-only (i.e., safe) tests at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o validate the presence of an official 8250 UART chip. If the test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ndicates  it will do i/o through the slow Bios pathway; some PC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k this way even though the Bios has  speed  problems  even  at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Otherwise, interrupt driven i/o will be done through the 8250 UAR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ase when a communications board is present, set  for 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normal COM1 serial port is not.  Kermit detects this situation,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ice and uses the available COM2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now have more than two serial ports, yet  there  is  n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dresses for COM3 and COM4.  PC DOS 3.30 does not assign them eit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is really a problem of the system ROM Bios  boot  code  ru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is turned on.  However, Kermit will use COM3 and/or COM4 if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of a port is placed in low memory words 40:4H (COM3) or 40:6H (COM4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described above are then carried out. One restriction is that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Quest number (IRQ in the serial port board manual) must be IRQ4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for  COM1)  and  IRQ3  for  COM4  (and for COM2). Check the boa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DOS utility DEBUG can be used to create a short program to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 addresses  into  the segment 40H memory locations; a sampl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      Base Address IRQ  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   03F8H        4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   02F8H        3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       ?            4             Board, Kermit wants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       ?            3             Board, Kermit wants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11:   IBM PC/XT/AT Serial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shown as query marks are to be found  in  the  board's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 values  such  as  2E8H and 2E0H would be common. 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nything to do with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elected an address in harmony with the rest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(good  luck  on  that  part), set the board's switches or jumper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o insert the address(es) in segment  40H  memory.    The  exampl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small program named SETCOM3.COM to put address 02E8H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0:04H for COM3 and writes the program to drive  A.  (Disregard  the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don't type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a:setcom3.com                set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            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0 mov ax,40             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3 mov es,ax              put it into regis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5 mov ah,02              the 02 part of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7 mov al,e8              the E8 part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9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A mov [4],ax             store in 40:4 for com3 ([6] for com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D int 20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F                        blank line to end assem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cx                           show contents of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0f                            set register cx to write 0f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               write material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setco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                  unassemble to see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for  COM4,  use  [6]  above  rather  than [4], and of course em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ort address in place of 02E8H (check the manual).  Finally,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setcom3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now see what'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40:00                        display bytes in seg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hows many bytes.  See yours?  Go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ide effect noted in practice is the first time the extra port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ay be garbage from it.  Just return to the Kermit prompt and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SET PORT to the other COM lines momentarily, all  should 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comments, for those with an interest.  When Kerm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it disables interrupts for that serial port and returns the  IRQ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 its  state found when Kermit started since many devices can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rupt ReQuest line but only one device at a time can be active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.    If  you find that transmissions are good but there is no recep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ice has stolen the IRQ; disable it or find a guru.  Kerm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on-standard  addresses for COM1 and COM2 but the IRQ's must b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.  Accessing a non-existent port produces a  message  and  al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re discarded safely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4. CTTY COMx for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mmand  CTTY  COMx  redirects the standard input an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, respectively, to the indicated communications cha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 Server  is operated this way, "through the back port", then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mit can access the port hardware simultaneously; a deadlock develop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 The items below refer to only the IBM version of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/IBM  version 2.30 successfully resolves the deadlock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When Kermit requires the serial port it also attaches itself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 16H, the Bios RS232 serial port routine.  Code within Kermi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ial port requests via Interrupt 16H and either passes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if  the COM line is not that used by Kermit or it handles the reque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for conflicting situations.  When the same port is used  by  bo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mit, Kermit discards DOS output material (typically a prompt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eaded Abort, Retry, Ignore message) and returns a success cod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turns an ascii Backspace code to DOS read requests (this is a key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S complacent while  Kermit  communicates),  and  it  returns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for  modem  status.    The interception ceases when Kermit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uch as when the Kermit prompt is displayed, and this lets  DOS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worth  restating  that a large number of programs bypass DO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erformance.  When such programs are started through the back doo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till  require input from the real keyboard and will hang, wait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do about this situation except a) don't let it  happen, 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the  local  operator  to  push some keys.  Kermit-MS is no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5. Screen Sizes and the EGA Board, IB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included for Enhanced Graphics  Adapter  (EGA)  vide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which  can  be  configured for other than the standard 80 columns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 132 columns or 43 lines or other.  Three boards, the Tseng Labs 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with  the  132 column kit installed, the ATI EGA Wonder, and the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, can be controlled directly by Kermit for 80/132 column changes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need to be placed in the desired display mode by the user.  Kerm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the settings if the board obeys standard rules for using the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reas in segment 40H.  The Video-7 Vega Deluxe board has been us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fully in all screen sizes, including 132 columns by 43 lines, with  a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EGA board has several noteworthy bugs which are now standard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ts are not always on the correct scan lines  whe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lines  is other than 25.  Kermit-MS attempts to compensate for thi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.  Screen roll back space is fixed in size so there are fewer p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nse  screens;  standard  screens  use  an internal buffer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a buffer plus video page 1. ANSI.SYS is hard coded for 25 lin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 so all DOS i/o will eventually overwrite itself on line 25;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DOS i/o.  Commercial replacements for ANSI.SYS should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umps work correctly if done with Kermit commands.  DOS Print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, depending on your E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T102 receives escape sequences to change between 80  and  132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e screen is reset and the Tseng Labs, ATI, or Video 7 board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s (but only if that board is present); other  display  adap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in their current state.  The right margin is enforced strongly so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32 column mode will not display material to the right of column 80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is  in 80 column mode.  Similarly, material to the right of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rved in the emulator if the display  adapter  is  operating  i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mode;  real  VT102s  keep  that  invisible  material in hardw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emulat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line 25 in the emulator; this is normally the  status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Kermit.    Real  VT102's  have only 24 line displays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set for a different number of lines per screen then the 25t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to  mean the bottom display adapter line, such as line 43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ccess the status/mode line then the line is declared to  b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 as  SET MODE OFF) so that Kermit's own status information does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ost's when the screen is restored.  Toggling a  disabled  mod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effect;  only SET MODE ON will enable it again.  The Heath-1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usual feature that disabling the mode line (ESC y 1) also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6. Kermit-MS/IBM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MS-Kermit VT102 terminal emulator  also  supports  full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of  8-bit  binary  bytes.    The escape sequence "ESC [ 5 i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rinting, in which all further 8-bit characters are  sen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inter, bypassing the SET TRANSLATION INPUT filter, and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Escape sequence "ESC [ 4 i" turns off transparent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sequence  is not sent to the printer.  Non-transparent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"ESC [ ? 5 i" and "ESC [ ? 4 i"  sequences.    Such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duplicates  text  intended  for the screen, exclu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so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ccesses the system printer through DOS calls several  ways;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nor the hardware are used.  Files directed to the printer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INTER command are written by opening a file  with  the  name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's  name  for  the  system printer) and writing to it the same a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DOS provides limited buffering.  LOGging to device  PRN  work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as  can be noticed by the last line or so not being printed until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  DOS is used again while emulating a terminal in CONNEC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T102 emulator found in the IBM PC is used for transparent 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(via arcane escape sequences sent from the host) sing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o DOS file handle 4, the DOS standard print device.  I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printer via the typical Control PrtSc key combination, or 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,  single  characters  are  written by the DOS function 05H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n both cases of terminal emulation the printer's ready status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IOCTL 44H call.  Only the Control PrtSc case results in the PR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being displayed on the status line.  Finally, the classical IBM  PC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command to copy the whole screen to the printer is unknown to Kerm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ystem Bios traps the key combination and does not tell Kermi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 If the Control P command is given to DOS before Kermit starts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choed by the  system  Bios  without  Kermit's  knowledg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result in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generally operate by being told an existing filename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they steal cpu cycles  to  read  from  disk  and  wri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  The  DOS  PRINT command invokes such a spooler.  Although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feed these software programs directly the  spooler  and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mpete  for cpu cycles and characters can be lost.  If a non-DO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cepts characters destined for the printer device and  spool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know about it and similar compet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s  printing is carefully sequenced to occur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rmit is in control of the communications line so  that  a  small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result in missing characters arriving at the serial port.  Whe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emulation is active then printing competes for cpu time with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routines.    Generally, the serial port wins such contests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(Generic Kermit is not interrupt driven, so bewar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tself can use enough cpu cycles to delay process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eventually the receive buffer of the serial port f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water  mark  and  an  XOFF  flow control character is sent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further transmissions until we send an XON.  If FLOW is NONE  the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 lost  characters  at  the serial port.  Experience with ordinary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 at very high baud rates indicates no character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W  is  XON/XOFF.    However,  it  is possible on some mach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have priority over the serial port, and hence to have  los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especially  if  a  Terminate Stay Resident program intercept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the printer and keeps interrupts turned off too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