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LI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Bo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:[1,100]SCLIREV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Design Review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summarizes design features of the dial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project.  It is intended to provide a frame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gn review mee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in security is implemented via a user-written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 line  interpreter  (CLI),  plus minor modific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X-11M/M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ourc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is implemented in MACRO-11.  It is required  that 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tive at all times (although not necessarily in mem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compact size is important to reduce impact on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 Also, MACRO-11 is the only common language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u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LI program performs all protection and  logging 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  Modifications to the RSX BYE program allow it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SCLI protection when a  protected  terminal  is 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A  patch  to module TTMOD (modem handling) in the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allows  SCLI  to  protect  remote  (dial-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logging is accomplished via two  RSX  fac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ole logging task (COT) and the error logging sub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sees a non-descript prompt, and must  ent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ssword.  Contents of the prompt are meaningles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nge from time to time.  The password may contain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 lower-case printing characters, TAB, and man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  characters.   Prompt  length   is   limited   to   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Design Review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prints a reply message in  response  to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The  reply  is generally meaningless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passwords.  It will  be  meaningfull  when 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has been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only gets a few tries (currently 3)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password.   If three invalid passwords are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enters mumble mode, and the user is  required  to  h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wait a predetermined amount of time, and try agai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delay is currently set at 5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entered a valid password, SCLI greets the 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ets the terminal to MCR.  The user may now log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ystem.  When the terminal is logged  out,  the  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automatically resets the terminal to SCLI control,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functions as an installed task, which  is  als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.   It  will  be installed using VMR, so that it com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tem is booted.  SCLI must, however,  be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uring STARTUP.CMD.  This is a loophole in the system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 would  be  possible  to  boot  the  system, 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.cmd, and leave an unprotected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involves a tradeoff between volume of  log  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al  and  the  desire to record SCLI events. 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 log  only  login,  logout,  and  'start  mumb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.   This  is the minimum log activity which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of port status.  It reduces the  number  of 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ncerted break-in attempts to one every delay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 min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also responds to messages.  This facility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t SCLI know that an attempt is being made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as  a  CLI.   SCLI  responds  to  such  actions  by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 itself,  thus making it effectively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eak protection by action from another (even privele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 Another  message tells SCLI to shut itself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gage is a loophole in the security system,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tected very care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inherently immune from being aborted,  i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started  by RSX on receipt of input from a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SCLI is immune from being removed,  as  RSX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move a CLI which is 'active', and SCLI protect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Design Review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timing windows wherein the proper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CR commands, issued in rapid succession, may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ut SCLI down.  This has not been shown to date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contains an internal, encrypted,  table  of  p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 Each  password  has a corresponding command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reply string, pass/fail flags, and  a  pl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user-id  (for logging).  In order to change pass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cessary that module LOOKUP be reassembl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password table, and SCLI re-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maintenance  activity  will  be  to  re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.OBJ at the Grain Lab, RFX it to the plant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 SCLI.TSK on-site.  It will also be possible  (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) to ZAP SCLI.TSK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for SCLI will  remain  at  the  Grain  L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text for the password table need not be on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verview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Source Language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System components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User Interfac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ystem Interfac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intenance  . . . . . . . . . . . . . . . . . . . . .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