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Driver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discusses the  modifications  to  the 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driver  required  to  support  the securit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CLI) for remote dial-up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SX-11 (M and M+) terminal  driver  uncondi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 MCR  to  a terminal being answered on a remot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tended to provide a consistent interface  to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,  this  functionality  breaks the security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pends upon  SCLI  owning  any  protected  termin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ly  unfortunate is the fact that TTDRV does no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CLI$ mechanism to establish MCR, but instead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mers the executive data structures directly.  The exe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unaware that a port's CLI has changed, and does no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SCLI of the action.  This prevents SCLI from re-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unately, a very simple patch to the termina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'correct'  this  situation.   The  remainder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describes the modification,  and  includes  in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 for making the patch either in the sources or via 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 exis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Modific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levant code is in subroutine MANS (modem answ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odule TTMOD.MAC.  This file can be found on the dist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ion kits in [11,10].  MANS is called when a  remot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nswered  (e.g.,  carrier  detected).  Its purpos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terminal in a known (and benign) state.  MANS mo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es the terminal characteristics words, sets the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., and forces the CLI to MCR.  It then initiates  auto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the terminal is set ABAUD), and re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itch to MCR is accomplished by  one  of  two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s, depending upon certain SYSGEN conditional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, this is a BIC instruction, while for M it  is  a  M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 Both  are  commented  as  "SET  MCR  AS CLI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Driver Modifications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out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r also resets  the  lower-case  bit,  en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-to-upper   case   conversion.   Since  SCLI  is  c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, we wish the terminal  to  be  left  in  low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 This is accomplished by locating the BIC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"U2.LWC" in the first operand.  Remove the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e to "U2.LWC", leaving the other bits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other characteristics are set in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  Most  may  be  eliminated, if it is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red.   Examples  include  U2.CRT,  U2.ESC,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3.8BC.   It is also possible to alter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.  The buffer size must be at least 7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CLI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Sourc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method of modifying the driver  is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level.  UIC [1,101] contains the MPLUS files; [1,1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r M.  These uics contains the modified TTMOD.MAC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modified TTMOD.VGN, and TTMOD.C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M and M+ share the same source module, the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versions  are  different, requiring patch sets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101] and [1,102].  The patches may have  to  be 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,  and  new correction files built, for later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leases.   Both  patch  sets  contain  the  audit  tr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MB2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st way to apply these patches is to cop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TTMOD  to [11,10] of the sysgen work disk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GEN.  Since TTDRV is always  re-assembled  and  built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GEN,  this will incorporate the patches.  It is also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 to manually assemble TTMOD, and  rebuild  TTDRV  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GEN.   Follow  the  instructions in the release no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ing a driver.  The database doesn't change, so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 use  VMR to UNLoad and LOAd the patched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creating a new system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Driver Modifications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Patching TTDRV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apply these patches to TTDRV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ZAP,  or to a running system using OPEN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, TTDRV.MAP, plus an assembly listing  of  TTMOD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 The  patches add no code, and are thus si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.  Simply comment out the  "SET  MCR"  instruction 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words!),  and  alter the bitmask for the BIC in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modified  bitmask  is  currently  3047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ched value 3046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erminal Driver Modifications 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Overview 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Modification Details 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Source Modification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Patching TTDRV.TSK  . . . . . . . . . . . . . . 1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