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7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1500 files requiring 58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distribution  must be made to fit an RK07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56,40] contains 32,000 blocks and may be copied separate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.  If this directory is excluded, the rest of the tape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and this directory can be captured onto a second devi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pass over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7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7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7A=MM:/HD/BL:30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7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 copy coordinator know so we can fix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  Labs Operations</w:t>
        <w:t xml:space="preserve">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486-6328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