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X/IAS SIG Tape Distribution - Fall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the RSX/IAS SIG Symposium Tape from the Fall 1987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osium at Anaheim.  The tape contains  material  submit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community for the tape at that mee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s  on this tape are from user submissions.  The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ff, the RSX &amp; IAS SIG staffs, and DEC are all in complete igno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contents of the tapes.  No warranty of any kind is im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of these tapes.  The programs may or may not be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ed, they may or may not work, they may even cras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roblem with the  contents  of  the  tape,  cont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 of  the program.  Do not contact DECUS, DEC, or the RSX or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ape  contains  about  1515 files requiring 58,000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.  Since this will fit on a single 2400 foot  tape  on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  at  1600  bpi,  it  is  being  distributed  as such. 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nd production, the tape is a single BRU  contain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ed (for the LUG distribution only) by several extr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[300,1] contains the files document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pe.  The following files are presen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SX87BTPE.DOC contains an abstract of the contents of the tape by U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README.87B  contains a concatenated list of all the READM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X87BDIR.LIS  contains  a directory of all the files on the tape (B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duce nice directories).  This is a brief  lis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ICs and filenames only for space reas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.DOC contains guidelines for submissions to the RSX/IAS Si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.  This is MUST  reading  for  everyone  who  desir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it a program to the SIG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87B.DOC has a copy of this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CSET87B.CMD contains the UFD commands to create all the needed U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device whose name is asked for in the command file.   Edi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match your needs before using BRU to extract the tap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of caution:  under at least  some  circumstances,  11M 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's  /UFD  switch  creates  directories  even when it doesn'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thing in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r  disk  is  smaller than an RM03, you may want to ex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the copy in order to have a backup set that  fits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 disk.   Copy  these  off  in separate passes.  If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[356,40] separately, it contains some 31954 block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 of  the  tape contains 25965 blocks (plus last minute sl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cases).  These should fit on an RK07 easily.  Two tape 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then get every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lenn C.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SX/IAS SIG Tape Copy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 Aerospace Technology  Lab</w:t>
        <w:t xml:space="preserve">            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ldg. 20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t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erry Hill, N.J. 08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609)-486-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verhart%Arisia.decnet@GE-CRD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verhart%Arisia.decnet@crd.G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