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intended to supplement the MS-DOS KERMIT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documentation for the extended DEC Rainbow version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vid L. Knoell, Basic American Foo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caville, CA 95696  (707-446-2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 DEC Rainbow Command Extens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as  not  implemented  on  V 2.29 of the DEC Rainbow MS-KERM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conflict with previous versions.  The DEC Rainbow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ERMINAL parameters  implemented via SET-UP mode and theref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oftware through non-volatile  memory.    Parameters  set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EC  Rainbow SET-UP are honored  in  Kermit;    and  therefore,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duplicated in the SET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parameters sets the  terminal type to be emulated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 "answer-back" generated in response to a  "who/what  are 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host.  The following sequenc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  Response Sequence       Spe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 -------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E             &lt;ESC&gt;[?6c                  VT102-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H-19         &lt;ESC&gt;/Z                    VT52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0            &lt;ESC&gt;[?4;2c          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2            &lt;ESC&gt;[?6c       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25            &lt;ESC&gt;[?12;7;1c             VT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220            &lt;ESC&gt;[?62;1;2;8c          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52             &lt;ESC&gt;/Z              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- The  terminal  emulation  software  depends  on  the built-in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2/VT52 emulation  to  perform  much  but not all of th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ettings do not influence how transmitted/received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 or responded to.   The setting of the ANSI/VT52 firmwa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a  SET-UP or host software)  is  the  controlling  factor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have been provided primarily so that host software (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 will receive the response it  needs.    The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 MSXRB1x  and  MSYRB1x can be expanded to  provid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SET  TERMINAL  parameters specify various operating m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the basic VT1XX/VT2XX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XON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X-ON  to  the  host when re-CONNECTing after once hav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 the  "Kermit-MS&gt;"  prompt.   This function is usefu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buffers are  cleared  and  reset  during an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level.  Default  is  OFF.    Tested  and used with VAX/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BIT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ransmission/receipt of true 8-bit  characters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mode.  This is essential  when  supporting devi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's  LN03 laser printer using the DEC  multi-national  character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system software should be made compatible  with 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:    under  VAX/VMS  the command "$ SET  TERMINAL/EIGHTB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used or else the terminal driver in VMS will strip/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h bit.  There is  no  effect  during file transfers since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n it's in transfer or terminal mode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KEYS {VT102, VT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o VT102 (Default) the Rainbow's F11,F12,F13 keys transmit a (E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S),(LF)  respectively.  When set to VT220 they transmit and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20 level  2  (true VT220) keys and transmit the function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keys on the top row (ie.  &lt;ESC&gt;[Pn~ where Pn is 23 for F1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12, and 25  for  F13).    The  fact  that  both key defin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ist even though the firmware  does  not support it,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ftware within the emulator.   This  software 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KEY  function  so  that those three  keys  can  actually  hav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efinitions.  See Appendix B for the scan c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MONITO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nter port to loop-back to the serial port when se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very similar to a set-up  function  found  in a VT240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er-to-Host".  When set ON the interrupt service  rout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handle the printer port interrupts as well as  thos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.  In previous versions the interrupts from the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passed  back  to  MS-DOS  for processing by the origi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routines  and  still  are,  if  this function is OFF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strictions on using this setting even when do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to printer  or  auto-print (print characters as they are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conjunction  with  the  ANSI  "printer-controller  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-MODE the Rainbow Kermit emulator  becomes completly pass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data from the serial  port is routed unparsed and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port while data received  from the printer port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serial  port)  is  routed  to  the  COMM  serial  port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-MODE is ON the traffic is displayed on the  Rainbow'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.  The device on the printer port does not  have  to be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fact it could be another computer.  The emulator currently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N/X-OFF from the printer port device only and the baud rate /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are  supported  via  SET-UP or SETPORT.  The emulater has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 input  but  does  not support X-ON/X-OFF flow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. (note-MONITOR-MODE is a new Kermit Special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-STYLE {PRINTABLE, VIDE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how control characters will be displayed when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in  MONITOR-MODE.   The default is VIDEO which display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line feed, horz tab, vert tab, new line, and form feed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the  VT100  special  line  drawing  character 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parameter uses standard 2 or 3 character sequence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 brackets "&lt;&gt;" (eg.  &lt;CR&gt;,&lt;FF&gt;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SCREEN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action taken when  the  screen is re-sized from 80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132  to 80 characters.  If set ON, then the tex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 the screen is restored after the re-sizing.  If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standard of clearing the  screen and homing the cursor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FF.  This function  does not operate when the scree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ia the firmware-driven SET-UP screen.   It operat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oftware  "SET/RESET  SEQUENCE  (&lt;ESC&gt;[?3h  or &lt;ESC&gt;[?3l)" or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function assig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FUNCTIONS {ENABLED, DIS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(Default) the  hard-coded  Kermit  special functi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keys.    Example:   Prev Screen key scrolls back one page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If  DISABLED,  all  fixed  key  assignments ar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quence for the  key  is transmitted.  See the section o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unctions on how to assign the functions 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ENHANCED FEATUR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Keyboard Key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 4  levels  of  key  translations supported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e Function keys (grey)  can  be  assigned (with some exce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levels at the same time;    however,  only  the  highest  lev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is translated.  Level 1 is the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CII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TYPE of ASSIGNMENT        Strings  FUNCTIONS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-----------------------   -------  ----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VT220 User Defined Keys      YES       NO    Down-li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Interactive "Hot Keys"       YES      YES   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Kermit SET KEY type          YES      YES    Kermit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Kermit pre-assigned           NO      YES    Hard-coded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VT220 UD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se  key definitions are loaded via host driven softwa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the highest priority.  See the section on VT220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for a full discussion.  Als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: Interactive "Hot Keys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key  (except  Hold screen and Set-up) can be defined or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CONNECT mode.  The key can be assigned eith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55  characters  max)  or  to  a Special Function.  In  fact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routines are themselves available as Special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cancel the current definition by assigning the key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f null length.    The routine provides menus and promp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defining a key  is easy.  The definitions are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Kermit session, ie:  if you exit to DOS they are lost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ignment semi-permanent you can assign the  keys  via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in  a KERMIT.INI file which is processed  when  you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Kermit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tandard  Kermit  command  has  been  enhanced  to enab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be assigned to keys.  The scan code used  indic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 that  the  definition  is  not  an  ascii string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unction.   You can calculate the Special Function sca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by  simply adding 4096 (decimal) to the scan code gener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W KEY command.    Appendix  B  gives a complete list of a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generated on a DEC  Rainbow.    When  Kermit  prompt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you simply supply the octal  code  assigned  to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(\xxx where xxx is a 3-digit  octal  number).    These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assigned in sequence and as new  functions  are  ad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increase the number of valid functions available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a list of vaild functions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Kermit pre-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compatibility  with previous versions of MS-KERMI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urrently hard-coded in the program as before.  In additi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unctions have been added to the hard-coded list. 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 all Keys"  provides  a  seperate section in the displa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definitions.  Appendix  D  also  gives a current lis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"turn off" these pre-assigned function defini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ET TERM SPECIAL-FUNCTIONS DISABLE" Kerm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VT220 User Defined Keys (UDK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Keys feature of the VT220 has been implemented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in VT220 mode for these keys to be down-loaded or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T220 allows the keys F6 through F20  (including  Help  and  Do)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via the DECUDK device control strings.  They  are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-(function key).  This implementation allows both the shift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-shifted  function keys to be downline loaded.  In addition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(Find,Insert  Here,Remove,Select,Prev  Screen,Next  Screen)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oth shifted and un-shifted).    Please  note  that  this  is  not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;  so use with caution.    The  clear and lock parameter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and  all  sequences  work  as described  in  the  VT220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(pg 4-37 thru 4-41) EK-VT220-RM-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DK Device Control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  Pc;Pl  |  Ky1/st1;ky2/st2;......kyn/stn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DCS is the Control String Introducer (90 hex in 8-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&lt;ESC&gt;P in 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is Clear Parameter (0 or none clear all keys before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load new key values,clear old only 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 is Lock  Parameter (0 or none lock against future re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do not lock against future re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ert Bar Final character - characters between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tring terminator (S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sed by the emulator f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y1 is a key code to be defined (see list below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is a ascii slash used as 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1 is a string of hex pairs which are the encoded content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is a ascii semi-colon used to seperate multipl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 is the ansi String Terminator (9c hex in 8-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&lt;ESC&gt;\ in 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can  be  found  in  the  VT220 Programmers  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above  and  by looking at the sample VAX Basic  program  provi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A.    The  following  list  of Key codes provides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made to the standard VT220 codes.  Leading zeros are require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must be 2 ascii digits.  In coding the Hex pairs you may use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alpha characters for the hex digits A-F (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o clear keys send the following string:  &lt;DCS&gt;0;1|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o lock keys send the following string:  &lt;DCS&gt;1;0|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o define key Shift/F20 as the string "PRINT" without clearing o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keys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nvert the text to Hex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 5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5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49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4E or 4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5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ompose the entire control sequ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mode - &lt;DCS&gt;1;1|34/5052494E54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bit mode - &lt;ESC&gt;P1;1|34/5052494E54&lt;ESC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-the 34 preceeding the / is the UDK key code found in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Key Codes for Use in Defining UD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ifted)     (un-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NAME                 KEY CODE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           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-Interrupt                  17 *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-Resume                     18 *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-Cancel                     19 *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-Main Screen                20 *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Exit                      21 *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1-(ESC) - VT220 only        23 *           63   |   activ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-(BS)  - VT220 only        24 *           64   | FUNCTION-KEYS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3-(LF)  - VT220 only        25 *           65   |    has been 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4-Addtnl Options            26 *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5-Help                      28 *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6-Do                        29 *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7-                          31 *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8-                          32 *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9-                          33 *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0-                          34 *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                  01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Here                   02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     03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                      04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 Screen                   05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                  06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SC) - VT100 only            07             47   |   active only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)  - VT100 only            08             48   | FUNCTION-KEYS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F)  - VT100 only            09             49   |    has been 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Indicates standard VT220 code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be considered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The leading zeros in the Key Code (if any) are required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the VT100 only keys and the VT220 only keys can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regardless of the "SET TERMINAL FUNCTION-KEY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Special Kerm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Kermit Special Functio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version  of  the  emulator.    The  octal  code (\xxx)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given.    Many of the routines come in three versions:  toggl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urn off.    They are grouped here by type of function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l codes are not in  sequence.  Appendix C gives a complete list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CREEN MANAGEMENT (SCROLL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2  View Prev Screen (Scroll)      | Go back one scree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3  View Next Screen (Scroll)      | Go forward one scree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4  View Prev Line (Scroll)        | Go back a single li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5  View Next Line (Scroll)        | Go forward a single li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6  View Screen Bottom             | Re-position screen at last recv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KERMIT SET TERMI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20  Toggle Eight-bit Mode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1  Turn on Eight-bit Mode         | same as SET TERMINAL EIGHTB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2  Turn off Eight-bit Mo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6  Toggle Save Screen (80/132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7  Turn on Save Screen (80/132)   | same as SET TERMINAL SAV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0  Turn off Save Screen (80/132)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1  Toggle Line Monitor M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2  Turn on Line Monitor Mode      | same as SET TERMINAL LINE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3  Turn off Line Monitor Mode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5  Toggle Special Func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6  Special Functions Disabled     | same as SET TERMINAL SPECIA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7  Special Functions Enabled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0  Toggle Function Key M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1  Set Function Keys to VT220     | same as SET TERMINAL FUNCTION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2  Set Function Keys to VT100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PRINT AND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00  Print Screen                   | Current full screen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4  Print Screen + Memory          | As above + to end of scro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1  Dump Screen to Disk            | Similar to Print Screen b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113  Dump Screen + Memory to Disk   | As above + to end of scrol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1  Print Current Line             | Print line which has cursor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2  Toggle Print Recv Char         | Send receive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3  Turn on Print Recv Char        | the printer just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4  Turn off Print Recv Char       | with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5  Toggle Media Copy              | Similar to ANSI Media Copy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6  Turn on Media Copy             | Controller on/off however if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7  Turn off Media Copy            | with this rtn then must turn o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3  Toggle Auto-print              | Simulates &lt;CSI&gt;?5i (on); &lt;CSI&gt;?4i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4  Turn on Auto-print             | If on, then print each line a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25  Turn off Auto-print            | about to move to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ONNECT MODE INTERAC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7  Send Break                     |  275 m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0  Send Break (long)              | 2000 ms Break (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1  Toggle Monitor Mode (debug)    | Monitor mode (Debug) show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2  Turn on Monitor Mode (debug)   | and received characters and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3  Turn off Monitor Mode (debug)  | Rcvd=norm video;Xmit=rev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1  Connect mode Help (menu)       | Allows selection of fun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0  Define Hot Key - Spl Function  | Set any key to a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1  Define Hot Key - Ascii String  | Set any key to an Ascii string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2  Show all Key Definitions       | See definitions in priori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3  Show Special Status            | View current emulator statu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4  Show Diagnostics &amp; Internals   | Current internal variable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2  Kermit Close (Prompt)          | same as hitting kermit escape-char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3  Kermit Command Menu            | same as hitting kermit escape-char +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4  Kermit Push to DOS             | same as hitting kermit escape-char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5  Kermit Quit Logging            | if logging and  on: then qu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6  Kermit Resume Logging          | if logging and off: then resum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7  Kermit Exit to MS-DOS          | simulates a escape-char + c + exit +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4  Kermit Status                  | same as hitting kermit escape-char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5  Hold-Screen (soft) Xon/Xoff    | Simulates hold screen w/xon/xoff +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6  Toggle the UDK Lock            | Allows the UDK lock to be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7  Turn on (Lock) the UDK's       | externally (as in a VT220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0  Turn off (Unlock) the UDK's    | current setting on spe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5  Toggle Loop-Back Mode          | This is same as doing both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6  Turn on Loop-Back Mode         | monitor and Media copy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7  Turn off Loop-Back Mode        | controller)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AINBOW SET-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4  Toggle Screen Size (80/132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5  Set Screen to 80 cols          | Same as SET-UP except it hon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6  Set Screen to 132 cols         |        Save-Scre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7  Toggle Smooth Scro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0  Turn on Smooth Scroll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1  Turn off Smooth Scro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2  Toggle Screen Backgrou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3  Screen Background Light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4  Screen Background Da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5  Toggle Auto-repeat key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6  Turn on Auto-repeat keys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7  Turn off Auto-repeat keys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0  Toggle US/UK Char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1  Set US as Char Set   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2  Set UK as Char Set             | Does not change current on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3  Toggle Auto-wra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4  Turn on Auto-wrap    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  Turn off Auto-wra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6  Toggle New-line M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7  Turn on New-line Mode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0  Turn off New-line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2  Toggle Cursor Style (Und/Blk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3  Set Cursor Style to Block      | Same as SET-UP direct firmw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4  Set Cursor Style to Under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AW FILE (ASCII) TRANSM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0  Transmit File (Kermit.xmt)     | file is opened and sent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just as though it was keyed in.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this procedure will hono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f the Kermit EOF flag. If set 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Z it will stop when found, els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file is sent.  The user may key a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X to abort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1  Set File Name for Raw Transmit | same as function from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Video Scroll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uffer  routines have been extensively re-worked an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ize of the video buffers has  been  increased  to 2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rks out to 480 lines of up to 132 characters of text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cated on a line by line basis and required  change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ortion of 2.29 kermit.  This is caused by the fact th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bow  a  line  of  text  can be 132 characters long, which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 of  a  MS-DOS  paragraph (16 bytes).  In order to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mory  available,  the  characters (text) are kept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attributes  and  have a separate segment addres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for text and  64K for attribute storage yielding 480 lin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transfers from Video  Memory  to  the  scroll  buffe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   This saves an  extra  transfer  through  an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.  The direct transfer  is  used only during norm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rocessing, not for scroll-ba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mplementation  provides  for line attribute control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video attributes.  This is done by  temporarily  s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attribute  in the high nibble of the first character of  a 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ttribute.  The line attribute uses only 3 bits and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uses only the low orde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ttempt  has  been  made  to  maintain  the  accuracy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back memory.  If you scroll back and then a character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ost the  emulator  restores  the  screen  to 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utting the received character  to  the  screen.    Spli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olling  regions)  are  also  handled as  well  as  the  origi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olute vs. 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nbows hardware and firmware are very complex and a numb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2.29 were  located  and fixed.  Smooth scroll coupled with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e problem which  has  been  corrected.    Apparently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ability of the  firmware  to  maintain its wrap-pend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if the previous line is still moving when a new li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wrap.  The symptom of this problem  is  that multiple duplicat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aved into scroll  memory  and  several  (more at slow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t fast scroll) characters which  should  have  wrapped  are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has also been added so the  scroll-back routines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nes they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Printer and Du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upport  for  all printer port functions has  been 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.  The emulator now performs  all  of 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Rainbow's "Terminal Mode" emulator.  This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PRINT EXTENT" and "PRINT TERM CHAR" which are settable  via  SET-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st  software  (Ansi  SET/RESET  sequences).  In addition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 VT100 line drawing character set so that garbag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 port.  The method of implementation is the sam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 in the firmware's  terminal  emulation  mode.    It has been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 monitors attached to the  Rainbow's  printer  port.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ocessed so the net result  is  an accurate representat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the time of the  print/dump  request.    The  Rainbow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device attached to the printer port is a DEC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s the appropiate Ansi/DEC escape and control sequences.   Fo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attributes of bold and underline will come out if the prin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The  reverse  and  blinking attributes, as well as the lin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 hi/wide), are also sent;  however, most printers just ignor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to disk utilities have been integrated with the printer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 same  results  are  obtained.  Dumping a complex screen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playing it back"  via the MS-DOS type command yields an exact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T100 Ansi compatible sequen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Mnemonic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 feed on                     DECPFF     &lt;ESC&gt;[?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 feed off                    DECPFF     &lt;ESC&gt;[?1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t (Full screen)             DECPEX     &lt;ESC&gt;[?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extent (Scrolling region)        DECPEX     &lt;ESC&gt;[?19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nter auto print)          MC         &lt;ESC&gt;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xit auto print)           MC         &lt;ESC&gt;[?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nter printer controller)  MC         &lt;ESC&gt;[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xit printer controller)   MC         &lt;ESC&gt;[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Copy (Print screen)              MC         &lt;ESC&gt;[i or &lt;ESC&gt;[1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Print cursor line)         MC         &lt;ESC&gt;[?i or &lt;ESC&gt;[?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ECPFF and DECPEX sequences are used in MC (Print Screen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cept for using DECPFF and DECPEX the Kermit Special Function "\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" is the same as MC (Pri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rmit Special Function "\023,\024,\025 Auto-print" duplic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C (Enter/Exit auto print)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Kermit Special Function "\011 Print Current Line" is the same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Copy (Print 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Kermit Special Functions "\015,\016,\017 Media Copy" are similar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Copy (Enter/Exit printer controller).    The on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Kermit function to "Enter", you must also use it to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troller mode.  This is to  allow  all  characters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Media Copy (exit printer controller) sequence) to  be 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ort.  The Kermit Special Function "Media  Copy"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urn  off  a  host  generated  media copy (enter printer 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Auto-print means that the line will be printed immediately befo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ves of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inter-controller means that all characters (except x-on/x-off,n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's, and &lt;ESC&gt;[?4i MC (exit printer controller))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terpretation to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is routine is a menu which  allows  a  selection  of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unctions.   Each function is a completly independent  rout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 individually to a key if desired.  All routines overla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 of the  current  video  display  in reverse video and complet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hen finished.  The  bottom  line  is  always  high-lighted 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A I N   H E L P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&gt;  Show al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nteractive Hot Key to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nteractive Hot Key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Special Inter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Kermit Diagnostics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le Name for Raw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lect&gt;/&lt;Return&gt; to SELECT; Up-arrow/Down-arrow to MOVE; space/&lt;Exit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Only  the arrow keys are used by  this routine;  however,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 in  nature  and  if positioned at the bottom item a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it to go to the top.  If at the top  and  up-arrow t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.  When called the first time the arrow curso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enu selection;    however,  after  the  first  call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positioned to the last  menu  item  selected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selectable as  a  special function itself,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 (continued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al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T-220 UDK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-Resume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t Keys"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pad PF1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Set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pad PF1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Funtion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2-Print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 Screen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Prev Screen ==&gt; 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r &lt;Exit&gt; to EXIT; &lt;Prev&gt;/&lt;Next&gt; Screen or Up-arrow/Down-arr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key definitions are displayed in the priority sequenc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.  The routine formats all  definitions  into pag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are what you have control over viewing.    The up-arrow/prev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 give  backward  paging  and  the  down-arrow/next-screen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paging.  The top of the display has a  message  tell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 x of 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Interactive Hot Key to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mpt....  Press the Key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...  Shift/Ctrl/Keypad PF3 or other descrip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displ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has N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T220 UDK key ---&gt; [....................ke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Hot Keys" key ---&gt; .................definition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t Key type key ---&gt; .......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rmit Function key ---&gt; ....................here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show function menu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..........allowabl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function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&gt;   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her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up/dwn Arrows, Prv/Nxt Scrn to Move; cr or Select to Pick; Cancel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 display size is limited,  so  a  best  effort  attempt   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 the  current  definitions for the selected key. 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flow a message is displayed and after hitting any ke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s with a  limited  area  for  showing function choic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s one line.    The  arrow  keys  operate  a line at a tim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/prev screen keys move whatever  is  the  current  display dep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enu does not wrap-around but  will sound a beep if you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the top or pas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 (continued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Interactive Hot Key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mpt....  Press the Key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...  Shift/Ctrl/Keypad PF3 or other descrip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displ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has N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T220 UDK key ---&gt; [....................ke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Hot Keys" key ---&gt; .................definition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t Key type key ---&gt; .......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rmit Function key ---&gt; ....................here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allow string entr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Definition ----&gt; [........... enter definition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&lt;X] to ERASE; Ctrl-alpha key for CTL-CHAR; &lt;Exit&gt; to END; &lt;Cancel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 display size is limited so a best effort attempt is made a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initions for the selected key.  If the screen wil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is displayed and after hitting  any key the routine resu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mited area for a new definition.   If  you  exceed  the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he key strokes are still being recorded but  do  not 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um length of any single key definition is 255 characters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at, the routine beeps until you hit &lt;exit&gt;, &lt;cancel&gt; or &lt;X]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entered will be high-lighted as a b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 Special Inter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cii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G0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G1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In/Shift Out Status : SI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repeat Keys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Function Status : Caps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Line Mode : CR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wrap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ermination Char : None or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creen Extent : Scroll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creen (80/132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Logging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220 UDK Lock Status : Locked 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(responds as) : VT102-d,VT52-h,VT52,VT102,VT220,VT125,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Mode : VT52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ht Bit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Xon (connect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 as : VT100+ or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Special Functions 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Monitor (Port B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Copy (controller)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print (line)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ecvd Character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Mode (debug)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Mode Display Style : Print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/Replacement Mode : Replac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 Hit Any Key to Exit 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provides additional information about the current (dynamic)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inbow emulator.  This data is found in  software  switche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or in high memory (NVM and Video) which is accessed  by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Kermit Diagnostics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ffers: Total Lines = 480 (20 Screens) Current: Top = 342  Bottom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uffers---: #Max #Now  Max Used Avail  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20 Keys :   48    0 1024    0  1024     Wait for Transmitter (X32)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s :   50    0  512    0   512     Receive Timeout (.rtime)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s :  200    8  400   63   337     Sent Chars Buffered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Error (framing)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Line :  Sent  Rcvd  Typd  ChlB       Chan B (printer) receive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On :     6     2     0     0       Receive Buffer Over-flow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ff :     6     5     0     0       Receive Parity Error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nnel B Buffer Over-flow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Region: 1;24 Origin Mode i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ncel&gt; key to Reset the Diagnostics - Any other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ancel&gt; key will reset the Com Line  (xon/xoff  counts) 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 variables.   Most  of  the  information  is  obvious;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need some furth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- Wait for Transmitter (X3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of the  number of retries required in the softwar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of characters on  port A.  It is actu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 software looped (divided by  32)  waiting  for  the tran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bit to come on.  A  high  number  indicates  that 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time waiting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- Receive Timeout (.rtime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happen during file tranfer, not in terminal mode. 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ost  has  x-off'ed us and the kermit receive timeout interv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 without  being  x-on'ed  by  the  host.    In terminal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uffers  the  remaining  transmittable  character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output buffer.  (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- Sent Chars Buffer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he  total  number  of  characters  routed  throug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ircular buffer.   Host  x-off  is  not  the only reason w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is buffer.  Special care is given not to over-run a ho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so if the receive buffer exceeds a certain threshold w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 circular  buffer.    In  addition    a   timing  de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 3  mili-seconds  is  introduced  between 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either from the buffer or sending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- Receive Error (framing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framing or parity (hardware) error.  Usually caused b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speeds between the Rainbow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 Chan B (printer) receiv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character traffic from printer port back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- Receive Buffer Over-fl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un of receive buffer caused by host not responding to X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 Receive Parity Erro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ftware parity  error  detected; most  likely  caused  by a mis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Host and Kermit's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- Channel  B  Buffer  Over-f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buffer over-flow in line-monitor mode.   Most  like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evice on the printer port (B) not responding  to X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Name for Raw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  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:  | Kermit.xm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ile Name --&gt;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Enter Drive and/or Full Path Name to specify a fil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Path (default or set by "CW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:  &lt;X] to Erase;   &lt;Exit&gt; to End;    &lt;Cancel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in a new file name. Do not end with a &lt;CR&gt;,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Exit&gt; key. If the file can be located by DO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shown and the current 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 New Current File Name has been Selec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le is invalid the following message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na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Not Find File using the Current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7 Improv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UMMARY OF CHANGES MADE TO V2.29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service routine have been completly re-written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problems  with flow-control (xon/xoff) have been corr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tter  is  being held (host sent x-off) it is corr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ill send  x-off  to  the  host  if the transmitter's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or if the  user  types  a  x-off.    Another 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buffer hi-water mark is  detected  within 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is not appropiate  for the ISS to use an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x-off (OUTCHR).    This  version sends the x-off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interrupt service routine.   In addition to a hi-wa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mplements a lo-water mark too.  This prevent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-on'ing the host too soon and improves  throughput.   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 that Kermit can optionally control the printer 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Line-monitor mode).  A transmit circular buffer was add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does not hang on transmission of long character string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was  caused  by  the  host x-off'ing before the str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ly sent.  Transmission  of  buffered  characters  was also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(terminal mode only) so as not to over-run a host's buf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mode uses video attributes to distinguish  between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on.  In general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  - Received Characte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TE    - Parsed escape and control sequen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RSE  - Transmit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E    - Control Characters (Ascii col 0,1,8 a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- Buffered in circular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- Trapped in Level 2 firmware buffer (respons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cursor pos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characters received/transmitted, monitor mode also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n's and X-off's received or transmitted.  Monitor mode  caus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 decrease in throughput as measured by the number of  x-on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ff's  received and sent.  This is due to direct manipul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 attribute  byte in the firmware rather than using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scape and control sequences are not actually done in monitor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as a convience some are (eg.  UDK downlo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now  has  a  complete  Ansi escape/control pars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eled after the Rainbow's own terminal emulation.  The D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inbow 100+/100B Terminal Emulation Manual  QV069-GZ"  w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or most of the design.    Although  all escape,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vice control sequences are parsed, most  are  simply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rmware for actual exectuion.  If monitor mode has be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cess  is  different.    In that case most  sequences 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not sent to the firmware.  There are  some  exce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ule,  especially  those sequences handled by the e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 is  the VT220 UDK device control string which is ha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n monitor  mode  as  in regular terminal mode.  An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mulator's handling of  the  "Device  Attributes  (what  are  you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  In addition, those  sequences  which  set intern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such as "set keypad to application mode" work in monitor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functions which effect the key translation modes execu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that  effect  the  screen  display  (cursor  position,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, etc) do not execute in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 improve  VT220  compatibility,  the  video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by  the  emulator directly.  This has allowed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s to  the  "select graphic rendition"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GR) &lt;ESC&gt;[Ps;Ps....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2 Display normal intensity (bol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4 Display not underline (underlin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5 Display not blinking (blink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7 Display positive image (revers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VT2xx specif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nbow uses firmware to support a "VT100 console" and s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quences recognized by  the  emulator  must  be 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e following VT2xx sequenc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CH) Insert Characters - &lt;CSI&gt; Pn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Pn blank characters at the cursor position, with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set to normal.  The cursor does not move  and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of  the  inserted blank characters.  A parameter of 0 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one blank character to be inserted.  Data on the line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as in charac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H) Erase Character - &lt;CSI&gt; P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s characters at the cursor position  and  the next n-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arameter  of  0  or 1 causes  a  single  character  to  be 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tributes are set to normal.  No reformatting of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ccurs.  The cursor remains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SCA) Select Character Attributes - &lt;CSI&gt; Ps "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ll  subsequent  characters to be "selective erasable" or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ve eras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All attributes off (does not apply to S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1 Designate character as "non-erasable" by DECSEL/DEC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tribu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Designate character "erasable" by DECSEL/DEC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tribut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SEL) Selective Erase in Line - &lt;CSI&gt; ? P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 to  "Erase  in  line  (EL)" except "erasable"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ffect video line attributes or video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or null Erases all "erasable" characters (DECSCA)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end of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Erases all "erasables" from beginning of line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Erases all "erasables"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SED) Selective Erase in Display - &lt;CSI&gt; ? P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 to  "Erase in display (ED)" except "erasable"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ffect video line attributes or video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or null Erases all "erasable" characters (DECSCA)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end of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Erases all "erasables" from beginning of display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Erases all "erasables" on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TCEM) Text Cursor Enable Mode - &lt;CSI&gt;?25h (Set) -or- &lt;CSI&gt;?25l (Rese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 ( &lt;CSI&gt;?25h ) causes the cursor to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( &lt;CSI&gt;?25l ) causes the cursor to not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8 Cautions an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and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 has  been  tested  and  run under VAX/VMS V4.4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re known.    In particular, using a port connected via a DMF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using the SYSGEN  defaults  causes  strange  side  effec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long character strings.   The DMF32 has a silo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a time-out parameter which  is  intended  to minimiz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.  The time-out allows a minimum time to elapse befo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rupt and if transmitting at a fast  rate (eg.  9600 baud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ch as Kermit, several characters accumulate in the sil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U is notified.  The standard type-ahead buffer in  VMS  i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x-off  when  less  than  8 bytes remain in the type-ahead 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 the DMF32 silo can have more than enough to cause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un.    Another problem is that the DMF32 has a speed error of  +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et  to  19,200 baud.  The Rainbow on the other hand uses a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74 multi-protocol serial controller  with  an  error  rate  of  -3%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,200 baud.  The combined  effect  of these speed differences make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nbow communications at 19,200 baud  impossible.  This em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t 19,200 baud with VMS by telling the terminal  driver in V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wo  stop bits instead of one.  As of now,  there  i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king"  this into the driver and any VMS request (even SHOW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river resets the stop bits to "norm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adding additional special functions  to  the 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easy.  Addition of a routine to  "raw  transmit"  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nderway.  Most of the features required for such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in this emulator (ie.  circular transmit buffer). 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have a function to reset the terminal to some sor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(as in VT220 rese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attempt  has  been made to operate the emulator in "true"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emulator acts like a VT1xx/VT2xx emulato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rmware  emulation  mode  (VT52/ANSI).   If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mode is set to  VT52,  then some VT1xx/VT2xx sequenc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firmware.  Best  advice  is to run as a VT1xx/VT2x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VAX Basic example program to load and lock the VT220 UDK's   pg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tring function asc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word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 string constant dcs      = esc + "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st       = esc +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start_it = dcs + "1,1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clear_it = dcs + "0;1|" +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word constant max_keys =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Keys$(max_keys), Udef$(max_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6 -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)="17"\udef$(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7 -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)="18"\udef$(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8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)="19"\udef$(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9 -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)="20"\udef$(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0 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5)="21"\udef$(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1 - (ESC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6)="23"\udef$(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2 - (BS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7)="24"\udef$(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3 - (LF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8)="25"\udef$(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4 - Addtn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9)="26"\udef$(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5 -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0)="28"\udef$(1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6 -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1)="29"\udef$(1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7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2)="31"\udef$(1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3)="32"\udef$(1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9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4)="33"\udef$(1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2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5)="34"\udef$(1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6)="01"\udef$(1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Inser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7)="02"\udef$(1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8)="03"\udef$(1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9)="04"\udef$(1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Prev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0)="05"\udef$(2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N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1)="06"\udef$(2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1 - (ESC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2)="07"\udef$(2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2 - (BS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3)="08"\udef$(2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3 - (LF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4)="09"\udef$(2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6 -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5)="57"\udef$(2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7 -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6)="58"\udef$(2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8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7)="59"\udef$(2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9 -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8)="60"\udef$(2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0 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9)="61"\udef$(2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1 - (ESC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0)="63"\udef$(3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2 - (BS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1)="64"\udef$(3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3 - (LF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2)="65"\udef$(3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4 - Addtn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3)="66"\udef$(3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5 -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4)="68"\udef$(3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6 -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5)="69"\udef$(3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7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6)="71"\udef$(3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7)="72"\udef$(3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9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8)="73"\udef$(3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2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9)="74"\udef$(3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0)="41"\udef$(4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Inse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1)="42"\udef$(4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2)="43"\udef$(4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3)="44"\udef$(4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Prev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4)="45"\udef$(4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N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5)="46"\udef$(4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1 - (ESC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6)="47"\udef$(4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2 - (BS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7)="48"\udef$(4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3 - (LF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8)="49"\udef$(4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lear and unlock the UDK's "&lt;ESC&gt;P1;1|&lt;ESC&gt;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lear_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et any key which has data in the udef$ string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 = 1 to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rt_it;keys$(j);"/";asc.hex(udef$(j));st; unless udef$(j)==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Lock the keys against further re-definition and give sign-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cs+"1|"+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VT220 user defined keys have been reset and lo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20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tring Asc.hex (string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tring ax,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Long sys_status,c,j,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Long Constant wid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Long Function Ots$cvt_l_tz (long,string,long by value,long by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.hex=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=len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exit if ml &l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=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j = 1 to 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="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Ascii(seg$(a,j,j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tatus=Ots$cvt_l_tz(c,cx,wid,w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ax+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.hex =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     Kermit Scan Codes for the DEC Rainbow                  pg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Normal Scan codes ....   ... Special Scan cod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-                Shift     Key-               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Key    code  Shift   Ctrl  +Ctrl     code  Shift   Ctrl  +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----  -----   ----  -----     ----  -----   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13    525   1037   1549     4109   4621   5133   56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9    521   1033   1545     4105   4617   5129   56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32    544   1024   1536     4128   4640   5120   56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&lt;X]     127    639   1151   1663     4223   4735   5247   57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97    577   1025   1537     4193   4673   5121   56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98    578   1026   1538     4194   4674   5122   56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99    579   1027   1539     4195   4675   5123   56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100    580   1028   1540     4196   4676   5124   56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101    581   1029   1541     4197   4677   5125   56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102    582   1030   1542     4198   4678   5126   56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103    583   1031   1543     4199   4679   5127   56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104    584   1032   1544     4200   4680   5128   56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105    585   1033   1545     4201   4681   5129   56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106    586   1034   1546     4202   4682   5130   56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 107    587   1035   1547     4203   4683   5131   56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108    588   1036   1548     4204   4684   5132   56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109    589   1037   1549     4205   4685   5133   56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110    590   1038   1550     4206   4686   5134   56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111    591   1039   1551     4207   4687   5135   56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112    592   1040   1552     4208   4688   5136   56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113    593   1041   1553     4209   4689   5137   56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114    594   1042   1554     4210   4690   5138   56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115    595   1043   1555     4211   4691   5139   56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116    596   1044   1556     4212   4692   5140   56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 117    597   1045   1557     4213   4693   5141   56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118    598   1046   1558     4214   4694   5142   56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119    599   1047   1559     4215   4695   5143   56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120    600   1048   1560     4216   4696   5144   56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121    601   1049   1561     4217   4697   5145   56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122    602   1050   1562     4218   4698   5146   56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or `      96    638   1054   1566     4192   4734   5150   56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or 1      49    545                   4145   46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or 2      50    576   1024   1536     4146   4672   5120   56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r 3      51    547   1051   1563     4147   4643   5147   56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4      52    548   1052   1564     4148   4644   5148   5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r 5      53    549   1053   1565     4149   4645   5149   56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or 6      54    606   1054   1566     4150   4702   5150   56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or 7      55    550   1055   1567     4151   4646   5151   56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8      56    554   1151   1663     4152   4650   5247   5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or 9      57    552                   4153   46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or 0      58    553                   4154   46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or -      45    607                   4141   47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r =      61    555                   4157   4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or [      91    635   1051   1563     4187   4731   5147   56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or ]      93    637   1053   1565     4189   4733   5149   56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or ;      59    570                   4155   4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or '      39    546                   4135   46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\      92    636   1052   1564     4188   4732   5148   5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or &lt;      60    574                   4156   4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or ,      44    556                   4140   46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or .      46    558                   4142   46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or /      47    575   1055   1567     4143   4671   5151   56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     Kermit Scan Codes for the DEC Rainbow                  pg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Normal Scan codes..     ..Special Scan cod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-             Shift    Key-           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Key  Base    code Shift  Ctrl +Ctrl    code Shift  Ctrl +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  ----    ---- -----  ---- -----    ---- -----  -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     3     259   771  1283  1795    4355  4867  5379  58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5     261   773  1285  1797    4357  4869  5381  58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(Break)   101     357   869  1381  1893    4453  4965  5477  5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(Interrupt)     7     263   775  1287  1799    4359  4871  5383  58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(Resume)     9     265   777  1289  1801    4361  4873  5385  58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(Cancel)    11     267   779  1291  1803    4363  4875  5387  58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(Main Screen)    13     269   781  1293  1805    4365  4877  5389  5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(Exit)    15     271   783  1295  1807    4367  4879  5391  59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(ESC) VT100    27      27   539  1051  1563    4123  4635  5147  56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(BS) VT100     8       8   520  1032  1544    4104  4616  5128  56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3 (LF) VT100    10      10   522  1034  1546    4106  4618  5130  5642</w:t>
      </w:r>
    </w:p>
    <w:p>
      <w:pPr>
        <w:pStyle w:val="PreformattedText"/>
        <w:bidi w:val="0"/>
        <w:jc w:val="left"/>
        <w:rPr/>
      </w:pPr>
      <w:r>
        <w:rPr/>
        <w:t>F14 (Addtnl Options)    17     273   785  1297  1809    4369  4881  5393  59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5 (Help)     0     256   768  1280  1792    4352  4864  5376  58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6 (Do)     1     257   769  1281  1793    4353  4865  5377  58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7    19     275   787  1299  1811    4371  4883  5395  59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8    21     277   789  1301  1813    4373  4885  5397  59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9    23     279   791  1303  1815    4375  4887  5399  59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0    25     281   793  1305  1817    4377  4889  5401  59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27     283   795  1307  1819    4379  4891  5403  59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Here    29     285   797  1309  1821    4381  4893  5405  59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   31     287   799  1311  1823    4383  4895  5407  59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  33     289   801  1313  1825    4385  4897  5409  5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 Screen    35     291   803  1315  1827    4387  4899  5411  59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reen    37     293   805  1317  1829    4389  4901  5413  59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Arrow    39     295   807  1319  1831    4391  4903  5415  59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    41     297   809  1321  1833    4393  4905  5417  59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Arrow    43     299   811  1323  1835    4395  4907  5419  59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  45     301   813  1325  1837    4397  4909  5421  59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0    47     303   815  1327  1839    4399  4911  5423  59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1    50     306   818  1330  1842    4402  4914  5426  59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2    53     309   821  1333  1845    4405  4917  5429  59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3    56     312   824  1336  1848    4408  4920  5432  59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4    59     315   827  1339  1851    4411  4923  5435  59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5    62     318   830  1342  1854    4414  4926  5438  59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6    65     321   833  1345  1857    4417  4929  5441  59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7    68     324   836  1348  1860    4420  4932  5444  59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8    71     327   839  1351  1863    4423  4935  5447  59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9    74     330   842  1354  1866    4426  4938  5450  59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Dash    77     333   845  1357  1869    4429  4941  5453  59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Comma    80     336   848  1360  1872    4432  4944  5456  59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Period    83     339   851  1363  1875    4435  4947  5459  59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Enter    86     342   854  1366  1878    4438  4950  5462  5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1    89     345   857  1369  1881    4441  4953  5465  5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2    92     348   860  1372  1884    4444  4956  5468  5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3    95     351   863  1375  1887    4447  4959  5471  59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4    98     354   866  1378  1890    4450  4962  5474  5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(ESC) VT200   104     360   872  1384  1896    4456  4968  5480  5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(BS) VT200   107     363   875  1387  1899    4459  4971  5483  5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3 (LF) VT200   110     366   878  1390  1902    4462  4974  5486  5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Numerical list of Kermit Special Function Codes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tal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   Special Function Routine Description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   ------------------------------------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0   Print Scree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1   Dump Screen to Disk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2   View Prev Screen (Scroll)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3   View Next Screen (Scroll)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4   View Prev Line (Scroll)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5   View Next Line (Scroll)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6   View Screen Botto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7   Send Break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0   Send Break (long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1   Print Current Lin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2   Toggle Print Recv Char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3   Turn on Print Recv Char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4   Turn off Print Recv Char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5   Toggle Media Cop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6   Turn on Media Cop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7   Turn off Media Copy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0   Toggle Eight-bit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1   Turn on Eight-bit Mode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2   Turn off Eight-bit Mode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3   Toggle Auto-prin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4   Turn on Auto-pri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5   Turn off Auto-pri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6   Toggle Save Screen (80/132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7   Turn on Save Screen (80/132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0   Turn off Save Screen (80/132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1   Toggle Monitor Mode (debug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2   Turn on Monitor Mode (debug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3   Turn off Monitor Mode (debug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4   Toggle Screen Size (80/132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5   Set Screen to 80 col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6   Set Screen to 132 cols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7   Toggle Smooth Scroll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0   Turn on Smooth Scroll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1   Turn off Smooth Scroll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2   Toggle Screen Background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3   Screen Background Light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4   Screen Background Dark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5   Toggle Auto-repeat keys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6   Turn on Auto-repeat key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7   Turn off Auto-repeat keys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0   Toggle US/UK Char Set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1   Set US as Char Se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2   Set UK as Char Se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3   Toggle Auto-wra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4   Turn on Auto-wra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5   Turn off Auto-wra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6   Toggle New-line Mode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7   Turn on New-line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0   Turn off New-line M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1   Connect mode Help (menu)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2   Kermit Close (Prompt)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3   Kermit Command Menu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4   Kermit Push to DO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5   Kermit Quit Logging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6   Kermit Resume Logging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7   Kermit Exit to MS-DO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0   Define Hot Key - Spl Func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1   Define Hot Key - Ascii String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2   Show all Key Definition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3   Show Special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4   Kermit Statu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5   Hold-Screen (soft) Xon/Xoff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6   Toggle the UDK Lock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7   Turn on (Lock) the UDK'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0   Turn off (Unlock) the UDK'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1   Toggle Line Monitor Mod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2   Turn on Line Monitor Mod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3   Turn off Line Monitor Mod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4   Show Diagnostics &amp; Inter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5   Toggle Special Function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6   Special Functions Disable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7   Special Functions Enabled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0   Toggle Function Key Mod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1   Set Function Keys to VT220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2   Set Function Keys to VT100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3   Dump Screen + Memory to Disk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4   Print Screen + Memory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5   Toggle Loop-Back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6   Turn on Loop-Back Mode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7   Turn off Loop-Back Mode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0   Transmit File (Kermit.xm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1   Set File Name for Raw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2   Toggle Cursor Style (Und/Bl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3   Set Cursor Style to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4   Set Cursor Style to Under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     Kermit Pre-assigned (Hard-coded) Functions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Name      Code   Special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Screen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int Screen   \012   Toggle Print Recv Cha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4             \064   Kermit Push to DO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4             \062   Kermit Close (Prompt)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4             \067   Kermit Exit to MS-DO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5-Break       \007   Send Brea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5-Break       \010   Send Break (long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5-Help       \061   Connect mode Help (menu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5-Help       \063   Kermit Command Menu  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15-Help       \031   Toggle Monitor Mode (debug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6-Do         \001   Dump Screen to Disk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6-Do         \001   Dump Screen to Dis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 Screen    \002   View Prev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ev Screen    \004   View Prev Line (Scroll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Screen    \003   View Next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Next Screen    \006   View Screen Bottom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Next Screen    \005   View Next Line (Scroll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Up-Arrow       \004   View Prev Line (Scroll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Up-Arrow       \002   View Prev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Down-Arrow     \005   View Next Line (Scroll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Down-Arrow     \003   View Next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Right-Arrow    \006   View Screen Botto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Keypad Enter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Keypad Enter   \012   Toggle Print Recv Cha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     Kermit Pre-assigned (Hard-coded) Functions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Name      Code   Special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 Screen    \002   View Prev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Up-Arrow       \002   View Prev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Screen    \003   View Next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Down-Arrow     \003   View Next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ev Screen    \004   View Prev Line (Scroll)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Up-Arrow       \004   View Prev Line (Scroll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Next Screen    \005   View Next Line (Scroll)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Down-Arrow     \005   View Next Line (Scroll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Next Screen    \006   View Screen Bottom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Right-Arrow    \006   View Screen Botto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Screen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Keypad Enter   \000   Print Scree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int Screen   \012   Toggle Print Recv Cha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Keypad Enter   \012   Toggle Print Recv Cha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6-Do         \001   Dump Screen to Disk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6-Do         \001   Dump Screen to Dis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5-Break       \007   Send Brea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5-Break       \010   Send Break (long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4             \064   Kermit Push to DO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4             \062   Kermit Close (Prompt)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4             \067   Kermit Exit to MS-DO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5-Help       \063   Kermit Command Menu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5-Help       \061   Connect mode Help (menu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 / Ctrl / F15-Help       \031   Toggle Monitor Mode (debug)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