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MAC User's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  document    describes    the    contents  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B:[1,1]GLMAC.MLB.  GLMAC is a collection of frequently-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definitions, and is intended to be referenced  in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G  MACRO-11  programs.  Also described are the cont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B:[1,1]GLMAC.OLB, a similar collection  of  object  mo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ubroutin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macro or subroutien in GLMAC  is  described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of this document.  The description includes invoc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rules, actions, and usage 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dd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are encouraged to submit their favorite macro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s for inclusion in GLMAC.  Entries in GLMAC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 one of two criteria:  generality  or  uniqueness. 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in GLMAC will be those of general use and appeal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and RETURN macros for  example).   However,  macro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generality which are complex, unusual, and so fo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lso be included.  The same guidelines apply for subro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nes included in GLMAC.OL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user wishes to submit a routine to GLMAC, the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ing should be prep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ource:  The source file should be commented (oft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ugh,  MACROs are lightly commented, which is OK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examine the source for generality and eas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.   Try  to keep things simple -- several re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s are often preferable to one  with  gobs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.  Also, is the routine in its most gen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 form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cument source:  A RNO source file should  be 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ed  which  follows  the  format of this docu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routine (macro or  subroutine)  is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.   Be sure to mention dependencies -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on other GLMAC modul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est Program A simple program illustrating the  ro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ne should be prep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MAC User's Guide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lists macros which exist.  Full documen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is found in individual chapt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CALL -- general subroutine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RETURN -- general return from sub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USH -- push registers on 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OP -- pop registers from st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-- Subroutin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name, reg, ar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= name of entry point (ASCII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 = optional linkage register (R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s = optional arguemen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performs a generalized subroutine call.  The 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required.  In the simplest form (CALL foo)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SR PC, foo instruction is generated.  If the reg  p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ter  is  specified, the specified register is u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R instruction.  The args parameter specifies one  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ements  which are converted into successive .WORD dir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ves immediately following the JSR instruction.  Not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multiple  args are specified, the arguement list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in brokets (i.e., &lt;a,b,c&gt;).  In its full form,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expan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foo,r4,&lt;able, baker,  3,&lt;bits!24&gt;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SR  R4, fo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word  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word  bak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word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word  &lt;bits!24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-- generalized return from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r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 = optional link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ranslates into a simple RTS instruction.  If no 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ster is specified, PC is us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 -- Pop register(s) from st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 &lt;reg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s = register or &lt;register lis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P produces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(sp)+, reg for  each  register  supplied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than  one  register  is supplied, the entire argu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must be surrounded by brokets (i.e.,  POP  &lt;r0,r1,r3&gt;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gisters are popped in the order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PUSH and POP, the registers are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rder  specified  - you must normally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s to POP in reverse order used in PUSH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rything to come out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SH &lt;r0,r1,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 &lt;r2,r1,r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only one register is specified, it need not  be 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sed by broke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-- PUSH register(s) from st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SH &lt;reg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 = register or &lt;register lis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SH produces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reg, -(sp) for  each  register  supplied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than  one  register  is supplied, the entire argu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must be surrounded by brokets (i.e., PUSH  &lt;r0,r1,r3&gt;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gisters are pushed in the order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PUSH and POP, the registers are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rder  specified  - you must normally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s to POP in reverse order used in PUSH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rything to come out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SH &lt;r0,r1,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 &lt;r2,r1,r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only one register is specified, it need not  be 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sed by broke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Format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dding Macros 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CROS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ALL . . . . . . . . . . . .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RETURN . . . . . . . . . . . . .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OP  . . . . . . . . . . . . . . .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PUSH   . . . . . . . . . . . . . . . . . . . . . . . 4-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